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8"/>
          <w:szCs w:val="48"/>
        </w:rPr>
        <w:t>Projeto Cucco Rac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Especificação de Requisitos de Softwa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57" w:after="5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ão 1.2</w:t>
      </w:r>
    </w:p>
    <w:p>
      <w:pPr>
        <w:pStyle w:val="Normal"/>
        <w:spacing w:before="57" w:after="5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/06/20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1875"/>
        <w:gridCol w:w="1590"/>
        <w:gridCol w:w="526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rsão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es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ção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ego Feijó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04/2016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elecimento dos requisitos.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go Feijó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04/2016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ão sobre requisitos conforme avaliação da primeira entrega.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go Feijó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6/2016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irado conceito de NPCs e reestruturado o conceito de eventos.</w:t>
            </w:r>
          </w:p>
          <w:p>
            <w:pPr>
              <w:pStyle w:val="Contedodatabela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ualizado esboço da GUI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eúdo: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ção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ão geral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os de software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boço Interface Gráfica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</w:rPr>
        <w:t>1 Introduçã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Objetivo</w:t>
      </w:r>
      <w:r>
        <w:rPr>
          <w:rFonts w:cs="Times New Roman" w:ascii="Times New Roman" w:hAnsi="Times New Roman"/>
        </w:rPr>
        <w:t xml:space="preserve">: desenvolvimento de um software distribuído que emule uma disputa entre dois jogadores em um tabuleiro que propõe uma corrida por turnos, permitindo que jogadores se enfrentem em confrontos eliminatório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menclatura utilizada neste document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pa</w:t>
      </w:r>
      <w:r>
        <w:rPr>
          <w:rFonts w:cs="Times New Roman" w:ascii="Times New Roman" w:hAnsi="Times New Roman"/>
        </w:rPr>
        <w:t xml:space="preserve">: representação do tabuleiro no sistema, composto de casas e </w:t>
      </w:r>
      <w:r>
        <w:rPr>
          <w:rFonts w:cs="Times New Roman" w:ascii="Times New Roman" w:hAnsi="Times New Roman"/>
          <w:i/>
          <w:iCs/>
        </w:rPr>
        <w:t xml:space="preserve">tiles </w:t>
      </w:r>
      <w:r>
        <w:rPr>
          <w:rFonts w:cs="Times New Roman" w:ascii="Times New Roman" w:hAnsi="Times New Roman"/>
        </w:rPr>
        <w:t>de cenário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sas</w:t>
      </w:r>
      <w:r>
        <w:rPr>
          <w:rFonts w:cs="Times New Roman" w:ascii="Times New Roman" w:hAnsi="Times New Roman"/>
        </w:rPr>
        <w:t xml:space="preserve">: parte jogável do mapa, onde os jogadores poderão interagir com outros personagens e itens de cenário. Cada casa é indicada como uma fração do mapa, chamada de </w:t>
      </w:r>
      <w:r>
        <w:rPr>
          <w:rFonts w:cs="Times New Roman" w:ascii="Times New Roman" w:hAnsi="Times New Roman"/>
          <w:i/>
          <w:iCs/>
        </w:rPr>
        <w:t>tile</w:t>
      </w:r>
      <w:r>
        <w:rPr>
          <w:rFonts w:cs="Times New Roman" w:ascii="Times New Roman" w:hAnsi="Times New Roman"/>
        </w:rPr>
        <w:t>, nomenclatura padrão de jogos baseados em tiles. Uma casa pode ser ocupada por apenas um personag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tidade:</w:t>
      </w:r>
      <w:r>
        <w:rPr>
          <w:rFonts w:cs="Times New Roman" w:ascii="Times New Roman" w:hAnsi="Times New Roman"/>
        </w:rPr>
        <w:t xml:space="preserve"> generalização para inimigos e jogador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ogador</w:t>
      </w:r>
      <w:r>
        <w:rPr>
          <w:rFonts w:cs="Times New Roman" w:ascii="Times New Roman" w:hAnsi="Times New Roman"/>
        </w:rPr>
        <w:t>: entidade que responde a comandos e representa o usuário do sistem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imigos</w:t>
      </w:r>
      <w:r>
        <w:rPr>
          <w:rFonts w:cs="Times New Roman" w:ascii="Times New Roman" w:hAnsi="Times New Roman"/>
        </w:rPr>
        <w:t>: entidades que disparam eventos de confront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dV</w:t>
      </w:r>
      <w:r>
        <w:rPr>
          <w:rFonts w:cs="Times New Roman" w:ascii="Times New Roman" w:hAnsi="Times New Roman"/>
        </w:rPr>
        <w:t>: pontos de vida da entidade. Determinam a saúde e podem ser alterados durante o jogo. Uma entidade sem PdV é eliminada do map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ventos:</w:t>
      </w:r>
      <w:r>
        <w:rPr>
          <w:rFonts w:cs="Times New Roman" w:ascii="Times New Roman" w:hAnsi="Times New Roman"/>
        </w:rPr>
        <w:t xml:space="preserve"> ações disparadas ao fim do movimento de um jogador, que podem ser de coleta de joias, atalho, informações, lojas ou confrontos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oias</w:t>
      </w:r>
      <w:r>
        <w:rPr>
          <w:rFonts w:cs="Times New Roman" w:ascii="Times New Roman" w:hAnsi="Times New Roman"/>
        </w:rPr>
        <w:t>: o jogador adiciona a quantidade correspondente a cor da joia ao seu número de joias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talho: </w:t>
      </w:r>
      <w:r>
        <w:rPr>
          <w:rFonts w:cs="Times New Roman" w:ascii="Times New Roman" w:hAnsi="Times New Roman"/>
        </w:rPr>
        <w:t>casas especiais podem servir de atalho para os jogadores mudando sua posição para o fim do atalho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ções</w:t>
      </w:r>
      <w:r>
        <w:rPr>
          <w:rFonts w:cs="Times New Roman" w:ascii="Times New Roman" w:hAnsi="Times New Roman"/>
        </w:rPr>
        <w:t>: algumas casas apresentam dicas ou mensagens interessantes aos jogadores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ojas: </w:t>
      </w:r>
      <w:r>
        <w:rPr>
          <w:rFonts w:cs="Times New Roman" w:ascii="Times New Roman" w:hAnsi="Times New Roman"/>
        </w:rPr>
        <w:t>casas que representam lojas podem vender bônus de movimento ao jogador em troca de uma certa quantidade de suas joias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fronto</w:t>
      </w:r>
      <w:r>
        <w:rPr>
          <w:rFonts w:cs="Times New Roman" w:ascii="Times New Roman" w:hAnsi="Times New Roman"/>
        </w:rPr>
        <w:t>: quando um jogador finaliza seu movimento em uma casa ocupada por um inimigo, acontece um confronto que decidirá quem ocupará a casa em questão. O jogador atual pode decidir entre enfrentar ou conceder a vitória. No primeiro caso, o atacante rolará dois dados de seis faces para decidir seu ataque e o defensor rolará um dado de seis faces para cada ponto de defesa. Quem conseguir o maior número, realiza o ataque, fazendo com que o defensor perca uma quantidade de seus PdV. O confronto se repetirá até que uma das partes não tenha PdV restante, ou até que o jogador desista do confronto, concedendo a vitória e regressando uma ca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gras do jo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o iniciar o jogo os jogadores são posicionados na casa inicial do mapa. O jogador que iniciou a partida será o primeiro e os próximos jogadores respeitarão a ordem de conexão. A cada turno os jogadores poderão executar as seguintes açõe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lar</w:t>
      </w:r>
      <w:r>
        <w:rPr>
          <w:rFonts w:cs="Times New Roman" w:ascii="Times New Roman" w:hAnsi="Times New Roman"/>
        </w:rPr>
        <w:t xml:space="preserve"> dados para determinar o número de casas que pode movimentar no turn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vimentar</w:t>
      </w:r>
      <w:r>
        <w:rPr>
          <w:rFonts w:cs="Times New Roman" w:ascii="Times New Roman" w:hAnsi="Times New Roman"/>
        </w:rPr>
        <w:t xml:space="preserve"> exatamente o número de casas sorteado, sendo que as regras de evento devem ser respeitadas ao fim do moviment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Decidir</w:t>
      </w:r>
      <w:r>
        <w:rPr>
          <w:rFonts w:cs="Times New Roman" w:ascii="Times New Roman" w:hAnsi="Times New Roman"/>
        </w:rPr>
        <w:t xml:space="preserve"> sobre eventos disparados, entre eles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olher enfrentar inimigos, se estiver na mesma casa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agir com lojas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jogador inicia com uma quantidade de PdV que pode ser alterada em confrontos. Os jogadores sem pontos de vida são eliminados da partid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Vence o primeiro jogador que chegar ao fim do mapa ou o jogador remanescente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 Visão Geral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quitetura do programa: </w:t>
      </w:r>
      <w:r>
        <w:rPr>
          <w:rFonts w:cs="Times New Roman" w:ascii="Times New Roman" w:hAnsi="Times New Roman"/>
        </w:rPr>
        <w:t>programa orientado a objetos, distribuído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remissas de desenvolvimento: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 programa deve apresentar uma interface gráfica bidimensional, dividida em uma matriz onde cada posição será referenciada como um </w:t>
      </w:r>
      <w:r>
        <w:rPr>
          <w:rFonts w:cs="Times New Roman" w:ascii="Times New Roman" w:hAnsi="Times New Roman"/>
          <w:i/>
          <w:iCs/>
        </w:rPr>
        <w:t>tile</w:t>
      </w:r>
      <w:r>
        <w:rPr>
          <w:rFonts w:cs="Times New Roman" w:ascii="Times New Roman" w:hAnsi="Times New Roman"/>
        </w:rPr>
        <w:t>, um quadrado de 32 pixels de lado, com uma paleta de 256 cores, similar aos jogos 16 bit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ograma fará uso da linguagem de programação Java em sua versão SE8, com o paradigma de Orientação a Objetos, do software para cliente-servidor NetGame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A estrutura básica do jogo será gerida pelo software TiledGame2D, um </w:t>
      </w:r>
      <w:r>
        <w:rPr>
          <w:rFonts w:cs="Times New Roman" w:ascii="Times New Roman" w:hAnsi="Times New Roman"/>
          <w:i/>
          <w:iCs/>
        </w:rPr>
        <w:t>framework</w:t>
      </w:r>
      <w:r>
        <w:rPr>
          <w:rFonts w:cs="Times New Roman" w:ascii="Times New Roman" w:hAnsi="Times New Roman"/>
        </w:rPr>
        <w:t xml:space="preserve"> que utiliza as bibliotecas do Java para controlar as regras básicas, comuns a jogos bidimensionais baseados em </w:t>
      </w:r>
      <w:r>
        <w:rPr>
          <w:rFonts w:cs="Times New Roman" w:ascii="Times New Roman" w:hAnsi="Times New Roman"/>
          <w:i/>
          <w:iCs/>
        </w:rPr>
        <w:t>tiles</w:t>
      </w:r>
      <w:r>
        <w:rPr>
          <w:rFonts w:cs="Times New Roman" w:ascii="Times New Roman" w:hAnsi="Times New Roman"/>
        </w:rPr>
        <w:t>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3 Requisitos de Software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Requisitos Funcionai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nectar: </w:t>
      </w:r>
      <w:r>
        <w:rPr>
          <w:rFonts w:cs="Times New Roman" w:ascii="Times New Roman" w:hAnsi="Times New Roman"/>
        </w:rPr>
        <w:t>como será um software distribuído, deve apresentar uma interface gráfica que permita ao usuário conectar-se ao servidor NetGames que fará a gestão dos usuários conectados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conectar</w:t>
      </w:r>
      <w:r>
        <w:rPr>
          <w:rFonts w:cs="Times New Roman" w:ascii="Times New Roman" w:hAnsi="Times New Roman"/>
        </w:rPr>
        <w:t>: deve permitir ao usuário que possa se desconectar de um servidor via interface gráfica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niciar partida: </w:t>
      </w:r>
      <w:r>
        <w:rPr>
          <w:rFonts w:cs="Times New Roman" w:ascii="Times New Roman" w:hAnsi="Times New Roman"/>
        </w:rPr>
        <w:t>uma vez conectado, o programa deve possibilitar a inicialização de uma nova partida, onde será indicado o número de jogadores desta partida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O programa deve permitir partidas contendo dois jogadores.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posição do mapa:</w:t>
      </w:r>
      <w:r>
        <w:rPr>
          <w:rFonts w:cs="Times New Roman" w:ascii="Times New Roman" w:hAnsi="Times New Roman"/>
        </w:rPr>
        <w:t xml:space="preserve"> o mapa deve ser composto de tiles jogáveis (casas) e tiles de cenários. O conjunto de casas servirá como o caminho entre o ponto de partida até o fim do mapa, podendo haver mais de um caminho possível. Os tiles de cenário servem apenas como imagem de fundo, não permitindo que os jogadores caminhem por eles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lar Dados</w:t>
      </w:r>
      <w:r>
        <w:rPr>
          <w:rFonts w:cs="Times New Roman" w:ascii="Times New Roman" w:hAnsi="Times New Roman"/>
        </w:rPr>
        <w:t>: para decidir a quantidade de casas que será possível andar no turno, o programa deve simular ao usuário uma rolagem de dados, mostrando na interface gráfica o resultado desta rolagem e guardar este valor como movimentação restante do personagem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Movimento do jogador:</w:t>
      </w:r>
      <w:r>
        <w:rPr>
          <w:rFonts w:cs="Times New Roman" w:ascii="Times New Roman" w:hAnsi="Times New Roman"/>
        </w:rPr>
        <w:t xml:space="preserve"> o jogador deve ter a possibilidade de se movimentar no tabuleiro utilizando as teclas direcionais do teclado, sendo que cada movimentação corresponde a um tile e deve respeitar a quantidade restante de movimentações possíveis. Um movimento bem-sucedido segue as seguintes condições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jogador deve ter movimentação disponível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tile ao qual deseja mover-se deve ser uma casa do tabuleir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 fim de cada movimento as seguintes ações devem ser executadas: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scer a movimentação disponível do jogador;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rir se existem movimentos a serem utilizados por esse jogador;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não houverem movimentos restantes, conferir se existem eventos a serem disparados;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um evento foi disparado, decidir se executará ou não o evento. A opção pela não execução deve fazer com que o jogador regresse uma casa;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rir se a condição de vitória foi satisfeita e atribuir vitória ao jogador que executou o movimento em caso positivo;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e não houverem movimentos restantes e a condição de vitória não foi satisfeita, finalizar o turno do jogador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tualizar imagens: </w:t>
      </w:r>
      <w:r>
        <w:rPr>
          <w:rFonts w:cs="Times New Roman" w:ascii="Times New Roman" w:hAnsi="Times New Roman"/>
          <w:bCs/>
        </w:rPr>
        <w:t xml:space="preserve">a cada </w:t>
      </w:r>
      <w:r>
        <w:rPr>
          <w:rFonts w:cs="Times New Roman" w:ascii="Times New Roman" w:hAnsi="Times New Roman"/>
          <w:bCs/>
          <w:i/>
        </w:rPr>
        <w:t>tick</w:t>
      </w:r>
      <w:r>
        <w:rPr>
          <w:rFonts w:cs="Times New Roman" w:ascii="Times New Roman" w:hAnsi="Times New Roman"/>
          <w:bCs/>
        </w:rPr>
        <w:t xml:space="preserve"> de jogo – controlado pelo framework TiledGame2D – as imagens devem ser atualizadas, fazendo com que as animações ocorram sutilmente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tualizar regras: </w:t>
      </w:r>
      <w:r>
        <w:rPr>
          <w:rFonts w:cs="Times New Roman" w:ascii="Times New Roman" w:hAnsi="Times New Roman"/>
          <w:bCs/>
        </w:rPr>
        <w:t xml:space="preserve">as regras de jogo devem ser conferidas a cada </w:t>
      </w:r>
      <w:r>
        <w:rPr>
          <w:rFonts w:cs="Times New Roman" w:ascii="Times New Roman" w:hAnsi="Times New Roman"/>
          <w:bCs/>
          <w:i/>
        </w:rPr>
        <w:t>tick</w:t>
      </w:r>
      <w:r>
        <w:rPr>
          <w:rFonts w:cs="Times New Roman" w:ascii="Times New Roman" w:hAnsi="Times New Roman"/>
          <w:bCs/>
        </w:rPr>
        <w:t xml:space="preserve"> – controlado pelo framework TiledGame 2D – o que garante o </w:t>
      </w:r>
      <w:r>
        <w:rPr>
          <w:rFonts w:cs="Times New Roman" w:ascii="Times New Roman" w:hAnsi="Times New Roman"/>
          <w:bCs/>
          <w:i/>
        </w:rPr>
        <w:t>loop</w:t>
      </w:r>
      <w:r>
        <w:rPr>
          <w:rFonts w:cs="Times New Roman" w:ascii="Times New Roman" w:hAnsi="Times New Roman"/>
          <w:bCs/>
        </w:rPr>
        <w:t xml:space="preserve"> do jogo. Assim, os elementos que controlam regra e interface devem implementar o </w:t>
      </w:r>
      <w:r>
        <w:rPr>
          <w:rFonts w:cs="Times New Roman" w:ascii="Times New Roman" w:hAnsi="Times New Roman"/>
          <w:bCs/>
          <w:i/>
        </w:rPr>
        <w:t>tick</w:t>
      </w:r>
      <w:r>
        <w:rPr>
          <w:rFonts w:cs="Times New Roman" w:ascii="Times New Roman" w:hAnsi="Times New Roman"/>
          <w:bCs/>
        </w:rPr>
        <w:t xml:space="preserve"> do framework e ali aplicar suas regras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2 Requisitos não funcionais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specificação de projeto:</w:t>
      </w:r>
      <w:r>
        <w:rPr>
          <w:rFonts w:cs="Times New Roman" w:ascii="Times New Roman" w:hAnsi="Times New Roman"/>
        </w:rPr>
        <w:t xml:space="preserve"> além do código Java, deve ser produzida especificação de projeto baseada em UML segunda versão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cação dos jogadores:</w:t>
      </w:r>
      <w:r>
        <w:rPr>
          <w:rFonts w:cs="Times New Roman" w:ascii="Times New Roman" w:hAnsi="Times New Roman"/>
        </w:rPr>
        <w:t xml:space="preserve"> os jogadores devem ser identificados por um nome inserido ao iniciar uma nova partida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Tecnologia da GU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graphic user interface </w:t>
      </w:r>
      <w:r>
        <w:rPr>
          <w:rFonts w:cs="Times New Roman" w:ascii="Times New Roman" w:hAnsi="Times New Roman"/>
        </w:rPr>
        <w:t xml:space="preserve">baseada na biblioteca nativa </w:t>
      </w:r>
      <w:r>
        <w:rPr>
          <w:rFonts w:cs="Times New Roman" w:ascii="Times New Roman" w:hAnsi="Times New Roman"/>
          <w:i/>
          <w:iCs/>
        </w:rPr>
        <w:t xml:space="preserve">Graphics2D, </w:t>
      </w:r>
      <w:r>
        <w:rPr>
          <w:rFonts w:cs="Times New Roman" w:ascii="Times New Roman" w:hAnsi="Times New Roman"/>
        </w:rPr>
        <w:t>auxiliado pelo software TiledGame2D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 Esboço da Interface Gráfica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A interface gráfica do jogo (</w:t>
      </w:r>
      <w:r>
        <w:rPr>
          <w:rFonts w:cs="Times New Roman" w:ascii="Times New Roman" w:hAnsi="Times New Roman"/>
          <w:i/>
          <w:iCs/>
        </w:rPr>
        <w:t>GUI</w:t>
      </w:r>
      <w:r>
        <w:rPr>
          <w:rFonts w:cs="Times New Roman" w:ascii="Times New Roman" w:hAnsi="Times New Roman"/>
        </w:rPr>
        <w:t xml:space="preserve">), será composta de recursos disponíveis nas comunidades de desenvolvedores de jogos na web, sendo suas respectivas fontes referenciadas ao fim deste documento. A ferramenta Tiled será utilizada para criação dos mapas.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118860" cy="478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sboço da GUI</w:t>
      </w:r>
      <w:r>
        <w:br w:type="page"/>
      </w:r>
    </w:p>
    <w:p>
      <w:pPr>
        <w:pStyle w:val="Heading1"/>
        <w:spacing w:lineRule="auto" w:line="36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 Referência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</w:rPr>
        <w:t xml:space="preserve">MORGAN, Leonardo. </w:t>
      </w:r>
      <w:r>
        <w:rPr>
          <w:rFonts w:cs="Times New Roman" w:ascii="Times New Roman" w:hAnsi="Times New Roman"/>
          <w:b/>
          <w:bCs/>
        </w:rPr>
        <w:t>NetGames</w:t>
      </w:r>
      <w:r>
        <w:rPr>
          <w:rFonts w:cs="Times New Roman" w:ascii="Times New Roman" w:hAnsi="Times New Roman"/>
        </w:rPr>
        <w:t>. Disponível em: &lt;http://www.inf.ufsc.br/~netgames/&gt;. Acesso em: 07 abr. 201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LINDEIJER, Thorbjørn. </w:t>
      </w:r>
      <w:r>
        <w:rPr>
          <w:rStyle w:val="StrongEmphasis"/>
          <w:rFonts w:cs="Times New Roman" w:ascii="Times New Roman" w:hAnsi="Times New Roman"/>
          <w:color w:val="222222"/>
        </w:rPr>
        <w:t xml:space="preserve">Tiled Map Editor. </w:t>
      </w:r>
      <w:r>
        <w:rPr>
          <w:rFonts w:cs="Times New Roman" w:ascii="Times New Roman" w:hAnsi="Times New Roman"/>
          <w:color w:val="222222"/>
        </w:rPr>
        <w:t>Disponível em: &lt;http://www.mapeditor.org/&gt;. Acesso em: 07 abr. 201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THEVGRESOURCE. </w:t>
      </w:r>
      <w:r>
        <w:rPr>
          <w:rStyle w:val="StrongEmphasis"/>
          <w:rFonts w:cs="Times New Roman" w:ascii="Times New Roman" w:hAnsi="Times New Roman"/>
        </w:rPr>
        <w:t xml:space="preserve">The VG Resource. </w:t>
      </w:r>
      <w:r>
        <w:rPr>
          <w:rFonts w:cs="Times New Roman" w:ascii="Times New Roman" w:hAnsi="Times New Roman"/>
        </w:rPr>
        <w:t>Disponível em: &lt;http://www.spriters-resource.com/&gt;. Acesso em: 07 abr. 2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aracteresdelegenda">
    <w:name w:val="Caracteres de legenda"/>
    <w:qFormat/>
    <w:rPr/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Rodapdireita">
    <w:name w:val="Rodapé à direit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odapesquerda">
    <w:name w:val="Rodapé à esquerd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audao">
    <w:name w:val="Saudação"/>
    <w:basedOn w:val="Normal"/>
    <w:qFormat/>
    <w:pPr>
      <w:suppressLineNumbers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dicedeautoridades">
    <w:name w:val="Índice de autoridades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1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figuras">
    <w:name w:val="Título do índice de figuras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jetos">
    <w:name w:val="Título do índice de objetos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abelas">
    <w:name w:val="Título do índice de tabelas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ousurio">
    <w:name w:val="Título do índice do usuário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ndicedeautoridades">
    <w:name w:val="Título de índice de autoridades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alista">
    <w:name w:val="Título da lista"/>
    <w:basedOn w:val="Normal"/>
    <w:next w:val="Contedodalista"/>
    <w:qFormat/>
    <w:pPr>
      <w:ind w:left="0" w:right="0" w:hanging="0"/>
    </w:pPr>
    <w:rPr/>
  </w:style>
  <w:style w:type="paragraph" w:styleId="Contedodalista">
    <w:name w:val="Conteúdo da lista"/>
    <w:basedOn w:val="Normal"/>
    <w:qFormat/>
    <w:pPr>
      <w:ind w:left="567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direita">
    <w:name w:val="Cabeçalho à direit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igura">
    <w:name w:val="Figura"/>
    <w:basedOn w:val="Leg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08:00Z</dcterms:created>
  <dc:creator/>
  <dc:description/>
  <cp:keywords/>
  <dc:language>en-US</dc:language>
  <cp:lastModifiedBy>Diego Feijó</cp:lastModifiedBy>
  <cp:lastPrinted>2016-07-11T19:20:00Z</cp:lastPrinted>
  <dcterms:modified xsi:type="dcterms:W3CDTF">2016-07-11T22:20:00Z</dcterms:modified>
  <cp:revision>9</cp:revision>
  <dc:subject/>
  <dc:title/>
</cp:coreProperties>
</file>