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48"/>
          <w:szCs w:val="48"/>
        </w:rPr>
        <w:t>Projeto Run Maz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Especificação de Requisitos de Softwar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57" w:after="57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são 1.1</w:t>
      </w:r>
    </w:p>
    <w:p>
      <w:pPr>
        <w:pStyle w:val="Normal"/>
        <w:spacing w:lineRule="auto" w:line="240" w:before="57" w:after="57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/09/201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3859"/>
        <w:gridCol w:w="1301"/>
        <w:gridCol w:w="3553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ersão</w:t>
            </w:r>
          </w:p>
        </w:tc>
        <w:tc>
          <w:tcPr>
            <w:tcW w:w="3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tores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</w:t>
            </w:r>
          </w:p>
        </w:tc>
        <w:tc>
          <w:tcPr>
            <w:tcW w:w="3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ção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go Feijó e Bruno R. Machado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09/2015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abelecimento dos Requisitos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go Feijó e Bruno R. Machado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09/2015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ração das regras do jogo e de requisitos funcionais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go Feijó e Bruno R. Machado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10/2015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or detalhamento das regras do jogo e alteração dos requisitos funcionais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Conteúdo:</w:t>
      </w:r>
    </w:p>
    <w:p>
      <w:pPr>
        <w:pStyle w:val="Normal"/>
        <w:numPr>
          <w:ilvl w:val="0"/>
          <w:numId w:val="3"/>
        </w:numPr>
        <w:spacing w:lineRule="auto" w:line="360" w:before="57" w:after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ção;</w:t>
      </w:r>
    </w:p>
    <w:p>
      <w:pPr>
        <w:pStyle w:val="Normal"/>
        <w:numPr>
          <w:ilvl w:val="0"/>
          <w:numId w:val="3"/>
        </w:numPr>
        <w:spacing w:lineRule="auto" w:line="360" w:before="57" w:after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ão geral;</w:t>
      </w:r>
    </w:p>
    <w:p>
      <w:pPr>
        <w:pStyle w:val="Normal"/>
        <w:numPr>
          <w:ilvl w:val="0"/>
          <w:numId w:val="3"/>
        </w:numPr>
        <w:spacing w:lineRule="auto" w:line="360" w:before="57" w:after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sitos de software;</w:t>
      </w:r>
    </w:p>
    <w:p>
      <w:pPr>
        <w:pStyle w:val="Normal"/>
        <w:numPr>
          <w:ilvl w:val="0"/>
          <w:numId w:val="3"/>
        </w:numPr>
        <w:spacing w:lineRule="auto" w:line="360" w:before="57" w:after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boço Interface Gráfica;</w:t>
      </w:r>
    </w:p>
    <w:p>
      <w:pPr>
        <w:pStyle w:val="Normal"/>
        <w:numPr>
          <w:ilvl w:val="0"/>
          <w:numId w:val="3"/>
        </w:numPr>
        <w:spacing w:lineRule="auto" w:line="360" w:before="57" w:after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ênci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1 Introdução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jetivo</w:t>
      </w:r>
      <w:r>
        <w:rPr>
          <w:rFonts w:cs="Times New Roman" w:ascii="Times New Roman" w:hAnsi="Times New Roman"/>
          <w:sz w:val="24"/>
          <w:szCs w:val="24"/>
        </w:rPr>
        <w:t>: desenvolvimento de um software distribuído que emule uma disputa entre dois jogadores em um labirinto onde o primeiro jogador a encontrar a saída é o vencedo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gras do jog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ada jogador iniciará o jogo em uma posição diferente do mapa, sem conhecer de antemão onde está localizada a posição da saída nem do jogador adversário, a menos que estejam dentro do seu campo de visão, o qual permanecerá centralizado sobre o seu personagem durante toda a partida, possibilitando assim apenas um campo de visão restrito do mapa, limitado aos espaços adjacente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ação dos jogadores se dará por turnos, de forma alternada. Cada jogador terá um número pré-determinado de movimentos por turno. Cada um dos movimentos corresponde a uma mudança de posição do personagem para uma posição vazia adjacente em quatro direções possíveis: esquerda, direita, baixo ou cima. Ao realizar a sua quantidade total de movimentos, se o jogador alcançar a  saída, o seu turno é finalizado e o do adversário é imediatamente iniciad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 primeiro jogador a alcançar a posição de saída vence o jo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2 Visão Geral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quitetura do programa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ograma orientado a objetos distribuído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missas de desenvolvimento: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 programa deve apresentar uma interface gráfica bidimensional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dividida em uma matriz onde cada posição será referenciada como um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til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com uma paleta de 256 cores, similar aos jogos 16 bit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 programa fará uso da linguagem de programação Java em sua versão SE8, com o paradigma de Orientação a Objetos, do software para cliente-servidor NetGames e se utilizará também, em toda a sua parte gráfica, d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s imagens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e gráficos do jogo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Pixel Dungeon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de código aberto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3 Requisitos de Software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1 Requisitos Funcionais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quisito funcional 1 – Iniciar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 programa deve apresentar uma interface gráfica que possibilite a inicialização de uma nova partida, onde será configurada a conexão com os demais jogadores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t-BR" w:eastAsia="zh-CN" w:bidi="hi-IN"/>
        </w:rPr>
        <w:t>O programa deve permitir partidas contendo dois ou um jogador apenas. Nesta última ocasião, haverá um único personagem no mapa, podendo se movimentar livremente até encontrar a saída, sem passagem de turnos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quisito funcional 2 – Reiniciar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 programa deve disponibilizar a opção de reiniciar ao fim e apenas ao fim de cada partida, assim se mantendo a configuração atual dos jogadores. Para tanto, algumas restrições devem ser levadas em consideração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 mesmo número de jogadores conectados deve ser cumprido ou será possível apenas utilizar a função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iniciar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(requisito funcional 1).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Requisito funcional 3 – Estabelecer ordem dos turnos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ao definir os jogadores, o programa deve decidir, de forma aleatória, a ordem dos seus turnos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Requisito funcional 4 – Definir mapa do jogo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o início de cada jogo, o programa deve, sem interferência e conhecimento de nenhum dos jogadores, definir o mapa sobre o qual ocorrerá aquela partida. Cada mapa deverá ter, necessariamente, uma posição de início para cada jogador, uma única saída e, pelo menos, um caminho possível até ela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Requisito funcional 5 – Movimento do jogador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o jogador, representado por uma entidade no programa, deve ter a possibilidade de se movimentar no labirinto utilizando as teclas direcionais do teclado, sendo que cada movimentação correspondendo a um tile. Para isso o programa deve controlar os movimentos e subtrair uma unidade da velocidade restante a cada movimento bem-sucedido. Um movimento bem-sucedido segue as seguintes condições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O tile ao qual deseja mover-se deve estar vazio. O jogador não pode se mover para um tile já ocupado por um objeto (como uma parede, por exemplo)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o fim do movimento, o programa deve checar se restam movimentos a serem utilizados por esse jogador, baseado em sua velocidade restante. Caso negativo, passar o turno ao próximo jogador da fil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pós um movimento bem-sucedido, o programa deve checar se a condição de vitória foi satisfeita, se sim, atribuir vitória ao jogador que executou o movimento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Requisito funcional 6 – Checar estado do jogo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o programa possui dois estados principais: menu e jogo. O estado atual deve ser checado e atualizado com frequência para manter a dinâmica do jogo.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Requisito funcional 7 – Condição de vitória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o jogo é vencido chegando-se à única saída (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exit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) do labirinto. Dessa forma, já que o jogo se dá em turnos, haverá em cada partida necessariamente um e apenas um jogador vencedor.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ão há possibilidade de empate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Requisito funcional 8 – Atualização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deve ser utilizado uma mecânica de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loop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contabilizada por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frame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. A atualização e renderização do jogo deve ser feita a cada 1/60 segundos, portanto 60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frame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por segundo (fps)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2 Requisitos não Funcionais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quisito não funcional 1 – Especificação de projeto:</w:t>
      </w:r>
      <w:r>
        <w:rPr>
          <w:rFonts w:cs="Times New Roman" w:ascii="Times New Roman" w:hAnsi="Times New Roman"/>
          <w:sz w:val="24"/>
          <w:szCs w:val="24"/>
        </w:rPr>
        <w:t xml:space="preserve"> além do código Java, deve ser produzida especificação de projeto baseada em UML segunda versão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quisito não funcional 2 – Interface gráfica para usuário:</w:t>
      </w:r>
      <w:r>
        <w:rPr>
          <w:rFonts w:cs="Times New Roman" w:ascii="Times New Roman" w:hAnsi="Times New Roman"/>
          <w:sz w:val="24"/>
          <w:szCs w:val="24"/>
        </w:rPr>
        <w:t xml:space="preserve"> o programa deve apresentar interface gráfica para cada usuário, mostrando apenas sua posição no labirinto, sem revelar a posição dos jogadores adversários a menos que estes entrem no campo de visão do seu personagem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quisito não funcional 3 – Identificação dos jogadores:</w:t>
      </w:r>
      <w:r>
        <w:rPr>
          <w:rFonts w:cs="Times New Roman" w:ascii="Times New Roman" w:hAnsi="Times New Roman"/>
          <w:sz w:val="24"/>
          <w:szCs w:val="24"/>
        </w:rPr>
        <w:t xml:space="preserve"> os jogadores devem ser identificados por um nome inserido ao iniciar uma nova partida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equisito não funcional 4 – Tecnologia da GUI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graphic user interface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baseada na biblioteca nativa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Java Swing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 Esboço da Interface Gráfica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nforme mencionado, o jogo deve utilizar uma </w:t>
      </w:r>
      <w:r>
        <w:rPr>
          <w:rFonts w:cs="Times New Roman" w:ascii="Times New Roman" w:hAnsi="Times New Roman"/>
          <w:i/>
          <w:iCs/>
          <w:sz w:val="24"/>
          <w:szCs w:val="24"/>
        </w:rPr>
        <w:t>GUI</w:t>
      </w:r>
      <w:r>
        <w:rPr>
          <w:rFonts w:cs="Times New Roman" w:ascii="Times New Roman" w:hAnsi="Times New Roman"/>
          <w:sz w:val="24"/>
          <w:szCs w:val="24"/>
        </w:rPr>
        <w:t xml:space="preserve"> baseada em </w:t>
      </w:r>
      <w:r>
        <w:rPr>
          <w:rFonts w:cs="Times New Roman" w:ascii="Times New Roman" w:hAnsi="Times New Roman"/>
          <w:i/>
          <w:iCs/>
          <w:sz w:val="24"/>
          <w:szCs w:val="24"/>
        </w:rPr>
        <w:t>Jav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wing</w:t>
      </w:r>
      <w:r>
        <w:rPr>
          <w:rFonts w:cs="Times New Roman" w:ascii="Times New Roman" w:hAnsi="Times New Roman"/>
          <w:sz w:val="24"/>
          <w:szCs w:val="24"/>
        </w:rPr>
        <w:t xml:space="preserve">. Suas imagens devem ser elaboradas em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ixel-art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com paleta de 256 cores, atribuindo assim um aspecto nostálgico de jogos 16 bits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3825</wp:posOffset>
            </wp:positionV>
            <wp:extent cx="3058160" cy="2534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 Referências</w:t>
      </w:r>
    </w:p>
    <w:p>
      <w:pPr>
        <w:pStyle w:val="Normal"/>
        <w:spacing w:lineRule="auto" w:line="360"/>
        <w:jc w:val="both"/>
        <w:rPr>
          <w:rFonts w:ascii="Times New Roman" w:hAnsi="Times New Roman" w:eastAsia="SimSun" w:cs="Times New Roman"/>
          <w:color w:val="auto"/>
          <w:kern w:val="2"/>
          <w:sz w:val="24"/>
          <w:szCs w:val="24"/>
          <w:lang w:val="pt-BR" w:eastAsia="zh-CN" w:bidi="hi-IN"/>
        </w:rPr>
      </w:pPr>
      <w:r>
        <w:rPr>
          <w:rFonts w:cs="Times New Roman" w:ascii="Times New Roman" w:hAnsi="Times New Roman"/>
          <w:sz w:val="24"/>
          <w:szCs w:val="24"/>
        </w:rPr>
        <w:t xml:space="preserve">WATABOU. </w:t>
      </w:r>
      <w:r>
        <w:rPr>
          <w:rFonts w:cs="Times New Roman" w:ascii="Times New Roman" w:hAnsi="Times New Roman"/>
          <w:b/>
          <w:bCs/>
          <w:sz w:val="24"/>
          <w:szCs w:val="24"/>
        </w:rPr>
        <w:t>Pixel Dungeon</w:t>
      </w:r>
      <w:r>
        <w:rPr>
          <w:rFonts w:cs="Times New Roman" w:ascii="Times New Roman" w:hAnsi="Times New Roman"/>
          <w:sz w:val="24"/>
          <w:szCs w:val="24"/>
        </w:rPr>
        <w:t>. Disponível em: &lt;http://pixeldungeon.watabou.ru/&gt;. Acesso em: 06 set. 2015.</w:t>
      </w:r>
    </w:p>
    <w:p>
      <w:pPr>
        <w:pStyle w:val="Normal"/>
        <w:spacing w:lineRule="auto" w:line="360"/>
        <w:jc w:val="both"/>
        <w:rPr/>
      </w:pPr>
      <w:r>
        <w:rPr>
          <w:rFonts w:eastAsia="SimSun" w:cs="Times New Roman" w:ascii="Times New Roman" w:hAnsi="Times New Roman"/>
          <w:color w:val="auto"/>
          <w:kern w:val="2"/>
          <w:sz w:val="24"/>
          <w:szCs w:val="24"/>
          <w:lang w:val="pt-BR" w:eastAsia="zh-CN" w:bidi="hi-IN"/>
        </w:rPr>
        <w:t xml:space="preserve">MORGAN, Leonardo. </w:t>
      </w:r>
      <w:r>
        <w:rPr>
          <w:rFonts w:eastAsia="SimSun" w:cs="Times New Roman" w:ascii="Times New Roman" w:hAnsi="Times New Roman"/>
          <w:b/>
          <w:bCs/>
          <w:color w:val="auto"/>
          <w:kern w:val="2"/>
          <w:sz w:val="24"/>
          <w:szCs w:val="24"/>
          <w:lang w:val="pt-BR" w:eastAsia="zh-CN" w:bidi="hi-IN"/>
        </w:rPr>
        <w:t>NetGames</w:t>
      </w:r>
      <w:r>
        <w:rPr>
          <w:rFonts w:eastAsia="SimSun" w:cs="Times New Roman" w:ascii="Times New Roman" w:hAnsi="Times New Roman"/>
          <w:color w:val="auto"/>
          <w:kern w:val="2"/>
          <w:sz w:val="24"/>
          <w:szCs w:val="24"/>
          <w:lang w:val="pt-BR" w:eastAsia="zh-CN" w:bidi="hi-IN"/>
        </w:rPr>
        <w:t>. Disponível em: &lt;http://www.inf.ufsc.br/~netgames/&gt;. Acesso em: 26 set. 201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Ttul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tul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Ttul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tul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Rodapdireita">
    <w:name w:val="Rodapé à direit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odapesquerda">
    <w:name w:val="Rodapé à esquerd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audaesfinais">
    <w:name w:val="Saudações finais"/>
    <w:basedOn w:val="Normal"/>
    <w:qFormat/>
    <w:pPr>
      <w:suppressLineNumbers/>
    </w:pPr>
    <w:rPr/>
  </w:style>
  <w:style w:type="paragraph" w:styleId="Textoprformatado">
    <w:name w:val="Texto préformatad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tulodabibliografia">
    <w:name w:val="Título da bibliografia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Ttulo"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figuras">
    <w:name w:val="Título do índice de figura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jetos">
    <w:name w:val="Título do índice de objeto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abelas">
    <w:name w:val="Título do índice de tabela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ousurio">
    <w:name w:val="Título do índice do usuári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sumrio">
    <w:name w:val="Título do sumári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alista">
    <w:name w:val="Título da lista"/>
    <w:basedOn w:val="Normal"/>
    <w:next w:val="Contedodalista"/>
    <w:qFormat/>
    <w:pPr>
      <w:ind w:left="0" w:right="0" w:hanging="0"/>
    </w:pPr>
    <w:rPr/>
  </w:style>
  <w:style w:type="paragraph" w:styleId="Contedodalista">
    <w:name w:val="Conteúdo da lista"/>
    <w:basedOn w:val="Normal"/>
    <w:qFormat/>
    <w:pPr>
      <w:ind w:left="567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bealhodireita">
    <w:name w:val="Cabeçalho à direit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bealhoesquerda">
    <w:name w:val="Cabeçalho à esquerd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oquadro">
    <w:name w:val="Conteúdo do quadro"/>
    <w:basedOn w:val="Normal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Linhahorizontal">
    <w:name w:val="Linha horizontal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21:08:13Z</dcterms:created>
  <dc:creator/>
  <dc:description/>
  <dc:language>en-US</dc:language>
  <cp:lastModifiedBy/>
  <dcterms:modified xsi:type="dcterms:W3CDTF">2015-11-01T03:46:01Z</dcterms:modified>
  <cp:revision>29</cp:revision>
  <dc:subject/>
  <dc:title/>
</cp:coreProperties>
</file>