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GuessSum – Versão de lançamento – Release Not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riadores: - Felipe Falconi Senna e Virgínia Angélica Reck</w:t>
      </w:r>
    </w:p>
    <w:p>
      <w:pPr>
        <w:pStyle w:val="Normal"/>
        <w:pBdr>
          <w:bottom w:val="single" w:sz="2" w:space="2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 – Instruções de execução/instalação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bCs/>
        </w:rPr>
        <w:t>–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Foram disponibilizadas 2 versões do software (uma .jar e outra .zip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</w:rPr>
      </w:pPr>
      <w:r>
        <w:rPr>
          <w:b/>
          <w:bCs/>
        </w:rPr>
        <w:t>- Nenhuma das duas versões requer instalação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bCs/>
        </w:rPr>
        <w:t>–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Para executar a versão .jar, basta aplicar um duplo-click sobre o arquivo executável (porém, essa versão está apresentando  um mal-funcionamento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</w:rPr>
      </w:pPr>
      <w:r>
        <w:rPr>
          <w:b/>
          <w:bCs/>
        </w:rPr>
        <w:t>inesperado, portanto é altamente recomendável que ela seja deixada de lado até que as atualizações corretivas sejam implementadas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</w:rPr>
      </w:pPr>
      <w:r>
        <w:rPr>
          <w:b/>
          <w:bCs/>
        </w:rPr>
        <w:t>- Para executar a versão .zip, o processo é um pouco mais complexo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</w:rPr>
      </w:pPr>
      <w:r>
        <w:rPr>
          <w:b/>
          <w:bCs/>
        </w:rPr>
        <w:t>&gt; Primeiramente, faça o download e extraia o conteúdo em uma pasta de sua escolh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</w:rPr>
      </w:pPr>
      <w:r>
        <w:rPr>
          <w:b/>
          <w:bCs/>
        </w:rPr>
        <w:t>&gt; Feito isso, use uma IDE para organizar os arquivos e os códigos-fonte em um projeto (para o desenvolvimento do software, foi usada a IDE NetBeans 8.0.2 – por este motivo, recomendamos o uso da mesma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 xml:space="preserve">&gt; Com o projeto criado, basta utilizar a função de "executar projeto" da sua </w:t>
        <w:tab/>
        <w:tab/>
        <w:t>ID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 – O que há de novo nessa versão: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Barra de status: A nova versão apresenta uma barra de status em um tom escuro de cinza-azulado (localizada logo abaixo da mesa do jogador corrente). Essa barra de status fornece informações relevantes sobre o andamento da partid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Estilo de cartas diferenciado: Agora, o baralho possui uma textura p&amp;b no verso, e seus naipes estão em cores (preto e vermelho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Nova disposição de cartas e botões na mesa: Todos os itens visuais constantes na interface gráfica foram repensados para fornecer uma experiência de usabilidade mais agradável e intuitiva.</w:t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 – Considerações dos criadores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Após muito esforço e dedicação, os criadores do software conseguiram chegar a uma versão que executa todas as suas funções requeridas com eficiência e robustez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Estamos seguros em afirmar que a chance de ocorrência de falhas no software é extremamente baixa (graças a um minucioso processo de testes que foi mantido paralelamente ao desenvolvimento do software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Apesar disso, ainda é possível que alguma falha possa ter passado despercebida, portanto nós gostaríamos de enfatizar que, caso ocorra qualquer tipo de inconsistência funcional, nossa equipe estará sempre disponível para averiguar as circunstâncias a fim de garantir um processo de melhoria dos nossos produtos de forma progressiva e contínu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gradecemos a oportunidade de participar deste projeto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tenciosamente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quipe GuessSu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Ttulo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3:32:02Z</dcterms:created>
  <dc:creator/>
  <dc:description/>
  <dc:language>en-US</dc:language>
  <cp:lastModifiedBy/>
  <dcterms:modified xsi:type="dcterms:W3CDTF">2015-12-09T16:15:43Z</dcterms:modified>
  <cp:revision>18</cp:revision>
  <dc:subject/>
  <dc:title/>
</cp:coreProperties>
</file>