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1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44" w:type="dxa"/>
          <w:bottom w:w="0" w:type="dxa"/>
          <w:right w:w="108" w:type="dxa"/>
        </w:tblCellMar>
      </w:tblPr>
      <w:tblGrid>
        <w:gridCol w:w="1580"/>
        <w:gridCol w:w="7420"/>
      </w:tblGrid>
      <w:tr>
        <w:trPr/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21590</wp:posOffset>
                  </wp:positionV>
                  <wp:extent cx="996950" cy="9772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NewRomanPSMT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b/>
                <w:color w:val="000000"/>
                <w:sz w:val="24"/>
                <w:szCs w:val="24"/>
              </w:rPr>
              <w:t>Universidade Federal de Santa Catarina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>Centro Tecnológico CTC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>Departamento de Informática e Estatística INE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>Curso de Sistemas de Informação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" w:cs="Times New Roman"/>
                <w:color w:val="000000"/>
                <w:sz w:val="24"/>
                <w:szCs w:val="24"/>
              </w:rPr>
            </w:pPr>
            <w:r>
              <w:rPr>
                <w:rFonts w:eastAsia="TimesNewRomanPSMT" w:cs="Times New Roman" w:ascii="Times New Roman" w:hAnsi="Times New Roman"/>
                <w:color w:val="000000"/>
                <w:sz w:val="24"/>
                <w:szCs w:val="24"/>
              </w:rPr>
              <w:t>Disciplina: Análise e Projeto de Sistemas (INE5608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NewRomanPSMT" w:cs="Times New Roman"/>
          <w:b/>
          <w:b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NewRomanPSMT" w:cs="Times New Roman"/>
          <w:b/>
          <w:b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  <w:t>Prof.: Ricardo Pereira e Silva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Alunos: Felipe Falconi Senn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4101372) 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Virgínia Angélica Reck (13203917)</w:t>
      </w:r>
    </w:p>
    <w:p>
      <w:pPr>
        <w:pStyle w:val="Normal"/>
        <w:jc w:val="center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ogo de Cartas  GuessSum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8945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108" w:type="dxa"/>
        </w:tblCellMar>
      </w:tblPr>
      <w:tblGrid>
        <w:gridCol w:w="1560"/>
        <w:gridCol w:w="3449"/>
        <w:gridCol w:w="1632"/>
        <w:gridCol w:w="2304"/>
      </w:tblGrid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Versão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utor(es)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Data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ção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3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lipe Falconi Senna, </w:t>
              <w:br/>
              <w:t>Virgínia Angélica Reck</w:t>
            </w:r>
          </w:p>
        </w:tc>
        <w:tc>
          <w:tcPr>
            <w:tcW w:w="1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/09/15</w:t>
            </w:r>
          </w:p>
        </w:tc>
        <w:tc>
          <w:tcPr>
            <w:tcW w:w="2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stabelecimento dos requisitos.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.1</w:t>
            </w:r>
          </w:p>
        </w:tc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lipe Falconi Senna, </w:t>
              <w:br/>
              <w:t>Virgínia Angélica Reck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/09/15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ustes de requisitos.</w:t>
            </w:r>
          </w:p>
        </w:tc>
      </w:tr>
      <w:tr>
        <w:trPr/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</w:t>
            </w:r>
          </w:p>
        </w:tc>
        <w:tc>
          <w:tcPr>
            <w:tcW w:w="3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elipe Falconi Senna, </w:t>
              <w:br/>
              <w:t>Virgínia Angélica Reck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/12/15</w:t>
            </w:r>
          </w:p>
        </w:tc>
        <w:tc>
          <w:tcPr>
            <w:tcW w:w="23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justes de requisitos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Conteúdo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>1. Introdução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>2. Visão Geral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>3. Requisitos de Software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>4. Esboço Interface Gráfica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1. Introduçã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O objetivo do projeto é desenvolver um jogo virtual Java em rede para interação de usuários, </w:t>
      </w:r>
      <w:r>
        <w:rPr>
          <w:rFonts w:cs="Times New Roman" w:ascii="Times New Roman" w:hAnsi="Times New Roman"/>
          <w:color w:val="000000"/>
          <w:sz w:val="24"/>
          <w:szCs w:val="24"/>
        </w:rPr>
        <w:t>cujo objetivo é adivinhar a soma das cartas do outro jogador (Jogo inventado pelos autores do projeto) utilizando um baralho de cartas (52 cartas).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2.Visão Geral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Paradigma de Programação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Programa Orientado a Objetos;</w:t>
      </w:r>
    </w:p>
    <w:p>
      <w:pPr>
        <w:pStyle w:val="Normal"/>
        <w:autoSpaceDE w:val="false"/>
        <w:jc w:val="left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Tipo aplicação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distribuída, suportando arquitetura cliente-servidor;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ab/>
        <w:t>2.2 Premissas de desenvolviment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Desenvolvimento: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Implementação em Java;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Modelagem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Especificação de projeto baseada em UML 2 com Visual Paradigm;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Conectividade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A aplicação deve utilizar a ferramenta NetGamesNRT;</w:t>
      </w:r>
    </w:p>
    <w:p>
      <w:pPr>
        <w:pStyle w:val="Normal"/>
        <w:autoSpaceDE w:val="false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>Interface Gráfica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Deve obrigatoriamente ter uma interface gráfica;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b/>
          <w:b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ItalicMT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TimesNewRomanPS-ItalicMT"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Regras do Jog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Número de jogadores: 2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O primeiro a jogar começa sem cartas, enquanto o adversário recebe uma carta. O restante das cartas fica no baralho.</w:t>
      </w:r>
    </w:p>
    <w:p>
      <w:pPr>
        <w:pStyle w:val="Normal"/>
        <w:autoSpaceDE w:val="false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O objetivo é descobrir a soma dos valores das cartas na mão do oponente.</w:t>
      </w:r>
    </w:p>
    <w:p>
      <w:pPr>
        <w:pStyle w:val="Normal"/>
        <w:autoSpaceDE w:val="false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Há 2 movimentos possíveis para um jogador: </w:t>
      </w:r>
    </w:p>
    <w:p>
      <w:pPr>
        <w:pStyle w:val="Normal"/>
        <w:numPr>
          <w:ilvl w:val="2"/>
          <w:numId w:val="2"/>
        </w:numPr>
        <w:autoSpaceDE w:val="false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Fazer uma tentativa de adivinhação da soma das cartas do outro jogador;</w:t>
      </w:r>
    </w:p>
    <w:p>
      <w:pPr>
        <w:pStyle w:val="Normal"/>
        <w:numPr>
          <w:ilvl w:val="2"/>
          <w:numId w:val="2"/>
        </w:numPr>
        <w:autoSpaceDE w:val="false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Olhar a primeira carta do baralho e em seguida colocá-la embaixo do monte de cartas.</w:t>
      </w:r>
    </w:p>
    <w:p>
      <w:pPr>
        <w:pStyle w:val="Normal"/>
        <w:autoSpaceDE w:val="false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Após fazer um desses 2 movimentos, o jogador pega para si 1 carta do topo do baralho e passa a vez ao outro jogador.</w:t>
      </w:r>
    </w:p>
    <w:p>
      <w:pPr>
        <w:pStyle w:val="Normal"/>
        <w:autoSpaceDE w:val="false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É vencedor aquele que conseguir adivinhar a soma das cartas do adversário.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 Requisitos de Software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quisitos Funcionais:</w:t>
      </w:r>
    </w:p>
    <w:p>
      <w:pPr>
        <w:pStyle w:val="Normal"/>
        <w:jc w:val="both"/>
        <w:rPr/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ab/>
        <w:t>●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Conectar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>: O software deve apresentar em seu menu a opção “Conectar”, para assim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estabelecer conexão com o servidor do NetGame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Iniciar Partid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programa deve apresentar a opção “Iniciar Partida”, que </w:t>
        <w:tab/>
        <w:t>começa uma nova partida somente se a conexão já estiver estabelecid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●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 xml:space="preserve"> Receba iniciar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partid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programa deve, após iniciar partida, embaralhar as </w:t>
        <w:tab/>
        <w:t xml:space="preserve">cartas e transferir a primeira carta do topo do baralho para a mão do segundo jogador </w:t>
        <w:tab/>
        <w:t>para, em seguida, permitir que o primeiro jogador possa fazer a primeira jogad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>●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 xml:space="preserve"> Receber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jogad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Software deve verificar o status da partida e, caso seja </w:t>
        <w:tab/>
        <w:t xml:space="preserve">determinado que a partida ainda está em andamento, deve apresentar de quem é a vez </w:t>
        <w:tab/>
        <w:t xml:space="preserve">do turno, atualizar a interface gráfica e permitir que apenas o usuário da vez execute </w:t>
        <w:tab/>
        <w:t xml:space="preserve">uma das opções de jogada (olhar uma carta ou fazer um lance). Após feita a jogada, </w:t>
        <w:tab/>
        <w:t xml:space="preserve">automaticamente a carta do topo do baralho é transferida para a mão do jogador </w:t>
        <w:tab/>
        <w:t xml:space="preserve">corrente, encerrando o turno e enviando para o adversário o estado atual da partida. 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ab/>
        <w:t xml:space="preserve">● Fazer um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lance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software deve permitir que o usuário da vez faça uma tentativa </w:t>
        <w:tab/>
        <w:t>de lance (tentativa de adivinhar a soma das cartas na mão do adversário)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Após feito o lance, o software deve verificar se o valor digitado pelo jogador corrente </w:t>
        <w:tab/>
        <w:t xml:space="preserve">corresponde à soma das cartas da mão do adversário. Feita a verificação, o software </w:t>
        <w:tab/>
        <w:t>deve direcionar o fluxo da partida de acordo com uma das possibilidades a seguir: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>1 – Acertou o lance: O software deve notificar a vitória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ab/>
        <w:t xml:space="preserve">2 – Não acertou: O software deve mover a carta do topo do baralho à mão do </w:t>
        <w:tab/>
        <w:tab/>
        <w:t>jogador corrente e transmitir a vez para o jogador adversário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MT" w:cs="Times New Roman" w:ascii="Times New Roman" w:hAnsi="Times New Roman"/>
          <w:b/>
          <w:bCs/>
          <w:color w:val="000000"/>
          <w:sz w:val="24"/>
          <w:szCs w:val="24"/>
        </w:rPr>
        <w:t>Olhar uma carta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software deve mostrar ao jogador corrente a primeira carta do </w:t>
        <w:tab/>
        <w:t xml:space="preserve">topo do baralho. Quando o jogador corrente tiver terminado de olhar a carta, ele deve </w:t>
        <w:tab/>
        <w:t xml:space="preserve">ser capaz de encerrar sua jogada por meio de um clique aplicado sobre o botão “OK”. </w:t>
        <w:tab/>
        <w:t xml:space="preserve">Após a jogada ser encerrada pelo jogador, a carta “olhada” deve ser inserida no </w:t>
        <w:tab/>
        <w:t xml:space="preserve">final do baralho e o software deve mover a carta do topo do baralho à mão do </w:t>
        <w:tab/>
        <w:tab/>
        <w:t>jogador corrente e transmitir a vez para o jogador adversário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Desconectar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programa deve apresentar em seu menu a opção “Desconectar”, </w:t>
        <w:tab/>
        <w:t>para assim finalizar a conexão com o servidor, podendo finalizar a partida.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color w:val="000000"/>
          <w:sz w:val="24"/>
          <w:szCs w:val="24"/>
        </w:rPr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3.2 Requisitos Não Funcionais:</w:t>
      </w:r>
    </w:p>
    <w:p>
      <w:pPr>
        <w:pStyle w:val="Normal"/>
        <w:jc w:val="both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Especificações do projeto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Codificação deve ser feita em Java e especificação de </w:t>
        <w:tab/>
        <w:t>projeto baseada em UML 2;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Padronização código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Utilizar lowerCamelCase (iniciados por letras minúsculas) </w:t>
        <w:tab/>
        <w:t xml:space="preserve">na definição de variáveis (que não sejam constantes) e métodos, e utilizar </w:t>
        <w:tab/>
        <w:t>UpperCamelCase (iniciados por letras maiúsculas) na definição de Classes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Interface Gráfica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A interface gráfica deve ser intuitiva, única e compartilhada </w:t>
        <w:tab/>
        <w:t xml:space="preserve">para ambos os jogadores, deixando expostas para cada jogador apenas as cartas que </w:t>
        <w:tab/>
        <w:t>ele possui (as cartas do adversário devem permanecer todas viradas para baixo).</w:t>
      </w:r>
    </w:p>
    <w:p>
      <w:pPr>
        <w:pStyle w:val="Normal"/>
        <w:autoSpaceDE w:val="false"/>
        <w:jc w:val="left"/>
        <w:rPr/>
      </w:pP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ab/>
        <w:t xml:space="preserve">● </w:t>
      </w: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Portabilidade </w:t>
      </w:r>
      <w:r>
        <w:rPr>
          <w:rFonts w:eastAsia="TimesNewRomanPSMT" w:cs="Times New Roman" w:ascii="Times New Roman" w:hAnsi="Times New Roman"/>
          <w:color w:val="000000"/>
          <w:sz w:val="24"/>
          <w:szCs w:val="24"/>
        </w:rPr>
        <w:t xml:space="preserve">: O programa deve funcionar em qualquer plataforma que disponha </w:t>
        <w:tab/>
        <w:t>da máquina  virtual Java, versão 8 ou superior;</w:t>
      </w:r>
    </w:p>
    <w:p>
      <w:pPr>
        <w:pStyle w:val="Normal"/>
        <w:jc w:val="both"/>
        <w:rPr/>
      </w:pPr>
      <w:r>
        <w:rPr>
          <w:rFonts w:eastAsia="TimesNewRomanPS-BoldMT" w:cs="Times New Roman" w:ascii="Times New Roman" w:hAnsi="Times New Roman"/>
          <w:b/>
          <w:bCs/>
          <w:color w:val="000000"/>
          <w:sz w:val="24"/>
          <w:szCs w:val="24"/>
        </w:rPr>
        <w:t xml:space="preserve">4. Esboço Interface Gráfica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la de jogo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9845</wp:posOffset>
            </wp:positionH>
            <wp:positionV relativeFrom="paragraph">
              <wp:posOffset>18415</wp:posOffset>
            </wp:positionV>
            <wp:extent cx="5730875" cy="42976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Tahom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0"/>
    <w:family w:val="roman"/>
    <w:pitch w:val="variable"/>
  </w:font>
  <w:font w:name="Trebuchet M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0"/>
      <w:lang w:val="pt-BR" w:eastAsia="zh-CN" w:bidi="hi-IN"/>
    </w:rPr>
  </w:style>
  <w:style w:type="paragraph" w:styleId="Heading1">
    <w:name w:val="Heading 1"/>
    <w:basedOn w:val="Ttulo"/>
    <w:next w:val="TextBody"/>
    <w:qFormat/>
    <w:pPr>
      <w:keepNext w:val="true"/>
      <w:keepLines/>
      <w:widowControl/>
      <w:numPr>
        <w:ilvl w:val="0"/>
        <w:numId w:val="0"/>
      </w:numPr>
      <w:suppressAutoHyphens w:val="true"/>
      <w:bidi w:val="0"/>
      <w:spacing w:before="200" w:after="120"/>
      <w:ind w:hanging="0"/>
      <w:outlineLvl w:val="0"/>
    </w:pPr>
    <w:rPr>
      <w:rFonts w:ascii="Trebuchet MS" w:hAnsi="Trebuchet MS" w:eastAsia="Trebuchet MS" w:cs="Trebuchet MS"/>
      <w:color w:val="auto"/>
      <w:sz w:val="32"/>
    </w:rPr>
  </w:style>
  <w:style w:type="paragraph" w:styleId="Heading2">
    <w:name w:val="Heading 2"/>
    <w:basedOn w:val="Ttulo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120"/>
      <w:outlineLvl w:val="1"/>
    </w:pPr>
    <w:rPr>
      <w:rFonts w:ascii="Trebuchet MS" w:hAnsi="Trebuchet MS" w:eastAsia="Trebuchet MS" w:cs="Trebuchet MS"/>
      <w:b/>
      <w:color w:val="auto"/>
      <w:sz w:val="26"/>
    </w:rPr>
  </w:style>
  <w:style w:type="paragraph" w:styleId="Heading3">
    <w:name w:val="Heading 3"/>
    <w:basedOn w:val="Ttulo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160" w:after="120"/>
      <w:outlineLvl w:val="2"/>
    </w:pPr>
    <w:rPr>
      <w:rFonts w:ascii="Trebuchet MS" w:hAnsi="Trebuchet MS" w:eastAsia="Trebuchet MS" w:cs="Trebuchet MS"/>
      <w:b/>
      <w:color w:val="666666"/>
      <w:sz w:val="24"/>
    </w:rPr>
  </w:style>
  <w:style w:type="paragraph" w:styleId="Heading4">
    <w:name w:val="Heading 4"/>
    <w:basedOn w:val="Ttulo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160" w:after="120"/>
      <w:outlineLvl w:val="3"/>
    </w:pPr>
    <w:rPr>
      <w:rFonts w:ascii="Trebuchet MS" w:hAnsi="Trebuchet MS" w:eastAsia="Trebuchet MS" w:cs="Trebuchet MS"/>
      <w:color w:val="666666"/>
      <w:sz w:val="22"/>
      <w:u w:val="single"/>
    </w:rPr>
  </w:style>
  <w:style w:type="paragraph" w:styleId="Heading5">
    <w:name w:val="Heading 5"/>
    <w:basedOn w:val="Ttulo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160" w:after="120"/>
      <w:outlineLvl w:val="4"/>
    </w:pPr>
    <w:rPr>
      <w:rFonts w:ascii="Trebuchet MS" w:hAnsi="Trebuchet MS" w:eastAsia="Trebuchet MS" w:cs="Trebuchet MS"/>
      <w:color w:val="666666"/>
      <w:sz w:val="22"/>
    </w:rPr>
  </w:style>
  <w:style w:type="paragraph" w:styleId="Heading6">
    <w:name w:val="Heading 6"/>
    <w:basedOn w:val="Ttulo"/>
    <w:next w:val="TextBody"/>
    <w:qFormat/>
    <w:pPr>
      <w:keepNext w:val="true"/>
      <w:keepLines/>
      <w:widowControl/>
      <w:numPr>
        <w:ilvl w:val="5"/>
        <w:numId w:val="1"/>
      </w:numPr>
      <w:suppressAutoHyphens w:val="true"/>
      <w:bidi w:val="0"/>
      <w:spacing w:before="160" w:after="120"/>
      <w:outlineLvl w:val="5"/>
    </w:pPr>
    <w:rPr>
      <w:rFonts w:ascii="Trebuchet MS" w:hAnsi="Trebuchet MS" w:eastAsia="Trebuchet MS" w:cs="Trebuchet MS"/>
      <w:i/>
      <w:color w:val="666666"/>
      <w:sz w:val="22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InternetLink">
    <w:name w:val="WW-Internet Link"/>
    <w:qFormat/>
    <w:rPr>
      <w:color w:val="0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TextodebaloChar">
    <w:name w:val="Texto de balão Char"/>
    <w:basedOn w:val="DefaultParagraphFont"/>
    <w:qFormat/>
    <w:rPr>
      <w:rFonts w:ascii="Tahoma" w:hAnsi="Tahoma" w:cs="Mangal"/>
      <w:sz w:val="16"/>
      <w:szCs w:val="14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000000"/>
      <w:kern w:val="2"/>
      <w:sz w:val="20"/>
      <w:szCs w:val="20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keepNext w:val="true"/>
      <w:spacing w:before="240" w:after="120"/>
      <w:jc w:val="center"/>
    </w:pPr>
    <w:rPr>
      <w:rFonts w:ascii="Liberation Sans;Arial" w:hAnsi="Liberation Sans;Arial" w:eastAsia="Droid Sans Fallback" w:cs="FreeSans"/>
      <w:b/>
      <w:bCs/>
      <w:sz w:val="28"/>
      <w:szCs w:val="28"/>
    </w:rPr>
  </w:style>
  <w:style w:type="paragraph" w:styleId="LOnormal">
    <w:name w:val="LO-normal"/>
    <w:qFormat/>
    <w:pPr>
      <w:keepNext w:val="true"/>
      <w:widowControl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0"/>
      <w:lang w:val="pt-BR" w:eastAsia="zh-CN" w:bidi="hi-IN"/>
    </w:rPr>
  </w:style>
  <w:style w:type="paragraph" w:styleId="Subtitle">
    <w:name w:val="Subtitle"/>
    <w:basedOn w:val="LOnormal"/>
    <w:next w:val="TextBody"/>
    <w:qFormat/>
    <w:pPr>
      <w:keepLines/>
      <w:spacing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Ttulododocumento">
    <w:name w:val="Título do documento"/>
    <w:basedOn w:val="LOnormal"/>
    <w:qFormat/>
    <w:pPr>
      <w:keepLines/>
    </w:pPr>
    <w:rPr>
      <w:rFonts w:ascii="Trebuchet MS" w:hAnsi="Trebuchet MS" w:eastAsia="Trebuchet MS" w:cs="Trebuchet MS"/>
      <w:sz w:val="42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7:00Z</dcterms:created>
  <dc:creator/>
  <dc:description/>
  <dc:language>en-US</dc:language>
  <cp:lastModifiedBy/>
  <dcterms:modified xsi:type="dcterms:W3CDTF">2015-12-09T16:05:17Z</dcterms:modified>
  <cp:revision>39</cp:revision>
  <dc:subject/>
  <dc:title/>
</cp:coreProperties>
</file>