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>Especificação de Requisitos</w:t>
        <w:br/>
      </w:r>
      <w:r>
        <w:rPr/>
        <w:br/>
        <w:t>Jogo do Gatinho Preto</w:t>
      </w:r>
    </w:p>
    <w:p>
      <w:pPr>
        <w:pStyle w:val="Normal"/>
        <w:rPr/>
      </w:pPr>
      <w:r>
        <w:rPr/>
        <w:t>Especificação de Requisitos de Software</w:t>
      </w:r>
    </w:p>
    <w:p>
      <w:pPr>
        <w:pStyle w:val="Normal"/>
        <w:rPr/>
      </w:pPr>
      <w:r>
        <w:rPr/>
        <w:t>Versão 1.1</w:t>
      </w:r>
    </w:p>
    <w:p>
      <w:pPr>
        <w:pStyle w:val="Normal"/>
        <w:rPr/>
      </w:pPr>
      <w:r>
        <w:rPr/>
        <w:t>04/11/2014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392"/>
        <w:gridCol w:w="1134"/>
        <w:gridCol w:w="467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rsã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tor(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ções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0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avid Grechi Döll</w:t>
              <w:br/>
              <w:t>Nildo Willpert Jun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távio Augusto Corrê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/09/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stabelecimento dos Requisitos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0.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avid Grechi Döll</w:t>
              <w:br/>
              <w:t>Nildo Willpert Jun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távio Augusto Corrê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/09/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grama de Classes, Casos de Uso, Visão Geral de Interação e Diagrama de Atividades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.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avid Grechi Döll</w:t>
              <w:br/>
              <w:t>Nildo Willpert Jun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távio Augusto Corrê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4/11/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grama de Classes, Casos de Uso, Visão Geral de Interação , Diagrama de Atividades, Diagrama de sequência e Diagrama de máquina de estados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avid Grechi Döll</w:t>
              <w:br/>
              <w:t>Nildo Willpert Jun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távio Augusto Corrê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2/12/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grama de Classes, Casos de Uso, Visão Geral de Interação , Diagrama de Atividades, Diagrama de sequência, Diagrama de máquina de estados, Diagrama de Atividades para Métodos, Código e Interface Gráfica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avid Grechi Döll</w:t>
              <w:br/>
              <w:t>Nildo Willpert Jun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távio Augusto Corrê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2/12/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grama UML Completo, Código Fonte, Release No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údo:</w:t>
      </w:r>
    </w:p>
    <w:p>
      <w:pPr>
        <w:pStyle w:val="Normal"/>
        <w:rPr/>
      </w:pPr>
      <w:r>
        <w:rPr/>
        <w:t>1. Introdução;</w:t>
      </w:r>
    </w:p>
    <w:p>
      <w:pPr>
        <w:pStyle w:val="Normal"/>
        <w:rPr/>
      </w:pPr>
      <w:r>
        <w:rPr/>
        <w:t>2. Visão Geral;</w:t>
      </w:r>
    </w:p>
    <w:p>
      <w:pPr>
        <w:pStyle w:val="Normal"/>
        <w:rPr/>
      </w:pPr>
      <w:r>
        <w:rPr/>
        <w:t>3. Requisitos de Softw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 Introdução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</w:rPr>
      </w:pPr>
      <w:r>
        <w:rPr>
          <w:b/>
        </w:rPr>
        <w:t>Objetivo:</w:t>
      </w:r>
      <w:r>
        <w:rPr/>
        <w:t xml:space="preserve"> Desenvolver um programa que emule uma partida de um jogo entre dois usuários em rede, um contra o outro, onde um desses jogadores deve bloquear as passagens para que o outro não consiga fugir do campo.</w:t>
        <w:br/>
      </w:r>
      <w:r>
        <w:rPr>
          <w:b/>
        </w:rPr>
        <w:t>Regras do Jogo:</w:t>
      </w:r>
      <w:r>
        <w:rPr/>
        <w:t xml:space="preserve"> Haverá dois jogadores distintos, um será a “Carrocinha”, que deve tentar capturar o “Gato” bloqueando as posições possíveis para que o Gato não consiga alcançar o final do campo. O outro jogador, chamado Gato deve escolher os melhores caminhos para tentar fugir do campo, conforme ele vai sendo modificado e bloqueado pela Carrocinha.</w:t>
        <w:br/>
        <w:br/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b/>
        </w:rPr>
        <w:t>Manual de Jogo</w:t>
      </w:r>
      <w:r>
        <w:rPr/>
        <w:t xml:space="preserve">: </w:t>
        <w:br/>
        <w:br/>
      </w:r>
      <w:r>
        <w:rPr>
          <w:rFonts w:eastAsia="Times New Roman" w:cs="Consolas" w:ascii="Consolas" w:hAnsi="Consolas"/>
          <w:sz w:val="20"/>
          <w:szCs w:val="20"/>
          <w:lang w:eastAsia="pt-BR"/>
        </w:rPr>
        <w:t xml:space="preserve">      Existem dois tipos de jogadores, com objetivos diferentes. São eles Jogador GATO e Jogador CARROCINHA. O Jogo inicia com o Jogador GATO na posição central do tabuleiro e o primeiro movimento é sempre do jogador CARROCINHA. Cada jogador realiza um movimento por turno. Até que haja um vencedor. 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20"/>
          <w:szCs w:val="20"/>
          <w:lang w:eastAsia="pt-BR"/>
        </w:rPr>
        <w:t xml:space="preserve">      </w:t>
      </w:r>
      <w:r>
        <w:rPr>
          <w:rFonts w:eastAsia="Times New Roman" w:cs="Consolas" w:ascii="Consolas" w:hAnsi="Consolas"/>
          <w:sz w:val="20"/>
          <w:szCs w:val="20"/>
          <w:lang w:eastAsia="pt-BR"/>
        </w:rPr>
        <w:t>Jogador CARROCINHA --&gt; O objetivo do Jogador CARROCINHA é “trancar" o jogador GATO, de modo que este não possa chegar as bordas do tabuleiro de jogo. Para isso, a cada rodada, o Jogador posicionar uma "barreira". O jogador GATO não pode ocupar lugares preenchidos com barreiras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sz w:val="20"/>
          <w:szCs w:val="20"/>
          <w:lang w:eastAsia="pt-BR"/>
        </w:rPr>
        <w:tab/>
        <w:t>Jogador GATO --&gt; O objetivo do Jogador GATO é escapar do jogador CARROCINHA chegando até as bordas do tabuleiro. Para isso o jogador GATO pode se mover uma casa por jogada. O jogador só pode se mover para casas adjacentes a sua posição atual e para casas que não estão ocupadas com barreiras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/>
        <w:br/>
      </w:r>
      <w:r>
        <w:rPr>
          <w:b/>
        </w:rPr>
        <w:t>Referências</w:t>
      </w:r>
      <w:r>
        <w:rPr/>
        <w:t>:</w:t>
        <w:br/>
      </w:r>
      <w:r>
        <w:rPr>
          <w:rFonts w:cs="Arial" w:ascii="Arial" w:hAnsi="Arial"/>
          <w:sz w:val="20"/>
          <w:szCs w:val="20"/>
        </w:rPr>
        <w:t>http://www.mdig.com.br/?itemid=7953</w:t>
        <w:br/>
      </w:r>
      <w:r>
        <w:rPr>
          <w:rFonts w:cs="Arial" w:ascii="Arial" w:hAnsi="Arial"/>
          <w:color w:val="000000"/>
          <w:sz w:val="20"/>
          <w:szCs w:val="20"/>
        </w:rPr>
        <w:t>http://www.mdig.com.br/index.php?itemid=7953#ixzz3CHue44fK</w:t>
        <w:br/>
        <w:br/>
      </w:r>
      <w:r>
        <w:rPr>
          <w:rFonts w:cs="Arial" w:ascii="Arial" w:hAnsi="Arial"/>
          <w:color w:val="000000"/>
          <w:sz w:val="28"/>
          <w:szCs w:val="28"/>
        </w:rPr>
        <w:t>2 Visão Geral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quitetura do programa:</w:t>
      </w:r>
      <w:r>
        <w:rPr>
          <w:rFonts w:cs="Arial" w:ascii="Arial" w:hAnsi="Arial"/>
          <w:color w:val="000000"/>
          <w:sz w:val="20"/>
          <w:szCs w:val="20"/>
        </w:rPr>
        <w:t xml:space="preserve"> Programa orientado a objetos, utilizando biblioteca do NetGames para se comunicar entre duas interfaces em um mesmo servido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emissas do desenvolvimento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- O programa deve apresentar uma interface gráfica bidimensional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  <w:t>2 - O programa deve ser implementado em Java, devendo executar em qualquer plataforma que disponha de máquina virtual Jav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8"/>
          <w:szCs w:val="28"/>
        </w:rPr>
        <w:t>3 Requisitos de Software</w:t>
        <w:br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 Requisitos Funcionai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quisito Funcional 1 - Iniciar:</w:t>
      </w:r>
      <w:r>
        <w:rPr>
          <w:rFonts w:cs="Arial" w:ascii="Arial" w:hAnsi="Arial"/>
          <w:color w:val="000000"/>
          <w:sz w:val="20"/>
          <w:szCs w:val="20"/>
        </w:rPr>
        <w:t xml:space="preserve"> O programa deve apresentar a operação de iniciar a partida para os dois jogadores, após ambos estarem conectados. Aquele que iniciar a partida será o primeiro a jogar, como tipo de Jogador Carrocinha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quisito Funcional 2 - Reiniciar:</w:t>
      </w:r>
      <w:r>
        <w:rPr>
          <w:rFonts w:cs="Arial" w:ascii="Arial" w:hAnsi="Arial"/>
          <w:color w:val="000000"/>
          <w:sz w:val="20"/>
          <w:szCs w:val="20"/>
        </w:rPr>
        <w:t xml:space="preserve"> O programa cancela a partida e dá a vitória para o outro jogador. Após a reinicio, ele abre uma nova instância para que o jogo recomece com os mesmos jogadores.</w:t>
        <w:br/>
      </w:r>
      <w:r>
        <w:rPr>
          <w:rFonts w:cs="Arial" w:ascii="Arial" w:hAnsi="Arial"/>
          <w:b/>
          <w:color w:val="000000"/>
          <w:sz w:val="20"/>
          <w:szCs w:val="20"/>
        </w:rPr>
        <w:br/>
        <w:t>Requisito Funcional 3 - Desconectar:</w:t>
      </w:r>
      <w:r>
        <w:rPr>
          <w:rFonts w:cs="Arial" w:ascii="Arial" w:hAnsi="Arial"/>
          <w:color w:val="000000"/>
          <w:sz w:val="20"/>
          <w:szCs w:val="20"/>
        </w:rPr>
        <w:t xml:space="preserve"> O programa deve permitir que um dos participantes desconecte, caso queira sair do jogo. Ao clicar em desconectar deve aparecer uma janela perguntando se confirma sair do jogo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Requisito Funcional 4 - Executar Jogada: </w:t>
      </w:r>
      <w:r>
        <w:rPr>
          <w:rFonts w:cs="Arial" w:ascii="Arial" w:hAnsi="Arial"/>
          <w:color w:val="000000"/>
          <w:sz w:val="20"/>
          <w:szCs w:val="20"/>
        </w:rPr>
        <w:t>O programa deve permitir que cada jogador faça a sua jogada individualmente, e com a regra de seqüênci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ada lance o programa deve verificar se o gato está no ultimo quadrado do terreno ou se está sem possibilidade de movimentação, num destes casos a vitória para o Gato ou para Carrocinha, respectivamente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quisito Funcional 4.1 - Jogada Carrocinha:</w:t>
      </w:r>
      <w:r>
        <w:rPr>
          <w:rFonts w:cs="Arial" w:ascii="Arial" w:hAnsi="Arial"/>
          <w:color w:val="000000"/>
          <w:sz w:val="20"/>
          <w:szCs w:val="20"/>
        </w:rPr>
        <w:t xml:space="preserve"> A carrocinha pode marcar quaisquer pontos do terreno onde não esteja sendo utilizado, a fim de bloquear todas as passagens para o Ga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quisito Funcional 4.2 - Jogada Gato Preto:</w:t>
      </w:r>
      <w:r>
        <w:rPr>
          <w:rFonts w:cs="Arial" w:ascii="Arial" w:hAnsi="Arial"/>
          <w:color w:val="000000"/>
          <w:sz w:val="20"/>
          <w:szCs w:val="20"/>
        </w:rPr>
        <w:t xml:space="preserve"> Ao clicar na opção de terreno desejada, o programa deve verificar se há possibilidade de movimentação, se houver o gato se desloca para o terreno requisitado, que deve ser apenas uma das 6 opções adjacentes a e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  <w:t>O gato não pode se movimentar se a carrocinha já marcou uma posição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8"/>
          <w:szCs w:val="28"/>
        </w:rPr>
        <w:t>3.2 Requisitos Não Funcionai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quisito não funcional 1 - Especificação de Projeto:</w:t>
      </w:r>
      <w:r>
        <w:rPr>
          <w:rFonts w:cs="Arial" w:ascii="Arial" w:hAnsi="Arial"/>
          <w:color w:val="000000"/>
          <w:sz w:val="20"/>
          <w:szCs w:val="20"/>
        </w:rPr>
        <w:t xml:space="preserve"> Além do Código em Java, deve ser produzida especificação de projeto baseada em UML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equisito não funcional 2 - Interface gráfica para jogador: </w:t>
      </w:r>
      <w:r>
        <w:rPr>
          <w:rFonts w:cs="Arial" w:ascii="Arial" w:hAnsi="Arial"/>
          <w:color w:val="000000"/>
          <w:sz w:val="20"/>
          <w:szCs w:val="20"/>
        </w:rPr>
        <w:t>O programa deve ter interface gráfica única, compartilhada pelos jogadores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  <w:b/>
          <w:color w:val="000000"/>
          <w:sz w:val="20"/>
          <w:szCs w:val="20"/>
        </w:rPr>
        <w:t>Requisito não funcional 3 - Tecnologia de interface gráfica:</w:t>
      </w:r>
      <w:r>
        <w:rPr>
          <w:rFonts w:cs="Arial" w:ascii="Arial" w:hAnsi="Arial"/>
          <w:color w:val="000000"/>
          <w:sz w:val="20"/>
          <w:szCs w:val="20"/>
        </w:rPr>
        <w:t xml:space="preserve"> A interface deve ser baseada em JButto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9:35:00Z</dcterms:created>
  <dc:creator>e059108159</dc:creator>
  <dc:description/>
  <cp:keywords/>
  <dc:language>en-US</dc:language>
  <cp:lastModifiedBy>Otávio Augusto Correa</cp:lastModifiedBy>
  <dcterms:modified xsi:type="dcterms:W3CDTF">2014-12-12T15:25:00Z</dcterms:modified>
  <cp:revision>4</cp:revision>
  <dc:subject/>
  <dc:title/>
</cp:coreProperties>
</file>