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80" w:leader="none"/>
          <w:tab w:val="left" w:pos="6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ab/>
      </w:r>
      <w:r>
        <w:rPr>
          <w:rFonts w:cs="Times New Roman" w:ascii="Times New Roman" w:hAnsi="Times New Roman"/>
          <w:b/>
          <w:bCs/>
          <w:sz w:val="40"/>
          <w:szCs w:val="24"/>
        </w:rPr>
        <w:t>Especificação de requisito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>Projeto - Jarmo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Especificações de requisitos de softwar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ersão 2.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1/12/201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480"/>
      </w:tblGrid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ersão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utores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a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ção</w:t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exandre Beirith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enda Barcelos 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ato Ricardi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09/2013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tabelecimento dos requisitos</w:t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exandre Beirith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enda Barcelos 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ato Ricardi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/10/2013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ormulação dos requisitos atendendo às críticas da avaliação do Professor Maurício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exandre Beirith, Chaiene Oliveira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12/2013</w:t>
            </w:r>
          </w:p>
        </w:tc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eção de requisitos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>Conteúdo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Introdução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Visão Geral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Requisitos de Software;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Esboço da interface gráfica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>1. Introdução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bjetivo: </w:t>
      </w:r>
      <w:r>
        <w:rPr>
          <w:rFonts w:cs="Times New Roman" w:ascii="Times New Roman" w:hAnsi="Times New Roman"/>
          <w:sz w:val="24"/>
          <w:szCs w:val="24"/>
        </w:rPr>
        <w:t>Desenvolvimento de um software distribuído que possibilite dois usuários jogarem através da rede o jogo “Jarmo”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ferência: </w:t>
      </w:r>
      <w:hyperlink r:id="rId2">
        <w:r>
          <w:rPr>
            <w:rStyle w:val="InternetLink"/>
            <w:rFonts w:eastAsia="Tahoma" w:cs="Times New Roman" w:ascii="Times New Roman" w:hAnsi="Times New Roman"/>
            <w:sz w:val="24"/>
            <w:szCs w:val="24"/>
            <w:shd w:fill="FFFFFF" w:val="clear"/>
            <w:lang w:eastAsia="zh-CN"/>
          </w:rPr>
          <w:t>http://brainking.com/pt/GameRules?tp=52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  <w:lang w:val="zxx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32"/>
          <w:szCs w:val="24"/>
          <w:lang w:val="zxx"/>
        </w:rPr>
      </w:pPr>
      <w:r>
        <w:rPr>
          <w:rFonts w:cs="Times New Roman" w:ascii="Times New Roman" w:hAnsi="Times New Roman"/>
          <w:b/>
          <w:bCs/>
          <w:sz w:val="32"/>
          <w:szCs w:val="24"/>
          <w:lang w:val="zxx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>2. Visão Geral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1 Descrição do jogo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false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Jarmo é um jogo de estratégia para dois jogadores. Neste jogo, o jogador tenta colocar o máximo de suas peças na primeira fila do outro jogador. Ao mesmo tempo, tenta captar o maior número de peças do outro jogador no caminho.</w:t>
      </w:r>
    </w:p>
    <w:p>
      <w:pPr>
        <w:pStyle w:val="Normal"/>
        <w:suppressAutoHyphens w:val="false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uppressAutoHyphens w:val="false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Um aspecto interessante do Jarmo é que o tabuleiro é assimétrico. Cada jogador tem uma visão diferente do jogo do seu lado do tabuleiro. As linhas que ligam as posições não são as mesmas para cada lado.</w:t>
      </w:r>
    </w:p>
    <w:p>
      <w:pPr>
        <w:pStyle w:val="Normal"/>
        <w:suppressAutoHyphens w:val="false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uppressAutoHyphens w:val="false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Objetivo</w:t>
      </w:r>
    </w:p>
    <w:p>
      <w:pPr>
        <w:pStyle w:val="Normal"/>
        <w:suppressAutoHyphens w:val="false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uppressAutoHyphens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Colocar o máximo de seus peões na primeira fileira do outro jogador. Ao final, se os dois jogadores tiverem a mesma quantidade de peões na primeira fila do oponente, ocorre empate.</w:t>
      </w:r>
    </w:p>
    <w:p>
      <w:pPr>
        <w:pStyle w:val="Normal"/>
        <w:suppressAutoHyphens w:val="false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uppressAutoHyphens w:val="false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Tabuleiro</w:t>
      </w:r>
    </w:p>
    <w:p>
      <w:pPr>
        <w:pStyle w:val="Normal"/>
        <w:suppressAutoHyphens w:val="false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uppressAutoHyphens w:val="false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O Jarmo utiliza um tabuleiro com 25 posições (5 linhas e 5 colunas) com várias linhas que ligam cada uma das posições. Cada jogador tem cinco peões chamados "arqueiros". Um jogador joga os arqueiros pretos, e o outro joga os arqueiros brancos.</w:t>
      </w:r>
    </w:p>
    <w:p>
      <w:pPr>
        <w:pStyle w:val="Normal"/>
        <w:suppressAutoHyphens w:val="false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uppressAutoHyphens w:val="false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Regras</w:t>
      </w:r>
    </w:p>
    <w:p>
      <w:pPr>
        <w:pStyle w:val="Normal"/>
        <w:suppressAutoHyphens w:val="false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uppressAutoHyphens w:val="false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1. Os cinco arqueiros de cada jogador são dispostos nas suas respectivas linhas mais próximas, que também são chamadas de primeiras linhas.</w:t>
      </w:r>
    </w:p>
    <w:p>
      <w:pPr>
        <w:pStyle w:val="Normal"/>
        <w:suppressAutoHyphens w:val="false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uppressAutoHyphens w:val="false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2. Um arqueiro pode se mover para outra posição somente ao longo de uma linha marcada. Se a posição de destino estiver ocupada por um arqueiro inimigo, o peão do inimigo é removido do tabuleiro (o arqueiro inimigo pode voltar para o jogo em um momento posterior, em determinadas circunstâncias - consultar a regra 7). O peão do jogador é, então, marcado com uma linha branca ou preta.</w:t>
      </w:r>
    </w:p>
    <w:p>
      <w:pPr>
        <w:pStyle w:val="Normal"/>
        <w:suppressAutoHyphens w:val="false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uppressAutoHyphens w:val="false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3. Somente um peão pode ocupar uma posição por vez. Apenas um arqueiro pode ser movido na vez de um jogador.</w:t>
      </w:r>
    </w:p>
    <w:p>
      <w:pPr>
        <w:pStyle w:val="Normal"/>
        <w:suppressAutoHyphens w:val="false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uppressAutoHyphens w:val="false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5. Os arqueiros podem se mover para frente, para trás, lateralmente em qualquer linha marcada.</w:t>
      </w:r>
    </w:p>
    <w:p>
      <w:pPr>
        <w:pStyle w:val="Normal"/>
        <w:suppressAutoHyphens w:val="false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uppressAutoHyphens w:val="false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6. Arqueiros que tornam a primeira linha do outro jogador não podem mais se mover para trás. Eles devem ficar lá o resto do jogo, a menos que sejam capturados por um arqueiro inimigo.</w:t>
      </w:r>
    </w:p>
    <w:p>
      <w:pPr>
        <w:pStyle w:val="Normal"/>
        <w:suppressAutoHyphens w:val="false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uppressAutoHyphens w:val="false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7. Como mencionado anteriormente, um peão marcado é aquele que capturou pelo menos um arqueiro inimigo. Quando um peão marcado alcança a primeira linha do inimigo, é permitido ao jogador ter de volta um de seus arqueiros capturados pelo inimigo, e colocá-lo em qualquer posição disponível na sua primeira linha. Se não há posições disponíveis na primeira linha, o jogador perde a chance de capturar um peão.</w:t>
      </w:r>
    </w:p>
    <w:p>
      <w:pPr>
        <w:pStyle w:val="Normal"/>
        <w:suppressAutoHyphens w:val="false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uppressAutoHyphens w:val="false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8. O jogo termina quando qualquer jogador colocar todos os seus arqueiros restantes no tabuleiro na primeira linha do inimigo.</w:t>
      </w:r>
    </w:p>
    <w:p>
      <w:pPr>
        <w:pStyle w:val="Normal"/>
        <w:suppressAutoHyphens w:val="false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pt-BR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2.2 Arquitetura do program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ograma distribuído, orientado a objetos e escrito em Java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iliza-se do servidor NetGames para conexão remota, permitindo que dois clientes em computadores diferentes possam jogar em red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2.3 Premissas de desenvolvimento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programa deve apresentar uma interface gráfica bidimensional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programa deve ser implementado em Java, devendo executar em qualquer plataforma que forneça a máquina virtual Java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 utilizar o framework NetGamesNRT para a interface de rede entre os usuário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3. Requisitos de Softwar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3.1. Requisitos funcionai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quisito funcional 1 – Jogo:</w:t>
      </w:r>
      <w:r>
        <w:rPr>
          <w:rFonts w:cs="Times New Roman" w:ascii="Times New Roman" w:hAnsi="Times New Roman"/>
          <w:sz w:val="24"/>
          <w:szCs w:val="24"/>
        </w:rPr>
        <w:t xml:space="preserve"> o programa deve permitir que sejam disputadas partidas entre dois usuários, garantindo que os jogadores não possam executar movimentos inválidos de acordo com as regras do jogo, e que no final tenha somente um vencedo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quisito funcional 2 – Conectar:</w:t>
      </w:r>
      <w:r>
        <w:rPr>
          <w:rFonts w:cs="Times New Roman" w:ascii="Times New Roman" w:hAnsi="Times New Roman"/>
          <w:sz w:val="24"/>
          <w:szCs w:val="24"/>
        </w:rPr>
        <w:t xml:space="preserve"> o programa deve permitir que o usuário se conecte a um servidor onlin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quisito funcional 2 – Desconectar:</w:t>
      </w:r>
      <w:r>
        <w:rPr>
          <w:rFonts w:cs="Times New Roman" w:ascii="Times New Roman" w:hAnsi="Times New Roman"/>
          <w:sz w:val="24"/>
          <w:szCs w:val="24"/>
        </w:rPr>
        <w:t xml:space="preserve"> a aplicação deve desconectar-se do servidor após a solicitação do usuário através de um clique sobre um item do men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quisito funcional 2 – Iniciar:</w:t>
      </w:r>
      <w:r>
        <w:rPr>
          <w:rFonts w:cs="Times New Roman" w:ascii="Times New Roman" w:hAnsi="Times New Roman"/>
          <w:sz w:val="24"/>
          <w:szCs w:val="24"/>
        </w:rPr>
        <w:t xml:space="preserve"> o programa deve apresentar a opção de menu “iniciar” para o início de uma nova partida. Nesse momento são definidos os jogadores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quisito funcional 3 - Procedimento de lance:</w:t>
      </w:r>
      <w:r>
        <w:rPr>
          <w:rFonts w:cs="Times New Roman" w:ascii="Times New Roman" w:hAnsi="Times New Roman"/>
          <w:sz w:val="24"/>
          <w:szCs w:val="24"/>
        </w:rPr>
        <w:t xml:space="preserve"> o programa deve indicar qual o jogador da vez, e permitir que o mesmo proceda o lance clicando em cima do peão a ser movido e fazendo outro </w:t>
      </w:r>
      <w:r>
        <w:rPr>
          <w:rFonts w:cs="Times New Roman" w:ascii="Times New Roman" w:hAnsi="Times New Roman"/>
          <w:i/>
          <w:iCs/>
          <w:sz w:val="24"/>
          <w:szCs w:val="24"/>
        </w:rPr>
        <w:t>click</w:t>
      </w:r>
      <w:r>
        <w:rPr>
          <w:rFonts w:cs="Times New Roman" w:ascii="Times New Roman" w:hAnsi="Times New Roman"/>
          <w:sz w:val="24"/>
          <w:szCs w:val="24"/>
        </w:rPr>
        <w:t xml:space="preserve"> no espaço a ser movido o peão, respeitando as regras do jogo para os lances válido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quisito funcional 4 – Mover peão: </w:t>
      </w:r>
      <w:r>
        <w:rPr>
          <w:rFonts w:cs="Times New Roman" w:ascii="Times New Roman" w:hAnsi="Times New Roman"/>
          <w:sz w:val="24"/>
          <w:szCs w:val="24"/>
        </w:rPr>
        <w:t>o programa deve permitir que u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m arqueiro se mova para outra posição somente ao longo de uma linha marcada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quisito funcional 2 – Ressuscitar peão: </w:t>
      </w:r>
      <w:r>
        <w:rPr>
          <w:rFonts w:cs="Times New Roman" w:ascii="Times New Roman" w:hAnsi="Times New Roman"/>
          <w:bCs/>
          <w:sz w:val="24"/>
          <w:szCs w:val="24"/>
        </w:rPr>
        <w:t>o programa deve permitir que os jogadores ressuscitem um de seus peões capturados, q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uando um peão marcado alcançar a primeira linha do inimigo. O jogador poderá colocá-lo em qualquer posição disponível na sua primeira linha. Se não há posições disponíveis naquela rodada, o jogador deve esperar para colocá-lo em sua próxima vez.</w:t>
      </w:r>
    </w:p>
    <w:p>
      <w:pPr>
        <w:pStyle w:val="Normal"/>
        <w:suppressAutoHyphens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quisito Funcional 4 – Capturar peão: </w:t>
      </w:r>
      <w:r>
        <w:rPr>
          <w:rFonts w:cs="Times New Roman" w:ascii="Times New Roman" w:hAnsi="Times New Roman"/>
          <w:bCs/>
          <w:sz w:val="24"/>
          <w:szCs w:val="24"/>
        </w:rPr>
        <w:t>o programa deve permitir a captura de peão caso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a posição de destino de uma jogada estiver ocupada por um arqueiro inimigo. Nesse caso, o peão do inimigo é removido do tabuleiro. O peão do jogador é, então, marcado com uma linha branca ou pret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quisito Funcional 4 - Informação do estado da partida:</w:t>
      </w:r>
      <w:r>
        <w:rPr>
          <w:rFonts w:cs="Times New Roman" w:ascii="Times New Roman" w:hAnsi="Times New Roman"/>
          <w:sz w:val="24"/>
          <w:szCs w:val="24"/>
        </w:rPr>
        <w:t xml:space="preserve"> a cada procedimento de lance dos jogadores, o novo estado da partida deve ser exibido na interfa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quisito funcional 2 – Verificar vencedor:</w:t>
      </w:r>
      <w:r>
        <w:rPr>
          <w:rFonts w:cs="Times New Roman" w:ascii="Times New Roman" w:hAnsi="Times New Roman"/>
          <w:sz w:val="24"/>
          <w:szCs w:val="24"/>
        </w:rPr>
        <w:t xml:space="preserve"> o programa deve verificar se há vencedor, imediatamente após cada jogada durante a partid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quisito funcional 5 – Sair: </w:t>
      </w:r>
      <w:r>
        <w:rPr>
          <w:rFonts w:cs="Times New Roman" w:ascii="Times New Roman" w:hAnsi="Times New Roman"/>
          <w:sz w:val="24"/>
          <w:szCs w:val="24"/>
        </w:rPr>
        <w:t>o jogo deve apresentar a opção de menu “sair”, permitindo o encerramento da aplicaçã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.2. Requisitos não funcionai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quisito não funcional 1 – Especificação de projeto: </w:t>
      </w:r>
      <w:r>
        <w:rPr>
          <w:rFonts w:cs="Times New Roman" w:ascii="Times New Roman" w:hAnsi="Times New Roman"/>
          <w:sz w:val="24"/>
          <w:szCs w:val="24"/>
        </w:rPr>
        <w:t>além do código-fonte em Java, deve ser produzida a modelagem do projeto na liguagem UML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quisito não funcional 2 – Interface gráfica para usuário:</w:t>
      </w:r>
      <w:r>
        <w:rPr>
          <w:rFonts w:cs="Times New Roman" w:ascii="Times New Roman" w:hAnsi="Times New Roman"/>
          <w:sz w:val="24"/>
          <w:szCs w:val="24"/>
        </w:rPr>
        <w:t xml:space="preserve"> o programa deverá ter interface gráfica única, compartilhada pelos usuários. A biblioteca utilizada é a </w:t>
      </w:r>
      <w:r>
        <w:rPr>
          <w:rFonts w:cs="Times New Roman" w:ascii="Times New Roman" w:hAnsi="Times New Roman"/>
          <w:i/>
          <w:iCs/>
          <w:sz w:val="24"/>
          <w:szCs w:val="24"/>
        </w:rPr>
        <w:t>Java-Swin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quisito não funcional 3 – Símbolos dos jogadores:</w:t>
      </w:r>
      <w:r>
        <w:rPr>
          <w:rFonts w:cs="Times New Roman" w:ascii="Times New Roman" w:hAnsi="Times New Roman"/>
          <w:sz w:val="24"/>
          <w:szCs w:val="24"/>
        </w:rPr>
        <w:t xml:space="preserve"> peões nas cores preto e branco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>4. Esboço da interface gráfica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26365</wp:posOffset>
            </wp:positionV>
            <wp:extent cx="4233545" cy="42335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3545" cy="423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">
    <w:name w:val="Fonte parág. padrão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ainking.com/pt/GameRules?tp=52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23:09:00Z</dcterms:created>
  <dc:creator>Alexandre</dc:creator>
  <dc:description/>
  <dc:language>en-US</dc:language>
  <cp:lastModifiedBy>Alexandre</cp:lastModifiedBy>
  <cp:lastPrinted>2013-10-07T23:29:00Z</cp:lastPrinted>
  <dcterms:modified xsi:type="dcterms:W3CDTF">2013-10-08T02:45:00Z</dcterms:modified>
  <cp:revision>11</cp:revision>
  <dc:subject/>
  <dc:title/>
</cp:coreProperties>
</file>