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JARMO - RELEASE NOTES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exandre Beirith Neto - 11201006</w:t>
      </w:r>
    </w:p>
    <w:p>
      <w:pPr>
        <w:pStyle w:val="SemEspaamento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aiene Oliveira - 11101346</w:t>
      </w:r>
    </w:p>
    <w:p>
      <w:pPr>
        <w:pStyle w:val="SemEspaamento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Florianópolis, 11 de Dezembro de 2013</w:t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mário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quisitos do Sistema</w:t>
      </w:r>
    </w:p>
    <w:p>
      <w:pPr>
        <w:pStyle w:val="SemEspaamento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alando e Executando</w:t>
      </w:r>
    </w:p>
    <w:p>
      <w:pPr>
        <w:pStyle w:val="SemEspaamento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bre o Jogo</w:t>
      </w:r>
    </w:p>
    <w:p>
      <w:pPr>
        <w:pStyle w:val="SemEspaamento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o Jogar</w:t>
      </w:r>
    </w:p>
    <w:p>
      <w:pPr>
        <w:pStyle w:val="SemEspaamento"/>
        <w:numPr>
          <w:ilvl w:val="0"/>
          <w:numId w:val="1"/>
        </w:numPr>
        <w:pBdr>
          <w:bottom w:val="single" w:sz="12" w:space="1" w:color="000000"/>
        </w:pBdr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itações desta Versão</w:t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quisitos do sistema</w:t>
      </w:r>
    </w:p>
    <w:p>
      <w:pPr>
        <w:pStyle w:val="SemEspaamento"/>
        <w:bidi w:val="0"/>
        <w:ind w:left="36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jogar Jarmo você precisa:</w:t>
      </w:r>
    </w:p>
    <w:p>
      <w:pPr>
        <w:pStyle w:val="SemEspaamento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va Runtime Environment (JRE) instalado. (Recomenda-se a versão 7 ou superior);</w:t>
      </w:r>
    </w:p>
    <w:p>
      <w:pPr>
        <w:pStyle w:val="SemEspaamento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ma conexão com a Internet;</w:t>
      </w:r>
    </w:p>
    <w:p>
      <w:pPr>
        <w:pStyle w:val="SemEspaamento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stalando e executando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ompacte o Jarmo.zip. O diretório do jogo é composto por: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CodigoFonte/ - códigos fonte Java do jogo;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ocumentacao/ - diagramas em UML e especificação de Requisitos;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mo.jar - pacote .jar executável;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oMultiPlayer.properties – arquivo deve estar junto do Jarmo.jar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ease Notes.doc - este arquivo.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jogar no Windows clique com o botão direito do mouse no arquivo Jarmo.jar e selecione "Executar com Java JRE". </w:t>
      </w:r>
    </w:p>
    <w:p>
      <w:pPr>
        <w:pStyle w:val="SemEspaamento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Linux marque o arquivo Jarmo.jar como executável e digite "java -jar Jarmo.jar" em linha de comando para executá-lo.</w:t>
      </w:r>
    </w:p>
    <w:p>
      <w:pPr>
        <w:pStyle w:val="SemEspaamento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o deseje, pode abrir o código fonte no seu IDE favorito e executá-lo.</w:t>
      </w:r>
    </w:p>
    <w:p>
      <w:pPr>
        <w:pStyle w:val="SemEspaamento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bre o jogo</w:t>
      </w:r>
    </w:p>
    <w:p>
      <w:pPr>
        <w:pStyle w:val="SemEspaamento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bidi w:val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</w:rPr>
        <w:tab/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mo é um jogo de estratégia para dois jogadores. Neste jogo, o jogador tenta colocar o máximo de suas peças na primeira fila do outro jogador. Ao mesmo tempo, tenta capturar o maior número de peças do adversário no caminho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SemEspaamento"/>
        <w:bidi w:val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mo jogar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ós executado, clique em Jogar &gt; Conectar e digite seu nome e o endereço do servidor, o endereço do servidor padrão já vem preenchido e basta confirmar para usá-lo.</w:t>
      </w:r>
    </w:p>
    <w:p>
      <w:pPr>
        <w:pStyle w:val="SemEspaamento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 dois jogadores conectados, um dos dois clica no menu Jogar &gt; Iniciar partida. Quem iniciou é o primeiro a jogar.</w:t>
      </w:r>
    </w:p>
    <w:p>
      <w:pPr>
        <w:pStyle w:val="SemEspaamento"/>
        <w:bidi w:val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fazer a jogada, o jogador da vez deve selecionar um peão da sua cor e selecionar a posição em que deseja movê-lo. Caso haja um peão inimigo na posição de destino, ele é capturado pelo inimigo. O jogo procede assim até que todos os arqueiros de algum jogador cheguem na primeira fila do oponente. Após isso, será feita a contagem dos pontos. O jogador com mais pontos ganha.</w:t>
      </w:r>
    </w:p>
    <w:p>
      <w:pPr>
        <w:pStyle w:val="SemEspaamento"/>
        <w:bidi w:val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imitações desta versão</w:t>
      </w:r>
    </w:p>
    <w:p>
      <w:pPr>
        <w:pStyle w:val="SemEspaament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bidi w:val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que o jogo se torne mais rápido, esta versão não permitirá que um peão ressucite caso o jogador consiga colocar outro peão na primeira linha do inimigo.</w:t>
      </w:r>
    </w:p>
    <w:p>
      <w:pPr>
        <w:pStyle w:val="SemEspaamento"/>
        <w:bidi w:val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 versão não limitará a quantidade de jogadas entre as mesmas posições.</w:t>
      </w:r>
    </w:p>
    <w:p>
      <w:pPr>
        <w:pStyle w:val="SemEspaamento"/>
        <w:bidi w:val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do o jogador chegar até a última linha do oponente, ele pode voltar normalmente para outras posi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emEspaamento">
    <w:name w:val="Sem Espaçamento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0:18:00Z</dcterms:created>
  <dc:creator>Paulo Vieira Centeno</dc:creator>
  <dc:description/>
  <dc:language>en-US</dc:language>
  <cp:lastModifiedBy>Alexandre</cp:lastModifiedBy>
  <cp:lastPrinted>2013-07-17T22:22:00Z</cp:lastPrinted>
  <dcterms:modified xsi:type="dcterms:W3CDTF">2013-12-09T23:08:00Z</dcterms:modified>
  <cp:revision>28</cp:revision>
  <dc:subject/>
  <dc:title/>
</cp:coreProperties>
</file>