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>
          <w:rFonts w:cs="Calibri" w:ascii="Calibri" w:hAnsi="Calibri"/>
          <w:b/>
          <w:sz w:val="32"/>
          <w:lang w:val="en-US"/>
        </w:rPr>
        <w:t xml:space="preserve">UNIVERSIDADE FEDERAL DE SANTA CATARINA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32"/>
        </w:rPr>
      </w:pPr>
      <w:r>
        <w:rPr>
          <w:lang w:val="en-US"/>
        </w:rPr>
        <w:t xml:space="preserve">CENTRO TECNOLÓGICO - DEPARTAMENTO DE INFORMÁTICA E ESTATÍSTICA </w:t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 xml:space="preserve"> </w:t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SemEspaamento"/>
        <w:bidi w:val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SemEspaamento"/>
        <w:bidi w:val="0"/>
        <w:jc w:val="center"/>
        <w:rPr>
          <w:rFonts w:ascii="Century Gothic" w:hAnsi="Century Gothic" w:cs="Century Gothic"/>
          <w:b/>
          <w:b/>
          <w:i/>
          <w:i/>
          <w:iCs/>
          <w:sz w:val="36"/>
          <w:szCs w:val="36"/>
        </w:rPr>
      </w:pPr>
      <w:r>
        <w:rPr>
          <w:rFonts w:cs="Century Gothic[" w:ascii="Century Gothic[" w:hAnsi="Century Gothic["/>
          <w:b/>
          <w:sz w:val="72"/>
          <w:szCs w:val="72"/>
        </w:rPr>
        <w:t>Troglodytes</w:t>
      </w:r>
    </w:p>
    <w:p>
      <w:pPr>
        <w:pStyle w:val="SemEspaamento"/>
        <w:bidi w:val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  <w:iCs/>
          <w:sz w:val="36"/>
          <w:szCs w:val="36"/>
        </w:rPr>
        <w:t>RELEASE NOTES</w:t>
      </w:r>
    </w:p>
    <w:p>
      <w:pPr>
        <w:pStyle w:val="SemEspaamento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es:</w:t>
      </w:r>
    </w:p>
    <w:p>
      <w:pPr>
        <w:pStyle w:val="SemEspaamento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gor Vinicius Tibúrcio</w:t>
      </w:r>
    </w:p>
    <w:p>
      <w:pPr>
        <w:pStyle w:val="TextBody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arco Antônio Burgin Gomes da Cunha </w:t>
      </w:r>
    </w:p>
    <w:p>
      <w:pPr>
        <w:pStyle w:val="TextBody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edro Maurício Sanches</w:t>
      </w:r>
    </w:p>
    <w:p>
      <w:pPr>
        <w:pStyle w:val="TextBody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emEspaamento"/>
        <w:bidi w:val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emEspaamento"/>
        <w:bidi w:val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emEspaamento"/>
        <w:bidi w:val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Florianópolis, 17 de Julho de 2013</w:t>
      </w:r>
    </w:p>
    <w:p>
      <w:pPr>
        <w:pStyle w:val="SemEspaamento"/>
        <w:bidi w:val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center"/>
        <w:rPr>
          <w:rFonts w:ascii="Calibri" w:hAnsi="Calibri" w:cs="Calibri"/>
        </w:rPr>
      </w:pPr>
      <w:r>
        <w:rPr>
          <w:rFonts w:cs="Century Gothic" w:ascii="Century Gothic" w:hAnsi="Century Gothic"/>
          <w:b w:val="false"/>
          <w:bCs w:val="false"/>
          <w:sz w:val="52"/>
          <w:szCs w:val="52"/>
        </w:rPr>
        <w:t>Sumário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SemEspaamento"/>
        <w:numPr>
          <w:ilvl w:val="0"/>
          <w:numId w:val="1"/>
        </w:numPr>
        <w:bidi w:val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Requisitos do Sistema.......................................................................... 2</w:t>
      </w:r>
    </w:p>
    <w:p>
      <w:pPr>
        <w:pStyle w:val="SemEspaamento"/>
        <w:numPr>
          <w:ilvl w:val="0"/>
          <w:numId w:val="1"/>
        </w:numPr>
        <w:bidi w:val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Instalando e Executando...................................................................... 2</w:t>
      </w:r>
    </w:p>
    <w:p>
      <w:pPr>
        <w:pStyle w:val="SemEspaamento"/>
        <w:numPr>
          <w:ilvl w:val="0"/>
          <w:numId w:val="1"/>
        </w:numPr>
        <w:bidi w:val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Sobre o Jogo......................................................................................... 3</w:t>
      </w:r>
    </w:p>
    <w:p>
      <w:pPr>
        <w:pStyle w:val="SemEspaamento"/>
        <w:numPr>
          <w:ilvl w:val="0"/>
          <w:numId w:val="1"/>
        </w:numPr>
        <w:bidi w:val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Como Jogar........................................................................................... 3</w:t>
      </w:r>
    </w:p>
    <w:p>
      <w:pPr>
        <w:pStyle w:val="SemEspaamento"/>
        <w:numPr>
          <w:ilvl w:val="0"/>
          <w:numId w:val="1"/>
        </w:numPr>
        <w:pBdr>
          <w:bottom w:val="single" w:sz="12" w:space="1" w:color="000000"/>
        </w:pBdr>
        <w:bidi w:val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Limitações desta Versão....................................................................... 3</w:t>
      </w:r>
    </w:p>
    <w:p>
      <w:pPr>
        <w:pStyle w:val="SemEspaamento"/>
        <w:numPr>
          <w:ilvl w:val="0"/>
          <w:numId w:val="1"/>
        </w:numPr>
        <w:pBdr>
          <w:bottom w:val="single" w:sz="12" w:space="1" w:color="000000"/>
        </w:pBdr>
        <w:bidi w:val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Bugs conhecidos e desconhecidos....................................................... 3</w:t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entury Gothic" w:hAnsi="Century Gothic" w:cs="Century Gothic"/>
          <w:b/>
          <w:b/>
          <w:bCs w:val="false"/>
        </w:rPr>
      </w:pPr>
      <w:r>
        <w:rPr>
          <w:rFonts w:cs="Century Gothic" w:ascii="Century Gothic" w:hAnsi="Century Gothic"/>
          <w:b/>
          <w:bCs w:val="false"/>
        </w:rPr>
      </w:r>
    </w:p>
    <w:p>
      <w:pPr>
        <w:pStyle w:val="SemEspaamento"/>
        <w:bidi w:val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Calibri" w:hAnsi="Calibri" w:cs="Calibri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  <w:t>Requisitos do Sistema</w:t>
      </w:r>
    </w:p>
    <w:p>
      <w:pPr>
        <w:pStyle w:val="SemEspaamento"/>
        <w:bidi w:val="0"/>
        <w:ind w:left="36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ara jogar Troglodytes você precisa: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4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ava Runtime Environment (JRE) instalado. (Recomenda-se a versão 7);</w:t>
      </w:r>
    </w:p>
    <w:p>
      <w:pPr>
        <w:pStyle w:val="SemEspaamento"/>
        <w:numPr>
          <w:ilvl w:val="0"/>
          <w:numId w:val="4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ma conexão com a Internet;</w:t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Calibri" w:hAnsi="Calibri" w:cs="Calibri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  <w:t>Instalando e Executando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escompacte o arquivo Troglodytes.zip.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 diretório do jogo é composto por:</w:t>
      </w:r>
    </w:p>
    <w:p>
      <w:pPr>
        <w:pStyle w:val="SemEspaamento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ódigo fonte - códigos fonte Java do jogo;</w:t>
      </w:r>
    </w:p>
    <w:p>
      <w:pPr>
        <w:pStyle w:val="SemEspaamento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ocumentação - diagramas em UML e especificação de Requisitos;</w:t>
      </w:r>
    </w:p>
    <w:p>
      <w:pPr>
        <w:pStyle w:val="SemEspaamento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roglodytes.jar – pacote com extensão .jar executável;</w:t>
      </w:r>
    </w:p>
    <w:p>
      <w:pPr>
        <w:pStyle w:val="SemEspaamento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lease Notes.doc - este arquivo.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  <w:t>Para jogar no Sistema Operacional Windows dê um duplo clique no arquivo Troglodytes.jar e aguarde.</w:t>
      </w:r>
    </w:p>
    <w:p>
      <w:pPr>
        <w:pStyle w:val="SemEspaamento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shd w:fill="auto" w:val="clear"/>
        </w:rPr>
        <w:t>No Sistema Operacional Linux marque o arquivo Troglodytes.jar como executável e digite no terminal "java -jar Troglodytes.jar" em linha de comando para executá-lo.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aso desejar, abra o código fonte no seu IDE favorito para execução.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entury Gothic" w:hAnsi="Century Gothic" w:cs="Century Gothic"/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Calibri" w:hAnsi="Calibri" w:cs="Calibri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  <w:t>Sobre o Jogo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widowControl w:val="false"/>
        <w:suppressAutoHyphens w:val="true"/>
        <w:bidi w:val="0"/>
        <w:jc w:val="left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</w:rPr>
        <w:t>Dois jogadores se enfrentam em um tabuleiro em meio a floresta. Cada jogador possui 12 Trogloditas</w:t>
      </w:r>
      <w:r>
        <w:rPr>
          <w:rFonts w:cs="Calibri" w:ascii="Calibri" w:hAnsi="Calibri"/>
          <w:sz w:val="24"/>
          <w:szCs w:val="24"/>
          <w:shd w:fill="auto" w:val="clear"/>
        </w:rPr>
        <w:t>, nas opções de cores azul e marrom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auto" w:val="clear"/>
        </w:rPr>
        <w:t xml:space="preserve">O Troglodita pode se mover para frente (em direção ao lado oposto do tabuleiro em que </w:t>
      </w:r>
      <w:r>
        <w:rPr>
          <w:rFonts w:cs="Calibri" w:ascii="Calibri" w:hAnsi="Calibri"/>
          <w:sz w:val="24"/>
          <w:szCs w:val="24"/>
        </w:rPr>
        <w:t>iniciou) e para os lados. São permitidas 2 opções de movimento: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ção 1: Quando o movimento é para frente, o Troglodita se duplica nas posições adjacentes, deixando livre a posição que ocupava. Para que este movimento ocorra é necessário haver casas livres ou ocupadas por trogloditas adversários, suficientes para que ele possa se duplicar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ção 2: Quando o movimento é para os lados, na mesma linha, o troglodita não se duplica, apenas ocupa a posição selecionada deixando vazia aquela que ocupava. Para que este movimento ocorra é necessário haver uma posição livre ou ocupada por algum Troglodita adversário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objetivo principal do jogo é chegar com um Troglodita na última linha do tabuleiro do lado oposto ou exterminar todos os trogloditas adversários, sendo que o jogo acaba assim que uma destas condições for verdadeira.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emEspaamento"/>
        <w:bidi w:val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Calibri" w:hAnsi="Calibri" w:cs="Calibri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  <w:t>Como Jogar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pós executado, clique Conectar na parte superior do jogo e digite seu nome e o endereço do servidor - o endereço do servidor padrão já vem preenchido e basta confirmar para usá-lo.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m dois jogadores conectados, um dos dois clica no menu Jogar Online &gt; Iniciar Partida. Quem iniciou é o primeiro a jogar, obtendo os Trogloditas de cores azul. O outro jogador fica com os Trogloditas de cor vermelha.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ara movimentar uma peça, o jogador clica em uma de suas peças e depois em uma posição disponível do tabuleiro. Se o movimento for válido segundo as regras do jogo, a peça será movimentada e o jogador adversário poderá mover uma de suas peças através do mesmo processo.</w:t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pBdr>
          <w:bottom w:val="single" w:sz="12" w:space="1" w:color="000000"/>
        </w:pBd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  <w:t>Limitações desta Versão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O número de jogadores é fixo (2);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A disposição inicial dos Troglodytes é fixa;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O jogador que inicia é quem solicita o inicio de partida;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 jogo não tem fases; 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O jogo não apresenta som durante as partidas;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Para jogar é necessário estar conectado na rede local ou na rede INF.</w:t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mEspaamento"/>
        <w:numPr>
          <w:ilvl w:val="0"/>
          <w:numId w:val="2"/>
        </w:numPr>
        <w:bidi w:val="0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  <w:t>Bugs conhecidos e desconhecidos</w:t>
      </w:r>
    </w:p>
    <w:p>
      <w:pPr>
        <w:pStyle w:val="SemEspaamento"/>
        <w:bidi w:val="0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</w:r>
    </w:p>
    <w:p>
      <w:pPr>
        <w:pStyle w:val="SemEspaamento"/>
        <w:bidi w:val="0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</w:r>
    </w:p>
    <w:p>
      <w:pPr>
        <w:pStyle w:val="SemEspaamento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evido a instabilidades na rede INF algumas jogadas podem não ser executadas;</w:t>
      </w:r>
    </w:p>
    <w:p>
      <w:pPr>
        <w:pStyle w:val="SemEspaamento"/>
        <w:bidi w:val="0"/>
        <w:ind w:left="3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entury Gothic[">
    <w:charset w:val="80"/>
    <w:family w:val="swiss"/>
    <w:pitch w:val="default"/>
  </w:font>
  <w:font w:name="Century Gothic">
    <w:charset w:val="80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>
      <w:rFonts w:cs="Calibri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>
      <w:rFonts w:cs="Calibri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Fontepargpadro">
    <w:name w:val="Fonte parág. padr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emEspaamento">
    <w:name w:val="Sem Espaçamento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51:00Z</dcterms:created>
  <dc:creator>Paulo Vieira Centeno</dc:creator>
  <dc:description/>
  <dc:language>en-US</dc:language>
  <cp:lastModifiedBy>White Wolf</cp:lastModifiedBy>
  <dcterms:modified xsi:type="dcterms:W3CDTF">2011-12-14T22:38:00Z</dcterms:modified>
  <cp:revision>4</cp:revision>
  <dc:subject/>
  <dc:title/>
</cp:coreProperties>
</file>