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êmpera Simulada</w:t>
      </w:r>
    </w:p>
    <w:p>
      <w:pPr>
        <w:pStyle w:val="Heading2"/>
        <w:rPr/>
      </w:pPr>
      <w:r>
        <w:rPr/>
        <w:t>Introdução</w:t>
      </w:r>
    </w:p>
    <w:p>
      <w:pPr>
        <w:pStyle w:val="Normal"/>
        <w:jc w:val="both"/>
        <w:rPr/>
      </w:pPr>
      <w:r>
        <w:rPr>
          <w:sz w:val="24"/>
        </w:rPr>
        <w:tab/>
        <w:t xml:space="preserve">O algoritmo de </w:t>
      </w:r>
      <w:r>
        <w:rPr>
          <w:i/>
          <w:sz w:val="24"/>
        </w:rPr>
        <w:t>têmpera simulada</w:t>
      </w:r>
      <w:r>
        <w:rPr>
          <w:sz w:val="24"/>
        </w:rPr>
        <w:t xml:space="preserve"> é adequado a problemas nos quais a subida de encosta encontra muitos máximos locais, isto é, pontos nos quais não é mais possível subir, mas que ainda assim não correspondem à solução do problema. A subida de encosta trata esta situação através de backtracking, o que pode não ser muito eficiente, na maioria dos casos. Têmpera simulada não utiliza backtracking, mas tem a desvantagem de não garantir que a solução encontrada seja a melhor possível. Todavia, ele pode ser usado em problemas para os quais qualquer algoritmo que garanta a solução seja tão ineficiente que inviabilize sua utilização, ou seja, basicamente, os problemas NP-completos.</w:t>
      </w:r>
    </w:p>
    <w:p>
      <w:pPr>
        <w:pStyle w:val="Normal"/>
        <w:jc w:val="both"/>
        <w:rPr>
          <w:sz w:val="24"/>
        </w:rPr>
      </w:pPr>
      <w:r>
        <w:rPr>
          <w:sz w:val="24"/>
        </w:rPr>
      </w:r>
    </w:p>
    <w:p>
      <w:pPr>
        <w:pStyle w:val="Normal"/>
        <w:jc w:val="both"/>
        <w:rPr>
          <w:sz w:val="24"/>
        </w:rPr>
      </w:pPr>
      <w:r>
        <w:rPr>
          <w:sz w:val="24"/>
        </w:rPr>
        <w:tab/>
        <w:t>O algoritmo de têmpera simulada é inspirado no processo de têmpera do aço, o qual é submetido a altas temperaturas, que são, depois, gradativamente abaixadas, até que a estrutura molecular se torne suficientemente uniforme. Se o processo de resfriamento for muito lento, perde-se tempo, mas se o processo for muito rápido, corre-se o risco de estabilizar certas partes do material antes de outras, criando pontos de estabilização locais que depois poderão prejudicar a estabilização do todo. Na têmpera simulada, estes pontos correspondem aos máximos locais.</w:t>
      </w:r>
    </w:p>
    <w:p>
      <w:pPr>
        <w:pStyle w:val="Normal"/>
        <w:jc w:val="both"/>
        <w:rPr>
          <w:sz w:val="24"/>
        </w:rPr>
      </w:pPr>
      <w:r>
        <w:rPr>
          <w:sz w:val="24"/>
        </w:rPr>
      </w:r>
    </w:p>
    <w:p>
      <w:pPr>
        <w:pStyle w:val="Normal"/>
        <w:jc w:val="both"/>
        <w:rPr>
          <w:sz w:val="24"/>
        </w:rPr>
      </w:pPr>
      <w:r>
        <w:rPr>
          <w:sz w:val="24"/>
        </w:rPr>
        <w:tab/>
        <w:t>A figura a seguir representa, em duas dimensões o problema dos máximos locai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mc:AlternateContent>
          <mc:Choice Requires="wps">
            <w:drawing>
              <wp:anchor behindDoc="0" distT="0" distB="0" distL="114935" distR="114935" simplePos="0" locked="0" layoutInCell="0" allowOverlap="1" relativeHeight="11">
                <wp:simplePos x="0" y="0"/>
                <wp:positionH relativeFrom="column">
                  <wp:posOffset>574040</wp:posOffset>
                </wp:positionH>
                <wp:positionV relativeFrom="paragraph">
                  <wp:posOffset>118110</wp:posOffset>
                </wp:positionV>
                <wp:extent cx="635" cy="1042035"/>
                <wp:effectExtent l="6350" t="635" r="6350" b="635"/>
                <wp:wrapNone/>
                <wp:docPr id="1" name=""/>
                <a:graphic xmlns:a="http://schemas.openxmlformats.org/drawingml/2006/main">
                  <a:graphicData uri="http://schemas.microsoft.com/office/word/2010/wordprocessingShape">
                    <wps:wsp>
                      <wps:cNvSpPr/>
                      <wps:spPr>
                        <a:xfrm flipV="1">
                          <a:off x="0" y="0"/>
                          <a:ext cx="720" cy="1042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2pt,9.3pt" to="45.2pt,91.3pt" stroked="t" o:allowincell="f" style="position:absolute;flip:y">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563880</wp:posOffset>
                </wp:positionH>
                <wp:positionV relativeFrom="paragraph">
                  <wp:posOffset>-57150</wp:posOffset>
                </wp:positionV>
                <wp:extent cx="4946015" cy="1353820"/>
                <wp:effectExtent l="0" t="0" r="5080" b="5080"/>
                <wp:wrapNone/>
                <wp:docPr id="2" name=""/>
                <a:graphic xmlns:a="http://schemas.openxmlformats.org/drawingml/2006/main">
                  <a:graphicData uri="http://schemas.microsoft.com/office/word/2010/wordprocessingGroup">
                    <wpg:wgp>
                      <wpg:cNvGrpSpPr/>
                      <wpg:grpSpPr>
                        <a:xfrm>
                          <a:off x="0" y="0"/>
                          <a:ext cx="4946040" cy="1353960"/>
                          <a:chOff x="0" y="0"/>
                          <a:chExt cx="4946040" cy="1353960"/>
                        </a:xfrm>
                      </wpg:grpSpPr>
                      <wps:wsp>
                        <wps:cNvSpPr/>
                        <wps:spPr>
                          <a:xfrm>
                            <a:off x="7560" y="255960"/>
                            <a:ext cx="4938480" cy="1098000"/>
                          </a:xfrm>
                          <a:custGeom>
                            <a:avLst/>
                            <a:gdLst/>
                            <a:ahLst/>
                            <a:rect l="l" t="t" r="r" b="b"/>
                            <a:pathLst>
                              <a:path w="20000" h="20000">
                                <a:moveTo>
                                  <a:pt x="370" y="16657"/>
                                </a:moveTo>
                                <a:lnTo>
                                  <a:pt x="741" y="16657"/>
                                </a:lnTo>
                                <a:lnTo>
                                  <a:pt x="741" y="16426"/>
                                </a:lnTo>
                                <a:lnTo>
                                  <a:pt x="1342" y="16426"/>
                                </a:lnTo>
                                <a:lnTo>
                                  <a:pt x="1430" y="16229"/>
                                </a:lnTo>
                                <a:lnTo>
                                  <a:pt x="1515" y="16032"/>
                                </a:lnTo>
                                <a:lnTo>
                                  <a:pt x="1558" y="16032"/>
                                </a:lnTo>
                                <a:lnTo>
                                  <a:pt x="1646" y="15847"/>
                                </a:lnTo>
                                <a:lnTo>
                                  <a:pt x="1687" y="15651"/>
                                </a:lnTo>
                                <a:lnTo>
                                  <a:pt x="1731" y="15651"/>
                                </a:lnTo>
                                <a:lnTo>
                                  <a:pt x="1731" y="15454"/>
                                </a:lnTo>
                                <a:lnTo>
                                  <a:pt x="1818" y="15257"/>
                                </a:lnTo>
                                <a:lnTo>
                                  <a:pt x="1903" y="15072"/>
                                </a:lnTo>
                                <a:lnTo>
                                  <a:pt x="1990" y="14679"/>
                                </a:lnTo>
                                <a:lnTo>
                                  <a:pt x="2032" y="14482"/>
                                </a:lnTo>
                                <a:lnTo>
                                  <a:pt x="2248" y="14482"/>
                                </a:lnTo>
                                <a:lnTo>
                                  <a:pt x="2291" y="14297"/>
                                </a:lnTo>
                                <a:lnTo>
                                  <a:pt x="2376" y="14297"/>
                                </a:lnTo>
                                <a:lnTo>
                                  <a:pt x="2420" y="14101"/>
                                </a:lnTo>
                                <a:lnTo>
                                  <a:pt x="2549" y="14101"/>
                                </a:lnTo>
                                <a:lnTo>
                                  <a:pt x="2636" y="13904"/>
                                </a:lnTo>
                                <a:lnTo>
                                  <a:pt x="2765" y="13904"/>
                                </a:lnTo>
                                <a:lnTo>
                                  <a:pt x="2808" y="14101"/>
                                </a:lnTo>
                                <a:lnTo>
                                  <a:pt x="2849" y="14482"/>
                                </a:lnTo>
                                <a:lnTo>
                                  <a:pt x="2937" y="14876"/>
                                </a:lnTo>
                                <a:lnTo>
                                  <a:pt x="2937" y="15072"/>
                                </a:lnTo>
                                <a:lnTo>
                                  <a:pt x="2981" y="15257"/>
                                </a:lnTo>
                                <a:lnTo>
                                  <a:pt x="3022" y="15257"/>
                                </a:lnTo>
                                <a:lnTo>
                                  <a:pt x="3065" y="15651"/>
                                </a:lnTo>
                                <a:lnTo>
                                  <a:pt x="3109" y="15651"/>
                                </a:lnTo>
                                <a:lnTo>
                                  <a:pt x="3109" y="16032"/>
                                </a:lnTo>
                                <a:lnTo>
                                  <a:pt x="3153" y="16032"/>
                                </a:lnTo>
                                <a:lnTo>
                                  <a:pt x="3194" y="16229"/>
                                </a:lnTo>
                                <a:lnTo>
                                  <a:pt x="3281" y="16426"/>
                                </a:lnTo>
                                <a:lnTo>
                                  <a:pt x="3626" y="16426"/>
                                </a:lnTo>
                                <a:lnTo>
                                  <a:pt x="3883" y="16622"/>
                                </a:lnTo>
                                <a:lnTo>
                                  <a:pt x="4272" y="16622"/>
                                </a:lnTo>
                                <a:lnTo>
                                  <a:pt x="4359" y="16229"/>
                                </a:lnTo>
                                <a:lnTo>
                                  <a:pt x="4400" y="15847"/>
                                </a:lnTo>
                                <a:lnTo>
                                  <a:pt x="4400" y="14876"/>
                                </a:lnTo>
                                <a:lnTo>
                                  <a:pt x="4444" y="14679"/>
                                </a:lnTo>
                                <a:lnTo>
                                  <a:pt x="4444" y="14482"/>
                                </a:lnTo>
                                <a:lnTo>
                                  <a:pt x="4488" y="14482"/>
                                </a:lnTo>
                                <a:lnTo>
                                  <a:pt x="4488" y="14297"/>
                                </a:lnTo>
                                <a:lnTo>
                                  <a:pt x="4529" y="14297"/>
                                </a:lnTo>
                                <a:lnTo>
                                  <a:pt x="4572" y="14101"/>
                                </a:lnTo>
                                <a:lnTo>
                                  <a:pt x="4572" y="13904"/>
                                </a:lnTo>
                                <a:lnTo>
                                  <a:pt x="4616" y="13707"/>
                                </a:lnTo>
                                <a:lnTo>
                                  <a:pt x="5218" y="13707"/>
                                </a:lnTo>
                                <a:lnTo>
                                  <a:pt x="5262" y="14101"/>
                                </a:lnTo>
                                <a:lnTo>
                                  <a:pt x="5305" y="14101"/>
                                </a:lnTo>
                                <a:lnTo>
                                  <a:pt x="5390" y="14482"/>
                                </a:lnTo>
                                <a:lnTo>
                                  <a:pt x="5434" y="14482"/>
                                </a:lnTo>
                                <a:lnTo>
                                  <a:pt x="5521" y="14679"/>
                                </a:lnTo>
                                <a:lnTo>
                                  <a:pt x="5606" y="14876"/>
                                </a:lnTo>
                                <a:lnTo>
                                  <a:pt x="5650" y="14876"/>
                                </a:lnTo>
                                <a:lnTo>
                                  <a:pt x="5735" y="15072"/>
                                </a:lnTo>
                                <a:lnTo>
                                  <a:pt x="5779" y="15257"/>
                                </a:lnTo>
                                <a:lnTo>
                                  <a:pt x="6468" y="15257"/>
                                </a:lnTo>
                                <a:lnTo>
                                  <a:pt x="6553" y="14876"/>
                                </a:lnTo>
                                <a:lnTo>
                                  <a:pt x="6640" y="14876"/>
                                </a:lnTo>
                                <a:lnTo>
                                  <a:pt x="6985" y="14482"/>
                                </a:lnTo>
                                <a:lnTo>
                                  <a:pt x="7028" y="14482"/>
                                </a:lnTo>
                                <a:lnTo>
                                  <a:pt x="7113" y="14297"/>
                                </a:lnTo>
                                <a:lnTo>
                                  <a:pt x="7157" y="14101"/>
                                </a:lnTo>
                                <a:lnTo>
                                  <a:pt x="7242" y="13904"/>
                                </a:lnTo>
                                <a:lnTo>
                                  <a:pt x="7329" y="13707"/>
                                </a:lnTo>
                                <a:lnTo>
                                  <a:pt x="7373" y="13707"/>
                                </a:lnTo>
                                <a:lnTo>
                                  <a:pt x="7458" y="13326"/>
                                </a:lnTo>
                                <a:lnTo>
                                  <a:pt x="7502" y="13326"/>
                                </a:lnTo>
                                <a:lnTo>
                                  <a:pt x="7502" y="13129"/>
                                </a:lnTo>
                                <a:lnTo>
                                  <a:pt x="7545" y="12944"/>
                                </a:lnTo>
                                <a:lnTo>
                                  <a:pt x="7586" y="12944"/>
                                </a:lnTo>
                                <a:lnTo>
                                  <a:pt x="7630" y="12551"/>
                                </a:lnTo>
                                <a:lnTo>
                                  <a:pt x="7674" y="12551"/>
                                </a:lnTo>
                                <a:lnTo>
                                  <a:pt x="7674" y="12354"/>
                                </a:lnTo>
                                <a:lnTo>
                                  <a:pt x="7718" y="12169"/>
                                </a:lnTo>
                                <a:lnTo>
                                  <a:pt x="8620" y="12169"/>
                                </a:lnTo>
                                <a:lnTo>
                                  <a:pt x="8664" y="12354"/>
                                </a:lnTo>
                                <a:lnTo>
                                  <a:pt x="8749" y="12551"/>
                                </a:lnTo>
                                <a:lnTo>
                                  <a:pt x="8836" y="12747"/>
                                </a:lnTo>
                                <a:lnTo>
                                  <a:pt x="8965" y="13326"/>
                                </a:lnTo>
                                <a:lnTo>
                                  <a:pt x="9009" y="13707"/>
                                </a:lnTo>
                                <a:lnTo>
                                  <a:pt x="9137" y="13707"/>
                                </a:lnTo>
                                <a:lnTo>
                                  <a:pt x="9225" y="14101"/>
                                </a:lnTo>
                                <a:lnTo>
                                  <a:pt x="10215" y="14101"/>
                                </a:lnTo>
                                <a:lnTo>
                                  <a:pt x="10215" y="13904"/>
                                </a:lnTo>
                                <a:lnTo>
                                  <a:pt x="10256" y="13904"/>
                                </a:lnTo>
                                <a:lnTo>
                                  <a:pt x="10256" y="13707"/>
                                </a:lnTo>
                                <a:lnTo>
                                  <a:pt x="10300" y="13707"/>
                                </a:lnTo>
                                <a:lnTo>
                                  <a:pt x="10300" y="13522"/>
                                </a:lnTo>
                                <a:lnTo>
                                  <a:pt x="10343" y="13326"/>
                                </a:lnTo>
                                <a:lnTo>
                                  <a:pt x="10387" y="13326"/>
                                </a:lnTo>
                                <a:lnTo>
                                  <a:pt x="10387" y="13129"/>
                                </a:lnTo>
                                <a:lnTo>
                                  <a:pt x="10428" y="13129"/>
                                </a:lnTo>
                                <a:lnTo>
                                  <a:pt x="10428" y="12747"/>
                                </a:lnTo>
                                <a:lnTo>
                                  <a:pt x="10472" y="12747"/>
                                </a:lnTo>
                                <a:lnTo>
                                  <a:pt x="10472" y="12551"/>
                                </a:lnTo>
                                <a:lnTo>
                                  <a:pt x="12756" y="12551"/>
                                </a:lnTo>
                                <a:lnTo>
                                  <a:pt x="12840" y="12169"/>
                                </a:lnTo>
                                <a:lnTo>
                                  <a:pt x="12884" y="12169"/>
                                </a:lnTo>
                                <a:lnTo>
                                  <a:pt x="12928" y="11776"/>
                                </a:lnTo>
                                <a:lnTo>
                                  <a:pt x="12969" y="11776"/>
                                </a:lnTo>
                                <a:lnTo>
                                  <a:pt x="13056" y="11394"/>
                                </a:lnTo>
                                <a:lnTo>
                                  <a:pt x="13141" y="11001"/>
                                </a:lnTo>
                                <a:lnTo>
                                  <a:pt x="13229" y="10804"/>
                                </a:lnTo>
                                <a:lnTo>
                                  <a:pt x="13272" y="10422"/>
                                </a:lnTo>
                                <a:lnTo>
                                  <a:pt x="13314" y="10226"/>
                                </a:lnTo>
                                <a:lnTo>
                                  <a:pt x="13357" y="10029"/>
                                </a:lnTo>
                                <a:lnTo>
                                  <a:pt x="13401" y="9844"/>
                                </a:lnTo>
                                <a:lnTo>
                                  <a:pt x="13401" y="8872"/>
                                </a:lnTo>
                                <a:lnTo>
                                  <a:pt x="13445" y="8676"/>
                                </a:lnTo>
                                <a:lnTo>
                                  <a:pt x="13445" y="7901"/>
                                </a:lnTo>
                                <a:lnTo>
                                  <a:pt x="13486" y="7704"/>
                                </a:lnTo>
                                <a:lnTo>
                                  <a:pt x="13530" y="7519"/>
                                </a:lnTo>
                                <a:lnTo>
                                  <a:pt x="13530" y="6744"/>
                                </a:lnTo>
                                <a:lnTo>
                                  <a:pt x="13573" y="6350"/>
                                </a:lnTo>
                                <a:lnTo>
                                  <a:pt x="13573" y="6154"/>
                                </a:lnTo>
                                <a:lnTo>
                                  <a:pt x="13617" y="5969"/>
                                </a:lnTo>
                                <a:lnTo>
                                  <a:pt x="13702" y="5969"/>
                                </a:lnTo>
                                <a:lnTo>
                                  <a:pt x="13702" y="5772"/>
                                </a:lnTo>
                                <a:lnTo>
                                  <a:pt x="13746" y="5575"/>
                                </a:lnTo>
                                <a:lnTo>
                                  <a:pt x="14391" y="5575"/>
                                </a:lnTo>
                                <a:lnTo>
                                  <a:pt x="14435" y="5772"/>
                                </a:lnTo>
                                <a:lnTo>
                                  <a:pt x="14435" y="5969"/>
                                </a:lnTo>
                                <a:lnTo>
                                  <a:pt x="14476" y="6350"/>
                                </a:lnTo>
                                <a:lnTo>
                                  <a:pt x="14563" y="6744"/>
                                </a:lnTo>
                                <a:lnTo>
                                  <a:pt x="14607" y="7126"/>
                                </a:lnTo>
                                <a:lnTo>
                                  <a:pt x="14607" y="7322"/>
                                </a:lnTo>
                                <a:lnTo>
                                  <a:pt x="14648" y="7519"/>
                                </a:lnTo>
                                <a:lnTo>
                                  <a:pt x="14648" y="7901"/>
                                </a:lnTo>
                                <a:lnTo>
                                  <a:pt x="14692" y="8294"/>
                                </a:lnTo>
                                <a:lnTo>
                                  <a:pt x="14692" y="8479"/>
                                </a:lnTo>
                                <a:lnTo>
                                  <a:pt x="14736" y="8676"/>
                                </a:lnTo>
                                <a:lnTo>
                                  <a:pt x="14736" y="9069"/>
                                </a:lnTo>
                                <a:lnTo>
                                  <a:pt x="14779" y="9069"/>
                                </a:lnTo>
                                <a:lnTo>
                                  <a:pt x="14779" y="9647"/>
                                </a:lnTo>
                                <a:lnTo>
                                  <a:pt x="14821" y="9844"/>
                                </a:lnTo>
                                <a:lnTo>
                                  <a:pt x="14864" y="9844"/>
                                </a:lnTo>
                                <a:lnTo>
                                  <a:pt x="14908" y="10029"/>
                                </a:lnTo>
                                <a:lnTo>
                                  <a:pt x="14993" y="10029"/>
                                </a:lnTo>
                                <a:lnTo>
                                  <a:pt x="15080" y="9844"/>
                                </a:lnTo>
                                <a:lnTo>
                                  <a:pt x="15124" y="9451"/>
                                </a:lnTo>
                                <a:lnTo>
                                  <a:pt x="15296" y="8676"/>
                                </a:lnTo>
                                <a:lnTo>
                                  <a:pt x="15296" y="8294"/>
                                </a:lnTo>
                                <a:lnTo>
                                  <a:pt x="15338" y="8097"/>
                                </a:lnTo>
                                <a:lnTo>
                                  <a:pt x="15425" y="7704"/>
                                </a:lnTo>
                                <a:lnTo>
                                  <a:pt x="15469" y="7519"/>
                                </a:lnTo>
                                <a:lnTo>
                                  <a:pt x="15469" y="7126"/>
                                </a:lnTo>
                                <a:lnTo>
                                  <a:pt x="15510" y="7126"/>
                                </a:lnTo>
                                <a:lnTo>
                                  <a:pt x="15510" y="6744"/>
                                </a:lnTo>
                                <a:lnTo>
                                  <a:pt x="15597" y="6350"/>
                                </a:lnTo>
                                <a:lnTo>
                                  <a:pt x="15638" y="5194"/>
                                </a:lnTo>
                                <a:lnTo>
                                  <a:pt x="15638" y="4800"/>
                                </a:lnTo>
                                <a:lnTo>
                                  <a:pt x="15726" y="3644"/>
                                </a:lnTo>
                                <a:lnTo>
                                  <a:pt x="15793" y="3146"/>
                                </a:lnTo>
                                <a:lnTo>
                                  <a:pt x="15811" y="3447"/>
                                </a:lnTo>
                                <a:lnTo>
                                  <a:pt x="15811" y="3250"/>
                                </a:lnTo>
                                <a:lnTo>
                                  <a:pt x="15924" y="0"/>
                                </a:lnTo>
                                <a:lnTo>
                                  <a:pt x="16150" y="810"/>
                                </a:lnTo>
                                <a:lnTo>
                                  <a:pt x="16328" y="3447"/>
                                </a:lnTo>
                                <a:lnTo>
                                  <a:pt x="16415" y="3840"/>
                                </a:lnTo>
                                <a:lnTo>
                                  <a:pt x="16459" y="4222"/>
                                </a:lnTo>
                                <a:lnTo>
                                  <a:pt x="16500" y="4419"/>
                                </a:lnTo>
                                <a:lnTo>
                                  <a:pt x="16544" y="4800"/>
                                </a:lnTo>
                                <a:lnTo>
                                  <a:pt x="16631" y="5194"/>
                                </a:lnTo>
                                <a:lnTo>
                                  <a:pt x="16631" y="5379"/>
                                </a:lnTo>
                                <a:lnTo>
                                  <a:pt x="16672" y="5575"/>
                                </a:lnTo>
                                <a:lnTo>
                                  <a:pt x="16672" y="5772"/>
                                </a:lnTo>
                                <a:lnTo>
                                  <a:pt x="16760" y="5969"/>
                                </a:lnTo>
                                <a:lnTo>
                                  <a:pt x="16803" y="6350"/>
                                </a:lnTo>
                                <a:lnTo>
                                  <a:pt x="16803" y="6547"/>
                                </a:lnTo>
                                <a:lnTo>
                                  <a:pt x="16888" y="6744"/>
                                </a:lnTo>
                                <a:lnTo>
                                  <a:pt x="16932" y="6929"/>
                                </a:lnTo>
                                <a:lnTo>
                                  <a:pt x="16976" y="7126"/>
                                </a:lnTo>
                                <a:lnTo>
                                  <a:pt x="16976" y="7322"/>
                                </a:lnTo>
                                <a:lnTo>
                                  <a:pt x="17405" y="7322"/>
                                </a:lnTo>
                                <a:lnTo>
                                  <a:pt x="17490" y="7126"/>
                                </a:lnTo>
                                <a:lnTo>
                                  <a:pt x="17750" y="6929"/>
                                </a:lnTo>
                                <a:lnTo>
                                  <a:pt x="17793" y="6744"/>
                                </a:lnTo>
                                <a:lnTo>
                                  <a:pt x="17835" y="6547"/>
                                </a:lnTo>
                                <a:lnTo>
                                  <a:pt x="17922" y="6350"/>
                                </a:lnTo>
                                <a:lnTo>
                                  <a:pt x="17966" y="6350"/>
                                </a:lnTo>
                                <a:lnTo>
                                  <a:pt x="17966" y="5969"/>
                                </a:lnTo>
                                <a:lnTo>
                                  <a:pt x="18007" y="5969"/>
                                </a:lnTo>
                                <a:lnTo>
                                  <a:pt x="18051" y="5772"/>
                                </a:lnTo>
                                <a:lnTo>
                                  <a:pt x="18138" y="5575"/>
                                </a:lnTo>
                                <a:lnTo>
                                  <a:pt x="18138" y="5379"/>
                                </a:lnTo>
                                <a:lnTo>
                                  <a:pt x="18179" y="5194"/>
                                </a:lnTo>
                                <a:lnTo>
                                  <a:pt x="18223" y="5194"/>
                                </a:lnTo>
                                <a:lnTo>
                                  <a:pt x="18310" y="4800"/>
                                </a:lnTo>
                                <a:lnTo>
                                  <a:pt x="18352" y="4800"/>
                                </a:lnTo>
                                <a:lnTo>
                                  <a:pt x="18439" y="4419"/>
                                </a:lnTo>
                                <a:lnTo>
                                  <a:pt x="18483" y="4419"/>
                                </a:lnTo>
                                <a:lnTo>
                                  <a:pt x="18483" y="4222"/>
                                </a:lnTo>
                                <a:lnTo>
                                  <a:pt x="18524" y="4222"/>
                                </a:lnTo>
                                <a:lnTo>
                                  <a:pt x="18568" y="4025"/>
                                </a:lnTo>
                                <a:lnTo>
                                  <a:pt x="18611" y="4025"/>
                                </a:lnTo>
                                <a:lnTo>
                                  <a:pt x="18696" y="4222"/>
                                </a:lnTo>
                                <a:lnTo>
                                  <a:pt x="18956" y="5379"/>
                                </a:lnTo>
                                <a:lnTo>
                                  <a:pt x="19213" y="5772"/>
                                </a:lnTo>
                                <a:lnTo>
                                  <a:pt x="19257" y="6154"/>
                                </a:lnTo>
                                <a:lnTo>
                                  <a:pt x="19257" y="6350"/>
                                </a:lnTo>
                                <a:lnTo>
                                  <a:pt x="19301" y="6547"/>
                                </a:lnTo>
                                <a:lnTo>
                                  <a:pt x="19342" y="6744"/>
                                </a:lnTo>
                                <a:lnTo>
                                  <a:pt x="19385" y="6929"/>
                                </a:lnTo>
                                <a:lnTo>
                                  <a:pt x="19429" y="8097"/>
                                </a:lnTo>
                                <a:lnTo>
                                  <a:pt x="19686" y="9254"/>
                                </a:lnTo>
                                <a:lnTo>
                                  <a:pt x="19730" y="9647"/>
                                </a:lnTo>
                                <a:lnTo>
                                  <a:pt x="19774" y="10804"/>
                                </a:lnTo>
                                <a:lnTo>
                                  <a:pt x="19997" y="11660"/>
                                </a:lnTo>
                                <a:lnTo>
                                  <a:pt x="19997" y="13326"/>
                                </a:lnTo>
                                <a:lnTo>
                                  <a:pt x="19997" y="19988"/>
                                </a:lnTo>
                                <a:lnTo>
                                  <a:pt x="0" y="19988"/>
                                </a:lnTo>
                                <a:lnTo>
                                  <a:pt x="0" y="16657"/>
                                </a:lnTo>
                                <a:lnTo>
                                  <a:pt x="370" y="16657"/>
                                </a:lnTo>
                                <a:close/>
                              </a:path>
                            </a:pathLst>
                          </a:custGeom>
                          <a:noFill/>
                          <a:ln w="12600">
                            <a:solidFill>
                              <a:srgbClr val="000000"/>
                            </a:solidFill>
                            <a:round/>
                          </a:ln>
                        </wps:spPr>
                        <wps:style>
                          <a:lnRef idx="0"/>
                          <a:fillRef idx="0"/>
                          <a:effectRef idx="0"/>
                          <a:fontRef idx="minor"/>
                        </wps:style>
                        <wps:bodyPr/>
                      </wps:wsp>
                      <wpg:grpSp>
                        <wpg:cNvGrpSpPr/>
                        <wpg:grpSpPr>
                          <a:xfrm>
                            <a:off x="0" y="0"/>
                            <a:ext cx="4938480" cy="1108800"/>
                          </a:xfrm>
                        </wpg:grpSpPr>
                        <wps:wsp>
                          <wps:cNvSpPr/>
                          <wps:spPr>
                            <a:xfrm>
                              <a:off x="0" y="370800"/>
                              <a:ext cx="4938480" cy="0"/>
                            </a:xfrm>
                            <a:prstGeom prst="line">
                              <a:avLst/>
                            </a:prstGeom>
                            <a:ln w="6480">
                              <a:solidFill>
                                <a:srgbClr val="000000"/>
                              </a:solidFill>
                              <a:prstDash val="sysDot"/>
                              <a:miter/>
                            </a:ln>
                          </wps:spPr>
                          <wps:style>
                            <a:lnRef idx="0"/>
                            <a:fillRef idx="0"/>
                            <a:effectRef idx="0"/>
                            <a:fontRef idx="minor"/>
                          </wps:style>
                          <wps:bodyPr/>
                        </wps:wsp>
                        <wps:wsp>
                          <wps:cNvSpPr txBox="1"/>
                          <wps:spPr>
                            <a:xfrm>
                              <a:off x="464040" y="184680"/>
                              <a:ext cx="7322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soluções</w:t>
                                </w:r>
                              </w:p>
                            </w:txbxContent>
                          </wps:txbx>
                          <wps:bodyPr wrap="square" lIns="12600" rIns="12600" tIns="12600" bIns="12600" anchor="t">
                            <a:noAutofit/>
                          </wps:bodyPr>
                        </wps:wsp>
                        <wps:wsp>
                          <wps:cNvSpPr txBox="1"/>
                          <wps:spPr>
                            <a:xfrm>
                              <a:off x="99000" y="925200"/>
                              <a:ext cx="18288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a</w:t>
                                </w:r>
                              </w:p>
                            </w:txbxContent>
                          </wps:txbx>
                          <wps:bodyPr wrap="square" lIns="12600" rIns="12600" tIns="12600" bIns="12600" anchor="t">
                            <a:noAutofit/>
                          </wps:bodyPr>
                        </wps:wsp>
                        <wps:wsp>
                          <wps:cNvSpPr txBox="1"/>
                          <wps:spPr>
                            <a:xfrm>
                              <a:off x="647640" y="740520"/>
                              <a:ext cx="18288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b</w:t>
                                </w:r>
                              </w:p>
                            </w:txbxContent>
                          </wps:txbx>
                          <wps:bodyPr wrap="square" lIns="12600" rIns="12600" tIns="12600" bIns="12600" anchor="t">
                            <a:noAutofit/>
                          </wps:bodyPr>
                        </wps:wsp>
                        <wps:wsp>
                          <wps:cNvSpPr txBox="1"/>
                          <wps:spPr>
                            <a:xfrm>
                              <a:off x="1104840" y="740520"/>
                              <a:ext cx="18288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c</w:t>
                                </w:r>
                              </w:p>
                            </w:txbxContent>
                          </wps:txbx>
                          <wps:bodyPr wrap="square" lIns="12600" rIns="12600" tIns="12600" bIns="12600" anchor="t">
                            <a:noAutofit/>
                          </wps:bodyPr>
                        </wps:wsp>
                        <wps:wsp>
                          <wps:cNvSpPr txBox="1"/>
                          <wps:spPr>
                            <a:xfrm>
                              <a:off x="1920240" y="649080"/>
                              <a:ext cx="18288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d</w:t>
                                </w:r>
                              </w:p>
                            </w:txbxContent>
                          </wps:txbx>
                          <wps:bodyPr wrap="square" lIns="12600" rIns="12600" tIns="12600" bIns="12600" anchor="t">
                            <a:noAutofit/>
                          </wps:bodyPr>
                        </wps:wsp>
                        <wps:wsp>
                          <wps:cNvSpPr txBox="1"/>
                          <wps:spPr>
                            <a:xfrm>
                              <a:off x="3390840" y="184680"/>
                              <a:ext cx="18288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e</w:t>
                                </w:r>
                              </w:p>
                            </w:txbxContent>
                          </wps:txbx>
                          <wps:bodyPr wrap="square" lIns="12600" rIns="12600" tIns="12600" bIns="12600" anchor="t">
                            <a:noAutofit/>
                          </wps:bodyPr>
                        </wps:wsp>
                        <wps:wsp>
                          <wps:cNvSpPr txBox="1"/>
                          <wps:spPr>
                            <a:xfrm>
                              <a:off x="3939480" y="0"/>
                              <a:ext cx="27432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f</w:t>
                                </w:r>
                              </w:p>
                            </w:txbxContent>
                          </wps:txbx>
                          <wps:bodyPr wrap="square" lIns="12600" rIns="12600" tIns="12600" bIns="12600" anchor="t">
                            <a:noAutofit/>
                          </wps:bodyPr>
                        </wps:wsp>
                        <wps:wsp>
                          <wps:cNvSpPr txBox="1"/>
                          <wps:spPr>
                            <a:xfrm>
                              <a:off x="4572000" y="184680"/>
                              <a:ext cx="18288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g</w:t>
                                </w:r>
                              </w:p>
                            </w:txbxContent>
                          </wps:txbx>
                          <wps:bodyPr wrap="square" lIns="12600" rIns="12600" tIns="12600" bIns="12600" anchor="t">
                            <a:noAutofit/>
                          </wps:bodyPr>
                        </wps:wsp>
                      </wpg:grpSp>
                    </wpg:wgp>
                  </a:graphicData>
                </a:graphic>
              </wp:anchor>
            </w:drawing>
          </mc:Choice>
          <mc:Fallback>
            <w:pict>
              <v:group id="shape_0" style="position:absolute;margin-left:44.4pt;margin-top:-4.5pt;width:389.45pt;height:106.6pt" coordorigin="888,-90" coordsize="7789,2132">
                <v:shape id="shape_0" coordsize="20000,20000" path="m370,16657l741,16657l741,16426l1342,16426l1430,16229l1515,16032l1558,16032l1646,15847l1687,15651l1731,15651l1731,15454l1818,15257l1903,15072l1990,14679l2032,14482l2248,14482l2291,14297l2376,14297l2420,14101l2549,14101l2636,13904l2765,13904l2808,14101l2849,14482l2937,14876l2937,15072l2981,15257l3022,15257l3065,15651l3109,15651l3109,16032l3153,16032l3194,16229l3281,16426l3626,16426l3883,16622l4272,16622l4359,16229l4400,15847l4400,14876l4444,14679l4444,14482l4488,14482l4488,14297l4529,14297l4572,14101l4572,13904l4616,13707l5218,13707l5262,14101l5305,14101l5390,14482l5434,14482l5521,14679l5606,14876l5650,14876l5735,15072l5779,15257l6468,15257l6553,14876l6640,14876l6985,14482l7028,14482l7113,14297l7157,14101l7242,13904l7329,13707l7373,13707l7458,13326l7502,13326l7502,13129l7545,12944l7586,12944l7630,12551l7674,12551l7674,12354l7718,12169l8620,12169l8664,12354l8749,12551l8836,12747l8965,13326l9009,13707l9137,13707l9225,14101l10215,14101l10215,13904l10256,13904l10256,13707l10300,13707l10300,13522l10343,13326l10387,13326l10387,13129l10428,13129l10428,12747l10472,12747l10472,12551l12756,12551l12840,12169l12884,12169l12928,11776l12969,11776l13056,11394l13141,11001l13229,10804l13272,10422l13314,10226l13357,10029l13401,9844l13401,8872l13445,8676l13445,7901l13486,7704l13530,7519l13530,6744l13573,6350l13573,6154l13617,5969l13702,5969l13702,5772l13746,5575l14391,5575l14435,5772l14435,5969l14476,6350l14563,6744l14607,7126l14607,7322l14648,7519l14648,7901l14692,8294l14692,8479l14736,8676l14736,9069l14779,9069l14779,9647l14821,9844l14864,9844l14908,10029l14993,10029l15080,9844l15124,9451l15296,8676l15296,8294l15338,8097l15425,7704l15469,7519l15469,7126l15510,7126l15510,6744l15597,6350l15638,5194l15638,4800l15726,3644l15793,3146l15811,3447l15811,3250l15924,0l16150,810l16328,3447l16415,3840l16459,4222l16500,4419l16544,4800l16631,5194l16631,5379l16672,5575l16672,5772l16760,5969l16803,6350l16803,6547l16888,6744l16932,6929l16976,7126l16976,7322l17405,7322l17490,7126l17750,6929l17793,6744l17835,6547l17922,6350l17966,6350l17966,5969l18007,5969l18051,5772l18138,5575l18138,5379l18179,5194l18223,5194l18310,4800l18352,4800l18439,4419l18483,4419l18483,4222l18524,4222l18568,4025l18611,4025l18696,4222l18956,5379l19213,5772l19257,6154l19257,6350l19301,6547l19342,6744l19385,6929l19429,8097l19686,9254l19730,9647l19774,10804l19997,11660l19997,13326l19997,19988l0,19988l0,16657l370,16657xe" stroked="t" o:allowincell="f" style="position:absolute;left:900;top:313;width:7776;height:1728;mso-wrap-style:none;v-text-anchor:middle">
                  <v:fill o:detectmouseclick="t" on="false"/>
                  <v:stroke color="black" weight="12600" joinstyle="round" endcap="flat"/>
                  <w10:wrap type="none"/>
                </v:shape>
                <v:group id="shape_0" style="position:absolute;left:888;top:-90;width:7776;height:1746">
                  <v:line id="shape_0" from="888,494" to="8664,494" stroked="t" o:allowincell="f" style="position:absolute">
                    <v:stroke color="black" weight="6480" dashstyle="shortdo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619;top:201;width:115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soluções</w:t>
                          </w:r>
                        </w:p>
                      </w:txbxContent>
                    </v:textbox>
                    <v:fill o:detectmouseclick="t" on="false"/>
                    <v:stroke color="#3465a4" joinstyle="round" endcap="flat"/>
                    <w10:wrap type="none"/>
                  </v:shape>
                  <v:shape id="shape_0" stroked="f" o:allowincell="f" style="position:absolute;left:1044;top:1367;width:287;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a</w:t>
                          </w:r>
                        </w:p>
                      </w:txbxContent>
                    </v:textbox>
                    <v:fill o:detectmouseclick="t" on="false"/>
                    <v:stroke color="#3465a4" joinstyle="round" endcap="flat"/>
                    <w10:wrap type="none"/>
                  </v:shape>
                  <v:shape id="shape_0" stroked="f" o:allowincell="f" style="position:absolute;left:1908;top:1076;width:287;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b</w:t>
                          </w:r>
                        </w:p>
                      </w:txbxContent>
                    </v:textbox>
                    <v:fill o:detectmouseclick="t" on="false"/>
                    <v:stroke color="#3465a4" joinstyle="round" endcap="flat"/>
                    <w10:wrap type="none"/>
                  </v:shape>
                  <v:shape id="shape_0" stroked="f" o:allowincell="f" style="position:absolute;left:2628;top:1076;width:287;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c</w:t>
                          </w:r>
                        </w:p>
                      </w:txbxContent>
                    </v:textbox>
                    <v:fill o:detectmouseclick="t" on="false"/>
                    <v:stroke color="#3465a4" joinstyle="round" endcap="flat"/>
                    <w10:wrap type="none"/>
                  </v:shape>
                  <v:shape id="shape_0" stroked="f" o:allowincell="f" style="position:absolute;left:3912;top:932;width:287;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d</w:t>
                          </w:r>
                        </w:p>
                      </w:txbxContent>
                    </v:textbox>
                    <v:fill o:detectmouseclick="t" on="false"/>
                    <v:stroke color="#3465a4" joinstyle="round" endcap="flat"/>
                    <w10:wrap type="none"/>
                  </v:shape>
                  <v:shape id="shape_0" stroked="f" o:allowincell="f" style="position:absolute;left:6228;top:201;width:287;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e</w:t>
                          </w:r>
                        </w:p>
                      </w:txbxContent>
                    </v:textbox>
                    <v:fill o:detectmouseclick="t" on="false"/>
                    <v:stroke color="#3465a4" joinstyle="round" endcap="flat"/>
                    <w10:wrap type="none"/>
                  </v:shape>
                  <v:shape id="shape_0" stroked="f" o:allowincell="f" style="position:absolute;left:7092;top:-90;width:431;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f</w:t>
                          </w:r>
                        </w:p>
                      </w:txbxContent>
                    </v:textbox>
                    <v:fill o:detectmouseclick="t" on="false"/>
                    <v:stroke color="#3465a4" joinstyle="round" endcap="flat"/>
                    <w10:wrap type="none"/>
                  </v:shape>
                  <v:shape id="shape_0" stroked="f" o:allowincell="f" style="position:absolute;left:8088;top:201;width:287;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g</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6">
                <wp:simplePos x="0" y="0"/>
                <wp:positionH relativeFrom="column">
                  <wp:posOffset>5507990</wp:posOffset>
                </wp:positionH>
                <wp:positionV relativeFrom="paragraph">
                  <wp:posOffset>73660</wp:posOffset>
                </wp:positionV>
                <wp:extent cx="635" cy="1042035"/>
                <wp:effectExtent l="6350" t="635" r="6350" b="635"/>
                <wp:wrapNone/>
                <wp:docPr id="3" name=""/>
                <a:graphic xmlns:a="http://schemas.openxmlformats.org/drawingml/2006/main">
                  <a:graphicData uri="http://schemas.microsoft.com/office/word/2010/wordprocessingShape">
                    <wps:wsp>
                      <wps:cNvSpPr/>
                      <wps:spPr>
                        <a:xfrm flipV="1">
                          <a:off x="0" y="0"/>
                          <a:ext cx="720" cy="1042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7pt,5.8pt" to="433.7pt,87.8pt" stroked="t" o:allowincell="f" style="position:absolute;flip:y">
                <v:stroke color="black" weight="1260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Um algoritmo de subida de encosta, que partisse do ponto (a) subiria até o ponto (b), que é um máximo local que não corresponde a uma solução aceitável para o problema. Os pontos (b), (c), (d), (e) e (g) também são máximos locais. Apenas (f) seria uma solução aceitável para este problema. Note que nem mesmo com backtracking este problema seria resolvido, pois não existe outra regra a aplicar. O algoritmo deve aplicar uma regra que leva a um estado pior do que o atual para depois tornar a subir, saindo assim de um máximo local. O que o backtracking faz é voltar atrás e tentar subir por outro caminho.</w:t>
      </w:r>
    </w:p>
    <w:p>
      <w:pPr>
        <w:pStyle w:val="Normal"/>
        <w:jc w:val="both"/>
        <w:rPr>
          <w:sz w:val="24"/>
        </w:rPr>
      </w:pPr>
      <w:r>
        <w:rPr>
          <w:sz w:val="24"/>
        </w:rPr>
      </w:r>
    </w:p>
    <w:p>
      <w:pPr>
        <w:pStyle w:val="Normal"/>
        <w:jc w:val="both"/>
        <w:rPr>
          <w:sz w:val="24"/>
        </w:rPr>
      </w:pPr>
      <w:r>
        <w:rPr>
          <w:sz w:val="24"/>
        </w:rPr>
        <w:tab/>
        <w:t>O que o algoritmo de têmpera simulada faz é atribuir uma certa “energia” inicial ao processo de busca, permitindo que, além de subir encostas, o algoritmo seja capaz de descer encostas se a energia for grande. Esta energia é diminuída ao longo do tempo, o que faz com que o processo vá se estabilizando em algum máximo que terá maior chance de ser uma solução para o problema.</w:t>
      </w:r>
    </w:p>
    <w:p>
      <w:pPr>
        <w:pStyle w:val="Normal"/>
        <w:jc w:val="both"/>
        <w:rPr>
          <w:sz w:val="24"/>
        </w:rPr>
      </w:pPr>
      <w:r>
        <w:rPr>
          <w:sz w:val="24"/>
        </w:rPr>
      </w:r>
    </w:p>
    <w:p>
      <w:pPr>
        <w:pStyle w:val="Normal"/>
        <w:jc w:val="both"/>
        <w:rPr>
          <w:sz w:val="24"/>
        </w:rPr>
      </w:pPr>
      <w:r>
        <w:rPr>
          <w:sz w:val="24"/>
        </w:rPr>
        <w:tab/>
        <w:t>Pode-se comparar o processo de têmpera simulada a um balão de gás solto em um ambiente cujo teto é irregular, com pontos mais altos e mais baixos, como uma caverna, por exemplo. Se não houver vento no ambiente, o balão subirá e se alojará no primeiro ponto de máximo local que encontrar, mas se houver vento, o balão poderá ser deslocado deste ponto (descendo encostas) se alojando em outro pontos de máximos. Quando a quantidade de vento é muito grande, o balão move-se aleatoriamente entre os diversos pontos do teto, mas a medida que este vento vai diminuindo, fica cada vez mais difícil para o balão descer uma encosta. As figuras a seguir ilustram esta situaçã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mc:AlternateContent>
          <mc:Choice Requires="wps">
            <w:drawing>
              <wp:anchor behindDoc="0" distT="0" distB="0" distL="114935" distR="114300" simplePos="0" locked="0" layoutInCell="0" allowOverlap="1" relativeHeight="10">
                <wp:simplePos x="0" y="0"/>
                <wp:positionH relativeFrom="column">
                  <wp:posOffset>472440</wp:posOffset>
                </wp:positionH>
                <wp:positionV relativeFrom="paragraph">
                  <wp:posOffset>-1038860</wp:posOffset>
                </wp:positionV>
                <wp:extent cx="5121275" cy="1097915"/>
                <wp:effectExtent l="635" t="0" r="0" b="0"/>
                <wp:wrapNone/>
                <wp:docPr id="4" name=""/>
                <a:graphic xmlns:a="http://schemas.openxmlformats.org/drawingml/2006/main">
                  <a:graphicData uri="http://schemas.microsoft.com/office/word/2010/wordprocessingShape">
                    <wps:wsp>
                      <wps:cNvSpPr/>
                      <wps:spPr>
                        <a:xfrm>
                          <a:off x="0" y="0"/>
                          <a:ext cx="5121360" cy="1098000"/>
                        </a:xfrm>
                        <a:custGeom>
                          <a:avLst/>
                          <a:gdLst/>
                          <a:ahLst/>
                          <a:rect l="l" t="t" r="r" b="b"/>
                          <a:pathLst>
                            <a:path w="20000" h="20000">
                              <a:moveTo>
                                <a:pt x="0" y="19988"/>
                              </a:moveTo>
                              <a:lnTo>
                                <a:pt x="0" y="0"/>
                              </a:lnTo>
                              <a:lnTo>
                                <a:pt x="19998" y="0"/>
                              </a:lnTo>
                              <a:lnTo>
                                <a:pt x="19998" y="8329"/>
                              </a:lnTo>
                            </a:path>
                          </a:pathLst>
                        </a:custGeom>
                        <a:noFill/>
                        <a:ln w="0">
                          <a:noFill/>
                        </a:ln>
                      </wps:spPr>
                      <wps:style>
                        <a:lnRef idx="0"/>
                        <a:fillRef idx="0"/>
                        <a:effectRef idx="0"/>
                        <a:fontRef idx="minor"/>
                      </wps:style>
                      <wps:bodyPr/>
                    </wps:wsp>
                  </a:graphicData>
                </a:graphic>
              </wp:anchor>
            </w:drawing>
          </mc:Choice>
          <mc:Fallback>
            <w:pict>
              <v:shape id="shape_0" coordsize="20000,20000" path="m0,19988l0,0l19998,0l19998,8329e" stroked="f" o:allowincell="f" style="position:absolute;margin-left:37.2pt;margin-top:-81.8pt;width:403.2pt;height:86.4pt;mso-wrap-style:none;v-text-anchor:middle">
                <v:fill o:detectmouseclick="t" on="false"/>
                <v:stroke color="#3465a4" joinstyle="round" endcap="flat"/>
                <w10:wrap type="none"/>
              </v:shap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mc:AlternateContent>
          <mc:Choice Requires="wps">
            <w:drawing>
              <wp:anchor behindDoc="0" distT="0" distB="0" distL="114935" distR="114935" simplePos="0" locked="0" layoutInCell="0" allowOverlap="1" relativeHeight="8">
                <wp:simplePos x="0" y="0"/>
                <wp:positionH relativeFrom="column">
                  <wp:posOffset>1278255</wp:posOffset>
                </wp:positionH>
                <wp:positionV relativeFrom="paragraph">
                  <wp:posOffset>24130</wp:posOffset>
                </wp:positionV>
                <wp:extent cx="149860" cy="62230"/>
                <wp:effectExtent l="6350" t="6350" r="5715" b="5715"/>
                <wp:wrapNone/>
                <wp:docPr id="5" name=""/>
                <a:graphic xmlns:a="http://schemas.openxmlformats.org/drawingml/2006/main">
                  <a:graphicData uri="http://schemas.microsoft.com/office/word/2010/wordprocessingShape">
                    <wps:wsp>
                      <wps:cNvSpPr/>
                      <wps:spPr>
                        <a:xfrm>
                          <a:off x="0" y="0"/>
                          <a:ext cx="149760" cy="62280"/>
                        </a:xfrm>
                        <a:custGeom>
                          <a:avLst/>
                          <a:gdLst/>
                          <a:ahLst/>
                          <a:rect l="l" t="t" r="r" b="b"/>
                          <a:pathLst>
                            <a:path w="20000" h="20000">
                              <a:moveTo>
                                <a:pt x="14492" y="0"/>
                              </a:moveTo>
                              <a:lnTo>
                                <a:pt x="19915" y="9592"/>
                              </a:lnTo>
                              <a:lnTo>
                                <a:pt x="19915" y="6122"/>
                              </a:lnTo>
                              <a:lnTo>
                                <a:pt x="2881" y="6122"/>
                              </a:lnTo>
                              <a:lnTo>
                                <a:pt x="2881" y="9592"/>
                              </a:lnTo>
                              <a:lnTo>
                                <a:pt x="0" y="9592"/>
                              </a:lnTo>
                              <a:lnTo>
                                <a:pt x="0" y="16327"/>
                              </a:lnTo>
                              <a:lnTo>
                                <a:pt x="1441" y="16327"/>
                              </a:lnTo>
                              <a:lnTo>
                                <a:pt x="1441" y="19796"/>
                              </a:lnTo>
                              <a:lnTo>
                                <a:pt x="11356" y="19796"/>
                              </a:lnTo>
                              <a:lnTo>
                                <a:pt x="11356" y="9592"/>
                              </a:lnTo>
                              <a:lnTo>
                                <a:pt x="14492"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4492,0l19915,9592l19915,6122l2881,6122l2881,9592l0,9592l0,16327l1441,16327l1441,19796l11356,19796l11356,9592l14492,0xe" stroked="t" o:allowincell="f" style="position:absolute;margin-left:100.65pt;margin-top:1.9pt;width:11.75pt;height:4.85pt;mso-wrap-style:none;v-text-anchor:middle">
                <v:fill o:detectmouseclick="t" on="false"/>
                <v:stroke color="black" weight="12600" joinstyle="round" endcap="flat"/>
                <w10:wrap type="none"/>
              </v:shape>
            </w:pict>
          </mc:Fallback>
        </mc:AlternateContent>
        <mc:AlternateContent>
          <mc:Choice Requires="wpg">
            <w:drawing>
              <wp:anchor behindDoc="0" distT="0" distB="0" distL="114935" distR="114935" simplePos="0" locked="0" layoutInCell="0" allowOverlap="1" relativeHeight="9">
                <wp:simplePos x="0" y="0"/>
                <wp:positionH relativeFrom="column">
                  <wp:posOffset>472440</wp:posOffset>
                </wp:positionH>
                <wp:positionV relativeFrom="paragraph">
                  <wp:posOffset>-1896110</wp:posOffset>
                </wp:positionV>
                <wp:extent cx="5121275" cy="2195195"/>
                <wp:effectExtent l="6985" t="6350" r="5715" b="6350"/>
                <wp:wrapNone/>
                <wp:docPr id="6" name=""/>
                <a:graphic xmlns:a="http://schemas.openxmlformats.org/drawingml/2006/main">
                  <a:graphicData uri="http://schemas.microsoft.com/office/word/2010/wordprocessingGroup">
                    <wpg:wgp>
                      <wpg:cNvGrpSpPr/>
                      <wpg:grpSpPr>
                        <a:xfrm>
                          <a:off x="0" y="0"/>
                          <a:ext cx="5121360" cy="2195280"/>
                          <a:chOff x="0" y="0"/>
                          <a:chExt cx="5121360" cy="2195280"/>
                        </a:xfrm>
                      </wpg:grpSpPr>
                      <wps:wsp>
                        <wps:cNvSpPr/>
                        <wps:spPr>
                          <a:xfrm>
                            <a:off x="0" y="0"/>
                            <a:ext cx="5121360" cy="2195280"/>
                          </a:xfrm>
                          <a:prstGeom prst="rect">
                            <a:avLst/>
                          </a:prstGeom>
                          <a:noFill/>
                          <a:ln w="12600">
                            <a:solidFill>
                              <a:srgbClr val="000000"/>
                            </a:solidFill>
                            <a:miter/>
                          </a:ln>
                        </wps:spPr>
                        <wps:style>
                          <a:lnRef idx="0"/>
                          <a:fillRef idx="0"/>
                          <a:effectRef idx="0"/>
                          <a:fontRef idx="minor"/>
                        </wps:style>
                        <wps:bodyPr/>
                      </wps:wsp>
                      <wps:wsp>
                        <wps:cNvSpPr/>
                        <wps:spPr>
                          <a:xfrm>
                            <a:off x="0" y="0"/>
                            <a:ext cx="5121360" cy="1323360"/>
                          </a:xfrm>
                          <a:custGeom>
                            <a:avLst/>
                            <a:gdLst/>
                            <a:ahLst/>
                            <a:rect l="l" t="t" r="r" b="b"/>
                            <a:pathLst>
                              <a:path w="20000" h="20000">
                                <a:moveTo>
                                  <a:pt x="0" y="0"/>
                                </a:moveTo>
                                <a:lnTo>
                                  <a:pt x="0" y="16583"/>
                                </a:lnTo>
                                <a:lnTo>
                                  <a:pt x="159" y="16939"/>
                                </a:lnTo>
                                <a:lnTo>
                                  <a:pt x="241" y="17102"/>
                                </a:lnTo>
                                <a:lnTo>
                                  <a:pt x="1237" y="17102"/>
                                </a:lnTo>
                                <a:lnTo>
                                  <a:pt x="1280" y="16939"/>
                                </a:lnTo>
                                <a:lnTo>
                                  <a:pt x="1404" y="16939"/>
                                </a:lnTo>
                                <a:lnTo>
                                  <a:pt x="1404" y="16775"/>
                                </a:lnTo>
                                <a:lnTo>
                                  <a:pt x="1446" y="16612"/>
                                </a:lnTo>
                                <a:lnTo>
                                  <a:pt x="1485" y="16612"/>
                                </a:lnTo>
                                <a:lnTo>
                                  <a:pt x="1570" y="16296"/>
                                </a:lnTo>
                                <a:lnTo>
                                  <a:pt x="1612" y="16296"/>
                                </a:lnTo>
                                <a:lnTo>
                                  <a:pt x="1652" y="16132"/>
                                </a:lnTo>
                                <a:lnTo>
                                  <a:pt x="1652" y="15969"/>
                                </a:lnTo>
                                <a:lnTo>
                                  <a:pt x="1736" y="15969"/>
                                </a:lnTo>
                                <a:lnTo>
                                  <a:pt x="1736" y="15653"/>
                                </a:lnTo>
                                <a:lnTo>
                                  <a:pt x="1818" y="15653"/>
                                </a:lnTo>
                                <a:lnTo>
                                  <a:pt x="1818" y="15489"/>
                                </a:lnTo>
                                <a:lnTo>
                                  <a:pt x="1860" y="15326"/>
                                </a:lnTo>
                                <a:lnTo>
                                  <a:pt x="1902" y="15326"/>
                                </a:lnTo>
                                <a:lnTo>
                                  <a:pt x="1902" y="15010"/>
                                </a:lnTo>
                                <a:lnTo>
                                  <a:pt x="1984" y="15010"/>
                                </a:lnTo>
                                <a:lnTo>
                                  <a:pt x="2068" y="14683"/>
                                </a:lnTo>
                                <a:lnTo>
                                  <a:pt x="3023" y="14683"/>
                                </a:lnTo>
                                <a:lnTo>
                                  <a:pt x="3023" y="15653"/>
                                </a:lnTo>
                                <a:lnTo>
                                  <a:pt x="3065" y="15653"/>
                                </a:lnTo>
                                <a:lnTo>
                                  <a:pt x="3065" y="15969"/>
                                </a:lnTo>
                                <a:lnTo>
                                  <a:pt x="3105" y="15969"/>
                                </a:lnTo>
                                <a:lnTo>
                                  <a:pt x="3147" y="16296"/>
                                </a:lnTo>
                                <a:lnTo>
                                  <a:pt x="3231" y="16296"/>
                                </a:lnTo>
                                <a:lnTo>
                                  <a:pt x="3313" y="16612"/>
                                </a:lnTo>
                                <a:lnTo>
                                  <a:pt x="3397" y="16775"/>
                                </a:lnTo>
                                <a:lnTo>
                                  <a:pt x="3479" y="16939"/>
                                </a:lnTo>
                                <a:lnTo>
                                  <a:pt x="3564" y="17255"/>
                                </a:lnTo>
                                <a:lnTo>
                                  <a:pt x="3645" y="17255"/>
                                </a:lnTo>
                                <a:lnTo>
                                  <a:pt x="3688" y="17418"/>
                                </a:lnTo>
                                <a:lnTo>
                                  <a:pt x="3730" y="17418"/>
                                </a:lnTo>
                                <a:lnTo>
                                  <a:pt x="3730" y="17582"/>
                                </a:lnTo>
                                <a:lnTo>
                                  <a:pt x="4518" y="17582"/>
                                </a:lnTo>
                                <a:lnTo>
                                  <a:pt x="4600" y="17418"/>
                                </a:lnTo>
                                <a:lnTo>
                                  <a:pt x="4642" y="17255"/>
                                </a:lnTo>
                                <a:lnTo>
                                  <a:pt x="4684" y="17255"/>
                                </a:lnTo>
                                <a:lnTo>
                                  <a:pt x="4684" y="16939"/>
                                </a:lnTo>
                                <a:lnTo>
                                  <a:pt x="4724" y="16939"/>
                                </a:lnTo>
                                <a:lnTo>
                                  <a:pt x="4766" y="16775"/>
                                </a:lnTo>
                                <a:lnTo>
                                  <a:pt x="4766" y="16612"/>
                                </a:lnTo>
                                <a:lnTo>
                                  <a:pt x="4808" y="16459"/>
                                </a:lnTo>
                                <a:lnTo>
                                  <a:pt x="4851" y="16296"/>
                                </a:lnTo>
                                <a:lnTo>
                                  <a:pt x="4851" y="15969"/>
                                </a:lnTo>
                                <a:lnTo>
                                  <a:pt x="4890" y="15969"/>
                                </a:lnTo>
                                <a:lnTo>
                                  <a:pt x="4932" y="15816"/>
                                </a:lnTo>
                                <a:lnTo>
                                  <a:pt x="4975" y="15653"/>
                                </a:lnTo>
                                <a:lnTo>
                                  <a:pt x="5017" y="15653"/>
                                </a:lnTo>
                                <a:lnTo>
                                  <a:pt x="5017" y="15173"/>
                                </a:lnTo>
                                <a:lnTo>
                                  <a:pt x="5056" y="15173"/>
                                </a:lnTo>
                                <a:lnTo>
                                  <a:pt x="5056" y="15010"/>
                                </a:lnTo>
                                <a:lnTo>
                                  <a:pt x="5099" y="15010"/>
                                </a:lnTo>
                                <a:lnTo>
                                  <a:pt x="5141" y="14846"/>
                                </a:lnTo>
                                <a:lnTo>
                                  <a:pt x="5473" y="14846"/>
                                </a:lnTo>
                                <a:lnTo>
                                  <a:pt x="5515" y="15010"/>
                                </a:lnTo>
                                <a:lnTo>
                                  <a:pt x="5555" y="15173"/>
                                </a:lnTo>
                                <a:lnTo>
                                  <a:pt x="5555" y="15326"/>
                                </a:lnTo>
                                <a:lnTo>
                                  <a:pt x="5639" y="15326"/>
                                </a:lnTo>
                                <a:lnTo>
                                  <a:pt x="5639" y="15489"/>
                                </a:lnTo>
                                <a:lnTo>
                                  <a:pt x="5681" y="15653"/>
                                </a:lnTo>
                                <a:lnTo>
                                  <a:pt x="5721" y="15969"/>
                                </a:lnTo>
                                <a:lnTo>
                                  <a:pt x="5763" y="15969"/>
                                </a:lnTo>
                                <a:lnTo>
                                  <a:pt x="5805" y="16132"/>
                                </a:lnTo>
                                <a:lnTo>
                                  <a:pt x="5805" y="16296"/>
                                </a:lnTo>
                                <a:lnTo>
                                  <a:pt x="5847" y="16459"/>
                                </a:lnTo>
                                <a:lnTo>
                                  <a:pt x="5929" y="16612"/>
                                </a:lnTo>
                                <a:lnTo>
                                  <a:pt x="5971" y="16612"/>
                                </a:lnTo>
                                <a:lnTo>
                                  <a:pt x="6014" y="16775"/>
                                </a:lnTo>
                                <a:lnTo>
                                  <a:pt x="6138" y="16775"/>
                                </a:lnTo>
                                <a:lnTo>
                                  <a:pt x="6138" y="16939"/>
                                </a:lnTo>
                                <a:lnTo>
                                  <a:pt x="6760" y="16939"/>
                                </a:lnTo>
                                <a:lnTo>
                                  <a:pt x="6760" y="16775"/>
                                </a:lnTo>
                                <a:lnTo>
                                  <a:pt x="6802" y="16612"/>
                                </a:lnTo>
                                <a:lnTo>
                                  <a:pt x="6842" y="16612"/>
                                </a:lnTo>
                                <a:lnTo>
                                  <a:pt x="6884" y="16296"/>
                                </a:lnTo>
                                <a:lnTo>
                                  <a:pt x="6926" y="16296"/>
                                </a:lnTo>
                                <a:lnTo>
                                  <a:pt x="6926" y="15969"/>
                                </a:lnTo>
                                <a:lnTo>
                                  <a:pt x="6968" y="15969"/>
                                </a:lnTo>
                                <a:lnTo>
                                  <a:pt x="7008" y="15816"/>
                                </a:lnTo>
                                <a:lnTo>
                                  <a:pt x="7008" y="15653"/>
                                </a:lnTo>
                                <a:lnTo>
                                  <a:pt x="7092" y="15653"/>
                                </a:lnTo>
                                <a:lnTo>
                                  <a:pt x="7092" y="15326"/>
                                </a:lnTo>
                                <a:lnTo>
                                  <a:pt x="7174" y="15326"/>
                                </a:lnTo>
                                <a:lnTo>
                                  <a:pt x="7174" y="15173"/>
                                </a:lnTo>
                                <a:lnTo>
                                  <a:pt x="7216" y="15010"/>
                                </a:lnTo>
                                <a:lnTo>
                                  <a:pt x="7259" y="15010"/>
                                </a:lnTo>
                                <a:lnTo>
                                  <a:pt x="7259" y="14846"/>
                                </a:lnTo>
                                <a:lnTo>
                                  <a:pt x="7301" y="14846"/>
                                </a:lnTo>
                                <a:lnTo>
                                  <a:pt x="7301" y="14683"/>
                                </a:lnTo>
                                <a:lnTo>
                                  <a:pt x="7839" y="14683"/>
                                </a:lnTo>
                                <a:lnTo>
                                  <a:pt x="7839" y="14846"/>
                                </a:lnTo>
                                <a:lnTo>
                                  <a:pt x="7881" y="14846"/>
                                </a:lnTo>
                                <a:lnTo>
                                  <a:pt x="7923" y="15010"/>
                                </a:lnTo>
                                <a:lnTo>
                                  <a:pt x="7965" y="15010"/>
                                </a:lnTo>
                                <a:lnTo>
                                  <a:pt x="8005" y="15326"/>
                                </a:lnTo>
                                <a:lnTo>
                                  <a:pt x="8047" y="15326"/>
                                </a:lnTo>
                                <a:lnTo>
                                  <a:pt x="8089" y="15489"/>
                                </a:lnTo>
                                <a:lnTo>
                                  <a:pt x="8089" y="15653"/>
                                </a:lnTo>
                                <a:lnTo>
                                  <a:pt x="8171" y="15653"/>
                                </a:lnTo>
                                <a:lnTo>
                                  <a:pt x="8213" y="15816"/>
                                </a:lnTo>
                                <a:lnTo>
                                  <a:pt x="8255" y="15969"/>
                                </a:lnTo>
                                <a:lnTo>
                                  <a:pt x="8255" y="16132"/>
                                </a:lnTo>
                                <a:lnTo>
                                  <a:pt x="8337" y="16132"/>
                                </a:lnTo>
                                <a:lnTo>
                                  <a:pt x="8422" y="16459"/>
                                </a:lnTo>
                                <a:lnTo>
                                  <a:pt x="8422" y="16612"/>
                                </a:lnTo>
                                <a:lnTo>
                                  <a:pt x="8461" y="16612"/>
                                </a:lnTo>
                                <a:lnTo>
                                  <a:pt x="8627" y="17255"/>
                                </a:lnTo>
                                <a:lnTo>
                                  <a:pt x="8670" y="17255"/>
                                </a:lnTo>
                                <a:lnTo>
                                  <a:pt x="8712" y="17582"/>
                                </a:lnTo>
                                <a:lnTo>
                                  <a:pt x="8754" y="17582"/>
                                </a:lnTo>
                                <a:lnTo>
                                  <a:pt x="8754" y="17745"/>
                                </a:lnTo>
                                <a:lnTo>
                                  <a:pt x="8794" y="17898"/>
                                </a:lnTo>
                                <a:lnTo>
                                  <a:pt x="8836" y="17898"/>
                                </a:lnTo>
                                <a:lnTo>
                                  <a:pt x="8920" y="18225"/>
                                </a:lnTo>
                                <a:lnTo>
                                  <a:pt x="8960" y="18225"/>
                                </a:lnTo>
                                <a:lnTo>
                                  <a:pt x="9002" y="18541"/>
                                </a:lnTo>
                                <a:lnTo>
                                  <a:pt x="9086" y="18541"/>
                                </a:lnTo>
                                <a:lnTo>
                                  <a:pt x="9086" y="18704"/>
                                </a:lnTo>
                                <a:lnTo>
                                  <a:pt x="9126" y="18868"/>
                                </a:lnTo>
                                <a:lnTo>
                                  <a:pt x="9210" y="18868"/>
                                </a:lnTo>
                                <a:lnTo>
                                  <a:pt x="9252" y="19031"/>
                                </a:lnTo>
                                <a:lnTo>
                                  <a:pt x="9252" y="19184"/>
                                </a:lnTo>
                                <a:lnTo>
                                  <a:pt x="9334" y="19184"/>
                                </a:lnTo>
                                <a:lnTo>
                                  <a:pt x="9376" y="19347"/>
                                </a:lnTo>
                                <a:lnTo>
                                  <a:pt x="9418" y="19347"/>
                                </a:lnTo>
                                <a:lnTo>
                                  <a:pt x="9418" y="19511"/>
                                </a:lnTo>
                                <a:lnTo>
                                  <a:pt x="9585" y="19511"/>
                                </a:lnTo>
                                <a:lnTo>
                                  <a:pt x="9624" y="19664"/>
                                </a:lnTo>
                                <a:lnTo>
                                  <a:pt x="9666" y="19664"/>
                                </a:lnTo>
                                <a:lnTo>
                                  <a:pt x="9751" y="19990"/>
                                </a:lnTo>
                                <a:lnTo>
                                  <a:pt x="10081" y="19990"/>
                                </a:lnTo>
                                <a:lnTo>
                                  <a:pt x="10081" y="19827"/>
                                </a:lnTo>
                                <a:lnTo>
                                  <a:pt x="10123" y="19827"/>
                                </a:lnTo>
                                <a:lnTo>
                                  <a:pt x="10207" y="19664"/>
                                </a:lnTo>
                                <a:lnTo>
                                  <a:pt x="10247" y="19511"/>
                                </a:lnTo>
                                <a:lnTo>
                                  <a:pt x="10247" y="19347"/>
                                </a:lnTo>
                                <a:lnTo>
                                  <a:pt x="10331" y="19184"/>
                                </a:lnTo>
                                <a:lnTo>
                                  <a:pt x="10373" y="19184"/>
                                </a:lnTo>
                                <a:lnTo>
                                  <a:pt x="10413" y="18868"/>
                                </a:lnTo>
                                <a:lnTo>
                                  <a:pt x="10497" y="18541"/>
                                </a:lnTo>
                                <a:lnTo>
                                  <a:pt x="10539" y="18225"/>
                                </a:lnTo>
                                <a:lnTo>
                                  <a:pt x="10579" y="18225"/>
                                </a:lnTo>
                                <a:lnTo>
                                  <a:pt x="10579" y="17898"/>
                                </a:lnTo>
                                <a:lnTo>
                                  <a:pt x="10621" y="17898"/>
                                </a:lnTo>
                                <a:lnTo>
                                  <a:pt x="10663" y="17745"/>
                                </a:lnTo>
                                <a:lnTo>
                                  <a:pt x="10663" y="17582"/>
                                </a:lnTo>
                                <a:lnTo>
                                  <a:pt x="10745" y="17255"/>
                                </a:lnTo>
                                <a:lnTo>
                                  <a:pt x="10745" y="17102"/>
                                </a:lnTo>
                                <a:lnTo>
                                  <a:pt x="10787" y="16939"/>
                                </a:lnTo>
                                <a:lnTo>
                                  <a:pt x="10830" y="16612"/>
                                </a:lnTo>
                                <a:lnTo>
                                  <a:pt x="10872" y="16612"/>
                                </a:lnTo>
                                <a:lnTo>
                                  <a:pt x="10872" y="16296"/>
                                </a:lnTo>
                                <a:lnTo>
                                  <a:pt x="10911" y="16132"/>
                                </a:lnTo>
                                <a:lnTo>
                                  <a:pt x="10911" y="15969"/>
                                </a:lnTo>
                                <a:lnTo>
                                  <a:pt x="10954" y="15653"/>
                                </a:lnTo>
                                <a:lnTo>
                                  <a:pt x="10954" y="15489"/>
                                </a:lnTo>
                                <a:lnTo>
                                  <a:pt x="10996" y="15326"/>
                                </a:lnTo>
                                <a:lnTo>
                                  <a:pt x="11038" y="15173"/>
                                </a:lnTo>
                                <a:lnTo>
                                  <a:pt x="11038" y="15010"/>
                                </a:lnTo>
                                <a:lnTo>
                                  <a:pt x="11077" y="14846"/>
                                </a:lnTo>
                                <a:lnTo>
                                  <a:pt x="11077" y="14203"/>
                                </a:lnTo>
                                <a:lnTo>
                                  <a:pt x="11120" y="14040"/>
                                </a:lnTo>
                                <a:lnTo>
                                  <a:pt x="11162" y="13887"/>
                                </a:lnTo>
                                <a:lnTo>
                                  <a:pt x="11162" y="13724"/>
                                </a:lnTo>
                                <a:lnTo>
                                  <a:pt x="11204" y="13724"/>
                                </a:lnTo>
                                <a:lnTo>
                                  <a:pt x="11204" y="13397"/>
                                </a:lnTo>
                                <a:lnTo>
                                  <a:pt x="11244" y="13397"/>
                                </a:lnTo>
                                <a:lnTo>
                                  <a:pt x="11244" y="12601"/>
                                </a:lnTo>
                                <a:lnTo>
                                  <a:pt x="11286" y="12438"/>
                                </a:lnTo>
                                <a:lnTo>
                                  <a:pt x="11286" y="12121"/>
                                </a:lnTo>
                                <a:lnTo>
                                  <a:pt x="11328" y="12121"/>
                                </a:lnTo>
                                <a:lnTo>
                                  <a:pt x="11328" y="11795"/>
                                </a:lnTo>
                                <a:lnTo>
                                  <a:pt x="11370" y="11795"/>
                                </a:lnTo>
                                <a:lnTo>
                                  <a:pt x="11370" y="11478"/>
                                </a:lnTo>
                                <a:lnTo>
                                  <a:pt x="11410" y="11315"/>
                                </a:lnTo>
                                <a:lnTo>
                                  <a:pt x="11410" y="10835"/>
                                </a:lnTo>
                                <a:lnTo>
                                  <a:pt x="11452" y="10835"/>
                                </a:lnTo>
                                <a:lnTo>
                                  <a:pt x="11452" y="10672"/>
                                </a:lnTo>
                                <a:lnTo>
                                  <a:pt x="11494" y="10509"/>
                                </a:lnTo>
                                <a:lnTo>
                                  <a:pt x="11494" y="10345"/>
                                </a:lnTo>
                                <a:lnTo>
                                  <a:pt x="11536" y="10192"/>
                                </a:lnTo>
                                <a:lnTo>
                                  <a:pt x="11536" y="10029"/>
                                </a:lnTo>
                                <a:lnTo>
                                  <a:pt x="11576" y="9866"/>
                                </a:lnTo>
                                <a:lnTo>
                                  <a:pt x="11576" y="9549"/>
                                </a:lnTo>
                                <a:lnTo>
                                  <a:pt x="11618" y="9386"/>
                                </a:lnTo>
                                <a:lnTo>
                                  <a:pt x="11660" y="9386"/>
                                </a:lnTo>
                                <a:lnTo>
                                  <a:pt x="11660" y="9223"/>
                                </a:lnTo>
                                <a:lnTo>
                                  <a:pt x="11702" y="9223"/>
                                </a:lnTo>
                                <a:lnTo>
                                  <a:pt x="11742" y="8906"/>
                                </a:lnTo>
                                <a:lnTo>
                                  <a:pt x="11742" y="8743"/>
                                </a:lnTo>
                                <a:lnTo>
                                  <a:pt x="11784" y="8743"/>
                                </a:lnTo>
                                <a:lnTo>
                                  <a:pt x="11826" y="8580"/>
                                </a:lnTo>
                                <a:lnTo>
                                  <a:pt x="11866" y="8580"/>
                                </a:lnTo>
                                <a:lnTo>
                                  <a:pt x="11866" y="8417"/>
                                </a:lnTo>
                                <a:lnTo>
                                  <a:pt x="11908" y="8263"/>
                                </a:lnTo>
                                <a:lnTo>
                                  <a:pt x="11950" y="8100"/>
                                </a:lnTo>
                                <a:lnTo>
                                  <a:pt x="12032" y="7937"/>
                                </a:lnTo>
                                <a:lnTo>
                                  <a:pt x="12074" y="7937"/>
                                </a:lnTo>
                                <a:lnTo>
                                  <a:pt x="12074" y="7774"/>
                                </a:lnTo>
                                <a:lnTo>
                                  <a:pt x="12283" y="7774"/>
                                </a:lnTo>
                                <a:lnTo>
                                  <a:pt x="12325" y="7937"/>
                                </a:lnTo>
                                <a:lnTo>
                                  <a:pt x="12407" y="7937"/>
                                </a:lnTo>
                                <a:lnTo>
                                  <a:pt x="12407" y="8263"/>
                                </a:lnTo>
                                <a:lnTo>
                                  <a:pt x="12491" y="8263"/>
                                </a:lnTo>
                                <a:lnTo>
                                  <a:pt x="12491" y="8417"/>
                                </a:lnTo>
                                <a:lnTo>
                                  <a:pt x="12531" y="8580"/>
                                </a:lnTo>
                                <a:lnTo>
                                  <a:pt x="12573" y="8580"/>
                                </a:lnTo>
                                <a:lnTo>
                                  <a:pt x="12573" y="8743"/>
                                </a:lnTo>
                                <a:lnTo>
                                  <a:pt x="12657" y="8906"/>
                                </a:lnTo>
                                <a:lnTo>
                                  <a:pt x="12697" y="8906"/>
                                </a:lnTo>
                                <a:lnTo>
                                  <a:pt x="12739" y="9223"/>
                                </a:lnTo>
                                <a:lnTo>
                                  <a:pt x="12781" y="9223"/>
                                </a:lnTo>
                                <a:lnTo>
                                  <a:pt x="12823" y="9549"/>
                                </a:lnTo>
                                <a:lnTo>
                                  <a:pt x="12863" y="9549"/>
                                </a:lnTo>
                                <a:lnTo>
                                  <a:pt x="12863" y="9702"/>
                                </a:lnTo>
                                <a:lnTo>
                                  <a:pt x="12905" y="9702"/>
                                </a:lnTo>
                                <a:lnTo>
                                  <a:pt x="12905" y="9866"/>
                                </a:lnTo>
                                <a:lnTo>
                                  <a:pt x="12947" y="9866"/>
                                </a:lnTo>
                                <a:lnTo>
                                  <a:pt x="12947" y="10029"/>
                                </a:lnTo>
                                <a:lnTo>
                                  <a:pt x="12989" y="10192"/>
                                </a:lnTo>
                                <a:lnTo>
                                  <a:pt x="13029" y="10192"/>
                                </a:lnTo>
                                <a:lnTo>
                                  <a:pt x="13071" y="10345"/>
                                </a:lnTo>
                                <a:lnTo>
                                  <a:pt x="13071" y="10509"/>
                                </a:lnTo>
                                <a:lnTo>
                                  <a:pt x="13113" y="10509"/>
                                </a:lnTo>
                                <a:lnTo>
                                  <a:pt x="13156" y="10672"/>
                                </a:lnTo>
                                <a:lnTo>
                                  <a:pt x="13195" y="10835"/>
                                </a:lnTo>
                                <a:lnTo>
                                  <a:pt x="13902" y="10835"/>
                                </a:lnTo>
                                <a:lnTo>
                                  <a:pt x="13902" y="10672"/>
                                </a:lnTo>
                                <a:lnTo>
                                  <a:pt x="13984" y="10672"/>
                                </a:lnTo>
                                <a:lnTo>
                                  <a:pt x="14068" y="10509"/>
                                </a:lnTo>
                                <a:lnTo>
                                  <a:pt x="14068" y="10345"/>
                                </a:lnTo>
                                <a:lnTo>
                                  <a:pt x="14150" y="10192"/>
                                </a:lnTo>
                                <a:lnTo>
                                  <a:pt x="14234" y="9866"/>
                                </a:lnTo>
                                <a:lnTo>
                                  <a:pt x="14277" y="9866"/>
                                </a:lnTo>
                                <a:lnTo>
                                  <a:pt x="14316" y="9702"/>
                                </a:lnTo>
                                <a:lnTo>
                                  <a:pt x="14400" y="9549"/>
                                </a:lnTo>
                                <a:lnTo>
                                  <a:pt x="14443" y="9386"/>
                                </a:lnTo>
                                <a:lnTo>
                                  <a:pt x="14482" y="9223"/>
                                </a:lnTo>
                                <a:lnTo>
                                  <a:pt x="14524" y="9223"/>
                                </a:lnTo>
                                <a:lnTo>
                                  <a:pt x="14524" y="9060"/>
                                </a:lnTo>
                                <a:lnTo>
                                  <a:pt x="14567" y="8906"/>
                                </a:lnTo>
                                <a:lnTo>
                                  <a:pt x="14609" y="8906"/>
                                </a:lnTo>
                                <a:lnTo>
                                  <a:pt x="14648" y="8580"/>
                                </a:lnTo>
                                <a:lnTo>
                                  <a:pt x="14691" y="8580"/>
                                </a:lnTo>
                                <a:lnTo>
                                  <a:pt x="14733" y="8417"/>
                                </a:lnTo>
                                <a:lnTo>
                                  <a:pt x="14733" y="8263"/>
                                </a:lnTo>
                                <a:lnTo>
                                  <a:pt x="14775" y="7937"/>
                                </a:lnTo>
                                <a:lnTo>
                                  <a:pt x="14857" y="7937"/>
                                </a:lnTo>
                                <a:lnTo>
                                  <a:pt x="14857" y="7774"/>
                                </a:lnTo>
                                <a:lnTo>
                                  <a:pt x="14899" y="7620"/>
                                </a:lnTo>
                                <a:lnTo>
                                  <a:pt x="14899" y="7457"/>
                                </a:lnTo>
                                <a:lnTo>
                                  <a:pt x="14941" y="7294"/>
                                </a:lnTo>
                                <a:lnTo>
                                  <a:pt x="14981" y="7294"/>
                                </a:lnTo>
                                <a:lnTo>
                                  <a:pt x="15023" y="7131"/>
                                </a:lnTo>
                                <a:lnTo>
                                  <a:pt x="15065" y="6977"/>
                                </a:lnTo>
                                <a:lnTo>
                                  <a:pt x="15065" y="6651"/>
                                </a:lnTo>
                                <a:lnTo>
                                  <a:pt x="15107" y="6651"/>
                                </a:lnTo>
                                <a:lnTo>
                                  <a:pt x="15107" y="6488"/>
                                </a:lnTo>
                                <a:lnTo>
                                  <a:pt x="15147" y="6334"/>
                                </a:lnTo>
                                <a:lnTo>
                                  <a:pt x="15147" y="6171"/>
                                </a:lnTo>
                                <a:lnTo>
                                  <a:pt x="15189" y="6008"/>
                                </a:lnTo>
                                <a:lnTo>
                                  <a:pt x="15231" y="6008"/>
                                </a:lnTo>
                                <a:lnTo>
                                  <a:pt x="15231" y="5528"/>
                                </a:lnTo>
                                <a:lnTo>
                                  <a:pt x="15273" y="5365"/>
                                </a:lnTo>
                                <a:lnTo>
                                  <a:pt x="15313" y="5365"/>
                                </a:lnTo>
                                <a:lnTo>
                                  <a:pt x="15313" y="5048"/>
                                </a:lnTo>
                                <a:lnTo>
                                  <a:pt x="15397" y="4722"/>
                                </a:lnTo>
                                <a:lnTo>
                                  <a:pt x="15397" y="4079"/>
                                </a:lnTo>
                                <a:lnTo>
                                  <a:pt x="15479" y="4079"/>
                                </a:lnTo>
                                <a:lnTo>
                                  <a:pt x="15479" y="3925"/>
                                </a:lnTo>
                                <a:lnTo>
                                  <a:pt x="15521" y="3762"/>
                                </a:lnTo>
                                <a:lnTo>
                                  <a:pt x="15564" y="3762"/>
                                </a:lnTo>
                                <a:lnTo>
                                  <a:pt x="15564" y="3436"/>
                                </a:lnTo>
                                <a:lnTo>
                                  <a:pt x="15603" y="3436"/>
                                </a:lnTo>
                                <a:lnTo>
                                  <a:pt x="15645" y="3282"/>
                                </a:lnTo>
                                <a:lnTo>
                                  <a:pt x="15688" y="3282"/>
                                </a:lnTo>
                                <a:lnTo>
                                  <a:pt x="15730" y="3119"/>
                                </a:lnTo>
                                <a:lnTo>
                                  <a:pt x="15812" y="3119"/>
                                </a:lnTo>
                                <a:lnTo>
                                  <a:pt x="15812" y="2956"/>
                                </a:lnTo>
                                <a:lnTo>
                                  <a:pt x="16228" y="2956"/>
                                </a:lnTo>
                                <a:lnTo>
                                  <a:pt x="16228" y="3119"/>
                                </a:lnTo>
                                <a:lnTo>
                                  <a:pt x="16310" y="3119"/>
                                </a:lnTo>
                                <a:lnTo>
                                  <a:pt x="16310" y="3436"/>
                                </a:lnTo>
                                <a:lnTo>
                                  <a:pt x="16352" y="3436"/>
                                </a:lnTo>
                                <a:lnTo>
                                  <a:pt x="16394" y="3599"/>
                                </a:lnTo>
                                <a:lnTo>
                                  <a:pt x="16394" y="3762"/>
                                </a:lnTo>
                                <a:lnTo>
                                  <a:pt x="16434" y="3762"/>
                                </a:lnTo>
                                <a:lnTo>
                                  <a:pt x="16434" y="3925"/>
                                </a:lnTo>
                                <a:lnTo>
                                  <a:pt x="16476" y="3925"/>
                                </a:lnTo>
                                <a:lnTo>
                                  <a:pt x="16476" y="4079"/>
                                </a:lnTo>
                                <a:lnTo>
                                  <a:pt x="16560" y="4405"/>
                                </a:lnTo>
                                <a:lnTo>
                                  <a:pt x="16560" y="4568"/>
                                </a:lnTo>
                                <a:lnTo>
                                  <a:pt x="16684" y="5048"/>
                                </a:lnTo>
                                <a:lnTo>
                                  <a:pt x="16727" y="5048"/>
                                </a:lnTo>
                                <a:lnTo>
                                  <a:pt x="16727" y="5365"/>
                                </a:lnTo>
                                <a:lnTo>
                                  <a:pt x="16766" y="5528"/>
                                </a:lnTo>
                                <a:lnTo>
                                  <a:pt x="16808" y="5691"/>
                                </a:lnTo>
                                <a:lnTo>
                                  <a:pt x="16851" y="5691"/>
                                </a:lnTo>
                                <a:lnTo>
                                  <a:pt x="16851" y="5845"/>
                                </a:lnTo>
                                <a:lnTo>
                                  <a:pt x="16893" y="6008"/>
                                </a:lnTo>
                                <a:lnTo>
                                  <a:pt x="16893" y="6334"/>
                                </a:lnTo>
                                <a:lnTo>
                                  <a:pt x="16975" y="6651"/>
                                </a:lnTo>
                                <a:lnTo>
                                  <a:pt x="17017" y="6977"/>
                                </a:lnTo>
                                <a:lnTo>
                                  <a:pt x="17059" y="7131"/>
                                </a:lnTo>
                                <a:lnTo>
                                  <a:pt x="17059" y="7457"/>
                                </a:lnTo>
                                <a:lnTo>
                                  <a:pt x="17099" y="7620"/>
                                </a:lnTo>
                                <a:lnTo>
                                  <a:pt x="17099" y="7774"/>
                                </a:lnTo>
                                <a:lnTo>
                                  <a:pt x="17141" y="7937"/>
                                </a:lnTo>
                                <a:lnTo>
                                  <a:pt x="17141" y="8100"/>
                                </a:lnTo>
                                <a:lnTo>
                                  <a:pt x="17183" y="8263"/>
                                </a:lnTo>
                                <a:lnTo>
                                  <a:pt x="17183" y="8417"/>
                                </a:lnTo>
                                <a:lnTo>
                                  <a:pt x="17223" y="8417"/>
                                </a:lnTo>
                                <a:lnTo>
                                  <a:pt x="17223" y="8906"/>
                                </a:lnTo>
                                <a:lnTo>
                                  <a:pt x="17307" y="9060"/>
                                </a:lnTo>
                                <a:lnTo>
                                  <a:pt x="17307" y="9223"/>
                                </a:lnTo>
                                <a:lnTo>
                                  <a:pt x="17929" y="9223"/>
                                </a:lnTo>
                                <a:lnTo>
                                  <a:pt x="17929" y="9060"/>
                                </a:lnTo>
                                <a:lnTo>
                                  <a:pt x="17971" y="9060"/>
                                </a:lnTo>
                                <a:lnTo>
                                  <a:pt x="18014" y="8906"/>
                                </a:lnTo>
                                <a:lnTo>
                                  <a:pt x="18095" y="8906"/>
                                </a:lnTo>
                                <a:lnTo>
                                  <a:pt x="18095" y="8743"/>
                                </a:lnTo>
                                <a:lnTo>
                                  <a:pt x="18138" y="8743"/>
                                </a:lnTo>
                                <a:lnTo>
                                  <a:pt x="18180" y="8580"/>
                                </a:lnTo>
                                <a:lnTo>
                                  <a:pt x="18180" y="8417"/>
                                </a:lnTo>
                                <a:lnTo>
                                  <a:pt x="18219" y="8263"/>
                                </a:lnTo>
                                <a:lnTo>
                                  <a:pt x="18262" y="8263"/>
                                </a:lnTo>
                                <a:lnTo>
                                  <a:pt x="18304" y="7937"/>
                                </a:lnTo>
                                <a:lnTo>
                                  <a:pt x="18346" y="7937"/>
                                </a:lnTo>
                                <a:lnTo>
                                  <a:pt x="18346" y="7774"/>
                                </a:lnTo>
                                <a:lnTo>
                                  <a:pt x="18386" y="7620"/>
                                </a:lnTo>
                                <a:lnTo>
                                  <a:pt x="18428" y="7620"/>
                                </a:lnTo>
                                <a:lnTo>
                                  <a:pt x="18428" y="7294"/>
                                </a:lnTo>
                                <a:lnTo>
                                  <a:pt x="18470" y="7294"/>
                                </a:lnTo>
                                <a:lnTo>
                                  <a:pt x="18470" y="6977"/>
                                </a:lnTo>
                                <a:lnTo>
                                  <a:pt x="18512" y="6977"/>
                                </a:lnTo>
                                <a:lnTo>
                                  <a:pt x="18512" y="6488"/>
                                </a:lnTo>
                                <a:lnTo>
                                  <a:pt x="18552" y="6334"/>
                                </a:lnTo>
                                <a:lnTo>
                                  <a:pt x="18594" y="6334"/>
                                </a:lnTo>
                                <a:lnTo>
                                  <a:pt x="18678" y="6008"/>
                                </a:lnTo>
                                <a:lnTo>
                                  <a:pt x="18718" y="5691"/>
                                </a:lnTo>
                                <a:lnTo>
                                  <a:pt x="18844" y="5691"/>
                                </a:lnTo>
                                <a:lnTo>
                                  <a:pt x="18844" y="5528"/>
                                </a:lnTo>
                                <a:lnTo>
                                  <a:pt x="18884" y="5528"/>
                                </a:lnTo>
                                <a:lnTo>
                                  <a:pt x="18926" y="5365"/>
                                </a:lnTo>
                                <a:lnTo>
                                  <a:pt x="19008" y="5365"/>
                                </a:lnTo>
                                <a:lnTo>
                                  <a:pt x="19008" y="5211"/>
                                </a:lnTo>
                                <a:lnTo>
                                  <a:pt x="19050" y="5211"/>
                                </a:lnTo>
                                <a:lnTo>
                                  <a:pt x="19092" y="5048"/>
                                </a:lnTo>
                                <a:lnTo>
                                  <a:pt x="19216" y="5048"/>
                                </a:lnTo>
                                <a:lnTo>
                                  <a:pt x="19259" y="4885"/>
                                </a:lnTo>
                                <a:lnTo>
                                  <a:pt x="19507" y="4885"/>
                                </a:lnTo>
                                <a:lnTo>
                                  <a:pt x="19549" y="5048"/>
                                </a:lnTo>
                                <a:lnTo>
                                  <a:pt x="19633" y="5211"/>
                                </a:lnTo>
                                <a:lnTo>
                                  <a:pt x="19673" y="5365"/>
                                </a:lnTo>
                                <a:lnTo>
                                  <a:pt x="19673" y="5528"/>
                                </a:lnTo>
                                <a:lnTo>
                                  <a:pt x="19715" y="5691"/>
                                </a:lnTo>
                                <a:lnTo>
                                  <a:pt x="19715" y="5845"/>
                                </a:lnTo>
                                <a:lnTo>
                                  <a:pt x="19799" y="6008"/>
                                </a:lnTo>
                                <a:lnTo>
                                  <a:pt x="19839" y="6008"/>
                                </a:lnTo>
                                <a:lnTo>
                                  <a:pt x="19998" y="6910"/>
                                </a:lnTo>
                                <a:lnTo>
                                  <a:pt x="19881" y="6171"/>
                                </a:lnTo>
                                <a:lnTo>
                                  <a:pt x="19998" y="6910"/>
                                </a:lnTo>
                                <a:lnTo>
                                  <a:pt x="19998" y="6910"/>
                                </a:lnTo>
                                <a:lnTo>
                                  <a:pt x="19998" y="0"/>
                                </a:lnTo>
                              </a:path>
                            </a:pathLst>
                          </a:custGeom>
                          <a:solidFill>
                            <a:srgbClr val="8c8c8c"/>
                          </a:solidFill>
                          <a:ln w="12600">
                            <a:solidFill>
                              <a:srgbClr val="000000"/>
                            </a:solidFill>
                            <a:round/>
                          </a:ln>
                        </wps:spPr>
                        <wps:style>
                          <a:lnRef idx="0"/>
                          <a:fillRef idx="0"/>
                          <a:effectRef idx="0"/>
                          <a:fontRef idx="minor"/>
                        </wps:style>
                        <wps:bodyPr/>
                      </wps:wsp>
                      <wps:wsp>
                        <wps:cNvSpPr/>
                        <wps:spPr>
                          <a:xfrm>
                            <a:off x="731520" y="1555200"/>
                            <a:ext cx="275040" cy="366480"/>
                          </a:xfrm>
                          <a:prstGeom prst="ellipse">
                            <a:avLst/>
                          </a:prstGeom>
                          <a:solidFill>
                            <a:srgbClr val="ffff00"/>
                          </a:solidFill>
                          <a:ln w="12600">
                            <a:solidFill>
                              <a:srgbClr val="000000"/>
                            </a:solidFill>
                            <a:miter/>
                          </a:ln>
                        </wps:spPr>
                        <wps:style>
                          <a:lnRef idx="0"/>
                          <a:fillRef idx="0"/>
                          <a:effectRef idx="0"/>
                          <a:fontRef idx="minor"/>
                        </wps:style>
                        <wps:bodyPr/>
                      </wps:wsp>
                      <wps:wsp>
                        <wps:cNvSpPr txBox="1"/>
                        <wps:spPr>
                          <a:xfrm>
                            <a:off x="1005120" y="1828800"/>
                            <a:ext cx="15552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posição inicial do balão</w:t>
                              </w:r>
                            </w:p>
                          </w:txbxContent>
                        </wps:txbx>
                        <wps:bodyPr wrap="square" lIns="12600" rIns="12600" tIns="12600" bIns="12600" anchor="t">
                          <a:noAutofit/>
                        </wps:bodyPr>
                      </wps:wsp>
                      <wps:wsp>
                        <wps:cNvSpPr/>
                        <wps:spPr>
                          <a:xfrm>
                            <a:off x="914400" y="1920240"/>
                            <a:ext cx="0" cy="2750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pt;margin-top:-149.3pt;width:403.25pt;height:172.85pt" coordorigin="744,-2986" coordsize="8065,3457">
                <v:rect id="shape_0" stroked="t" o:allowincell="f" style="position:absolute;left:744;top:-2986;width:8064;height:3456;mso-wrap-style:none;v-text-anchor:middle">
                  <v:fill o:detectmouseclick="t" on="false"/>
                  <v:stroke color="black" weight="12600" joinstyle="miter" endcap="flat"/>
                  <w10:wrap type="none"/>
                </v:rect>
                <v:shape id="shape_0" coordsize="20000,20000" path="m0,0l0,16583l159,16939l241,17102l1237,17102l1280,16939l1404,16939l1404,16775l1446,16612l1485,16612l1570,16296l1612,16296l1652,16132l1652,15969l1736,15969l1736,15653l1818,15653l1818,15489l1860,15326l1902,15326l1902,15010l1984,15010l2068,14683l3023,14683l3023,15653l3065,15653l3065,15969l3105,15969l3147,16296l3231,16296l3313,16612l3397,16775l3479,16939l3564,17255l3645,17255l3688,17418l3730,17418l3730,17582l4518,17582l4600,17418l4642,17255l4684,17255l4684,16939l4724,16939l4766,16775l4766,16612l4808,16459l4851,16296l4851,15969l4890,15969l4932,15816l4975,15653l5017,15653l5017,15173l5056,15173l5056,15010l5099,15010l5141,14846l5473,14846l5515,15010l5555,15173l5555,15326l5639,15326l5639,15489l5681,15653l5721,15969l5763,15969l5805,16132l5805,16296l5847,16459l5929,16612l5971,16612l6014,16775l6138,16775l6138,16939l6760,16939l6760,16775l6802,16612l6842,16612l6884,16296l6926,16296l6926,15969l6968,15969l7008,15816l7008,15653l7092,15653l7092,15326l7174,15326l7174,15173l7216,15010l7259,15010l7259,14846l7301,14846l7301,14683l7839,14683l7839,14846l7881,14846l7923,15010l7965,15010l8005,15326l8047,15326l8089,15489l8089,15653l8171,15653l8213,15816l8255,15969l8255,16132l8337,16132l8422,16459l8422,16612l8461,16612l8627,17255l8670,17255l8712,17582l8754,17582l8754,17745l8794,17898l8836,17898l8920,18225l8960,18225l9002,18541l9086,18541l9086,18704l9126,18868l9210,18868l9252,19031l9252,19184l9334,19184l9376,19347l9418,19347l9418,19511l9585,19511l9624,19664l9666,19664l9751,19990l10081,19990l10081,19827l10123,19827l10207,19664l10247,19511l10247,19347l10331,19184l10373,19184l10413,18868l10497,18541l10539,18225l10579,18225l10579,17898l10621,17898l10663,17745l10663,17582l10745,17255l10745,17102l10787,16939l10830,16612l10872,16612l10872,16296l10911,16132l10911,15969l10954,15653l10954,15489l10996,15326l11038,15173l11038,15010l11077,14846l11077,14203l11120,14040l11162,13887l11162,13724l11204,13724l11204,13397l11244,13397l11244,12601l11286,12438l11286,12121l11328,12121l11328,11795l11370,11795l11370,11478l11410,11315l11410,10835l11452,10835l11452,10672l11494,10509l11494,10345l11536,10192l11536,10029l11576,9866l11576,9549l11618,9386l11660,9386l11660,9223l11702,9223l11742,8906l11742,8743l11784,8743l11826,8580l11866,8580l11866,8417l11908,8263l11950,8100l12032,7937l12074,7937l12074,7774l12283,7774l12325,7937l12407,7937l12407,8263l12491,8263l12491,8417l12531,8580l12573,8580l12573,8743l12657,8906l12697,8906l12739,9223l12781,9223l12823,9549l12863,9549l12863,9702l12905,9702l12905,9866l12947,9866l12947,10029l12989,10192l13029,10192l13071,10345l13071,10509l13113,10509l13156,10672l13195,10835l13902,10835l13902,10672l13984,10672l14068,10509l14068,10345l14150,10192l14234,9866l14277,9866l14316,9702l14400,9549l14443,9386l14482,9223l14524,9223l14524,9060l14567,8906l14609,8906l14648,8580l14691,8580l14733,8417l14733,8263l14775,7937l14857,7937l14857,7774l14899,7620l14899,7457l14941,7294l14981,7294l15023,7131l15065,6977l15065,6651l15107,6651l15107,6488l15147,6334l15147,6171l15189,6008l15231,6008l15231,5528l15273,5365l15313,5365l15313,5048l15397,4722l15397,4079l15479,4079l15479,3925l15521,3762l15564,3762l15564,3436l15603,3436l15645,3282l15688,3282l15730,3119l15812,3119l15812,2956l16228,2956l16228,3119l16310,3119l16310,3436l16352,3436l16394,3599l16394,3762l16434,3762l16434,3925l16476,3925l16476,4079l16560,4405l16560,4568l16684,5048l16727,5048l16727,5365l16766,5528l16808,5691l16851,5691l16851,5845l16893,6008l16893,6334l16975,6651l17017,6977l17059,7131l17059,7457l17099,7620l17099,7774l17141,7937l17141,8100l17183,8263l17183,8417l17223,8417l17223,8906l17307,9060l17307,9223l17929,9223l17929,9060l17971,9060l18014,8906l18095,8906l18095,8743l18138,8743l18180,8580l18180,8417l18219,8263l18262,8263l18304,7937l18346,7937l18346,7774l18386,7620l18428,7620l18428,7294l18470,7294l18470,6977l18512,6977l18512,6488l18552,6334l18594,6334l18678,6008l18718,5691l18844,5691l18844,5528l18884,5528l18926,5365l19008,5365l19008,5211l19050,5211l19092,5048l19216,5048l19259,4885l19507,4885l19549,5048l19633,5211l19673,5365l19673,5528l19715,5691l19715,5845l19799,6008l19839,6008l19998,6910l19881,6171l19998,6910l19998,6910l19998,0e" fillcolor="#8c8c8c" stroked="t" o:allowincell="f" style="position:absolute;left:744;top:-2986;width:8064;height:2083;mso-wrap-style:none;v-text-anchor:middle">
                  <v:fill o:detectmouseclick="t" type="solid" color2="#737373"/>
                  <v:stroke color="black" weight="12600" joinstyle="round" endcap="flat"/>
                  <w10:wrap type="none"/>
                </v:shape>
                <v:oval id="shape_0" fillcolor="yellow" stroked="t" o:allowincell="f" style="position:absolute;left:1896;top:-537;width:432;height:576;mso-wrap-style:none;v-text-anchor:middle">
                  <v:fill o:detectmouseclick="t" type="solid" color2="blue"/>
                  <v:stroke color="black" weight="12600" joinstyle="miter" endcap="flat"/>
                  <w10:wrap type="none"/>
                </v:oval>
                <v:shape id="shape_0" stroked="f" o:allowincell="f" style="position:absolute;left:2327;top:-106;width:244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posição inicial do balão</w:t>
                        </w:r>
                      </w:p>
                    </w:txbxContent>
                  </v:textbox>
                  <v:fill o:detectmouseclick="t" on="false"/>
                  <v:stroke color="#3465a4" joinstyle="round" endcap="flat"/>
                  <w10:wrap type="none"/>
                </v:shape>
                <v:line id="shape_0" from="2184,38" to="2184,470" stroked="t" o:allowincell="f" style="position:absolute">
                  <v:stroke color="black" weight="12600" joinstyle="miter" endcap="flat"/>
                  <v:fill o:detectmouseclick="t" on="false"/>
                  <w10:wrap type="none"/>
                </v:lin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mc:AlternateContent>
          <mc:Choice Requires="wps">
            <w:drawing>
              <wp:anchor behindDoc="0" distT="0" distB="0" distL="114935" distR="114935" simplePos="0" locked="0" layoutInCell="0" allowOverlap="1" relativeHeight="12">
                <wp:simplePos x="0" y="0"/>
                <wp:positionH relativeFrom="column">
                  <wp:posOffset>1172210</wp:posOffset>
                </wp:positionH>
                <wp:positionV relativeFrom="paragraph">
                  <wp:posOffset>39370</wp:posOffset>
                </wp:positionV>
                <wp:extent cx="635" cy="274955"/>
                <wp:effectExtent l="6350" t="635" r="6350" b="635"/>
                <wp:wrapNone/>
                <wp:docPr id="7"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3pt,3.1pt" to="92.3pt,24.7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
                <wp:simplePos x="0" y="0"/>
                <wp:positionH relativeFrom="column">
                  <wp:posOffset>472440</wp:posOffset>
                </wp:positionH>
                <wp:positionV relativeFrom="paragraph">
                  <wp:posOffset>-1301750</wp:posOffset>
                </wp:positionV>
                <wp:extent cx="5121275" cy="2195195"/>
                <wp:effectExtent l="6985" t="6350" r="5715" b="6350"/>
                <wp:wrapNone/>
                <wp:docPr id="8" name=""/>
                <a:graphic xmlns:a="http://schemas.openxmlformats.org/drawingml/2006/main">
                  <a:graphicData uri="http://schemas.microsoft.com/office/word/2010/wordprocessingGroup">
                    <wpg:wgp>
                      <wpg:cNvGrpSpPr/>
                      <wpg:grpSpPr>
                        <a:xfrm>
                          <a:off x="0" y="0"/>
                          <a:ext cx="5121360" cy="2195280"/>
                          <a:chOff x="0" y="0"/>
                          <a:chExt cx="5121360" cy="2195280"/>
                        </a:xfrm>
                      </wpg:grpSpPr>
                      <wps:wsp>
                        <wps:cNvSpPr/>
                        <wps:spPr>
                          <a:xfrm>
                            <a:off x="0" y="0"/>
                            <a:ext cx="5121360" cy="2195280"/>
                          </a:xfrm>
                          <a:prstGeom prst="rect">
                            <a:avLst/>
                          </a:prstGeom>
                          <a:noFill/>
                          <a:ln w="12600">
                            <a:solidFill>
                              <a:srgbClr val="000000"/>
                            </a:solidFill>
                            <a:miter/>
                          </a:ln>
                        </wps:spPr>
                        <wps:style>
                          <a:lnRef idx="0"/>
                          <a:fillRef idx="0"/>
                          <a:effectRef idx="0"/>
                          <a:fontRef idx="minor"/>
                        </wps:style>
                        <wps:bodyPr/>
                      </wps:wsp>
                      <wps:wsp>
                        <wps:cNvSpPr/>
                        <wps:spPr>
                          <a:xfrm>
                            <a:off x="0" y="0"/>
                            <a:ext cx="5121360" cy="1323360"/>
                          </a:xfrm>
                          <a:custGeom>
                            <a:avLst/>
                            <a:gdLst/>
                            <a:ahLst/>
                            <a:rect l="l" t="t" r="r" b="b"/>
                            <a:pathLst>
                              <a:path w="20000" h="20000">
                                <a:moveTo>
                                  <a:pt x="0" y="0"/>
                                </a:moveTo>
                                <a:lnTo>
                                  <a:pt x="0" y="16583"/>
                                </a:lnTo>
                                <a:lnTo>
                                  <a:pt x="159" y="16939"/>
                                </a:lnTo>
                                <a:lnTo>
                                  <a:pt x="241" y="17102"/>
                                </a:lnTo>
                                <a:lnTo>
                                  <a:pt x="1237" y="17102"/>
                                </a:lnTo>
                                <a:lnTo>
                                  <a:pt x="1280" y="16939"/>
                                </a:lnTo>
                                <a:lnTo>
                                  <a:pt x="1404" y="16939"/>
                                </a:lnTo>
                                <a:lnTo>
                                  <a:pt x="1404" y="16775"/>
                                </a:lnTo>
                                <a:lnTo>
                                  <a:pt x="1446" y="16612"/>
                                </a:lnTo>
                                <a:lnTo>
                                  <a:pt x="1485" y="16612"/>
                                </a:lnTo>
                                <a:lnTo>
                                  <a:pt x="1570" y="16296"/>
                                </a:lnTo>
                                <a:lnTo>
                                  <a:pt x="1612" y="16296"/>
                                </a:lnTo>
                                <a:lnTo>
                                  <a:pt x="1652" y="16132"/>
                                </a:lnTo>
                                <a:lnTo>
                                  <a:pt x="1652" y="15969"/>
                                </a:lnTo>
                                <a:lnTo>
                                  <a:pt x="1736" y="15969"/>
                                </a:lnTo>
                                <a:lnTo>
                                  <a:pt x="1736" y="15653"/>
                                </a:lnTo>
                                <a:lnTo>
                                  <a:pt x="1818" y="15653"/>
                                </a:lnTo>
                                <a:lnTo>
                                  <a:pt x="1818" y="15489"/>
                                </a:lnTo>
                                <a:lnTo>
                                  <a:pt x="1860" y="15326"/>
                                </a:lnTo>
                                <a:lnTo>
                                  <a:pt x="1902" y="15326"/>
                                </a:lnTo>
                                <a:lnTo>
                                  <a:pt x="1902" y="15010"/>
                                </a:lnTo>
                                <a:lnTo>
                                  <a:pt x="1984" y="15010"/>
                                </a:lnTo>
                                <a:lnTo>
                                  <a:pt x="2068" y="14683"/>
                                </a:lnTo>
                                <a:lnTo>
                                  <a:pt x="3023" y="14683"/>
                                </a:lnTo>
                                <a:lnTo>
                                  <a:pt x="3023" y="15653"/>
                                </a:lnTo>
                                <a:lnTo>
                                  <a:pt x="3065" y="15653"/>
                                </a:lnTo>
                                <a:lnTo>
                                  <a:pt x="3065" y="15969"/>
                                </a:lnTo>
                                <a:lnTo>
                                  <a:pt x="3105" y="15969"/>
                                </a:lnTo>
                                <a:lnTo>
                                  <a:pt x="3147" y="16296"/>
                                </a:lnTo>
                                <a:lnTo>
                                  <a:pt x="3231" y="16296"/>
                                </a:lnTo>
                                <a:lnTo>
                                  <a:pt x="3313" y="16612"/>
                                </a:lnTo>
                                <a:lnTo>
                                  <a:pt x="3397" y="16775"/>
                                </a:lnTo>
                                <a:lnTo>
                                  <a:pt x="3479" y="16939"/>
                                </a:lnTo>
                                <a:lnTo>
                                  <a:pt x="3564" y="17255"/>
                                </a:lnTo>
                                <a:lnTo>
                                  <a:pt x="3645" y="17255"/>
                                </a:lnTo>
                                <a:lnTo>
                                  <a:pt x="3688" y="17418"/>
                                </a:lnTo>
                                <a:lnTo>
                                  <a:pt x="3730" y="17418"/>
                                </a:lnTo>
                                <a:lnTo>
                                  <a:pt x="3730" y="17582"/>
                                </a:lnTo>
                                <a:lnTo>
                                  <a:pt x="4518" y="17582"/>
                                </a:lnTo>
                                <a:lnTo>
                                  <a:pt x="4600" y="17418"/>
                                </a:lnTo>
                                <a:lnTo>
                                  <a:pt x="4642" y="17255"/>
                                </a:lnTo>
                                <a:lnTo>
                                  <a:pt x="4684" y="17255"/>
                                </a:lnTo>
                                <a:lnTo>
                                  <a:pt x="4684" y="16939"/>
                                </a:lnTo>
                                <a:lnTo>
                                  <a:pt x="4724" y="16939"/>
                                </a:lnTo>
                                <a:lnTo>
                                  <a:pt x="4766" y="16775"/>
                                </a:lnTo>
                                <a:lnTo>
                                  <a:pt x="4766" y="16612"/>
                                </a:lnTo>
                                <a:lnTo>
                                  <a:pt x="4808" y="16459"/>
                                </a:lnTo>
                                <a:lnTo>
                                  <a:pt x="4851" y="16296"/>
                                </a:lnTo>
                                <a:lnTo>
                                  <a:pt x="4851" y="15969"/>
                                </a:lnTo>
                                <a:lnTo>
                                  <a:pt x="4890" y="15969"/>
                                </a:lnTo>
                                <a:lnTo>
                                  <a:pt x="4932" y="15816"/>
                                </a:lnTo>
                                <a:lnTo>
                                  <a:pt x="4975" y="15653"/>
                                </a:lnTo>
                                <a:lnTo>
                                  <a:pt x="5017" y="15653"/>
                                </a:lnTo>
                                <a:lnTo>
                                  <a:pt x="5017" y="15173"/>
                                </a:lnTo>
                                <a:lnTo>
                                  <a:pt x="5056" y="15173"/>
                                </a:lnTo>
                                <a:lnTo>
                                  <a:pt x="5056" y="15010"/>
                                </a:lnTo>
                                <a:lnTo>
                                  <a:pt x="5099" y="15010"/>
                                </a:lnTo>
                                <a:lnTo>
                                  <a:pt x="5141" y="14846"/>
                                </a:lnTo>
                                <a:lnTo>
                                  <a:pt x="5473" y="14846"/>
                                </a:lnTo>
                                <a:lnTo>
                                  <a:pt x="5515" y="15010"/>
                                </a:lnTo>
                                <a:lnTo>
                                  <a:pt x="5555" y="15173"/>
                                </a:lnTo>
                                <a:lnTo>
                                  <a:pt x="5555" y="15326"/>
                                </a:lnTo>
                                <a:lnTo>
                                  <a:pt x="5639" y="15326"/>
                                </a:lnTo>
                                <a:lnTo>
                                  <a:pt x="5639" y="15489"/>
                                </a:lnTo>
                                <a:lnTo>
                                  <a:pt x="5681" y="15653"/>
                                </a:lnTo>
                                <a:lnTo>
                                  <a:pt x="5721" y="15969"/>
                                </a:lnTo>
                                <a:lnTo>
                                  <a:pt x="5763" y="15969"/>
                                </a:lnTo>
                                <a:lnTo>
                                  <a:pt x="5805" y="16132"/>
                                </a:lnTo>
                                <a:lnTo>
                                  <a:pt x="5805" y="16296"/>
                                </a:lnTo>
                                <a:lnTo>
                                  <a:pt x="5847" y="16459"/>
                                </a:lnTo>
                                <a:lnTo>
                                  <a:pt x="5929" y="16612"/>
                                </a:lnTo>
                                <a:lnTo>
                                  <a:pt x="5971" y="16612"/>
                                </a:lnTo>
                                <a:lnTo>
                                  <a:pt x="6014" y="16775"/>
                                </a:lnTo>
                                <a:lnTo>
                                  <a:pt x="6138" y="16775"/>
                                </a:lnTo>
                                <a:lnTo>
                                  <a:pt x="6138" y="16939"/>
                                </a:lnTo>
                                <a:lnTo>
                                  <a:pt x="6760" y="16939"/>
                                </a:lnTo>
                                <a:lnTo>
                                  <a:pt x="6760" y="16775"/>
                                </a:lnTo>
                                <a:lnTo>
                                  <a:pt x="6802" y="16612"/>
                                </a:lnTo>
                                <a:lnTo>
                                  <a:pt x="6842" y="16612"/>
                                </a:lnTo>
                                <a:lnTo>
                                  <a:pt x="6884" y="16296"/>
                                </a:lnTo>
                                <a:lnTo>
                                  <a:pt x="6926" y="16296"/>
                                </a:lnTo>
                                <a:lnTo>
                                  <a:pt x="6926" y="15969"/>
                                </a:lnTo>
                                <a:lnTo>
                                  <a:pt x="6968" y="15969"/>
                                </a:lnTo>
                                <a:lnTo>
                                  <a:pt x="7008" y="15816"/>
                                </a:lnTo>
                                <a:lnTo>
                                  <a:pt x="7008" y="15653"/>
                                </a:lnTo>
                                <a:lnTo>
                                  <a:pt x="7092" y="15653"/>
                                </a:lnTo>
                                <a:lnTo>
                                  <a:pt x="7092" y="15326"/>
                                </a:lnTo>
                                <a:lnTo>
                                  <a:pt x="7174" y="15326"/>
                                </a:lnTo>
                                <a:lnTo>
                                  <a:pt x="7174" y="15173"/>
                                </a:lnTo>
                                <a:lnTo>
                                  <a:pt x="7216" y="15010"/>
                                </a:lnTo>
                                <a:lnTo>
                                  <a:pt x="7259" y="15010"/>
                                </a:lnTo>
                                <a:lnTo>
                                  <a:pt x="7259" y="14846"/>
                                </a:lnTo>
                                <a:lnTo>
                                  <a:pt x="7301" y="14846"/>
                                </a:lnTo>
                                <a:lnTo>
                                  <a:pt x="7301" y="14683"/>
                                </a:lnTo>
                                <a:lnTo>
                                  <a:pt x="7839" y="14683"/>
                                </a:lnTo>
                                <a:lnTo>
                                  <a:pt x="7839" y="14846"/>
                                </a:lnTo>
                                <a:lnTo>
                                  <a:pt x="7881" y="14846"/>
                                </a:lnTo>
                                <a:lnTo>
                                  <a:pt x="7923" y="15010"/>
                                </a:lnTo>
                                <a:lnTo>
                                  <a:pt x="7965" y="15010"/>
                                </a:lnTo>
                                <a:lnTo>
                                  <a:pt x="8005" y="15326"/>
                                </a:lnTo>
                                <a:lnTo>
                                  <a:pt x="8047" y="15326"/>
                                </a:lnTo>
                                <a:lnTo>
                                  <a:pt x="8089" y="15489"/>
                                </a:lnTo>
                                <a:lnTo>
                                  <a:pt x="8089" y="15653"/>
                                </a:lnTo>
                                <a:lnTo>
                                  <a:pt x="8171" y="15653"/>
                                </a:lnTo>
                                <a:lnTo>
                                  <a:pt x="8213" y="15816"/>
                                </a:lnTo>
                                <a:lnTo>
                                  <a:pt x="8255" y="15969"/>
                                </a:lnTo>
                                <a:lnTo>
                                  <a:pt x="8255" y="16132"/>
                                </a:lnTo>
                                <a:lnTo>
                                  <a:pt x="8337" y="16132"/>
                                </a:lnTo>
                                <a:lnTo>
                                  <a:pt x="8422" y="16459"/>
                                </a:lnTo>
                                <a:lnTo>
                                  <a:pt x="8422" y="16612"/>
                                </a:lnTo>
                                <a:lnTo>
                                  <a:pt x="8461" y="16612"/>
                                </a:lnTo>
                                <a:lnTo>
                                  <a:pt x="8627" y="17255"/>
                                </a:lnTo>
                                <a:lnTo>
                                  <a:pt x="8670" y="17255"/>
                                </a:lnTo>
                                <a:lnTo>
                                  <a:pt x="8712" y="17582"/>
                                </a:lnTo>
                                <a:lnTo>
                                  <a:pt x="8754" y="17582"/>
                                </a:lnTo>
                                <a:lnTo>
                                  <a:pt x="8754" y="17745"/>
                                </a:lnTo>
                                <a:lnTo>
                                  <a:pt x="8794" y="17898"/>
                                </a:lnTo>
                                <a:lnTo>
                                  <a:pt x="8836" y="17898"/>
                                </a:lnTo>
                                <a:lnTo>
                                  <a:pt x="8920" y="18225"/>
                                </a:lnTo>
                                <a:lnTo>
                                  <a:pt x="8960" y="18225"/>
                                </a:lnTo>
                                <a:lnTo>
                                  <a:pt x="9002" y="18541"/>
                                </a:lnTo>
                                <a:lnTo>
                                  <a:pt x="9086" y="18541"/>
                                </a:lnTo>
                                <a:lnTo>
                                  <a:pt x="9086" y="18704"/>
                                </a:lnTo>
                                <a:lnTo>
                                  <a:pt x="9126" y="18868"/>
                                </a:lnTo>
                                <a:lnTo>
                                  <a:pt x="9210" y="18868"/>
                                </a:lnTo>
                                <a:lnTo>
                                  <a:pt x="9252" y="19031"/>
                                </a:lnTo>
                                <a:lnTo>
                                  <a:pt x="9252" y="19184"/>
                                </a:lnTo>
                                <a:lnTo>
                                  <a:pt x="9334" y="19184"/>
                                </a:lnTo>
                                <a:lnTo>
                                  <a:pt x="9376" y="19347"/>
                                </a:lnTo>
                                <a:lnTo>
                                  <a:pt x="9418" y="19347"/>
                                </a:lnTo>
                                <a:lnTo>
                                  <a:pt x="9418" y="19511"/>
                                </a:lnTo>
                                <a:lnTo>
                                  <a:pt x="9585" y="19511"/>
                                </a:lnTo>
                                <a:lnTo>
                                  <a:pt x="9624" y="19664"/>
                                </a:lnTo>
                                <a:lnTo>
                                  <a:pt x="9666" y="19664"/>
                                </a:lnTo>
                                <a:lnTo>
                                  <a:pt x="9751" y="19990"/>
                                </a:lnTo>
                                <a:lnTo>
                                  <a:pt x="10081" y="19990"/>
                                </a:lnTo>
                                <a:lnTo>
                                  <a:pt x="10081" y="19827"/>
                                </a:lnTo>
                                <a:lnTo>
                                  <a:pt x="10123" y="19827"/>
                                </a:lnTo>
                                <a:lnTo>
                                  <a:pt x="10207" y="19664"/>
                                </a:lnTo>
                                <a:lnTo>
                                  <a:pt x="10247" y="19511"/>
                                </a:lnTo>
                                <a:lnTo>
                                  <a:pt x="10247" y="19347"/>
                                </a:lnTo>
                                <a:lnTo>
                                  <a:pt x="10331" y="19184"/>
                                </a:lnTo>
                                <a:lnTo>
                                  <a:pt x="10373" y="19184"/>
                                </a:lnTo>
                                <a:lnTo>
                                  <a:pt x="10413" y="18868"/>
                                </a:lnTo>
                                <a:lnTo>
                                  <a:pt x="10497" y="18541"/>
                                </a:lnTo>
                                <a:lnTo>
                                  <a:pt x="10539" y="18225"/>
                                </a:lnTo>
                                <a:lnTo>
                                  <a:pt x="10579" y="18225"/>
                                </a:lnTo>
                                <a:lnTo>
                                  <a:pt x="10579" y="17898"/>
                                </a:lnTo>
                                <a:lnTo>
                                  <a:pt x="10621" y="17898"/>
                                </a:lnTo>
                                <a:lnTo>
                                  <a:pt x="10663" y="17745"/>
                                </a:lnTo>
                                <a:lnTo>
                                  <a:pt x="10663" y="17582"/>
                                </a:lnTo>
                                <a:lnTo>
                                  <a:pt x="10745" y="17255"/>
                                </a:lnTo>
                                <a:lnTo>
                                  <a:pt x="10745" y="17102"/>
                                </a:lnTo>
                                <a:lnTo>
                                  <a:pt x="10787" y="16939"/>
                                </a:lnTo>
                                <a:lnTo>
                                  <a:pt x="10830" y="16612"/>
                                </a:lnTo>
                                <a:lnTo>
                                  <a:pt x="10872" y="16612"/>
                                </a:lnTo>
                                <a:lnTo>
                                  <a:pt x="10872" y="16296"/>
                                </a:lnTo>
                                <a:lnTo>
                                  <a:pt x="10911" y="16132"/>
                                </a:lnTo>
                                <a:lnTo>
                                  <a:pt x="10911" y="15969"/>
                                </a:lnTo>
                                <a:lnTo>
                                  <a:pt x="10954" y="15653"/>
                                </a:lnTo>
                                <a:lnTo>
                                  <a:pt x="10954" y="15489"/>
                                </a:lnTo>
                                <a:lnTo>
                                  <a:pt x="10996" y="15326"/>
                                </a:lnTo>
                                <a:lnTo>
                                  <a:pt x="11038" y="15173"/>
                                </a:lnTo>
                                <a:lnTo>
                                  <a:pt x="11038" y="15010"/>
                                </a:lnTo>
                                <a:lnTo>
                                  <a:pt x="11077" y="14846"/>
                                </a:lnTo>
                                <a:lnTo>
                                  <a:pt x="11077" y="14203"/>
                                </a:lnTo>
                                <a:lnTo>
                                  <a:pt x="11120" y="14040"/>
                                </a:lnTo>
                                <a:lnTo>
                                  <a:pt x="11162" y="13887"/>
                                </a:lnTo>
                                <a:lnTo>
                                  <a:pt x="11162" y="13724"/>
                                </a:lnTo>
                                <a:lnTo>
                                  <a:pt x="11204" y="13724"/>
                                </a:lnTo>
                                <a:lnTo>
                                  <a:pt x="11204" y="13397"/>
                                </a:lnTo>
                                <a:lnTo>
                                  <a:pt x="11244" y="13397"/>
                                </a:lnTo>
                                <a:lnTo>
                                  <a:pt x="11244" y="12601"/>
                                </a:lnTo>
                                <a:lnTo>
                                  <a:pt x="11286" y="12438"/>
                                </a:lnTo>
                                <a:lnTo>
                                  <a:pt x="11286" y="12121"/>
                                </a:lnTo>
                                <a:lnTo>
                                  <a:pt x="11328" y="12121"/>
                                </a:lnTo>
                                <a:lnTo>
                                  <a:pt x="11328" y="11795"/>
                                </a:lnTo>
                                <a:lnTo>
                                  <a:pt x="11370" y="11795"/>
                                </a:lnTo>
                                <a:lnTo>
                                  <a:pt x="11370" y="11478"/>
                                </a:lnTo>
                                <a:lnTo>
                                  <a:pt x="11410" y="11315"/>
                                </a:lnTo>
                                <a:lnTo>
                                  <a:pt x="11410" y="10835"/>
                                </a:lnTo>
                                <a:lnTo>
                                  <a:pt x="11452" y="10835"/>
                                </a:lnTo>
                                <a:lnTo>
                                  <a:pt x="11452" y="10672"/>
                                </a:lnTo>
                                <a:lnTo>
                                  <a:pt x="11494" y="10509"/>
                                </a:lnTo>
                                <a:lnTo>
                                  <a:pt x="11494" y="10345"/>
                                </a:lnTo>
                                <a:lnTo>
                                  <a:pt x="11536" y="10192"/>
                                </a:lnTo>
                                <a:lnTo>
                                  <a:pt x="11536" y="10029"/>
                                </a:lnTo>
                                <a:lnTo>
                                  <a:pt x="11576" y="9866"/>
                                </a:lnTo>
                                <a:lnTo>
                                  <a:pt x="11576" y="9549"/>
                                </a:lnTo>
                                <a:lnTo>
                                  <a:pt x="11618" y="9386"/>
                                </a:lnTo>
                                <a:lnTo>
                                  <a:pt x="11660" y="9386"/>
                                </a:lnTo>
                                <a:lnTo>
                                  <a:pt x="11660" y="9223"/>
                                </a:lnTo>
                                <a:lnTo>
                                  <a:pt x="11702" y="9223"/>
                                </a:lnTo>
                                <a:lnTo>
                                  <a:pt x="11742" y="8906"/>
                                </a:lnTo>
                                <a:lnTo>
                                  <a:pt x="11742" y="8743"/>
                                </a:lnTo>
                                <a:lnTo>
                                  <a:pt x="11784" y="8743"/>
                                </a:lnTo>
                                <a:lnTo>
                                  <a:pt x="11826" y="8580"/>
                                </a:lnTo>
                                <a:lnTo>
                                  <a:pt x="11866" y="8580"/>
                                </a:lnTo>
                                <a:lnTo>
                                  <a:pt x="11866" y="8417"/>
                                </a:lnTo>
                                <a:lnTo>
                                  <a:pt x="11908" y="8263"/>
                                </a:lnTo>
                                <a:lnTo>
                                  <a:pt x="11950" y="8100"/>
                                </a:lnTo>
                                <a:lnTo>
                                  <a:pt x="12032" y="7937"/>
                                </a:lnTo>
                                <a:lnTo>
                                  <a:pt x="12074" y="7937"/>
                                </a:lnTo>
                                <a:lnTo>
                                  <a:pt x="12074" y="7774"/>
                                </a:lnTo>
                                <a:lnTo>
                                  <a:pt x="12283" y="7774"/>
                                </a:lnTo>
                                <a:lnTo>
                                  <a:pt x="12325" y="7937"/>
                                </a:lnTo>
                                <a:lnTo>
                                  <a:pt x="12407" y="7937"/>
                                </a:lnTo>
                                <a:lnTo>
                                  <a:pt x="12407" y="8263"/>
                                </a:lnTo>
                                <a:lnTo>
                                  <a:pt x="12491" y="8263"/>
                                </a:lnTo>
                                <a:lnTo>
                                  <a:pt x="12491" y="8417"/>
                                </a:lnTo>
                                <a:lnTo>
                                  <a:pt x="12531" y="8580"/>
                                </a:lnTo>
                                <a:lnTo>
                                  <a:pt x="12573" y="8580"/>
                                </a:lnTo>
                                <a:lnTo>
                                  <a:pt x="12573" y="8743"/>
                                </a:lnTo>
                                <a:lnTo>
                                  <a:pt x="12657" y="8906"/>
                                </a:lnTo>
                                <a:lnTo>
                                  <a:pt x="12697" y="8906"/>
                                </a:lnTo>
                                <a:lnTo>
                                  <a:pt x="12739" y="9223"/>
                                </a:lnTo>
                                <a:lnTo>
                                  <a:pt x="12781" y="9223"/>
                                </a:lnTo>
                                <a:lnTo>
                                  <a:pt x="12823" y="9549"/>
                                </a:lnTo>
                                <a:lnTo>
                                  <a:pt x="12863" y="9549"/>
                                </a:lnTo>
                                <a:lnTo>
                                  <a:pt x="12863" y="9702"/>
                                </a:lnTo>
                                <a:lnTo>
                                  <a:pt x="12905" y="9702"/>
                                </a:lnTo>
                                <a:lnTo>
                                  <a:pt x="12905" y="9866"/>
                                </a:lnTo>
                                <a:lnTo>
                                  <a:pt x="12947" y="9866"/>
                                </a:lnTo>
                                <a:lnTo>
                                  <a:pt x="12947" y="10029"/>
                                </a:lnTo>
                                <a:lnTo>
                                  <a:pt x="12989" y="10192"/>
                                </a:lnTo>
                                <a:lnTo>
                                  <a:pt x="13029" y="10192"/>
                                </a:lnTo>
                                <a:lnTo>
                                  <a:pt x="13071" y="10345"/>
                                </a:lnTo>
                                <a:lnTo>
                                  <a:pt x="13071" y="10509"/>
                                </a:lnTo>
                                <a:lnTo>
                                  <a:pt x="13113" y="10509"/>
                                </a:lnTo>
                                <a:lnTo>
                                  <a:pt x="13156" y="10672"/>
                                </a:lnTo>
                                <a:lnTo>
                                  <a:pt x="13195" y="10835"/>
                                </a:lnTo>
                                <a:lnTo>
                                  <a:pt x="13902" y="10835"/>
                                </a:lnTo>
                                <a:lnTo>
                                  <a:pt x="13902" y="10672"/>
                                </a:lnTo>
                                <a:lnTo>
                                  <a:pt x="13984" y="10672"/>
                                </a:lnTo>
                                <a:lnTo>
                                  <a:pt x="14068" y="10509"/>
                                </a:lnTo>
                                <a:lnTo>
                                  <a:pt x="14068" y="10345"/>
                                </a:lnTo>
                                <a:lnTo>
                                  <a:pt x="14150" y="10192"/>
                                </a:lnTo>
                                <a:lnTo>
                                  <a:pt x="14234" y="9866"/>
                                </a:lnTo>
                                <a:lnTo>
                                  <a:pt x="14277" y="9866"/>
                                </a:lnTo>
                                <a:lnTo>
                                  <a:pt x="14316" y="9702"/>
                                </a:lnTo>
                                <a:lnTo>
                                  <a:pt x="14400" y="9549"/>
                                </a:lnTo>
                                <a:lnTo>
                                  <a:pt x="14443" y="9386"/>
                                </a:lnTo>
                                <a:lnTo>
                                  <a:pt x="14482" y="9223"/>
                                </a:lnTo>
                                <a:lnTo>
                                  <a:pt x="14524" y="9223"/>
                                </a:lnTo>
                                <a:lnTo>
                                  <a:pt x="14524" y="9060"/>
                                </a:lnTo>
                                <a:lnTo>
                                  <a:pt x="14567" y="8906"/>
                                </a:lnTo>
                                <a:lnTo>
                                  <a:pt x="14609" y="8906"/>
                                </a:lnTo>
                                <a:lnTo>
                                  <a:pt x="14648" y="8580"/>
                                </a:lnTo>
                                <a:lnTo>
                                  <a:pt x="14691" y="8580"/>
                                </a:lnTo>
                                <a:lnTo>
                                  <a:pt x="14733" y="8417"/>
                                </a:lnTo>
                                <a:lnTo>
                                  <a:pt x="14733" y="8263"/>
                                </a:lnTo>
                                <a:lnTo>
                                  <a:pt x="14775" y="7937"/>
                                </a:lnTo>
                                <a:lnTo>
                                  <a:pt x="14857" y="7937"/>
                                </a:lnTo>
                                <a:lnTo>
                                  <a:pt x="14857" y="7774"/>
                                </a:lnTo>
                                <a:lnTo>
                                  <a:pt x="14899" y="7620"/>
                                </a:lnTo>
                                <a:lnTo>
                                  <a:pt x="14899" y="7457"/>
                                </a:lnTo>
                                <a:lnTo>
                                  <a:pt x="14941" y="7294"/>
                                </a:lnTo>
                                <a:lnTo>
                                  <a:pt x="14981" y="7294"/>
                                </a:lnTo>
                                <a:lnTo>
                                  <a:pt x="15023" y="7131"/>
                                </a:lnTo>
                                <a:lnTo>
                                  <a:pt x="15065" y="6977"/>
                                </a:lnTo>
                                <a:lnTo>
                                  <a:pt x="15065" y="6651"/>
                                </a:lnTo>
                                <a:lnTo>
                                  <a:pt x="15107" y="6651"/>
                                </a:lnTo>
                                <a:lnTo>
                                  <a:pt x="15107" y="6488"/>
                                </a:lnTo>
                                <a:lnTo>
                                  <a:pt x="15147" y="6334"/>
                                </a:lnTo>
                                <a:lnTo>
                                  <a:pt x="15147" y="6171"/>
                                </a:lnTo>
                                <a:lnTo>
                                  <a:pt x="15189" y="6008"/>
                                </a:lnTo>
                                <a:lnTo>
                                  <a:pt x="15231" y="6008"/>
                                </a:lnTo>
                                <a:lnTo>
                                  <a:pt x="15231" y="5528"/>
                                </a:lnTo>
                                <a:lnTo>
                                  <a:pt x="15273" y="5365"/>
                                </a:lnTo>
                                <a:lnTo>
                                  <a:pt x="15313" y="5365"/>
                                </a:lnTo>
                                <a:lnTo>
                                  <a:pt x="15313" y="5048"/>
                                </a:lnTo>
                                <a:lnTo>
                                  <a:pt x="15397" y="4722"/>
                                </a:lnTo>
                                <a:lnTo>
                                  <a:pt x="15397" y="4079"/>
                                </a:lnTo>
                                <a:lnTo>
                                  <a:pt x="15479" y="4079"/>
                                </a:lnTo>
                                <a:lnTo>
                                  <a:pt x="15479" y="3925"/>
                                </a:lnTo>
                                <a:lnTo>
                                  <a:pt x="15521" y="3762"/>
                                </a:lnTo>
                                <a:lnTo>
                                  <a:pt x="15564" y="3762"/>
                                </a:lnTo>
                                <a:lnTo>
                                  <a:pt x="15564" y="3436"/>
                                </a:lnTo>
                                <a:lnTo>
                                  <a:pt x="15603" y="3436"/>
                                </a:lnTo>
                                <a:lnTo>
                                  <a:pt x="15645" y="3282"/>
                                </a:lnTo>
                                <a:lnTo>
                                  <a:pt x="15688" y="3282"/>
                                </a:lnTo>
                                <a:lnTo>
                                  <a:pt x="15730" y="3119"/>
                                </a:lnTo>
                                <a:lnTo>
                                  <a:pt x="15812" y="3119"/>
                                </a:lnTo>
                                <a:lnTo>
                                  <a:pt x="15812" y="2956"/>
                                </a:lnTo>
                                <a:lnTo>
                                  <a:pt x="16228" y="2956"/>
                                </a:lnTo>
                                <a:lnTo>
                                  <a:pt x="16228" y="3119"/>
                                </a:lnTo>
                                <a:lnTo>
                                  <a:pt x="16310" y="3119"/>
                                </a:lnTo>
                                <a:lnTo>
                                  <a:pt x="16310" y="3436"/>
                                </a:lnTo>
                                <a:lnTo>
                                  <a:pt x="16352" y="3436"/>
                                </a:lnTo>
                                <a:lnTo>
                                  <a:pt x="16394" y="3599"/>
                                </a:lnTo>
                                <a:lnTo>
                                  <a:pt x="16394" y="3762"/>
                                </a:lnTo>
                                <a:lnTo>
                                  <a:pt x="16434" y="3762"/>
                                </a:lnTo>
                                <a:lnTo>
                                  <a:pt x="16434" y="3925"/>
                                </a:lnTo>
                                <a:lnTo>
                                  <a:pt x="16476" y="3925"/>
                                </a:lnTo>
                                <a:lnTo>
                                  <a:pt x="16476" y="4079"/>
                                </a:lnTo>
                                <a:lnTo>
                                  <a:pt x="16560" y="4405"/>
                                </a:lnTo>
                                <a:lnTo>
                                  <a:pt x="16560" y="4568"/>
                                </a:lnTo>
                                <a:lnTo>
                                  <a:pt x="16684" y="5048"/>
                                </a:lnTo>
                                <a:lnTo>
                                  <a:pt x="16727" y="5048"/>
                                </a:lnTo>
                                <a:lnTo>
                                  <a:pt x="16727" y="5365"/>
                                </a:lnTo>
                                <a:lnTo>
                                  <a:pt x="16766" y="5528"/>
                                </a:lnTo>
                                <a:lnTo>
                                  <a:pt x="16808" y="5691"/>
                                </a:lnTo>
                                <a:lnTo>
                                  <a:pt x="16851" y="5691"/>
                                </a:lnTo>
                                <a:lnTo>
                                  <a:pt x="16851" y="5845"/>
                                </a:lnTo>
                                <a:lnTo>
                                  <a:pt x="16893" y="6008"/>
                                </a:lnTo>
                                <a:lnTo>
                                  <a:pt x="16893" y="6334"/>
                                </a:lnTo>
                                <a:lnTo>
                                  <a:pt x="16975" y="6651"/>
                                </a:lnTo>
                                <a:lnTo>
                                  <a:pt x="17017" y="6977"/>
                                </a:lnTo>
                                <a:lnTo>
                                  <a:pt x="17059" y="7131"/>
                                </a:lnTo>
                                <a:lnTo>
                                  <a:pt x="17059" y="7457"/>
                                </a:lnTo>
                                <a:lnTo>
                                  <a:pt x="17099" y="7620"/>
                                </a:lnTo>
                                <a:lnTo>
                                  <a:pt x="17099" y="7774"/>
                                </a:lnTo>
                                <a:lnTo>
                                  <a:pt x="17141" y="7937"/>
                                </a:lnTo>
                                <a:lnTo>
                                  <a:pt x="17141" y="8100"/>
                                </a:lnTo>
                                <a:lnTo>
                                  <a:pt x="17183" y="8263"/>
                                </a:lnTo>
                                <a:lnTo>
                                  <a:pt x="17183" y="8417"/>
                                </a:lnTo>
                                <a:lnTo>
                                  <a:pt x="17223" y="8417"/>
                                </a:lnTo>
                                <a:lnTo>
                                  <a:pt x="17223" y="8906"/>
                                </a:lnTo>
                                <a:lnTo>
                                  <a:pt x="17307" y="9060"/>
                                </a:lnTo>
                                <a:lnTo>
                                  <a:pt x="17307" y="9223"/>
                                </a:lnTo>
                                <a:lnTo>
                                  <a:pt x="17929" y="9223"/>
                                </a:lnTo>
                                <a:lnTo>
                                  <a:pt x="17929" y="9060"/>
                                </a:lnTo>
                                <a:lnTo>
                                  <a:pt x="17971" y="9060"/>
                                </a:lnTo>
                                <a:lnTo>
                                  <a:pt x="18014" y="8906"/>
                                </a:lnTo>
                                <a:lnTo>
                                  <a:pt x="18095" y="8906"/>
                                </a:lnTo>
                                <a:lnTo>
                                  <a:pt x="18095" y="8743"/>
                                </a:lnTo>
                                <a:lnTo>
                                  <a:pt x="18138" y="8743"/>
                                </a:lnTo>
                                <a:lnTo>
                                  <a:pt x="18180" y="8580"/>
                                </a:lnTo>
                                <a:lnTo>
                                  <a:pt x="18180" y="8417"/>
                                </a:lnTo>
                                <a:lnTo>
                                  <a:pt x="18219" y="8263"/>
                                </a:lnTo>
                                <a:lnTo>
                                  <a:pt x="18262" y="8263"/>
                                </a:lnTo>
                                <a:lnTo>
                                  <a:pt x="18304" y="7937"/>
                                </a:lnTo>
                                <a:lnTo>
                                  <a:pt x="18346" y="7937"/>
                                </a:lnTo>
                                <a:lnTo>
                                  <a:pt x="18346" y="7774"/>
                                </a:lnTo>
                                <a:lnTo>
                                  <a:pt x="18386" y="7620"/>
                                </a:lnTo>
                                <a:lnTo>
                                  <a:pt x="18428" y="7620"/>
                                </a:lnTo>
                                <a:lnTo>
                                  <a:pt x="18428" y="7294"/>
                                </a:lnTo>
                                <a:lnTo>
                                  <a:pt x="18470" y="7294"/>
                                </a:lnTo>
                                <a:lnTo>
                                  <a:pt x="18470" y="6977"/>
                                </a:lnTo>
                                <a:lnTo>
                                  <a:pt x="18512" y="6977"/>
                                </a:lnTo>
                                <a:lnTo>
                                  <a:pt x="18512" y="6488"/>
                                </a:lnTo>
                                <a:lnTo>
                                  <a:pt x="18552" y="6334"/>
                                </a:lnTo>
                                <a:lnTo>
                                  <a:pt x="18594" y="6334"/>
                                </a:lnTo>
                                <a:lnTo>
                                  <a:pt x="18678" y="6008"/>
                                </a:lnTo>
                                <a:lnTo>
                                  <a:pt x="18718" y="5691"/>
                                </a:lnTo>
                                <a:lnTo>
                                  <a:pt x="18844" y="5691"/>
                                </a:lnTo>
                                <a:lnTo>
                                  <a:pt x="18844" y="5528"/>
                                </a:lnTo>
                                <a:lnTo>
                                  <a:pt x="18884" y="5528"/>
                                </a:lnTo>
                                <a:lnTo>
                                  <a:pt x="18926" y="5365"/>
                                </a:lnTo>
                                <a:lnTo>
                                  <a:pt x="19008" y="5365"/>
                                </a:lnTo>
                                <a:lnTo>
                                  <a:pt x="19008" y="5211"/>
                                </a:lnTo>
                                <a:lnTo>
                                  <a:pt x="19050" y="5211"/>
                                </a:lnTo>
                                <a:lnTo>
                                  <a:pt x="19092" y="5048"/>
                                </a:lnTo>
                                <a:lnTo>
                                  <a:pt x="19216" y="5048"/>
                                </a:lnTo>
                                <a:lnTo>
                                  <a:pt x="19259" y="4885"/>
                                </a:lnTo>
                                <a:lnTo>
                                  <a:pt x="19507" y="4885"/>
                                </a:lnTo>
                                <a:lnTo>
                                  <a:pt x="19549" y="5048"/>
                                </a:lnTo>
                                <a:lnTo>
                                  <a:pt x="19633" y="5211"/>
                                </a:lnTo>
                                <a:lnTo>
                                  <a:pt x="19673" y="5365"/>
                                </a:lnTo>
                                <a:lnTo>
                                  <a:pt x="19673" y="5528"/>
                                </a:lnTo>
                                <a:lnTo>
                                  <a:pt x="19715" y="5691"/>
                                </a:lnTo>
                                <a:lnTo>
                                  <a:pt x="19715" y="5845"/>
                                </a:lnTo>
                                <a:lnTo>
                                  <a:pt x="19799" y="6008"/>
                                </a:lnTo>
                                <a:lnTo>
                                  <a:pt x="19839" y="6008"/>
                                </a:lnTo>
                                <a:lnTo>
                                  <a:pt x="19998" y="6910"/>
                                </a:lnTo>
                                <a:lnTo>
                                  <a:pt x="19881" y="6171"/>
                                </a:lnTo>
                                <a:lnTo>
                                  <a:pt x="19998" y="6910"/>
                                </a:lnTo>
                                <a:lnTo>
                                  <a:pt x="19998" y="6910"/>
                                </a:lnTo>
                                <a:lnTo>
                                  <a:pt x="19998" y="0"/>
                                </a:lnTo>
                              </a:path>
                            </a:pathLst>
                          </a:custGeom>
                          <a:solidFill>
                            <a:srgbClr val="8c8c8c"/>
                          </a:solidFill>
                          <a:ln w="12600">
                            <a:solidFill>
                              <a:srgbClr val="000000"/>
                            </a:solidFill>
                            <a:round/>
                          </a:ln>
                        </wps:spPr>
                        <wps:style>
                          <a:lnRef idx="0"/>
                          <a:fillRef idx="0"/>
                          <a:effectRef idx="0"/>
                          <a:fontRef idx="minor"/>
                        </wps:style>
                        <wps:bodyPr/>
                      </wps:wsp>
                      <wps:wsp>
                        <wps:cNvSpPr/>
                        <wps:spPr>
                          <a:xfrm>
                            <a:off x="516960" y="974880"/>
                            <a:ext cx="274320" cy="366480"/>
                          </a:xfrm>
                          <a:prstGeom prst="ellipse">
                            <a:avLst/>
                          </a:prstGeom>
                          <a:solidFill>
                            <a:srgbClr val="ffff00"/>
                          </a:solidFill>
                          <a:ln w="12600">
                            <a:solidFill>
                              <a:srgbClr val="000000"/>
                            </a:solidFill>
                            <a:miter/>
                          </a:ln>
                        </wps:spPr>
                        <wps:style>
                          <a:lnRef idx="0"/>
                          <a:fillRef idx="0"/>
                          <a:effectRef idx="0"/>
                          <a:fontRef idx="minor"/>
                        </wps:style>
                        <wps:bodyPr/>
                      </wps:wsp>
                      <wps:wsp>
                        <wps:cNvSpPr txBox="1"/>
                        <wps:spPr>
                          <a:xfrm>
                            <a:off x="789480" y="1430640"/>
                            <a:ext cx="1555200" cy="54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posição final do balão</w:t>
                              </w:r>
                            </w:p>
                            <w:p>
                              <w:pPr>
                                <w:overflowPunct w:val="false"/>
                                <w:bidi w:val="0"/>
                                <w:rPr/>
                              </w:pPr>
                              <w:r>
                                <w:rPr>
                                  <w:kern w:val="2"/>
                                  <w:sz w:val="20"/>
                                  <w:szCs w:val="20"/>
                                  <w:rFonts w:ascii="Times New Roman" w:hAnsi="Times New Roman" w:eastAsia="Times New Roman" w:cs="Times New Roman"/>
                                  <w:color w:val="auto"/>
                                  <w:lang w:val="pt-BR"/>
                                </w:rPr>
                                <w:t xml:space="preserve">em um ambiente sem </w:t>
                              </w:r>
                            </w:p>
                            <w:p>
                              <w:pPr>
                                <w:overflowPunct w:val="false"/>
                                <w:bidi w:val="0"/>
                                <w:rPr/>
                              </w:pPr>
                              <w:r>
                                <w:rPr>
                                  <w:kern w:val="2"/>
                                  <w:sz w:val="20"/>
                                  <w:szCs w:val="20"/>
                                  <w:rFonts w:ascii="Times New Roman" w:hAnsi="Times New Roman" w:eastAsia="Times New Roman" w:cs="Times New Roman"/>
                                  <w:color w:val="auto"/>
                                  <w:lang w:val="pt-BR"/>
                                </w:rPr>
                                <w:t>vento</w:t>
                              </w:r>
                            </w:p>
                          </w:txbxContent>
                        </wps:txbx>
                        <wps:bodyPr wrap="square" lIns="12600" rIns="12600" tIns="12600" bIns="12600" anchor="t">
                          <a:noAutofit/>
                        </wps:bodyPr>
                      </wps:wsp>
                      <wps:wsp>
                        <wps:cNvSpPr/>
                        <wps:spPr>
                          <a:xfrm>
                            <a:off x="645840" y="1339920"/>
                            <a:ext cx="64800" cy="43200"/>
                          </a:xfrm>
                          <a:custGeom>
                            <a:avLst/>
                            <a:gdLst/>
                            <a:ahLst/>
                            <a:rect l="l" t="t" r="r" b="b"/>
                            <a:pathLst>
                              <a:path w="20000" h="20000">
                                <a:moveTo>
                                  <a:pt x="16471" y="588"/>
                                </a:moveTo>
                                <a:lnTo>
                                  <a:pt x="13137" y="0"/>
                                </a:lnTo>
                                <a:lnTo>
                                  <a:pt x="13137" y="9706"/>
                                </a:lnTo>
                                <a:lnTo>
                                  <a:pt x="0" y="9706"/>
                                </a:lnTo>
                                <a:lnTo>
                                  <a:pt x="0" y="19706"/>
                                </a:lnTo>
                                <a:lnTo>
                                  <a:pt x="16471" y="19706"/>
                                </a:lnTo>
                                <a:lnTo>
                                  <a:pt x="16471" y="14706"/>
                                </a:lnTo>
                                <a:lnTo>
                                  <a:pt x="19804" y="14706"/>
                                </a:lnTo>
                                <a:lnTo>
                                  <a:pt x="19804" y="9706"/>
                                </a:lnTo>
                                <a:lnTo>
                                  <a:pt x="16471" y="588"/>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2pt;margin-top:-102.5pt;width:403.25pt;height:172.85pt" coordorigin="744,-2050" coordsize="8065,3457">
                <v:rect id="shape_0" stroked="t" o:allowincell="f" style="position:absolute;left:744;top:-2050;width:8064;height:3456;mso-wrap-style:none;v-text-anchor:middle">
                  <v:fill o:detectmouseclick="t" on="false"/>
                  <v:stroke color="black" weight="12600" joinstyle="miter" endcap="flat"/>
                  <w10:wrap type="none"/>
                </v:rect>
                <v:shape id="shape_0" coordsize="20000,20000" path="m0,0l0,16583l159,16939l241,17102l1237,17102l1280,16939l1404,16939l1404,16775l1446,16612l1485,16612l1570,16296l1612,16296l1652,16132l1652,15969l1736,15969l1736,15653l1818,15653l1818,15489l1860,15326l1902,15326l1902,15010l1984,15010l2068,14683l3023,14683l3023,15653l3065,15653l3065,15969l3105,15969l3147,16296l3231,16296l3313,16612l3397,16775l3479,16939l3564,17255l3645,17255l3688,17418l3730,17418l3730,17582l4518,17582l4600,17418l4642,17255l4684,17255l4684,16939l4724,16939l4766,16775l4766,16612l4808,16459l4851,16296l4851,15969l4890,15969l4932,15816l4975,15653l5017,15653l5017,15173l5056,15173l5056,15010l5099,15010l5141,14846l5473,14846l5515,15010l5555,15173l5555,15326l5639,15326l5639,15489l5681,15653l5721,15969l5763,15969l5805,16132l5805,16296l5847,16459l5929,16612l5971,16612l6014,16775l6138,16775l6138,16939l6760,16939l6760,16775l6802,16612l6842,16612l6884,16296l6926,16296l6926,15969l6968,15969l7008,15816l7008,15653l7092,15653l7092,15326l7174,15326l7174,15173l7216,15010l7259,15010l7259,14846l7301,14846l7301,14683l7839,14683l7839,14846l7881,14846l7923,15010l7965,15010l8005,15326l8047,15326l8089,15489l8089,15653l8171,15653l8213,15816l8255,15969l8255,16132l8337,16132l8422,16459l8422,16612l8461,16612l8627,17255l8670,17255l8712,17582l8754,17582l8754,17745l8794,17898l8836,17898l8920,18225l8960,18225l9002,18541l9086,18541l9086,18704l9126,18868l9210,18868l9252,19031l9252,19184l9334,19184l9376,19347l9418,19347l9418,19511l9585,19511l9624,19664l9666,19664l9751,19990l10081,19990l10081,19827l10123,19827l10207,19664l10247,19511l10247,19347l10331,19184l10373,19184l10413,18868l10497,18541l10539,18225l10579,18225l10579,17898l10621,17898l10663,17745l10663,17582l10745,17255l10745,17102l10787,16939l10830,16612l10872,16612l10872,16296l10911,16132l10911,15969l10954,15653l10954,15489l10996,15326l11038,15173l11038,15010l11077,14846l11077,14203l11120,14040l11162,13887l11162,13724l11204,13724l11204,13397l11244,13397l11244,12601l11286,12438l11286,12121l11328,12121l11328,11795l11370,11795l11370,11478l11410,11315l11410,10835l11452,10835l11452,10672l11494,10509l11494,10345l11536,10192l11536,10029l11576,9866l11576,9549l11618,9386l11660,9386l11660,9223l11702,9223l11742,8906l11742,8743l11784,8743l11826,8580l11866,8580l11866,8417l11908,8263l11950,8100l12032,7937l12074,7937l12074,7774l12283,7774l12325,7937l12407,7937l12407,8263l12491,8263l12491,8417l12531,8580l12573,8580l12573,8743l12657,8906l12697,8906l12739,9223l12781,9223l12823,9549l12863,9549l12863,9702l12905,9702l12905,9866l12947,9866l12947,10029l12989,10192l13029,10192l13071,10345l13071,10509l13113,10509l13156,10672l13195,10835l13902,10835l13902,10672l13984,10672l14068,10509l14068,10345l14150,10192l14234,9866l14277,9866l14316,9702l14400,9549l14443,9386l14482,9223l14524,9223l14524,9060l14567,8906l14609,8906l14648,8580l14691,8580l14733,8417l14733,8263l14775,7937l14857,7937l14857,7774l14899,7620l14899,7457l14941,7294l14981,7294l15023,7131l15065,6977l15065,6651l15107,6651l15107,6488l15147,6334l15147,6171l15189,6008l15231,6008l15231,5528l15273,5365l15313,5365l15313,5048l15397,4722l15397,4079l15479,4079l15479,3925l15521,3762l15564,3762l15564,3436l15603,3436l15645,3282l15688,3282l15730,3119l15812,3119l15812,2956l16228,2956l16228,3119l16310,3119l16310,3436l16352,3436l16394,3599l16394,3762l16434,3762l16434,3925l16476,3925l16476,4079l16560,4405l16560,4568l16684,5048l16727,5048l16727,5365l16766,5528l16808,5691l16851,5691l16851,5845l16893,6008l16893,6334l16975,6651l17017,6977l17059,7131l17059,7457l17099,7620l17099,7774l17141,7937l17141,8100l17183,8263l17183,8417l17223,8417l17223,8906l17307,9060l17307,9223l17929,9223l17929,9060l17971,9060l18014,8906l18095,8906l18095,8743l18138,8743l18180,8580l18180,8417l18219,8263l18262,8263l18304,7937l18346,7937l18346,7774l18386,7620l18428,7620l18428,7294l18470,7294l18470,6977l18512,6977l18512,6488l18552,6334l18594,6334l18678,6008l18718,5691l18844,5691l18844,5528l18884,5528l18926,5365l19008,5365l19008,5211l19050,5211l19092,5048l19216,5048l19259,4885l19507,4885l19549,5048l19633,5211l19673,5365l19673,5528l19715,5691l19715,5845l19799,6008l19839,6008l19998,6910l19881,6171l19998,6910l19998,6910l19998,0e" fillcolor="#8c8c8c" stroked="t" o:allowincell="f" style="position:absolute;left:744;top:-2050;width:8064;height:2083;mso-wrap-style:none;v-text-anchor:middle">
                  <v:fill o:detectmouseclick="t" type="solid" color2="#737373"/>
                  <v:stroke color="black" weight="12600" joinstyle="round" endcap="flat"/>
                  <w10:wrap type="none"/>
                </v:shape>
                <v:oval id="shape_0" fillcolor="yellow" stroked="t" o:allowincell="f" style="position:absolute;left:1558;top:-515;width:431;height:576;mso-wrap-style:none;v-text-anchor:middle">
                  <v:fill o:detectmouseclick="t" type="solid" color2="blue"/>
                  <v:stroke color="black" weight="12600" joinstyle="miter" endcap="flat"/>
                  <w10:wrap type="none"/>
                </v:oval>
                <v:shape id="shape_0" stroked="f" o:allowincell="f" style="position:absolute;left:1987;top:203;width:2448;height:8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posição final do balão</w:t>
                        </w:r>
                      </w:p>
                      <w:p>
                        <w:pPr>
                          <w:overflowPunct w:val="false"/>
                          <w:bidi w:val="0"/>
                          <w:rPr/>
                        </w:pPr>
                        <w:r>
                          <w:rPr>
                            <w:kern w:val="2"/>
                            <w:sz w:val="20"/>
                            <w:szCs w:val="20"/>
                            <w:rFonts w:ascii="Times New Roman" w:hAnsi="Times New Roman" w:eastAsia="Times New Roman" w:cs="Times New Roman"/>
                            <w:color w:val="auto"/>
                            <w:lang w:val="pt-BR"/>
                          </w:rPr>
                          <w:t xml:space="preserve">em um ambiente sem </w:t>
                        </w:r>
                      </w:p>
                      <w:p>
                        <w:pPr>
                          <w:overflowPunct w:val="false"/>
                          <w:bidi w:val="0"/>
                          <w:rPr/>
                        </w:pPr>
                        <w:r>
                          <w:rPr>
                            <w:kern w:val="2"/>
                            <w:sz w:val="20"/>
                            <w:szCs w:val="20"/>
                            <w:rFonts w:ascii="Times New Roman" w:hAnsi="Times New Roman" w:eastAsia="Times New Roman" w:cs="Times New Roman"/>
                            <w:color w:val="auto"/>
                            <w:lang w:val="pt-BR"/>
                          </w:rPr>
                          <w:t>vento</w:t>
                        </w:r>
                      </w:p>
                    </w:txbxContent>
                  </v:textbox>
                  <v:fill o:detectmouseclick="t" on="false"/>
                  <v:stroke color="#3465a4" joinstyle="round" endcap="flat"/>
                  <w10:wrap type="none"/>
                </v:shape>
                <v:shape id="shape_0" coordsize="20000,20000" path="m16471,588l13137,0l13137,9706l0,9706l0,19706l16471,19706l16471,14706l19804,14706l19804,9706l16471,588xe" stroked="t" o:allowincell="f" style="position:absolute;left:1761;top:60;width:101;height:67;mso-wrap-style:none;v-text-anchor:middle">
                  <v:fill o:detectmouseclick="t" on="false"/>
                  <v:stroke color="black" weight="12600"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mc:AlternateContent>
          <mc:Choice Requires="wpg">
            <w:drawing>
              <wp:anchor behindDoc="0" distT="0" distB="0" distL="114935" distR="114935" simplePos="0" locked="0" layoutInCell="0" allowOverlap="1" relativeHeight="14">
                <wp:simplePos x="0" y="0"/>
                <wp:positionH relativeFrom="column">
                  <wp:posOffset>450850</wp:posOffset>
                </wp:positionH>
                <wp:positionV relativeFrom="paragraph">
                  <wp:posOffset>-1370330</wp:posOffset>
                </wp:positionV>
                <wp:extent cx="5121275" cy="2195195"/>
                <wp:effectExtent l="6985" t="6350" r="5715" b="6350"/>
                <wp:wrapNone/>
                <wp:docPr id="9" name=""/>
                <a:graphic xmlns:a="http://schemas.openxmlformats.org/drawingml/2006/main">
                  <a:graphicData uri="http://schemas.microsoft.com/office/word/2010/wordprocessingGroup">
                    <wpg:wgp>
                      <wpg:cNvGrpSpPr/>
                      <wpg:grpSpPr>
                        <a:xfrm>
                          <a:off x="0" y="0"/>
                          <a:ext cx="5121360" cy="2195280"/>
                          <a:chOff x="0" y="0"/>
                          <a:chExt cx="5121360" cy="2195280"/>
                        </a:xfrm>
                      </wpg:grpSpPr>
                      <wps:wsp>
                        <wps:cNvSpPr/>
                        <wps:spPr>
                          <a:xfrm>
                            <a:off x="4093920" y="537840"/>
                            <a:ext cx="64800" cy="43200"/>
                          </a:xfrm>
                          <a:custGeom>
                            <a:avLst/>
                            <a:gdLst/>
                            <a:ahLst/>
                            <a:rect l="l" t="t" r="r" b="b"/>
                            <a:pathLst>
                              <a:path w="20000" h="20000">
                                <a:moveTo>
                                  <a:pt x="16471" y="588"/>
                                </a:moveTo>
                                <a:lnTo>
                                  <a:pt x="13137" y="0"/>
                                </a:lnTo>
                                <a:lnTo>
                                  <a:pt x="13137" y="9706"/>
                                </a:lnTo>
                                <a:lnTo>
                                  <a:pt x="0" y="9706"/>
                                </a:lnTo>
                                <a:lnTo>
                                  <a:pt x="0" y="19706"/>
                                </a:lnTo>
                                <a:lnTo>
                                  <a:pt x="16471" y="19706"/>
                                </a:lnTo>
                                <a:lnTo>
                                  <a:pt x="16471" y="14706"/>
                                </a:lnTo>
                                <a:lnTo>
                                  <a:pt x="19804" y="14706"/>
                                </a:lnTo>
                                <a:lnTo>
                                  <a:pt x="19804" y="9706"/>
                                </a:lnTo>
                                <a:lnTo>
                                  <a:pt x="16471" y="588"/>
                                </a:lnTo>
                                <a:close/>
                              </a:path>
                            </a:pathLst>
                          </a:custGeom>
                          <a:noFill/>
                          <a:ln w="12600">
                            <a:solidFill>
                              <a:srgbClr val="000000"/>
                            </a:solidFill>
                            <a:round/>
                          </a:ln>
                        </wps:spPr>
                        <wps:style>
                          <a:lnRef idx="0"/>
                          <a:fillRef idx="0"/>
                          <a:effectRef idx="0"/>
                          <a:fontRef idx="minor"/>
                        </wps:style>
                        <wps:bodyPr/>
                      </wps:wsp>
                      <wpg:grpSp>
                        <wpg:cNvGrpSpPr/>
                        <wpg:grpSpPr>
                          <a:xfrm>
                            <a:off x="0" y="0"/>
                            <a:ext cx="5121360" cy="2195280"/>
                          </a:xfrm>
                        </wpg:grpSpPr>
                        <wps:wsp>
                          <wps:cNvSpPr/>
                          <wps:spPr>
                            <a:xfrm>
                              <a:off x="0" y="0"/>
                              <a:ext cx="5121360" cy="2195280"/>
                            </a:xfrm>
                            <a:prstGeom prst="rect">
                              <a:avLst/>
                            </a:prstGeom>
                            <a:noFill/>
                            <a:ln w="12600">
                              <a:solidFill>
                                <a:srgbClr val="000000"/>
                              </a:solidFill>
                              <a:miter/>
                            </a:ln>
                          </wps:spPr>
                          <wps:style>
                            <a:lnRef idx="0"/>
                            <a:fillRef idx="0"/>
                            <a:effectRef idx="0"/>
                            <a:fontRef idx="minor"/>
                          </wps:style>
                          <wps:bodyPr/>
                        </wps:wsp>
                        <wps:wsp>
                          <wps:cNvSpPr/>
                          <wps:spPr>
                            <a:xfrm>
                              <a:off x="0" y="0"/>
                              <a:ext cx="5121360" cy="1323360"/>
                            </a:xfrm>
                            <a:custGeom>
                              <a:avLst/>
                              <a:gdLst/>
                              <a:ahLst/>
                              <a:rect l="l" t="t" r="r" b="b"/>
                              <a:pathLst>
                                <a:path w="20000" h="20000">
                                  <a:moveTo>
                                    <a:pt x="0" y="0"/>
                                  </a:moveTo>
                                  <a:lnTo>
                                    <a:pt x="0" y="16583"/>
                                  </a:lnTo>
                                  <a:lnTo>
                                    <a:pt x="159" y="16939"/>
                                  </a:lnTo>
                                  <a:lnTo>
                                    <a:pt x="241" y="17102"/>
                                  </a:lnTo>
                                  <a:lnTo>
                                    <a:pt x="1237" y="17102"/>
                                  </a:lnTo>
                                  <a:lnTo>
                                    <a:pt x="1280" y="16939"/>
                                  </a:lnTo>
                                  <a:lnTo>
                                    <a:pt x="1404" y="16939"/>
                                  </a:lnTo>
                                  <a:lnTo>
                                    <a:pt x="1404" y="16775"/>
                                  </a:lnTo>
                                  <a:lnTo>
                                    <a:pt x="1446" y="16612"/>
                                  </a:lnTo>
                                  <a:lnTo>
                                    <a:pt x="1485" y="16612"/>
                                  </a:lnTo>
                                  <a:lnTo>
                                    <a:pt x="1570" y="16296"/>
                                  </a:lnTo>
                                  <a:lnTo>
                                    <a:pt x="1612" y="16296"/>
                                  </a:lnTo>
                                  <a:lnTo>
                                    <a:pt x="1652" y="16132"/>
                                  </a:lnTo>
                                  <a:lnTo>
                                    <a:pt x="1652" y="15969"/>
                                  </a:lnTo>
                                  <a:lnTo>
                                    <a:pt x="1736" y="15969"/>
                                  </a:lnTo>
                                  <a:lnTo>
                                    <a:pt x="1736" y="15653"/>
                                  </a:lnTo>
                                  <a:lnTo>
                                    <a:pt x="1818" y="15653"/>
                                  </a:lnTo>
                                  <a:lnTo>
                                    <a:pt x="1818" y="15489"/>
                                  </a:lnTo>
                                  <a:lnTo>
                                    <a:pt x="1860" y="15326"/>
                                  </a:lnTo>
                                  <a:lnTo>
                                    <a:pt x="1902" y="15326"/>
                                  </a:lnTo>
                                  <a:lnTo>
                                    <a:pt x="1902" y="15010"/>
                                  </a:lnTo>
                                  <a:lnTo>
                                    <a:pt x="1984" y="15010"/>
                                  </a:lnTo>
                                  <a:lnTo>
                                    <a:pt x="2068" y="14683"/>
                                  </a:lnTo>
                                  <a:lnTo>
                                    <a:pt x="3023" y="14683"/>
                                  </a:lnTo>
                                  <a:lnTo>
                                    <a:pt x="3023" y="15653"/>
                                  </a:lnTo>
                                  <a:lnTo>
                                    <a:pt x="3065" y="15653"/>
                                  </a:lnTo>
                                  <a:lnTo>
                                    <a:pt x="3065" y="15969"/>
                                  </a:lnTo>
                                  <a:lnTo>
                                    <a:pt x="3105" y="15969"/>
                                  </a:lnTo>
                                  <a:lnTo>
                                    <a:pt x="3147" y="16296"/>
                                  </a:lnTo>
                                  <a:lnTo>
                                    <a:pt x="3231" y="16296"/>
                                  </a:lnTo>
                                  <a:lnTo>
                                    <a:pt x="3313" y="16612"/>
                                  </a:lnTo>
                                  <a:lnTo>
                                    <a:pt x="3397" y="16775"/>
                                  </a:lnTo>
                                  <a:lnTo>
                                    <a:pt x="3479" y="16939"/>
                                  </a:lnTo>
                                  <a:lnTo>
                                    <a:pt x="3564" y="17255"/>
                                  </a:lnTo>
                                  <a:lnTo>
                                    <a:pt x="3645" y="17255"/>
                                  </a:lnTo>
                                  <a:lnTo>
                                    <a:pt x="3688" y="17418"/>
                                  </a:lnTo>
                                  <a:lnTo>
                                    <a:pt x="3730" y="17418"/>
                                  </a:lnTo>
                                  <a:lnTo>
                                    <a:pt x="3730" y="17582"/>
                                  </a:lnTo>
                                  <a:lnTo>
                                    <a:pt x="4518" y="17582"/>
                                  </a:lnTo>
                                  <a:lnTo>
                                    <a:pt x="4600" y="17418"/>
                                  </a:lnTo>
                                  <a:lnTo>
                                    <a:pt x="4642" y="17255"/>
                                  </a:lnTo>
                                  <a:lnTo>
                                    <a:pt x="4684" y="17255"/>
                                  </a:lnTo>
                                  <a:lnTo>
                                    <a:pt x="4684" y="16939"/>
                                  </a:lnTo>
                                  <a:lnTo>
                                    <a:pt x="4724" y="16939"/>
                                  </a:lnTo>
                                  <a:lnTo>
                                    <a:pt x="4766" y="16775"/>
                                  </a:lnTo>
                                  <a:lnTo>
                                    <a:pt x="4766" y="16612"/>
                                  </a:lnTo>
                                  <a:lnTo>
                                    <a:pt x="4808" y="16459"/>
                                  </a:lnTo>
                                  <a:lnTo>
                                    <a:pt x="4851" y="16296"/>
                                  </a:lnTo>
                                  <a:lnTo>
                                    <a:pt x="4851" y="15969"/>
                                  </a:lnTo>
                                  <a:lnTo>
                                    <a:pt x="4890" y="15969"/>
                                  </a:lnTo>
                                  <a:lnTo>
                                    <a:pt x="4932" y="15816"/>
                                  </a:lnTo>
                                  <a:lnTo>
                                    <a:pt x="4975" y="15653"/>
                                  </a:lnTo>
                                  <a:lnTo>
                                    <a:pt x="5017" y="15653"/>
                                  </a:lnTo>
                                  <a:lnTo>
                                    <a:pt x="5017" y="15173"/>
                                  </a:lnTo>
                                  <a:lnTo>
                                    <a:pt x="5056" y="15173"/>
                                  </a:lnTo>
                                  <a:lnTo>
                                    <a:pt x="5056" y="15010"/>
                                  </a:lnTo>
                                  <a:lnTo>
                                    <a:pt x="5099" y="15010"/>
                                  </a:lnTo>
                                  <a:lnTo>
                                    <a:pt x="5141" y="14846"/>
                                  </a:lnTo>
                                  <a:lnTo>
                                    <a:pt x="5473" y="14846"/>
                                  </a:lnTo>
                                  <a:lnTo>
                                    <a:pt x="5515" y="15010"/>
                                  </a:lnTo>
                                  <a:lnTo>
                                    <a:pt x="5555" y="15173"/>
                                  </a:lnTo>
                                  <a:lnTo>
                                    <a:pt x="5555" y="15326"/>
                                  </a:lnTo>
                                  <a:lnTo>
                                    <a:pt x="5639" y="15326"/>
                                  </a:lnTo>
                                  <a:lnTo>
                                    <a:pt x="5639" y="15489"/>
                                  </a:lnTo>
                                  <a:lnTo>
                                    <a:pt x="5681" y="15653"/>
                                  </a:lnTo>
                                  <a:lnTo>
                                    <a:pt x="5721" y="15969"/>
                                  </a:lnTo>
                                  <a:lnTo>
                                    <a:pt x="5763" y="15969"/>
                                  </a:lnTo>
                                  <a:lnTo>
                                    <a:pt x="5805" y="16132"/>
                                  </a:lnTo>
                                  <a:lnTo>
                                    <a:pt x="5805" y="16296"/>
                                  </a:lnTo>
                                  <a:lnTo>
                                    <a:pt x="5847" y="16459"/>
                                  </a:lnTo>
                                  <a:lnTo>
                                    <a:pt x="5929" y="16612"/>
                                  </a:lnTo>
                                  <a:lnTo>
                                    <a:pt x="5971" y="16612"/>
                                  </a:lnTo>
                                  <a:lnTo>
                                    <a:pt x="6014" y="16775"/>
                                  </a:lnTo>
                                  <a:lnTo>
                                    <a:pt x="6138" y="16775"/>
                                  </a:lnTo>
                                  <a:lnTo>
                                    <a:pt x="6138" y="16939"/>
                                  </a:lnTo>
                                  <a:lnTo>
                                    <a:pt x="6760" y="16939"/>
                                  </a:lnTo>
                                  <a:lnTo>
                                    <a:pt x="6760" y="16775"/>
                                  </a:lnTo>
                                  <a:lnTo>
                                    <a:pt x="6802" y="16612"/>
                                  </a:lnTo>
                                  <a:lnTo>
                                    <a:pt x="6842" y="16612"/>
                                  </a:lnTo>
                                  <a:lnTo>
                                    <a:pt x="6884" y="16296"/>
                                  </a:lnTo>
                                  <a:lnTo>
                                    <a:pt x="6926" y="16296"/>
                                  </a:lnTo>
                                  <a:lnTo>
                                    <a:pt x="6926" y="15969"/>
                                  </a:lnTo>
                                  <a:lnTo>
                                    <a:pt x="6968" y="15969"/>
                                  </a:lnTo>
                                  <a:lnTo>
                                    <a:pt x="7008" y="15816"/>
                                  </a:lnTo>
                                  <a:lnTo>
                                    <a:pt x="7008" y="15653"/>
                                  </a:lnTo>
                                  <a:lnTo>
                                    <a:pt x="7092" y="15653"/>
                                  </a:lnTo>
                                  <a:lnTo>
                                    <a:pt x="7092" y="15326"/>
                                  </a:lnTo>
                                  <a:lnTo>
                                    <a:pt x="7174" y="15326"/>
                                  </a:lnTo>
                                  <a:lnTo>
                                    <a:pt x="7174" y="15173"/>
                                  </a:lnTo>
                                  <a:lnTo>
                                    <a:pt x="7216" y="15010"/>
                                  </a:lnTo>
                                  <a:lnTo>
                                    <a:pt x="7259" y="15010"/>
                                  </a:lnTo>
                                  <a:lnTo>
                                    <a:pt x="7259" y="14846"/>
                                  </a:lnTo>
                                  <a:lnTo>
                                    <a:pt x="7301" y="14846"/>
                                  </a:lnTo>
                                  <a:lnTo>
                                    <a:pt x="7301" y="14683"/>
                                  </a:lnTo>
                                  <a:lnTo>
                                    <a:pt x="7839" y="14683"/>
                                  </a:lnTo>
                                  <a:lnTo>
                                    <a:pt x="7839" y="14846"/>
                                  </a:lnTo>
                                  <a:lnTo>
                                    <a:pt x="7881" y="14846"/>
                                  </a:lnTo>
                                  <a:lnTo>
                                    <a:pt x="7923" y="15010"/>
                                  </a:lnTo>
                                  <a:lnTo>
                                    <a:pt x="7965" y="15010"/>
                                  </a:lnTo>
                                  <a:lnTo>
                                    <a:pt x="8005" y="15326"/>
                                  </a:lnTo>
                                  <a:lnTo>
                                    <a:pt x="8047" y="15326"/>
                                  </a:lnTo>
                                  <a:lnTo>
                                    <a:pt x="8089" y="15489"/>
                                  </a:lnTo>
                                  <a:lnTo>
                                    <a:pt x="8089" y="15653"/>
                                  </a:lnTo>
                                  <a:lnTo>
                                    <a:pt x="8171" y="15653"/>
                                  </a:lnTo>
                                  <a:lnTo>
                                    <a:pt x="8213" y="15816"/>
                                  </a:lnTo>
                                  <a:lnTo>
                                    <a:pt x="8255" y="15969"/>
                                  </a:lnTo>
                                  <a:lnTo>
                                    <a:pt x="8255" y="16132"/>
                                  </a:lnTo>
                                  <a:lnTo>
                                    <a:pt x="8337" y="16132"/>
                                  </a:lnTo>
                                  <a:lnTo>
                                    <a:pt x="8422" y="16459"/>
                                  </a:lnTo>
                                  <a:lnTo>
                                    <a:pt x="8422" y="16612"/>
                                  </a:lnTo>
                                  <a:lnTo>
                                    <a:pt x="8461" y="16612"/>
                                  </a:lnTo>
                                  <a:lnTo>
                                    <a:pt x="8627" y="17255"/>
                                  </a:lnTo>
                                  <a:lnTo>
                                    <a:pt x="8670" y="17255"/>
                                  </a:lnTo>
                                  <a:lnTo>
                                    <a:pt x="8712" y="17582"/>
                                  </a:lnTo>
                                  <a:lnTo>
                                    <a:pt x="8754" y="17582"/>
                                  </a:lnTo>
                                  <a:lnTo>
                                    <a:pt x="8754" y="17745"/>
                                  </a:lnTo>
                                  <a:lnTo>
                                    <a:pt x="8794" y="17898"/>
                                  </a:lnTo>
                                  <a:lnTo>
                                    <a:pt x="8836" y="17898"/>
                                  </a:lnTo>
                                  <a:lnTo>
                                    <a:pt x="8920" y="18225"/>
                                  </a:lnTo>
                                  <a:lnTo>
                                    <a:pt x="8960" y="18225"/>
                                  </a:lnTo>
                                  <a:lnTo>
                                    <a:pt x="9002" y="18541"/>
                                  </a:lnTo>
                                  <a:lnTo>
                                    <a:pt x="9086" y="18541"/>
                                  </a:lnTo>
                                  <a:lnTo>
                                    <a:pt x="9086" y="18704"/>
                                  </a:lnTo>
                                  <a:lnTo>
                                    <a:pt x="9126" y="18868"/>
                                  </a:lnTo>
                                  <a:lnTo>
                                    <a:pt x="9210" y="18868"/>
                                  </a:lnTo>
                                  <a:lnTo>
                                    <a:pt x="9252" y="19031"/>
                                  </a:lnTo>
                                  <a:lnTo>
                                    <a:pt x="9252" y="19184"/>
                                  </a:lnTo>
                                  <a:lnTo>
                                    <a:pt x="9334" y="19184"/>
                                  </a:lnTo>
                                  <a:lnTo>
                                    <a:pt x="9376" y="19347"/>
                                  </a:lnTo>
                                  <a:lnTo>
                                    <a:pt x="9418" y="19347"/>
                                  </a:lnTo>
                                  <a:lnTo>
                                    <a:pt x="9418" y="19511"/>
                                  </a:lnTo>
                                  <a:lnTo>
                                    <a:pt x="9585" y="19511"/>
                                  </a:lnTo>
                                  <a:lnTo>
                                    <a:pt x="9624" y="19664"/>
                                  </a:lnTo>
                                  <a:lnTo>
                                    <a:pt x="9666" y="19664"/>
                                  </a:lnTo>
                                  <a:lnTo>
                                    <a:pt x="9751" y="19990"/>
                                  </a:lnTo>
                                  <a:lnTo>
                                    <a:pt x="10081" y="19990"/>
                                  </a:lnTo>
                                  <a:lnTo>
                                    <a:pt x="10081" y="19827"/>
                                  </a:lnTo>
                                  <a:lnTo>
                                    <a:pt x="10123" y="19827"/>
                                  </a:lnTo>
                                  <a:lnTo>
                                    <a:pt x="10207" y="19664"/>
                                  </a:lnTo>
                                  <a:lnTo>
                                    <a:pt x="10247" y="19511"/>
                                  </a:lnTo>
                                  <a:lnTo>
                                    <a:pt x="10247" y="19347"/>
                                  </a:lnTo>
                                  <a:lnTo>
                                    <a:pt x="10331" y="19184"/>
                                  </a:lnTo>
                                  <a:lnTo>
                                    <a:pt x="10373" y="19184"/>
                                  </a:lnTo>
                                  <a:lnTo>
                                    <a:pt x="10413" y="18868"/>
                                  </a:lnTo>
                                  <a:lnTo>
                                    <a:pt x="10497" y="18541"/>
                                  </a:lnTo>
                                  <a:lnTo>
                                    <a:pt x="10539" y="18225"/>
                                  </a:lnTo>
                                  <a:lnTo>
                                    <a:pt x="10579" y="18225"/>
                                  </a:lnTo>
                                  <a:lnTo>
                                    <a:pt x="10579" y="17898"/>
                                  </a:lnTo>
                                  <a:lnTo>
                                    <a:pt x="10621" y="17898"/>
                                  </a:lnTo>
                                  <a:lnTo>
                                    <a:pt x="10663" y="17745"/>
                                  </a:lnTo>
                                  <a:lnTo>
                                    <a:pt x="10663" y="17582"/>
                                  </a:lnTo>
                                  <a:lnTo>
                                    <a:pt x="10745" y="17255"/>
                                  </a:lnTo>
                                  <a:lnTo>
                                    <a:pt x="10745" y="17102"/>
                                  </a:lnTo>
                                  <a:lnTo>
                                    <a:pt x="10787" y="16939"/>
                                  </a:lnTo>
                                  <a:lnTo>
                                    <a:pt x="10830" y="16612"/>
                                  </a:lnTo>
                                  <a:lnTo>
                                    <a:pt x="10872" y="16612"/>
                                  </a:lnTo>
                                  <a:lnTo>
                                    <a:pt x="10872" y="16296"/>
                                  </a:lnTo>
                                  <a:lnTo>
                                    <a:pt x="10911" y="16132"/>
                                  </a:lnTo>
                                  <a:lnTo>
                                    <a:pt x="10911" y="15969"/>
                                  </a:lnTo>
                                  <a:lnTo>
                                    <a:pt x="10954" y="15653"/>
                                  </a:lnTo>
                                  <a:lnTo>
                                    <a:pt x="10954" y="15489"/>
                                  </a:lnTo>
                                  <a:lnTo>
                                    <a:pt x="10996" y="15326"/>
                                  </a:lnTo>
                                  <a:lnTo>
                                    <a:pt x="11038" y="15173"/>
                                  </a:lnTo>
                                  <a:lnTo>
                                    <a:pt x="11038" y="15010"/>
                                  </a:lnTo>
                                  <a:lnTo>
                                    <a:pt x="11077" y="14846"/>
                                  </a:lnTo>
                                  <a:lnTo>
                                    <a:pt x="11077" y="14203"/>
                                  </a:lnTo>
                                  <a:lnTo>
                                    <a:pt x="11120" y="14040"/>
                                  </a:lnTo>
                                  <a:lnTo>
                                    <a:pt x="11162" y="13887"/>
                                  </a:lnTo>
                                  <a:lnTo>
                                    <a:pt x="11162" y="13724"/>
                                  </a:lnTo>
                                  <a:lnTo>
                                    <a:pt x="11204" y="13724"/>
                                  </a:lnTo>
                                  <a:lnTo>
                                    <a:pt x="11204" y="13397"/>
                                  </a:lnTo>
                                  <a:lnTo>
                                    <a:pt x="11244" y="13397"/>
                                  </a:lnTo>
                                  <a:lnTo>
                                    <a:pt x="11244" y="12601"/>
                                  </a:lnTo>
                                  <a:lnTo>
                                    <a:pt x="11286" y="12438"/>
                                  </a:lnTo>
                                  <a:lnTo>
                                    <a:pt x="11286" y="12121"/>
                                  </a:lnTo>
                                  <a:lnTo>
                                    <a:pt x="11328" y="12121"/>
                                  </a:lnTo>
                                  <a:lnTo>
                                    <a:pt x="11328" y="11795"/>
                                  </a:lnTo>
                                  <a:lnTo>
                                    <a:pt x="11370" y="11795"/>
                                  </a:lnTo>
                                  <a:lnTo>
                                    <a:pt x="11370" y="11478"/>
                                  </a:lnTo>
                                  <a:lnTo>
                                    <a:pt x="11410" y="11315"/>
                                  </a:lnTo>
                                  <a:lnTo>
                                    <a:pt x="11410" y="10835"/>
                                  </a:lnTo>
                                  <a:lnTo>
                                    <a:pt x="11452" y="10835"/>
                                  </a:lnTo>
                                  <a:lnTo>
                                    <a:pt x="11452" y="10672"/>
                                  </a:lnTo>
                                  <a:lnTo>
                                    <a:pt x="11494" y="10509"/>
                                  </a:lnTo>
                                  <a:lnTo>
                                    <a:pt x="11494" y="10345"/>
                                  </a:lnTo>
                                  <a:lnTo>
                                    <a:pt x="11536" y="10192"/>
                                  </a:lnTo>
                                  <a:lnTo>
                                    <a:pt x="11536" y="10029"/>
                                  </a:lnTo>
                                  <a:lnTo>
                                    <a:pt x="11576" y="9866"/>
                                  </a:lnTo>
                                  <a:lnTo>
                                    <a:pt x="11576" y="9549"/>
                                  </a:lnTo>
                                  <a:lnTo>
                                    <a:pt x="11618" y="9386"/>
                                  </a:lnTo>
                                  <a:lnTo>
                                    <a:pt x="11660" y="9386"/>
                                  </a:lnTo>
                                  <a:lnTo>
                                    <a:pt x="11660" y="9223"/>
                                  </a:lnTo>
                                  <a:lnTo>
                                    <a:pt x="11702" y="9223"/>
                                  </a:lnTo>
                                  <a:lnTo>
                                    <a:pt x="11742" y="8906"/>
                                  </a:lnTo>
                                  <a:lnTo>
                                    <a:pt x="11742" y="8743"/>
                                  </a:lnTo>
                                  <a:lnTo>
                                    <a:pt x="11784" y="8743"/>
                                  </a:lnTo>
                                  <a:lnTo>
                                    <a:pt x="11826" y="8580"/>
                                  </a:lnTo>
                                  <a:lnTo>
                                    <a:pt x="11866" y="8580"/>
                                  </a:lnTo>
                                  <a:lnTo>
                                    <a:pt x="11866" y="8417"/>
                                  </a:lnTo>
                                  <a:lnTo>
                                    <a:pt x="11908" y="8263"/>
                                  </a:lnTo>
                                  <a:lnTo>
                                    <a:pt x="11950" y="8100"/>
                                  </a:lnTo>
                                  <a:lnTo>
                                    <a:pt x="12032" y="7937"/>
                                  </a:lnTo>
                                  <a:lnTo>
                                    <a:pt x="12074" y="7937"/>
                                  </a:lnTo>
                                  <a:lnTo>
                                    <a:pt x="12074" y="7774"/>
                                  </a:lnTo>
                                  <a:lnTo>
                                    <a:pt x="12283" y="7774"/>
                                  </a:lnTo>
                                  <a:lnTo>
                                    <a:pt x="12325" y="7937"/>
                                  </a:lnTo>
                                  <a:lnTo>
                                    <a:pt x="12407" y="7937"/>
                                  </a:lnTo>
                                  <a:lnTo>
                                    <a:pt x="12407" y="8263"/>
                                  </a:lnTo>
                                  <a:lnTo>
                                    <a:pt x="12491" y="8263"/>
                                  </a:lnTo>
                                  <a:lnTo>
                                    <a:pt x="12491" y="8417"/>
                                  </a:lnTo>
                                  <a:lnTo>
                                    <a:pt x="12531" y="8580"/>
                                  </a:lnTo>
                                  <a:lnTo>
                                    <a:pt x="12573" y="8580"/>
                                  </a:lnTo>
                                  <a:lnTo>
                                    <a:pt x="12573" y="8743"/>
                                  </a:lnTo>
                                  <a:lnTo>
                                    <a:pt x="12657" y="8906"/>
                                  </a:lnTo>
                                  <a:lnTo>
                                    <a:pt x="12697" y="8906"/>
                                  </a:lnTo>
                                  <a:lnTo>
                                    <a:pt x="12739" y="9223"/>
                                  </a:lnTo>
                                  <a:lnTo>
                                    <a:pt x="12781" y="9223"/>
                                  </a:lnTo>
                                  <a:lnTo>
                                    <a:pt x="12823" y="9549"/>
                                  </a:lnTo>
                                  <a:lnTo>
                                    <a:pt x="12863" y="9549"/>
                                  </a:lnTo>
                                  <a:lnTo>
                                    <a:pt x="12863" y="9702"/>
                                  </a:lnTo>
                                  <a:lnTo>
                                    <a:pt x="12905" y="9702"/>
                                  </a:lnTo>
                                  <a:lnTo>
                                    <a:pt x="12905" y="9866"/>
                                  </a:lnTo>
                                  <a:lnTo>
                                    <a:pt x="12947" y="9866"/>
                                  </a:lnTo>
                                  <a:lnTo>
                                    <a:pt x="12947" y="10029"/>
                                  </a:lnTo>
                                  <a:lnTo>
                                    <a:pt x="12989" y="10192"/>
                                  </a:lnTo>
                                  <a:lnTo>
                                    <a:pt x="13029" y="10192"/>
                                  </a:lnTo>
                                  <a:lnTo>
                                    <a:pt x="13071" y="10345"/>
                                  </a:lnTo>
                                  <a:lnTo>
                                    <a:pt x="13071" y="10509"/>
                                  </a:lnTo>
                                  <a:lnTo>
                                    <a:pt x="13113" y="10509"/>
                                  </a:lnTo>
                                  <a:lnTo>
                                    <a:pt x="13156" y="10672"/>
                                  </a:lnTo>
                                  <a:lnTo>
                                    <a:pt x="13195" y="10835"/>
                                  </a:lnTo>
                                  <a:lnTo>
                                    <a:pt x="13902" y="10835"/>
                                  </a:lnTo>
                                  <a:lnTo>
                                    <a:pt x="13902" y="10672"/>
                                  </a:lnTo>
                                  <a:lnTo>
                                    <a:pt x="13984" y="10672"/>
                                  </a:lnTo>
                                  <a:lnTo>
                                    <a:pt x="14068" y="10509"/>
                                  </a:lnTo>
                                  <a:lnTo>
                                    <a:pt x="14068" y="10345"/>
                                  </a:lnTo>
                                  <a:lnTo>
                                    <a:pt x="14150" y="10192"/>
                                  </a:lnTo>
                                  <a:lnTo>
                                    <a:pt x="14234" y="9866"/>
                                  </a:lnTo>
                                  <a:lnTo>
                                    <a:pt x="14277" y="9866"/>
                                  </a:lnTo>
                                  <a:lnTo>
                                    <a:pt x="14316" y="9702"/>
                                  </a:lnTo>
                                  <a:lnTo>
                                    <a:pt x="14400" y="9549"/>
                                  </a:lnTo>
                                  <a:lnTo>
                                    <a:pt x="14443" y="9386"/>
                                  </a:lnTo>
                                  <a:lnTo>
                                    <a:pt x="14482" y="9223"/>
                                  </a:lnTo>
                                  <a:lnTo>
                                    <a:pt x="14524" y="9223"/>
                                  </a:lnTo>
                                  <a:lnTo>
                                    <a:pt x="14524" y="9060"/>
                                  </a:lnTo>
                                  <a:lnTo>
                                    <a:pt x="14567" y="8906"/>
                                  </a:lnTo>
                                  <a:lnTo>
                                    <a:pt x="14609" y="8906"/>
                                  </a:lnTo>
                                  <a:lnTo>
                                    <a:pt x="14648" y="8580"/>
                                  </a:lnTo>
                                  <a:lnTo>
                                    <a:pt x="14691" y="8580"/>
                                  </a:lnTo>
                                  <a:lnTo>
                                    <a:pt x="14733" y="8417"/>
                                  </a:lnTo>
                                  <a:lnTo>
                                    <a:pt x="14733" y="8263"/>
                                  </a:lnTo>
                                  <a:lnTo>
                                    <a:pt x="14775" y="7937"/>
                                  </a:lnTo>
                                  <a:lnTo>
                                    <a:pt x="14857" y="7937"/>
                                  </a:lnTo>
                                  <a:lnTo>
                                    <a:pt x="14857" y="7774"/>
                                  </a:lnTo>
                                  <a:lnTo>
                                    <a:pt x="14899" y="7620"/>
                                  </a:lnTo>
                                  <a:lnTo>
                                    <a:pt x="14899" y="7457"/>
                                  </a:lnTo>
                                  <a:lnTo>
                                    <a:pt x="14941" y="7294"/>
                                  </a:lnTo>
                                  <a:lnTo>
                                    <a:pt x="14981" y="7294"/>
                                  </a:lnTo>
                                  <a:lnTo>
                                    <a:pt x="15023" y="7131"/>
                                  </a:lnTo>
                                  <a:lnTo>
                                    <a:pt x="15065" y="6977"/>
                                  </a:lnTo>
                                  <a:lnTo>
                                    <a:pt x="15065" y="6651"/>
                                  </a:lnTo>
                                  <a:lnTo>
                                    <a:pt x="15107" y="6651"/>
                                  </a:lnTo>
                                  <a:lnTo>
                                    <a:pt x="15107" y="6488"/>
                                  </a:lnTo>
                                  <a:lnTo>
                                    <a:pt x="15147" y="6334"/>
                                  </a:lnTo>
                                  <a:lnTo>
                                    <a:pt x="15147" y="6171"/>
                                  </a:lnTo>
                                  <a:lnTo>
                                    <a:pt x="15189" y="6008"/>
                                  </a:lnTo>
                                  <a:lnTo>
                                    <a:pt x="15231" y="6008"/>
                                  </a:lnTo>
                                  <a:lnTo>
                                    <a:pt x="15231" y="5528"/>
                                  </a:lnTo>
                                  <a:lnTo>
                                    <a:pt x="15273" y="5365"/>
                                  </a:lnTo>
                                  <a:lnTo>
                                    <a:pt x="15313" y="5365"/>
                                  </a:lnTo>
                                  <a:lnTo>
                                    <a:pt x="15313" y="5048"/>
                                  </a:lnTo>
                                  <a:lnTo>
                                    <a:pt x="15397" y="4722"/>
                                  </a:lnTo>
                                  <a:lnTo>
                                    <a:pt x="15397" y="4079"/>
                                  </a:lnTo>
                                  <a:lnTo>
                                    <a:pt x="15479" y="4079"/>
                                  </a:lnTo>
                                  <a:lnTo>
                                    <a:pt x="15479" y="3925"/>
                                  </a:lnTo>
                                  <a:lnTo>
                                    <a:pt x="15521" y="3762"/>
                                  </a:lnTo>
                                  <a:lnTo>
                                    <a:pt x="15564" y="3762"/>
                                  </a:lnTo>
                                  <a:lnTo>
                                    <a:pt x="15564" y="3436"/>
                                  </a:lnTo>
                                  <a:lnTo>
                                    <a:pt x="15603" y="3436"/>
                                  </a:lnTo>
                                  <a:lnTo>
                                    <a:pt x="15645" y="3282"/>
                                  </a:lnTo>
                                  <a:lnTo>
                                    <a:pt x="15688" y="3282"/>
                                  </a:lnTo>
                                  <a:lnTo>
                                    <a:pt x="15730" y="3119"/>
                                  </a:lnTo>
                                  <a:lnTo>
                                    <a:pt x="15812" y="3119"/>
                                  </a:lnTo>
                                  <a:lnTo>
                                    <a:pt x="15812" y="2956"/>
                                  </a:lnTo>
                                  <a:lnTo>
                                    <a:pt x="16228" y="2956"/>
                                  </a:lnTo>
                                  <a:lnTo>
                                    <a:pt x="16228" y="3119"/>
                                  </a:lnTo>
                                  <a:lnTo>
                                    <a:pt x="16310" y="3119"/>
                                  </a:lnTo>
                                  <a:lnTo>
                                    <a:pt x="16310" y="3436"/>
                                  </a:lnTo>
                                  <a:lnTo>
                                    <a:pt x="16352" y="3436"/>
                                  </a:lnTo>
                                  <a:lnTo>
                                    <a:pt x="16394" y="3599"/>
                                  </a:lnTo>
                                  <a:lnTo>
                                    <a:pt x="16394" y="3762"/>
                                  </a:lnTo>
                                  <a:lnTo>
                                    <a:pt x="16434" y="3762"/>
                                  </a:lnTo>
                                  <a:lnTo>
                                    <a:pt x="16434" y="3925"/>
                                  </a:lnTo>
                                  <a:lnTo>
                                    <a:pt x="16476" y="3925"/>
                                  </a:lnTo>
                                  <a:lnTo>
                                    <a:pt x="16476" y="4079"/>
                                  </a:lnTo>
                                  <a:lnTo>
                                    <a:pt x="16560" y="4405"/>
                                  </a:lnTo>
                                  <a:lnTo>
                                    <a:pt x="16560" y="4568"/>
                                  </a:lnTo>
                                  <a:lnTo>
                                    <a:pt x="16684" y="5048"/>
                                  </a:lnTo>
                                  <a:lnTo>
                                    <a:pt x="16727" y="5048"/>
                                  </a:lnTo>
                                  <a:lnTo>
                                    <a:pt x="16727" y="5365"/>
                                  </a:lnTo>
                                  <a:lnTo>
                                    <a:pt x="16766" y="5528"/>
                                  </a:lnTo>
                                  <a:lnTo>
                                    <a:pt x="16808" y="5691"/>
                                  </a:lnTo>
                                  <a:lnTo>
                                    <a:pt x="16851" y="5691"/>
                                  </a:lnTo>
                                  <a:lnTo>
                                    <a:pt x="16851" y="5845"/>
                                  </a:lnTo>
                                  <a:lnTo>
                                    <a:pt x="16893" y="6008"/>
                                  </a:lnTo>
                                  <a:lnTo>
                                    <a:pt x="16893" y="6334"/>
                                  </a:lnTo>
                                  <a:lnTo>
                                    <a:pt x="16975" y="6651"/>
                                  </a:lnTo>
                                  <a:lnTo>
                                    <a:pt x="17017" y="6977"/>
                                  </a:lnTo>
                                  <a:lnTo>
                                    <a:pt x="17059" y="7131"/>
                                  </a:lnTo>
                                  <a:lnTo>
                                    <a:pt x="17059" y="7457"/>
                                  </a:lnTo>
                                  <a:lnTo>
                                    <a:pt x="17099" y="7620"/>
                                  </a:lnTo>
                                  <a:lnTo>
                                    <a:pt x="17099" y="7774"/>
                                  </a:lnTo>
                                  <a:lnTo>
                                    <a:pt x="17141" y="7937"/>
                                  </a:lnTo>
                                  <a:lnTo>
                                    <a:pt x="17141" y="8100"/>
                                  </a:lnTo>
                                  <a:lnTo>
                                    <a:pt x="17183" y="8263"/>
                                  </a:lnTo>
                                  <a:lnTo>
                                    <a:pt x="17183" y="8417"/>
                                  </a:lnTo>
                                  <a:lnTo>
                                    <a:pt x="17223" y="8417"/>
                                  </a:lnTo>
                                  <a:lnTo>
                                    <a:pt x="17223" y="8906"/>
                                  </a:lnTo>
                                  <a:lnTo>
                                    <a:pt x="17307" y="9060"/>
                                  </a:lnTo>
                                  <a:lnTo>
                                    <a:pt x="17307" y="9223"/>
                                  </a:lnTo>
                                  <a:lnTo>
                                    <a:pt x="17929" y="9223"/>
                                  </a:lnTo>
                                  <a:lnTo>
                                    <a:pt x="17929" y="9060"/>
                                  </a:lnTo>
                                  <a:lnTo>
                                    <a:pt x="17971" y="9060"/>
                                  </a:lnTo>
                                  <a:lnTo>
                                    <a:pt x="18014" y="8906"/>
                                  </a:lnTo>
                                  <a:lnTo>
                                    <a:pt x="18095" y="8906"/>
                                  </a:lnTo>
                                  <a:lnTo>
                                    <a:pt x="18095" y="8743"/>
                                  </a:lnTo>
                                  <a:lnTo>
                                    <a:pt x="18138" y="8743"/>
                                  </a:lnTo>
                                  <a:lnTo>
                                    <a:pt x="18180" y="8580"/>
                                  </a:lnTo>
                                  <a:lnTo>
                                    <a:pt x="18180" y="8417"/>
                                  </a:lnTo>
                                  <a:lnTo>
                                    <a:pt x="18219" y="8263"/>
                                  </a:lnTo>
                                  <a:lnTo>
                                    <a:pt x="18262" y="8263"/>
                                  </a:lnTo>
                                  <a:lnTo>
                                    <a:pt x="18304" y="7937"/>
                                  </a:lnTo>
                                  <a:lnTo>
                                    <a:pt x="18346" y="7937"/>
                                  </a:lnTo>
                                  <a:lnTo>
                                    <a:pt x="18346" y="7774"/>
                                  </a:lnTo>
                                  <a:lnTo>
                                    <a:pt x="18386" y="7620"/>
                                  </a:lnTo>
                                  <a:lnTo>
                                    <a:pt x="18428" y="7620"/>
                                  </a:lnTo>
                                  <a:lnTo>
                                    <a:pt x="18428" y="7294"/>
                                  </a:lnTo>
                                  <a:lnTo>
                                    <a:pt x="18470" y="7294"/>
                                  </a:lnTo>
                                  <a:lnTo>
                                    <a:pt x="18470" y="6977"/>
                                  </a:lnTo>
                                  <a:lnTo>
                                    <a:pt x="18512" y="6977"/>
                                  </a:lnTo>
                                  <a:lnTo>
                                    <a:pt x="18512" y="6488"/>
                                  </a:lnTo>
                                  <a:lnTo>
                                    <a:pt x="18552" y="6334"/>
                                  </a:lnTo>
                                  <a:lnTo>
                                    <a:pt x="18594" y="6334"/>
                                  </a:lnTo>
                                  <a:lnTo>
                                    <a:pt x="18678" y="6008"/>
                                  </a:lnTo>
                                  <a:lnTo>
                                    <a:pt x="18718" y="5691"/>
                                  </a:lnTo>
                                  <a:lnTo>
                                    <a:pt x="18844" y="5691"/>
                                  </a:lnTo>
                                  <a:lnTo>
                                    <a:pt x="18844" y="5528"/>
                                  </a:lnTo>
                                  <a:lnTo>
                                    <a:pt x="18884" y="5528"/>
                                  </a:lnTo>
                                  <a:lnTo>
                                    <a:pt x="18926" y="5365"/>
                                  </a:lnTo>
                                  <a:lnTo>
                                    <a:pt x="19008" y="5365"/>
                                  </a:lnTo>
                                  <a:lnTo>
                                    <a:pt x="19008" y="5211"/>
                                  </a:lnTo>
                                  <a:lnTo>
                                    <a:pt x="19050" y="5211"/>
                                  </a:lnTo>
                                  <a:lnTo>
                                    <a:pt x="19092" y="5048"/>
                                  </a:lnTo>
                                  <a:lnTo>
                                    <a:pt x="19216" y="5048"/>
                                  </a:lnTo>
                                  <a:lnTo>
                                    <a:pt x="19259" y="4885"/>
                                  </a:lnTo>
                                  <a:lnTo>
                                    <a:pt x="19507" y="4885"/>
                                  </a:lnTo>
                                  <a:lnTo>
                                    <a:pt x="19549" y="5048"/>
                                  </a:lnTo>
                                  <a:lnTo>
                                    <a:pt x="19633" y="5211"/>
                                  </a:lnTo>
                                  <a:lnTo>
                                    <a:pt x="19673" y="5365"/>
                                  </a:lnTo>
                                  <a:lnTo>
                                    <a:pt x="19673" y="5528"/>
                                  </a:lnTo>
                                  <a:lnTo>
                                    <a:pt x="19715" y="5691"/>
                                  </a:lnTo>
                                  <a:lnTo>
                                    <a:pt x="19715" y="5845"/>
                                  </a:lnTo>
                                  <a:lnTo>
                                    <a:pt x="19799" y="6008"/>
                                  </a:lnTo>
                                  <a:lnTo>
                                    <a:pt x="19839" y="6008"/>
                                  </a:lnTo>
                                  <a:lnTo>
                                    <a:pt x="19998" y="6910"/>
                                  </a:lnTo>
                                  <a:lnTo>
                                    <a:pt x="19881" y="6171"/>
                                  </a:lnTo>
                                  <a:lnTo>
                                    <a:pt x="19998" y="6910"/>
                                  </a:lnTo>
                                  <a:lnTo>
                                    <a:pt x="19998" y="6910"/>
                                  </a:lnTo>
                                  <a:lnTo>
                                    <a:pt x="19998" y="0"/>
                                  </a:lnTo>
                                </a:path>
                              </a:pathLst>
                            </a:custGeom>
                            <a:solidFill>
                              <a:srgbClr val="8c8c8c"/>
                            </a:solidFill>
                            <a:ln w="12600">
                              <a:solidFill>
                                <a:srgbClr val="000000"/>
                              </a:solidFill>
                              <a:round/>
                            </a:ln>
                          </wps:spPr>
                          <wps:style>
                            <a:lnRef idx="0"/>
                            <a:fillRef idx="0"/>
                            <a:effectRef idx="0"/>
                            <a:fontRef idx="minor"/>
                          </wps:style>
                          <wps:bodyPr/>
                        </wps:wsp>
                        <wps:wsp>
                          <wps:cNvSpPr/>
                          <wps:spPr>
                            <a:xfrm>
                              <a:off x="3967560" y="180360"/>
                              <a:ext cx="275040" cy="366480"/>
                            </a:xfrm>
                            <a:prstGeom prst="ellipse">
                              <a:avLst/>
                            </a:prstGeom>
                            <a:solidFill>
                              <a:srgbClr val="ffff00"/>
                            </a:solidFill>
                            <a:ln w="12600">
                              <a:solidFill>
                                <a:srgbClr val="000000"/>
                              </a:solidFill>
                              <a:miter/>
                            </a:ln>
                          </wps:spPr>
                          <wps:style>
                            <a:lnRef idx="0"/>
                            <a:fillRef idx="0"/>
                            <a:effectRef idx="0"/>
                            <a:fontRef idx="minor"/>
                          </wps:style>
                          <wps:bodyPr/>
                        </wps:wsp>
                        <wps:wsp>
                          <wps:cNvSpPr txBox="1"/>
                          <wps:spPr>
                            <a:xfrm>
                              <a:off x="3155400" y="901800"/>
                              <a:ext cx="1555200" cy="54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provável posição final do balão em um ambiente com </w:t>
                                </w:r>
                              </w:p>
                              <w:p>
                                <w:pPr>
                                  <w:overflowPunct w:val="false"/>
                                  <w:bidi w:val="0"/>
                                  <w:rPr/>
                                </w:pPr>
                                <w:r>
                                  <w:rPr>
                                    <w:kern w:val="2"/>
                                    <w:sz w:val="20"/>
                                    <w:szCs w:val="20"/>
                                    <w:rFonts w:ascii="Times New Roman" w:hAnsi="Times New Roman" w:eastAsia="Times New Roman" w:cs="Times New Roman"/>
                                    <w:color w:val="auto"/>
                                    <w:lang w:val="pt-BR"/>
                                  </w:rPr>
                                  <w:t>vento controlado</w:t>
                                </w:r>
                              </w:p>
                            </w:txbxContent>
                          </wps:txbx>
                          <wps:bodyPr wrap="square" lIns="12600" rIns="12600" tIns="12600" bIns="12600" anchor="t">
                            <a:noAutofit/>
                          </wps:bodyPr>
                        </wps:wsp>
                        <wps:wsp>
                          <wps:cNvSpPr/>
                          <wps:spPr>
                            <a:xfrm>
                              <a:off x="4123800" y="586800"/>
                              <a:ext cx="415440" cy="235080"/>
                            </a:xfrm>
                            <a:custGeom>
                              <a:avLst/>
                              <a:gdLst/>
                              <a:ahLst/>
                              <a:rect l="l" t="t" r="r" b="b"/>
                              <a:pathLst>
                                <a:path w="20000" h="20000">
                                  <a:moveTo>
                                    <a:pt x="1162" y="3784"/>
                                  </a:moveTo>
                                  <a:lnTo>
                                    <a:pt x="0" y="0"/>
                                  </a:lnTo>
                                  <a:lnTo>
                                    <a:pt x="1009" y="0"/>
                                  </a:lnTo>
                                  <a:lnTo>
                                    <a:pt x="1009" y="919"/>
                                  </a:lnTo>
                                  <a:lnTo>
                                    <a:pt x="1529" y="1838"/>
                                  </a:lnTo>
                                  <a:lnTo>
                                    <a:pt x="2049" y="1838"/>
                                  </a:lnTo>
                                  <a:lnTo>
                                    <a:pt x="2569" y="2703"/>
                                  </a:lnTo>
                                  <a:lnTo>
                                    <a:pt x="3058" y="3622"/>
                                  </a:lnTo>
                                  <a:lnTo>
                                    <a:pt x="4098" y="3622"/>
                                  </a:lnTo>
                                  <a:lnTo>
                                    <a:pt x="4618" y="5459"/>
                                  </a:lnTo>
                                  <a:lnTo>
                                    <a:pt x="5107" y="5459"/>
                                  </a:lnTo>
                                  <a:lnTo>
                                    <a:pt x="5107" y="6324"/>
                                  </a:lnTo>
                                  <a:lnTo>
                                    <a:pt x="5627" y="6324"/>
                                  </a:lnTo>
                                  <a:lnTo>
                                    <a:pt x="5627" y="7243"/>
                                  </a:lnTo>
                                  <a:lnTo>
                                    <a:pt x="6667" y="7243"/>
                                  </a:lnTo>
                                  <a:lnTo>
                                    <a:pt x="7156" y="9081"/>
                                  </a:lnTo>
                                  <a:lnTo>
                                    <a:pt x="12813" y="9081"/>
                                  </a:lnTo>
                                  <a:lnTo>
                                    <a:pt x="13303" y="9946"/>
                                  </a:lnTo>
                                  <a:lnTo>
                                    <a:pt x="14343" y="10865"/>
                                  </a:lnTo>
                                  <a:lnTo>
                                    <a:pt x="15352" y="10865"/>
                                  </a:lnTo>
                                  <a:lnTo>
                                    <a:pt x="15352" y="12703"/>
                                  </a:lnTo>
                                  <a:lnTo>
                                    <a:pt x="15872" y="12703"/>
                                  </a:lnTo>
                                  <a:lnTo>
                                    <a:pt x="15872" y="13568"/>
                                  </a:lnTo>
                                  <a:lnTo>
                                    <a:pt x="16391" y="14486"/>
                                  </a:lnTo>
                                  <a:lnTo>
                                    <a:pt x="16881" y="15405"/>
                                  </a:lnTo>
                                  <a:lnTo>
                                    <a:pt x="16881" y="16324"/>
                                  </a:lnTo>
                                  <a:lnTo>
                                    <a:pt x="17401" y="16324"/>
                                  </a:lnTo>
                                  <a:lnTo>
                                    <a:pt x="17401" y="18108"/>
                                  </a:lnTo>
                                  <a:lnTo>
                                    <a:pt x="17920" y="18108"/>
                                  </a:lnTo>
                                  <a:lnTo>
                                    <a:pt x="17920" y="19027"/>
                                  </a:lnTo>
                                  <a:lnTo>
                                    <a:pt x="18930" y="19027"/>
                                  </a:lnTo>
                                  <a:lnTo>
                                    <a:pt x="19450" y="19946"/>
                                  </a:lnTo>
                                  <a:lnTo>
                                    <a:pt x="19969" y="19946"/>
                                  </a:lnTo>
                                </a:path>
                              </a:pathLst>
                            </a:custGeom>
                            <a:noFill/>
                            <a:ln w="12600">
                              <a:solidFill>
                                <a:srgbClr val="000000"/>
                              </a:solidFill>
                              <a:round/>
                            </a:ln>
                          </wps:spPr>
                          <wps:style>
                            <a:lnRef idx="0"/>
                            <a:fillRef idx="0"/>
                            <a:effectRef idx="0"/>
                            <a:fontRef idx="minor"/>
                          </wps:style>
                          <wps:bodyPr/>
                        </wps:wsp>
                        <wps:wsp>
                          <wps:cNvSpPr/>
                          <wps:spPr>
                            <a:xfrm>
                              <a:off x="59040" y="2000880"/>
                              <a:ext cx="271080" cy="9000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149400" y="1640160"/>
                              <a:ext cx="90720" cy="36144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59040" y="1640160"/>
                              <a:ext cx="271080" cy="90000"/>
                            </a:xfrm>
                            <a:prstGeom prst="ellipse">
                              <a:avLst/>
                            </a:prstGeom>
                            <a:solidFill>
                              <a:srgbClr val="00ffff"/>
                            </a:solidFill>
                            <a:ln w="12600">
                              <a:solidFill>
                                <a:srgbClr val="000000"/>
                              </a:solidFill>
                              <a:miter/>
                            </a:ln>
                          </wps:spPr>
                          <wps:style>
                            <a:lnRef idx="0"/>
                            <a:fillRef idx="0"/>
                            <a:effectRef idx="0"/>
                            <a:fontRef idx="minor"/>
                          </wps:style>
                          <wps:bodyPr/>
                        </wps:wsp>
                        <wps:wsp>
                          <wps:cNvSpPr/>
                          <wps:spPr>
                            <a:xfrm>
                              <a:off x="248400" y="1450440"/>
                              <a:ext cx="181080" cy="451440"/>
                            </a:xfrm>
                            <a:prstGeom prst="ellipse">
                              <a:avLst/>
                            </a:prstGeom>
                            <a:solidFill>
                              <a:srgbClr val="bfbfbf"/>
                            </a:solidFill>
                            <a:ln w="12600">
                              <a:solidFill>
                                <a:srgbClr val="000000"/>
                              </a:solidFill>
                              <a:miter/>
                            </a:ln>
                          </wps:spPr>
                          <wps:style>
                            <a:lnRef idx="0"/>
                            <a:fillRef idx="0"/>
                            <a:effectRef idx="0"/>
                            <a:fontRef idx="minor"/>
                          </wps:style>
                          <wps:bodyPr/>
                        </wps:wsp>
                        <wps:wsp>
                          <wps:cNvSpPr/>
                          <wps:spPr>
                            <a:xfrm>
                              <a:off x="574200" y="1534680"/>
                              <a:ext cx="979200" cy="138600"/>
                            </a:xfrm>
                            <a:custGeom>
                              <a:avLst/>
                              <a:gdLst/>
                              <a:ahLst/>
                              <a:rect l="l" t="t" r="r" b="b"/>
                              <a:pathLst>
                                <a:path w="20000" h="20000">
                                  <a:moveTo>
                                    <a:pt x="0" y="8716"/>
                                  </a:moveTo>
                                  <a:lnTo>
                                    <a:pt x="233" y="7615"/>
                                  </a:lnTo>
                                  <a:lnTo>
                                    <a:pt x="894" y="7615"/>
                                  </a:lnTo>
                                  <a:lnTo>
                                    <a:pt x="1102" y="6147"/>
                                  </a:lnTo>
                                  <a:lnTo>
                                    <a:pt x="3059" y="6147"/>
                                  </a:lnTo>
                                  <a:lnTo>
                                    <a:pt x="3059" y="7615"/>
                                  </a:lnTo>
                                  <a:lnTo>
                                    <a:pt x="3707" y="7615"/>
                                  </a:lnTo>
                                  <a:lnTo>
                                    <a:pt x="4148" y="10734"/>
                                  </a:lnTo>
                                  <a:lnTo>
                                    <a:pt x="4576" y="10734"/>
                                  </a:lnTo>
                                  <a:lnTo>
                                    <a:pt x="4796" y="13761"/>
                                  </a:lnTo>
                                  <a:lnTo>
                                    <a:pt x="5224" y="15321"/>
                                  </a:lnTo>
                                  <a:lnTo>
                                    <a:pt x="5664" y="16881"/>
                                  </a:lnTo>
                                  <a:lnTo>
                                    <a:pt x="5885" y="18440"/>
                                  </a:lnTo>
                                  <a:lnTo>
                                    <a:pt x="6092" y="18440"/>
                                  </a:lnTo>
                                  <a:lnTo>
                                    <a:pt x="6312" y="19908"/>
                                  </a:lnTo>
                                  <a:lnTo>
                                    <a:pt x="10655" y="19908"/>
                                  </a:lnTo>
                                  <a:lnTo>
                                    <a:pt x="10875" y="18440"/>
                                  </a:lnTo>
                                  <a:lnTo>
                                    <a:pt x="11303" y="16881"/>
                                  </a:lnTo>
                                  <a:lnTo>
                                    <a:pt x="11523" y="16881"/>
                                  </a:lnTo>
                                  <a:lnTo>
                                    <a:pt x="11743" y="15321"/>
                                  </a:lnTo>
                                  <a:lnTo>
                                    <a:pt x="12171" y="13761"/>
                                  </a:lnTo>
                                  <a:lnTo>
                                    <a:pt x="12612" y="12294"/>
                                  </a:lnTo>
                                  <a:lnTo>
                                    <a:pt x="12819" y="10734"/>
                                  </a:lnTo>
                                  <a:lnTo>
                                    <a:pt x="13040" y="9174"/>
                                  </a:lnTo>
                                  <a:lnTo>
                                    <a:pt x="13040" y="7615"/>
                                  </a:lnTo>
                                  <a:lnTo>
                                    <a:pt x="13480" y="7615"/>
                                  </a:lnTo>
                                  <a:lnTo>
                                    <a:pt x="13480" y="6147"/>
                                  </a:lnTo>
                                  <a:lnTo>
                                    <a:pt x="13688" y="6147"/>
                                  </a:lnTo>
                                  <a:lnTo>
                                    <a:pt x="13908" y="4587"/>
                                  </a:lnTo>
                                  <a:lnTo>
                                    <a:pt x="14349" y="4587"/>
                                  </a:lnTo>
                                  <a:lnTo>
                                    <a:pt x="14349" y="3028"/>
                                  </a:lnTo>
                                  <a:lnTo>
                                    <a:pt x="14556" y="1468"/>
                                  </a:lnTo>
                                  <a:lnTo>
                                    <a:pt x="14997" y="1468"/>
                                  </a:lnTo>
                                  <a:lnTo>
                                    <a:pt x="15217" y="0"/>
                                  </a:lnTo>
                                  <a:lnTo>
                                    <a:pt x="17382" y="0"/>
                                  </a:lnTo>
                                  <a:lnTo>
                                    <a:pt x="17602" y="1468"/>
                                  </a:lnTo>
                                  <a:lnTo>
                                    <a:pt x="18250" y="1468"/>
                                  </a:lnTo>
                                  <a:lnTo>
                                    <a:pt x="18471" y="3028"/>
                                  </a:lnTo>
                                  <a:lnTo>
                                    <a:pt x="18471" y="4587"/>
                                  </a:lnTo>
                                  <a:lnTo>
                                    <a:pt x="19119" y="4587"/>
                                  </a:lnTo>
                                  <a:lnTo>
                                    <a:pt x="19119" y="6147"/>
                                  </a:lnTo>
                                  <a:lnTo>
                                    <a:pt x="19339" y="6147"/>
                                  </a:lnTo>
                                  <a:lnTo>
                                    <a:pt x="19339" y="10734"/>
                                  </a:lnTo>
                                  <a:lnTo>
                                    <a:pt x="19559" y="10734"/>
                                  </a:lnTo>
                                  <a:lnTo>
                                    <a:pt x="19767" y="12294"/>
                                  </a:lnTo>
                                  <a:lnTo>
                                    <a:pt x="19987" y="13761"/>
                                  </a:lnTo>
                                  <a:lnTo>
                                    <a:pt x="19987" y="15321"/>
                                  </a:lnTo>
                                </a:path>
                              </a:pathLst>
                            </a:custGeom>
                            <a:noFill/>
                            <a:ln w="12600">
                              <a:solidFill>
                                <a:srgbClr val="000000"/>
                              </a:solidFill>
                              <a:round/>
                            </a:ln>
                          </wps:spPr>
                          <wps:style>
                            <a:lnRef idx="0"/>
                            <a:fillRef idx="0"/>
                            <a:effectRef idx="0"/>
                            <a:fontRef idx="minor"/>
                          </wps:style>
                          <wps:bodyPr/>
                        </wps:wsp>
                        <wps:wsp>
                          <wps:cNvSpPr/>
                          <wps:spPr>
                            <a:xfrm>
                              <a:off x="574200" y="1631160"/>
                              <a:ext cx="979200" cy="138600"/>
                            </a:xfrm>
                            <a:custGeom>
                              <a:avLst/>
                              <a:gdLst/>
                              <a:ahLst/>
                              <a:rect l="l" t="t" r="r" b="b"/>
                              <a:pathLst>
                                <a:path w="20000" h="20000">
                                  <a:moveTo>
                                    <a:pt x="0" y="8716"/>
                                  </a:moveTo>
                                  <a:lnTo>
                                    <a:pt x="233" y="7615"/>
                                  </a:lnTo>
                                  <a:lnTo>
                                    <a:pt x="894" y="7615"/>
                                  </a:lnTo>
                                  <a:lnTo>
                                    <a:pt x="1102" y="6147"/>
                                  </a:lnTo>
                                  <a:lnTo>
                                    <a:pt x="3059" y="6147"/>
                                  </a:lnTo>
                                  <a:lnTo>
                                    <a:pt x="3059" y="7615"/>
                                  </a:lnTo>
                                  <a:lnTo>
                                    <a:pt x="3707" y="7615"/>
                                  </a:lnTo>
                                  <a:lnTo>
                                    <a:pt x="4148" y="10734"/>
                                  </a:lnTo>
                                  <a:lnTo>
                                    <a:pt x="4576" y="10734"/>
                                  </a:lnTo>
                                  <a:lnTo>
                                    <a:pt x="4796" y="13761"/>
                                  </a:lnTo>
                                  <a:lnTo>
                                    <a:pt x="5224" y="15321"/>
                                  </a:lnTo>
                                  <a:lnTo>
                                    <a:pt x="5664" y="16881"/>
                                  </a:lnTo>
                                  <a:lnTo>
                                    <a:pt x="5885" y="18440"/>
                                  </a:lnTo>
                                  <a:lnTo>
                                    <a:pt x="6092" y="18440"/>
                                  </a:lnTo>
                                  <a:lnTo>
                                    <a:pt x="6312" y="19908"/>
                                  </a:lnTo>
                                  <a:lnTo>
                                    <a:pt x="10655" y="19908"/>
                                  </a:lnTo>
                                  <a:lnTo>
                                    <a:pt x="10875" y="18440"/>
                                  </a:lnTo>
                                  <a:lnTo>
                                    <a:pt x="11303" y="16881"/>
                                  </a:lnTo>
                                  <a:lnTo>
                                    <a:pt x="11523" y="16881"/>
                                  </a:lnTo>
                                  <a:lnTo>
                                    <a:pt x="11743" y="15321"/>
                                  </a:lnTo>
                                  <a:lnTo>
                                    <a:pt x="12171" y="13761"/>
                                  </a:lnTo>
                                  <a:lnTo>
                                    <a:pt x="12612" y="12294"/>
                                  </a:lnTo>
                                  <a:lnTo>
                                    <a:pt x="12819" y="10734"/>
                                  </a:lnTo>
                                  <a:lnTo>
                                    <a:pt x="13040" y="9174"/>
                                  </a:lnTo>
                                  <a:lnTo>
                                    <a:pt x="13040" y="7615"/>
                                  </a:lnTo>
                                  <a:lnTo>
                                    <a:pt x="13480" y="7615"/>
                                  </a:lnTo>
                                  <a:lnTo>
                                    <a:pt x="13480" y="6147"/>
                                  </a:lnTo>
                                  <a:lnTo>
                                    <a:pt x="13688" y="6147"/>
                                  </a:lnTo>
                                  <a:lnTo>
                                    <a:pt x="13908" y="4587"/>
                                  </a:lnTo>
                                  <a:lnTo>
                                    <a:pt x="14349" y="4587"/>
                                  </a:lnTo>
                                  <a:lnTo>
                                    <a:pt x="14349" y="3028"/>
                                  </a:lnTo>
                                  <a:lnTo>
                                    <a:pt x="14556" y="1468"/>
                                  </a:lnTo>
                                  <a:lnTo>
                                    <a:pt x="14997" y="1468"/>
                                  </a:lnTo>
                                  <a:lnTo>
                                    <a:pt x="15217" y="0"/>
                                  </a:lnTo>
                                  <a:lnTo>
                                    <a:pt x="17382" y="0"/>
                                  </a:lnTo>
                                  <a:lnTo>
                                    <a:pt x="17602" y="1468"/>
                                  </a:lnTo>
                                  <a:lnTo>
                                    <a:pt x="18250" y="1468"/>
                                  </a:lnTo>
                                  <a:lnTo>
                                    <a:pt x="18471" y="3028"/>
                                  </a:lnTo>
                                  <a:lnTo>
                                    <a:pt x="18471" y="4587"/>
                                  </a:lnTo>
                                  <a:lnTo>
                                    <a:pt x="19119" y="4587"/>
                                  </a:lnTo>
                                  <a:lnTo>
                                    <a:pt x="19119" y="6147"/>
                                  </a:lnTo>
                                  <a:lnTo>
                                    <a:pt x="19339" y="6147"/>
                                  </a:lnTo>
                                  <a:lnTo>
                                    <a:pt x="19339" y="10734"/>
                                  </a:lnTo>
                                  <a:lnTo>
                                    <a:pt x="19559" y="10734"/>
                                  </a:lnTo>
                                  <a:lnTo>
                                    <a:pt x="19767" y="12294"/>
                                  </a:lnTo>
                                  <a:lnTo>
                                    <a:pt x="19987" y="13761"/>
                                  </a:lnTo>
                                  <a:lnTo>
                                    <a:pt x="19987" y="15321"/>
                                  </a:lnTo>
                                </a:path>
                              </a:pathLst>
                            </a:custGeom>
                            <a:noFill/>
                            <a:ln w="12600">
                              <a:solidFill>
                                <a:srgbClr val="000000"/>
                              </a:solidFill>
                              <a:round/>
                            </a:ln>
                          </wps:spPr>
                          <wps:style>
                            <a:lnRef idx="0"/>
                            <a:fillRef idx="0"/>
                            <a:effectRef idx="0"/>
                            <a:fontRef idx="minor"/>
                          </wps:style>
                          <wps:bodyPr/>
                        </wps:wsp>
                        <wps:wsp>
                          <wps:cNvSpPr/>
                          <wps:spPr>
                            <a:xfrm>
                              <a:off x="574200" y="1703880"/>
                              <a:ext cx="979200" cy="138600"/>
                            </a:xfrm>
                            <a:custGeom>
                              <a:avLst/>
                              <a:gdLst/>
                              <a:ahLst/>
                              <a:rect l="l" t="t" r="r" b="b"/>
                              <a:pathLst>
                                <a:path w="20000" h="20000">
                                  <a:moveTo>
                                    <a:pt x="0" y="8716"/>
                                  </a:moveTo>
                                  <a:lnTo>
                                    <a:pt x="233" y="7615"/>
                                  </a:lnTo>
                                  <a:lnTo>
                                    <a:pt x="894" y="7615"/>
                                  </a:lnTo>
                                  <a:lnTo>
                                    <a:pt x="1102" y="6147"/>
                                  </a:lnTo>
                                  <a:lnTo>
                                    <a:pt x="3059" y="6147"/>
                                  </a:lnTo>
                                  <a:lnTo>
                                    <a:pt x="3059" y="7615"/>
                                  </a:lnTo>
                                  <a:lnTo>
                                    <a:pt x="3707" y="7615"/>
                                  </a:lnTo>
                                  <a:lnTo>
                                    <a:pt x="4148" y="10734"/>
                                  </a:lnTo>
                                  <a:lnTo>
                                    <a:pt x="4576" y="10734"/>
                                  </a:lnTo>
                                  <a:lnTo>
                                    <a:pt x="4796" y="13761"/>
                                  </a:lnTo>
                                  <a:lnTo>
                                    <a:pt x="5224" y="15321"/>
                                  </a:lnTo>
                                  <a:lnTo>
                                    <a:pt x="5664" y="16881"/>
                                  </a:lnTo>
                                  <a:lnTo>
                                    <a:pt x="5885" y="18440"/>
                                  </a:lnTo>
                                  <a:lnTo>
                                    <a:pt x="6092" y="18440"/>
                                  </a:lnTo>
                                  <a:lnTo>
                                    <a:pt x="6312" y="19908"/>
                                  </a:lnTo>
                                  <a:lnTo>
                                    <a:pt x="10655" y="19908"/>
                                  </a:lnTo>
                                  <a:lnTo>
                                    <a:pt x="10875" y="18440"/>
                                  </a:lnTo>
                                  <a:lnTo>
                                    <a:pt x="11303" y="16881"/>
                                  </a:lnTo>
                                  <a:lnTo>
                                    <a:pt x="11523" y="16881"/>
                                  </a:lnTo>
                                  <a:lnTo>
                                    <a:pt x="11743" y="15321"/>
                                  </a:lnTo>
                                  <a:lnTo>
                                    <a:pt x="12171" y="13761"/>
                                  </a:lnTo>
                                  <a:lnTo>
                                    <a:pt x="12612" y="12294"/>
                                  </a:lnTo>
                                  <a:lnTo>
                                    <a:pt x="12819" y="10734"/>
                                  </a:lnTo>
                                  <a:lnTo>
                                    <a:pt x="13040" y="9174"/>
                                  </a:lnTo>
                                  <a:lnTo>
                                    <a:pt x="13040" y="7615"/>
                                  </a:lnTo>
                                  <a:lnTo>
                                    <a:pt x="13480" y="7615"/>
                                  </a:lnTo>
                                  <a:lnTo>
                                    <a:pt x="13480" y="6147"/>
                                  </a:lnTo>
                                  <a:lnTo>
                                    <a:pt x="13688" y="6147"/>
                                  </a:lnTo>
                                  <a:lnTo>
                                    <a:pt x="13908" y="4587"/>
                                  </a:lnTo>
                                  <a:lnTo>
                                    <a:pt x="14349" y="4587"/>
                                  </a:lnTo>
                                  <a:lnTo>
                                    <a:pt x="14349" y="3028"/>
                                  </a:lnTo>
                                  <a:lnTo>
                                    <a:pt x="14556" y="1468"/>
                                  </a:lnTo>
                                  <a:lnTo>
                                    <a:pt x="14997" y="1468"/>
                                  </a:lnTo>
                                  <a:lnTo>
                                    <a:pt x="15217" y="0"/>
                                  </a:lnTo>
                                  <a:lnTo>
                                    <a:pt x="17382" y="0"/>
                                  </a:lnTo>
                                  <a:lnTo>
                                    <a:pt x="17602" y="1468"/>
                                  </a:lnTo>
                                  <a:lnTo>
                                    <a:pt x="18250" y="1468"/>
                                  </a:lnTo>
                                  <a:lnTo>
                                    <a:pt x="18471" y="3028"/>
                                  </a:lnTo>
                                  <a:lnTo>
                                    <a:pt x="18471" y="4587"/>
                                  </a:lnTo>
                                  <a:lnTo>
                                    <a:pt x="19119" y="4587"/>
                                  </a:lnTo>
                                  <a:lnTo>
                                    <a:pt x="19119" y="6147"/>
                                  </a:lnTo>
                                  <a:lnTo>
                                    <a:pt x="19339" y="6147"/>
                                  </a:lnTo>
                                  <a:lnTo>
                                    <a:pt x="19339" y="10734"/>
                                  </a:lnTo>
                                  <a:lnTo>
                                    <a:pt x="19559" y="10734"/>
                                  </a:lnTo>
                                  <a:lnTo>
                                    <a:pt x="19767" y="12294"/>
                                  </a:lnTo>
                                  <a:lnTo>
                                    <a:pt x="19987" y="13761"/>
                                  </a:lnTo>
                                  <a:lnTo>
                                    <a:pt x="19987" y="15321"/>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5pt;margin-top:-107.9pt;width:403.25pt;height:172.85pt" coordorigin="710,-2158" coordsize="8065,3457">
                <v:shape id="shape_0" coordsize="20000,20000" path="m16471,588l13137,0l13137,9706l0,9706l0,19706l16471,19706l16471,14706l19804,14706l19804,9706l16471,588xe" stroked="t" o:allowincell="f" style="position:absolute;left:7157;top:-1311;width:101;height:67;mso-wrap-style:none;v-text-anchor:middle">
                  <v:fill o:detectmouseclick="t" on="false"/>
                  <v:stroke color="black" weight="12600" joinstyle="round" endcap="flat"/>
                  <w10:wrap type="none"/>
                </v:shape>
                <v:group id="shape_0" style="position:absolute;left:710;top:-2158;width:8065;height:3457">
                  <v:rect id="shape_0" stroked="t" o:allowincell="f" style="position:absolute;left:710;top:-2158;width:8064;height:3456;mso-wrap-style:none;v-text-anchor:middle">
                    <v:fill o:detectmouseclick="t" on="false"/>
                    <v:stroke color="black" weight="12600" joinstyle="miter" endcap="flat"/>
                    <w10:wrap type="none"/>
                  </v:rect>
                  <v:shape id="shape_0" coordsize="20000,20000" path="m0,0l0,16583l159,16939l241,17102l1237,17102l1280,16939l1404,16939l1404,16775l1446,16612l1485,16612l1570,16296l1612,16296l1652,16132l1652,15969l1736,15969l1736,15653l1818,15653l1818,15489l1860,15326l1902,15326l1902,15010l1984,15010l2068,14683l3023,14683l3023,15653l3065,15653l3065,15969l3105,15969l3147,16296l3231,16296l3313,16612l3397,16775l3479,16939l3564,17255l3645,17255l3688,17418l3730,17418l3730,17582l4518,17582l4600,17418l4642,17255l4684,17255l4684,16939l4724,16939l4766,16775l4766,16612l4808,16459l4851,16296l4851,15969l4890,15969l4932,15816l4975,15653l5017,15653l5017,15173l5056,15173l5056,15010l5099,15010l5141,14846l5473,14846l5515,15010l5555,15173l5555,15326l5639,15326l5639,15489l5681,15653l5721,15969l5763,15969l5805,16132l5805,16296l5847,16459l5929,16612l5971,16612l6014,16775l6138,16775l6138,16939l6760,16939l6760,16775l6802,16612l6842,16612l6884,16296l6926,16296l6926,15969l6968,15969l7008,15816l7008,15653l7092,15653l7092,15326l7174,15326l7174,15173l7216,15010l7259,15010l7259,14846l7301,14846l7301,14683l7839,14683l7839,14846l7881,14846l7923,15010l7965,15010l8005,15326l8047,15326l8089,15489l8089,15653l8171,15653l8213,15816l8255,15969l8255,16132l8337,16132l8422,16459l8422,16612l8461,16612l8627,17255l8670,17255l8712,17582l8754,17582l8754,17745l8794,17898l8836,17898l8920,18225l8960,18225l9002,18541l9086,18541l9086,18704l9126,18868l9210,18868l9252,19031l9252,19184l9334,19184l9376,19347l9418,19347l9418,19511l9585,19511l9624,19664l9666,19664l9751,19990l10081,19990l10081,19827l10123,19827l10207,19664l10247,19511l10247,19347l10331,19184l10373,19184l10413,18868l10497,18541l10539,18225l10579,18225l10579,17898l10621,17898l10663,17745l10663,17582l10745,17255l10745,17102l10787,16939l10830,16612l10872,16612l10872,16296l10911,16132l10911,15969l10954,15653l10954,15489l10996,15326l11038,15173l11038,15010l11077,14846l11077,14203l11120,14040l11162,13887l11162,13724l11204,13724l11204,13397l11244,13397l11244,12601l11286,12438l11286,12121l11328,12121l11328,11795l11370,11795l11370,11478l11410,11315l11410,10835l11452,10835l11452,10672l11494,10509l11494,10345l11536,10192l11536,10029l11576,9866l11576,9549l11618,9386l11660,9386l11660,9223l11702,9223l11742,8906l11742,8743l11784,8743l11826,8580l11866,8580l11866,8417l11908,8263l11950,8100l12032,7937l12074,7937l12074,7774l12283,7774l12325,7937l12407,7937l12407,8263l12491,8263l12491,8417l12531,8580l12573,8580l12573,8743l12657,8906l12697,8906l12739,9223l12781,9223l12823,9549l12863,9549l12863,9702l12905,9702l12905,9866l12947,9866l12947,10029l12989,10192l13029,10192l13071,10345l13071,10509l13113,10509l13156,10672l13195,10835l13902,10835l13902,10672l13984,10672l14068,10509l14068,10345l14150,10192l14234,9866l14277,9866l14316,9702l14400,9549l14443,9386l14482,9223l14524,9223l14524,9060l14567,8906l14609,8906l14648,8580l14691,8580l14733,8417l14733,8263l14775,7937l14857,7937l14857,7774l14899,7620l14899,7457l14941,7294l14981,7294l15023,7131l15065,6977l15065,6651l15107,6651l15107,6488l15147,6334l15147,6171l15189,6008l15231,6008l15231,5528l15273,5365l15313,5365l15313,5048l15397,4722l15397,4079l15479,4079l15479,3925l15521,3762l15564,3762l15564,3436l15603,3436l15645,3282l15688,3282l15730,3119l15812,3119l15812,2956l16228,2956l16228,3119l16310,3119l16310,3436l16352,3436l16394,3599l16394,3762l16434,3762l16434,3925l16476,3925l16476,4079l16560,4405l16560,4568l16684,5048l16727,5048l16727,5365l16766,5528l16808,5691l16851,5691l16851,5845l16893,6008l16893,6334l16975,6651l17017,6977l17059,7131l17059,7457l17099,7620l17099,7774l17141,7937l17141,8100l17183,8263l17183,8417l17223,8417l17223,8906l17307,9060l17307,9223l17929,9223l17929,9060l17971,9060l18014,8906l18095,8906l18095,8743l18138,8743l18180,8580l18180,8417l18219,8263l18262,8263l18304,7937l18346,7937l18346,7774l18386,7620l18428,7620l18428,7294l18470,7294l18470,6977l18512,6977l18512,6488l18552,6334l18594,6334l18678,6008l18718,5691l18844,5691l18844,5528l18884,5528l18926,5365l19008,5365l19008,5211l19050,5211l19092,5048l19216,5048l19259,4885l19507,4885l19549,5048l19633,5211l19673,5365l19673,5528l19715,5691l19715,5845l19799,6008l19839,6008l19998,6910l19881,6171l19998,6910l19998,6910l19998,0e" fillcolor="#8c8c8c" stroked="t" o:allowincell="f" style="position:absolute;left:710;top:-2158;width:8064;height:2083;mso-wrap-style:none;v-text-anchor:middle">
                    <v:fill o:detectmouseclick="t" type="solid" color2="#737373"/>
                    <v:stroke color="black" weight="12600" joinstyle="round" endcap="flat"/>
                    <w10:wrap type="none"/>
                  </v:shape>
                  <v:oval id="shape_0" fillcolor="yellow" stroked="t" o:allowincell="f" style="position:absolute;left:6958;top:-1874;width:432;height:576;mso-wrap-style:none;v-text-anchor:middle">
                    <v:fill o:detectmouseclick="t" type="solid" color2="blue"/>
                    <v:stroke color="black" weight="12600" joinstyle="miter" endcap="flat"/>
                    <w10:wrap type="none"/>
                  </v:oval>
                  <v:shape id="shape_0" stroked="f" o:allowincell="f" style="position:absolute;left:5679;top:-738;width:2448;height:8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provável posição final do balão em um ambiente com </w:t>
                          </w:r>
                        </w:p>
                        <w:p>
                          <w:pPr>
                            <w:overflowPunct w:val="false"/>
                            <w:bidi w:val="0"/>
                            <w:rPr/>
                          </w:pPr>
                          <w:r>
                            <w:rPr>
                              <w:kern w:val="2"/>
                              <w:sz w:val="20"/>
                              <w:szCs w:val="20"/>
                              <w:rFonts w:ascii="Times New Roman" w:hAnsi="Times New Roman" w:eastAsia="Times New Roman" w:cs="Times New Roman"/>
                              <w:color w:val="auto"/>
                              <w:lang w:val="pt-BR"/>
                            </w:rPr>
                            <w:t>vento controlado</w:t>
                          </w:r>
                        </w:p>
                      </w:txbxContent>
                    </v:textbox>
                    <v:fill o:detectmouseclick="t" on="false"/>
                    <v:stroke color="#3465a4" joinstyle="round" endcap="flat"/>
                    <w10:wrap type="none"/>
                  </v:shape>
                  <v:shape id="shape_0" coordsize="20000,20000" path="m1162,3784l0,0l1009,0l1009,919l1529,1838l2049,1838l2569,2703l3058,3622l4098,3622l4618,5459l5107,5459l5107,6324l5627,6324l5627,7243l6667,7243l7156,9081l12813,9081l13303,9946l14343,10865l15352,10865l15352,12703l15872,12703l15872,13568l16391,14486l16881,15405l16881,16324l17401,16324l17401,18108l17920,18108l17920,19027l18930,19027l19450,19946l19969,19946e" stroked="t" o:allowincell="f" style="position:absolute;left:7204;top:-1234;width:653;height:369;mso-wrap-style:none;v-text-anchor:middle">
                    <v:fill o:detectmouseclick="t" on="false"/>
                    <v:stroke color="black" weight="12600" joinstyle="round" endcap="flat"/>
                    <w10:wrap type="none"/>
                  </v:shape>
                  <v:rect id="shape_0" fillcolor="aqua" stroked="t" o:allowincell="f" style="position:absolute;left:803;top:993;width:426;height:141;mso-wrap-style:none;v-text-anchor:middle">
                    <v:fill o:detectmouseclick="t" type="solid" color2="red"/>
                    <v:stroke color="black" weight="12600" joinstyle="miter" endcap="flat"/>
                    <w10:wrap type="none"/>
                  </v:rect>
                  <v:rect id="shape_0" fillcolor="aqua" stroked="t" o:allowincell="f" style="position:absolute;left:945;top:425;width:142;height:568;mso-wrap-style:none;v-text-anchor:middle">
                    <v:fill o:detectmouseclick="t" type="solid" color2="red"/>
                    <v:stroke color="black" weight="12600" joinstyle="miter" endcap="flat"/>
                    <w10:wrap type="none"/>
                  </v:rect>
                  <v:oval id="shape_0" fillcolor="aqua" stroked="t" o:allowincell="f" style="position:absolute;left:803;top:425;width:426;height:141;mso-wrap-style:none;v-text-anchor:middle">
                    <v:fill o:detectmouseclick="t" type="solid" color2="red"/>
                    <v:stroke color="black" weight="12600" joinstyle="miter" endcap="flat"/>
                    <w10:wrap type="none"/>
                  </v:oval>
                  <v:oval id="shape_0" fillcolor="#bfbfbf" stroked="t" o:allowincell="f" style="position:absolute;left:1101;top:126;width:284;height:710;mso-wrap-style:none;v-text-anchor:middle">
                    <v:fill o:detectmouseclick="t" type="solid" color2="#404040"/>
                    <v:stroke color="black" weight="12600" joinstyle="miter" endcap="flat"/>
                    <w10:wrap type="none"/>
                  </v:oval>
                  <v:shape id="shape_0" coordsize="20000,20000" path="m0,8716l233,7615l894,7615l1102,6147l3059,6147l3059,7615l3707,7615l4148,10734l4576,10734l4796,13761l5224,15321l5664,16881l5885,18440l6092,18440l6312,19908l10655,19908l10875,18440l11303,16881l11523,16881l11743,15321l12171,13761l12612,12294l12819,10734l13040,9174l13040,7615l13480,7615l13480,6147l13688,6147l13908,4587l14349,4587l14349,3028l14556,1468l14997,1468l15217,0l17382,0l17602,1468l18250,1468l18471,3028l18471,4587l19119,4587l19119,6147l19339,6147l19339,10734l19559,10734l19767,12294l19987,13761l19987,15321e" stroked="t" o:allowincell="f" style="position:absolute;left:1614;top:259;width:1541;height:217;mso-wrap-style:none;v-text-anchor:middle">
                    <v:fill o:detectmouseclick="t" on="false"/>
                    <v:stroke color="black" weight="12600" joinstyle="round" endcap="flat"/>
                    <w10:wrap type="none"/>
                  </v:shape>
                  <v:shape id="shape_0" coordsize="20000,20000" path="m0,8716l233,7615l894,7615l1102,6147l3059,6147l3059,7615l3707,7615l4148,10734l4576,10734l4796,13761l5224,15321l5664,16881l5885,18440l6092,18440l6312,19908l10655,19908l10875,18440l11303,16881l11523,16881l11743,15321l12171,13761l12612,12294l12819,10734l13040,9174l13040,7615l13480,7615l13480,6147l13688,6147l13908,4587l14349,4587l14349,3028l14556,1468l14997,1468l15217,0l17382,0l17602,1468l18250,1468l18471,3028l18471,4587l19119,4587l19119,6147l19339,6147l19339,10734l19559,10734l19767,12294l19987,13761l19987,15321e" stroked="t" o:allowincell="f" style="position:absolute;left:1614;top:411;width:1541;height:217;mso-wrap-style:none;v-text-anchor:middle">
                    <v:fill o:detectmouseclick="t" on="false"/>
                    <v:stroke color="black" weight="12600" joinstyle="round" endcap="flat"/>
                    <w10:wrap type="none"/>
                  </v:shape>
                  <v:shape id="shape_0" coordsize="20000,20000" path="m0,8716l233,7615l894,7615l1102,6147l3059,6147l3059,7615l3707,7615l4148,10734l4576,10734l4796,13761l5224,15321l5664,16881l5885,18440l6092,18440l6312,19908l10655,19908l10875,18440l11303,16881l11523,16881l11743,15321l12171,13761l12612,12294l12819,10734l13040,9174l13040,7615l13480,7615l13480,6147l13688,6147l13908,4587l14349,4587l14349,3028l14556,1468l14997,1468l15217,0l17382,0l17602,1468l18250,1468l18471,3028l18471,4587l19119,4587l19119,6147l19339,6147l19339,10734l19559,10734l19767,12294l19987,13761l19987,15321e" stroked="t" o:allowincell="f" style="position:absolute;left:1614;top:526;width:1541;height:217;mso-wrap-style:none;v-text-anchor:middle">
                    <v:fill o:detectmouseclick="t" on="false"/>
                    <v:stroke color="black" weight="12600" joinstyle="round" endcap="flat"/>
                    <w10:wrap type="none"/>
                  </v:shape>
                </v:group>
              </v:group>
            </w:pict>
          </mc:Fallback>
        </mc:AlternateContent>
      </w:r>
    </w:p>
    <w:p>
      <w:pPr>
        <w:pStyle w:val="Heading2"/>
        <w:rPr/>
      </w:pPr>
      <w:r>
        <w:rPr/>
        <w:t>Função de Têmpera</w:t>
      </w:r>
    </w:p>
    <w:p>
      <w:pPr>
        <w:pStyle w:val="Normal"/>
        <w:jc w:val="both"/>
        <w:rPr/>
      </w:pPr>
      <w:r>
        <w:rPr>
          <w:sz w:val="24"/>
        </w:rPr>
        <w:tab/>
        <w:t xml:space="preserve">Para que se possa aplicar o algoritmo de têmpera simulada, é necessário definir uma função que atribui a cada instante de tempo um valor para a temperatura, ou energia do sistema. Esta função, denotada por </w:t>
      </w:r>
      <w:r>
        <w:rPr>
          <w:i/>
          <w:sz w:val="24"/>
        </w:rPr>
        <w:t>T</w:t>
      </w:r>
      <w:r>
        <w:rPr>
          <w:sz w:val="24"/>
        </w:rPr>
        <w:t>:</w:t>
      </w:r>
      <w:r>
        <w:rPr>
          <w:rFonts w:cs="Colonna MT" w:ascii="Colonna MT" w:hAnsi="Colonna MT"/>
          <w:sz w:val="32"/>
        </w:rPr>
        <w:t>N</w:t>
      </w:r>
      <w:r>
        <w:rPr>
          <w:rFonts w:eastAsia="Symbol" w:cs="Symbol" w:ascii="Symbol" w:hAnsi="Symbol"/>
          <w:sz w:val="24"/>
        </w:rPr>
        <w:t></w:t>
      </w:r>
      <w:r>
        <w:rPr>
          <w:sz w:val="24"/>
        </w:rPr>
        <w:t xml:space="preserve">[0,1], considera o tempo como uma medida discreta, representada por números naturais e a energia como um valor racional entre 0 e 1, inclusive. Uma temperatura próxima a 1 indica grande energia. Neste caso, o algoritmo tem grande chance de descer encostas. Com a temperatura chegando próxima a 0, a energia é pequena, e a chance de descer encostas passa a ser cada vez menor. </w:t>
      </w:r>
    </w:p>
    <w:p>
      <w:pPr>
        <w:pStyle w:val="Normal"/>
        <w:jc w:val="both"/>
        <w:rPr>
          <w:sz w:val="24"/>
        </w:rPr>
      </w:pPr>
      <w:r>
        <w:rPr>
          <w:sz w:val="24"/>
        </w:rPr>
      </w:r>
    </w:p>
    <w:p>
      <w:pPr>
        <w:pStyle w:val="Normal"/>
        <w:jc w:val="both"/>
        <w:rPr/>
      </w:pPr>
      <w:r>
        <w:rPr>
          <w:sz w:val="24"/>
        </w:rPr>
        <w:tab/>
        <w:t>O fator de energia é incorporado no algoritmo de têmpera simulada através de um teste ao estado sucessor. Se o estado sucessor for melhor que os estado atual, a transição ocorre normalmente. Caso contrário, a transição só ocorre se a temperatura atual divida pela diferença de energia for maior do que um número aleatório gerado no intervalo [0,1]. Ou seja, se a temperatura for alta a chance de ocorrer a transição é maior do que se a temperatura for baixa. Além disso, se a diferença de energia for pequena, a chance de haver a transição é maior do que se a diferença de energia for grande.</w:t>
      </w:r>
      <w:r>
        <w:rPr/>
        <w:t xml:space="preserve"> </w:t>
      </w:r>
    </w:p>
    <w:p>
      <w:pPr>
        <w:pStyle w:val="Normal"/>
        <w:jc w:val="both"/>
        <w:rPr>
          <w:sz w:val="24"/>
        </w:rPr>
      </w:pPr>
      <w:r>
        <w:rPr>
          <w:sz w:val="24"/>
        </w:rPr>
      </w:r>
    </w:p>
    <w:p>
      <w:pPr>
        <w:pStyle w:val="Normal"/>
        <w:jc w:val="both"/>
        <w:rPr/>
      </w:pPr>
      <w:r>
        <w:rPr>
          <w:sz w:val="24"/>
        </w:rPr>
        <w:tab/>
        <w:t>Como a cada estado deve estar associado um valor de avaliação, o espaço de estados será formado por um par (</w:t>
      </w:r>
      <w:r>
        <w:rPr>
          <w:i/>
          <w:sz w:val="24"/>
        </w:rPr>
        <w:t>E</w:t>
      </w:r>
      <w:r>
        <w:rPr>
          <w:sz w:val="24"/>
        </w:rPr>
        <w:t>,</w:t>
      </w:r>
      <w:r>
        <w:rPr>
          <w:i/>
          <w:sz w:val="24"/>
        </w:rPr>
        <w:t>f</w:t>
      </w:r>
      <w:r>
        <w:rPr>
          <w:sz w:val="24"/>
        </w:rPr>
        <w:t xml:space="preserve">), onde </w:t>
      </w:r>
      <w:r>
        <w:rPr>
          <w:i/>
          <w:sz w:val="24"/>
        </w:rPr>
        <w:t>E</w:t>
      </w:r>
      <w:r>
        <w:rPr>
          <w:sz w:val="24"/>
        </w:rPr>
        <w:t xml:space="preserve"> é um conjunto de estados e </w:t>
      </w:r>
      <w:r>
        <w:rPr>
          <w:i/>
          <w:sz w:val="24"/>
        </w:rPr>
        <w:t>f</w:t>
      </w:r>
      <w:r>
        <w:rPr>
          <w:sz w:val="24"/>
        </w:rPr>
        <w:t xml:space="preserve"> :</w:t>
      </w:r>
      <w:r>
        <w:rPr>
          <w:i/>
          <w:sz w:val="24"/>
        </w:rPr>
        <w:t>E</w:t>
      </w:r>
      <w:r>
        <w:rPr>
          <w:rFonts w:eastAsia="Symbol" w:cs="Symbol" w:ascii="Symbol" w:hAnsi="Symbol"/>
          <w:sz w:val="24"/>
        </w:rPr>
        <w:t></w:t>
      </w:r>
      <w:r>
        <w:rPr>
          <w:rFonts w:cs="Colonna MT" w:ascii="Colonna MT" w:hAnsi="Colonna MT"/>
          <w:sz w:val="32"/>
        </w:rPr>
        <w:t>Q</w:t>
      </w:r>
      <w:r>
        <w:rPr>
          <w:sz w:val="24"/>
        </w:rPr>
        <w:t xml:space="preserve"> é uma função de avaliação de estados que associa a cada estado um valor racional. Além disso, a função de têmpera </w:t>
      </w:r>
      <w:r>
        <w:rPr>
          <w:i/>
          <w:sz w:val="24"/>
        </w:rPr>
        <w:t>T</w:t>
      </w:r>
      <w:r>
        <w:rPr>
          <w:sz w:val="24"/>
        </w:rPr>
        <w:t xml:space="preserve"> é passada como parâmetro para o algoritmo.</w:t>
      </w:r>
    </w:p>
    <w:p>
      <w:pPr>
        <w:pStyle w:val="Normal"/>
        <w:jc w:val="both"/>
        <w:rPr>
          <w:sz w:val="24"/>
        </w:rPr>
      </w:pPr>
      <w:r>
        <w:rPr>
          <w:sz w:val="24"/>
        </w:rPr>
      </w:r>
    </w:p>
    <w:p>
      <w:pPr>
        <w:pStyle w:val="Normal"/>
        <w:jc w:val="both"/>
        <w:rPr/>
      </w:pPr>
      <w:r>
        <w:rPr>
          <w:sz w:val="24"/>
        </w:rPr>
        <w:tab/>
        <w:t xml:space="preserve">São apresentadas duas versões do algoritmo. A primeira, consiste em uma busca por um estado no conjunto </w:t>
      </w:r>
      <w:r>
        <w:rPr>
          <w:i/>
          <w:sz w:val="24"/>
        </w:rPr>
        <w:t>F</w:t>
      </w:r>
      <w:r>
        <w:rPr>
          <w:sz w:val="24"/>
        </w:rPr>
        <w:t xml:space="preserve">. A segunda versão, consiste em uma busca pelo melhor estado possível dado um certo intervalo de tempo. </w:t>
      </w:r>
    </w:p>
    <w:p>
      <w:pPr>
        <w:pStyle w:val="Normal"/>
        <w:jc w:val="both"/>
        <w:rPr>
          <w:sz w:val="24"/>
        </w:rPr>
      </w:pPr>
      <w:r>
        <w:rPr>
          <w:sz w:val="24"/>
        </w:rPr>
      </w:r>
    </w:p>
    <w:p>
      <w:pPr>
        <w:pStyle w:val="Heading2"/>
        <w:rPr/>
      </w:pPr>
      <w:r>
        <w:rPr/>
        <w:t>Versão de Busca</w:t>
      </w:r>
    </w:p>
    <w:p>
      <w:pPr>
        <w:pStyle w:val="Normal"/>
        <w:jc w:val="both"/>
        <w:rPr/>
      </w:pPr>
      <w:r>
        <w:rPr>
          <w:sz w:val="24"/>
        </w:rPr>
        <w:tab/>
        <w:t xml:space="preserve">A </w:t>
      </w:r>
      <w:r>
        <w:rPr>
          <w:i/>
          <w:sz w:val="24"/>
        </w:rPr>
        <w:t>versão de busca</w:t>
      </w:r>
      <w:r>
        <w:rPr>
          <w:sz w:val="24"/>
        </w:rPr>
        <w:t xml:space="preserve"> para o algoritmo de um sistema de produção pode ser usada quando se conhecem as condições que definem os estados finais, ou seja, quando for possível especificar o conjunto </w:t>
      </w:r>
      <w:r>
        <w:rPr>
          <w:i/>
          <w:sz w:val="24"/>
        </w:rPr>
        <w:t>F</w:t>
      </w:r>
      <w:r>
        <w:rPr>
          <w:sz w:val="24"/>
        </w:rPr>
        <w:t xml:space="preserve"> e verificar se um estado pertence a este conjunto.</w:t>
      </w:r>
    </w:p>
    <w:p>
      <w:pPr>
        <w:pStyle w:val="Normal"/>
        <w:jc w:val="both"/>
        <w:rPr>
          <w:sz w:val="24"/>
        </w:rPr>
      </w:pPr>
      <w:r>
        <w:rPr>
          <w:sz w:val="24"/>
        </w:rPr>
      </w:r>
    </w:p>
    <w:p>
      <w:pPr>
        <w:pStyle w:val="Normal"/>
        <w:ind w:left="708" w:hanging="708"/>
        <w:jc w:val="both"/>
        <w:rPr>
          <w:sz w:val="24"/>
        </w:rPr>
      </w:pPr>
      <w:r>
        <w:rPr>
          <w:sz w:val="24"/>
        </w:rPr>
        <w:tab/>
      </w:r>
      <w:r>
        <w:rPr>
          <w:b/>
          <w:sz w:val="24"/>
        </w:rPr>
        <w:t>Algoritmo: Têmpera Simulada (Versão Busca)</w:t>
      </w:r>
    </w:p>
    <w:p>
      <w:pPr>
        <w:pStyle w:val="Normal"/>
        <w:ind w:left="708" w:hanging="708"/>
        <w:jc w:val="both"/>
        <w:rPr>
          <w:sz w:val="24"/>
        </w:rPr>
      </w:pPr>
      <w:r>
        <w:rPr>
          <w:sz w:val="24"/>
        </w:rPr>
      </w:r>
    </w:p>
    <w:p>
      <w:pPr>
        <w:pStyle w:val="Normal"/>
        <w:ind w:left="708" w:hanging="708"/>
        <w:jc w:val="both"/>
        <w:rPr/>
      </w:pPr>
      <w:r>
        <w:rPr>
          <w:sz w:val="24"/>
        </w:rPr>
        <w:tab/>
        <w:t xml:space="preserve">Algoritmo </w:t>
      </w:r>
      <w:r>
        <w:rPr>
          <w:i/>
          <w:sz w:val="24"/>
        </w:rPr>
        <w:t>têmperaSimulada</w:t>
      </w:r>
      <w:r>
        <w:rPr>
          <w:i/>
          <w:sz w:val="24"/>
          <w:vertAlign w:val="subscript"/>
        </w:rPr>
        <w:t>B</w:t>
      </w:r>
      <w:r>
        <w:rPr>
          <w:sz w:val="24"/>
        </w:rPr>
        <w:t>(</w:t>
      </w:r>
      <w:r>
        <w:rPr>
          <w:i/>
          <w:sz w:val="24"/>
        </w:rPr>
        <w:t>R</w:t>
      </w:r>
      <w:r>
        <w:rPr>
          <w:sz w:val="24"/>
        </w:rPr>
        <w:t>,(</w:t>
      </w:r>
      <w:r>
        <w:rPr>
          <w:i/>
          <w:sz w:val="24"/>
        </w:rPr>
        <w:t>E</w:t>
      </w:r>
      <w:r>
        <w:rPr>
          <w:sz w:val="24"/>
        </w:rPr>
        <w:t>,</w:t>
      </w:r>
      <w:r>
        <w:rPr>
          <w:i/>
          <w:sz w:val="24"/>
        </w:rPr>
        <w:t>f</w:t>
      </w:r>
      <w:r>
        <w:rPr>
          <w:sz w:val="24"/>
        </w:rPr>
        <w:t>),</w:t>
      </w:r>
      <w:r>
        <w:rPr>
          <w:i/>
          <w:sz w:val="24"/>
        </w:rPr>
        <w:t>e</w:t>
      </w:r>
      <w:r>
        <w:rPr>
          <w:sz w:val="24"/>
          <w:vertAlign w:val="subscript"/>
        </w:rPr>
        <w:t>0</w:t>
      </w:r>
      <w:r>
        <w:rPr>
          <w:sz w:val="24"/>
        </w:rPr>
        <w:t>,</w:t>
      </w:r>
      <w:r>
        <w:rPr>
          <w:i/>
          <w:sz w:val="24"/>
        </w:rPr>
        <w:t>F,T</w:t>
      </w:r>
      <w:r>
        <w:rPr>
          <w:sz w:val="24"/>
        </w:rPr>
        <w:t>)</w:t>
      </w:r>
    </w:p>
    <w:p>
      <w:pPr>
        <w:pStyle w:val="Normal"/>
        <w:ind w:left="708" w:hanging="708"/>
        <w:jc w:val="both"/>
        <w:rPr/>
      </w:pPr>
      <w:r>
        <w:rPr>
          <w:sz w:val="24"/>
        </w:rPr>
        <w:tab/>
        <w:t xml:space="preserve">1. Se </w:t>
      </w:r>
      <w:r>
        <w:rPr>
          <w:i/>
          <w:sz w:val="24"/>
        </w:rPr>
        <w:t>e</w:t>
      </w:r>
      <w:r>
        <w:rPr>
          <w:sz w:val="24"/>
          <w:vertAlign w:val="subscript"/>
        </w:rPr>
        <w:t>0</w:t>
      </w:r>
      <w:r>
        <w:rPr>
          <w:rFonts w:eastAsia="Symbol" w:cs="Symbol" w:ascii="Symbol" w:hAnsi="Symbol"/>
          <w:sz w:val="24"/>
        </w:rPr>
        <w:t></w:t>
      </w:r>
      <w:r>
        <w:rPr>
          <w:i/>
          <w:sz w:val="24"/>
        </w:rPr>
        <w:t>F</w:t>
      </w:r>
      <w:r>
        <w:rPr>
          <w:sz w:val="24"/>
        </w:rPr>
        <w:t xml:space="preserve"> então retorne </w:t>
      </w:r>
      <w:r>
        <w:rPr>
          <w:i/>
          <w:sz w:val="24"/>
        </w:rPr>
        <w:t>e</w:t>
      </w:r>
      <w:r>
        <w:rPr>
          <w:sz w:val="24"/>
          <w:vertAlign w:val="subscript"/>
        </w:rPr>
        <w:t>0</w:t>
      </w:r>
      <w:r>
        <w:rPr>
          <w:sz w:val="24"/>
        </w:rPr>
        <w:t>;</w:t>
      </w:r>
    </w:p>
    <w:p>
      <w:pPr>
        <w:pStyle w:val="Normal"/>
        <w:ind w:left="708" w:hanging="708"/>
        <w:jc w:val="both"/>
        <w:rPr/>
      </w:pPr>
      <w:r>
        <w:rPr>
          <w:sz w:val="24"/>
        </w:rPr>
        <w:tab/>
        <w:t xml:space="preserve">2. </w:t>
      </w:r>
      <w:r>
        <w:rPr>
          <w:i/>
          <w:sz w:val="24"/>
        </w:rPr>
        <w:t>e</w:t>
      </w:r>
      <w:r>
        <w:rPr>
          <w:sz w:val="24"/>
        </w:rPr>
        <w:t xml:space="preserve"> := </w:t>
      </w:r>
      <w:r>
        <w:rPr>
          <w:i/>
          <w:sz w:val="24"/>
        </w:rPr>
        <w:t>e</w:t>
      </w:r>
      <w:r>
        <w:rPr>
          <w:sz w:val="24"/>
          <w:vertAlign w:val="subscript"/>
        </w:rPr>
        <w:t>0</w:t>
      </w:r>
      <w:r>
        <w:rPr>
          <w:sz w:val="24"/>
        </w:rPr>
        <w:t>;</w:t>
      </w:r>
    </w:p>
    <w:p>
      <w:pPr>
        <w:pStyle w:val="Normal"/>
        <w:ind w:left="708" w:hanging="708"/>
        <w:jc w:val="both"/>
        <w:rPr/>
      </w:pPr>
      <w:r>
        <w:rPr>
          <w:sz w:val="24"/>
        </w:rPr>
        <w:tab/>
        <w:t xml:space="preserve">3. </w:t>
      </w:r>
      <w:r>
        <w:rPr>
          <w:i/>
          <w:sz w:val="24"/>
        </w:rPr>
        <w:t>instante</w:t>
      </w:r>
      <w:r>
        <w:rPr>
          <w:sz w:val="24"/>
        </w:rPr>
        <w:t xml:space="preserve"> := 0;</w:t>
      </w:r>
    </w:p>
    <w:p>
      <w:pPr>
        <w:pStyle w:val="Normal"/>
        <w:ind w:left="708" w:hanging="708"/>
        <w:jc w:val="both"/>
        <w:rPr/>
      </w:pPr>
      <w:r>
        <w:rPr>
          <w:sz w:val="24"/>
        </w:rPr>
        <w:tab/>
        <w:t xml:space="preserve">4. </w:t>
      </w:r>
      <w:r>
        <w:rPr>
          <w:i/>
          <w:sz w:val="24"/>
        </w:rPr>
        <w:t>visitados</w:t>
      </w:r>
      <w:r>
        <w:rPr>
          <w:sz w:val="24"/>
        </w:rPr>
        <w:t xml:space="preserve"> := </w:t>
      </w:r>
      <w:r>
        <w:rPr>
          <w:rFonts w:eastAsia="Symbol" w:cs="Symbol" w:ascii="Symbol" w:hAnsi="Symbol"/>
          <w:sz w:val="24"/>
        </w:rPr>
        <w:t></w:t>
      </w:r>
      <w:r>
        <w:rPr>
          <w:sz w:val="24"/>
        </w:rPr>
        <w:t>;</w:t>
      </w:r>
    </w:p>
    <w:p>
      <w:pPr>
        <w:pStyle w:val="Normal"/>
        <w:ind w:left="708" w:hanging="708"/>
        <w:jc w:val="both"/>
        <w:rPr>
          <w:sz w:val="24"/>
        </w:rPr>
      </w:pPr>
      <w:r>
        <w:rPr>
          <w:sz w:val="24"/>
        </w:rPr>
        <w:tab/>
        <w:t>5. Repita:</w:t>
      </w:r>
    </w:p>
    <w:p>
      <w:pPr>
        <w:pStyle w:val="Normal"/>
        <w:ind w:left="708" w:hanging="708"/>
        <w:jc w:val="both"/>
        <w:rPr/>
      </w:pPr>
      <w:r>
        <w:rPr>
          <w:sz w:val="24"/>
        </w:rPr>
        <w:tab/>
        <w:tab/>
        <w:t xml:space="preserve">5.1 </w:t>
      </w:r>
      <w:r>
        <w:rPr>
          <w:i/>
          <w:sz w:val="24"/>
        </w:rPr>
        <w:t>l</w:t>
      </w:r>
      <w:r>
        <w:rPr>
          <w:sz w:val="24"/>
        </w:rPr>
        <w:t xml:space="preserve"> := [</w:t>
      </w:r>
      <w:r>
        <w:rPr>
          <w:i/>
          <w:sz w:val="24"/>
        </w:rPr>
        <w:t>r</w:t>
      </w:r>
      <w:r>
        <w:rPr>
          <w:i/>
          <w:sz w:val="24"/>
          <w:vertAlign w:val="subscript"/>
        </w:rPr>
        <w:t>i</w:t>
      </w:r>
      <w:r>
        <w:rPr>
          <w:sz w:val="24"/>
        </w:rPr>
        <w:t xml:space="preserve"> | </w:t>
      </w:r>
      <w:r>
        <w:rPr>
          <w:i/>
          <w:sz w:val="24"/>
        </w:rPr>
        <w:t>r</w:t>
      </w:r>
      <w:r>
        <w:rPr>
          <w:i/>
          <w:sz w:val="24"/>
          <w:vertAlign w:val="subscript"/>
        </w:rPr>
        <w:t>i</w:t>
      </w:r>
      <w:r>
        <w:rPr>
          <w:sz w:val="24"/>
        </w:rPr>
        <w:t>(</w:t>
      </w:r>
      <w:r>
        <w:rPr>
          <w:i/>
          <w:sz w:val="24"/>
        </w:rPr>
        <w:t>e</w:t>
      </w:r>
      <w:r>
        <w:rPr>
          <w:sz w:val="24"/>
        </w:rPr>
        <w:t>)</w:t>
      </w:r>
      <w:r>
        <w:rPr>
          <w:rFonts w:eastAsia="Symbol" w:cs="Symbol" w:ascii="Symbol" w:hAnsi="Symbol"/>
          <w:sz w:val="24"/>
        </w:rPr>
        <w:t></w:t>
      </w:r>
      <w:r>
        <w:rPr>
          <w:i/>
          <w:sz w:val="24"/>
        </w:rPr>
        <w:t>E</w:t>
      </w:r>
      <w:r>
        <w:rPr>
          <w:sz w:val="24"/>
        </w:rPr>
        <w:t xml:space="preserve"> e </w:t>
      </w:r>
      <w:r>
        <w:rPr>
          <w:i/>
          <w:sz w:val="24"/>
        </w:rPr>
        <w:t>r</w:t>
      </w:r>
      <w:r>
        <w:rPr>
          <w:i/>
          <w:sz w:val="24"/>
          <w:vertAlign w:val="subscript"/>
        </w:rPr>
        <w:t>i</w:t>
      </w:r>
      <w:r>
        <w:rPr>
          <w:sz w:val="24"/>
        </w:rPr>
        <w:t>(</w:t>
      </w:r>
      <w:r>
        <w:rPr>
          <w:i/>
          <w:sz w:val="24"/>
        </w:rPr>
        <w:t>e</w:t>
      </w:r>
      <w:r>
        <w:rPr>
          <w:sz w:val="24"/>
        </w:rPr>
        <w:t>)</w:t>
      </w:r>
      <w:r>
        <w:rPr>
          <w:rFonts w:eastAsia="Symbol" w:cs="Symbol" w:ascii="Symbol" w:hAnsi="Symbol"/>
          <w:sz w:val="24"/>
        </w:rPr>
        <w:t></w:t>
      </w:r>
      <w:r>
        <w:rPr>
          <w:i/>
          <w:sz w:val="24"/>
        </w:rPr>
        <w:t>visitados</w:t>
      </w:r>
      <w:r>
        <w:rPr>
          <w:sz w:val="24"/>
        </w:rPr>
        <w:t>];</w:t>
      </w:r>
    </w:p>
    <w:p>
      <w:pPr>
        <w:pStyle w:val="Normal"/>
        <w:ind w:left="708" w:hanging="708"/>
        <w:jc w:val="both"/>
        <w:rPr>
          <w:sz w:val="24"/>
        </w:rPr>
      </w:pPr>
      <w:r>
        <w:rPr>
          <w:sz w:val="24"/>
        </w:rPr>
        <w:tab/>
        <w:tab/>
        <w:t>5.2 Repita:</w:t>
      </w:r>
    </w:p>
    <w:p>
      <w:pPr>
        <w:pStyle w:val="Normal"/>
        <w:ind w:left="708" w:hanging="708"/>
        <w:jc w:val="both"/>
        <w:rPr/>
      </w:pPr>
      <w:r>
        <w:rPr>
          <w:sz w:val="24"/>
        </w:rPr>
        <w:tab/>
        <w:tab/>
        <w:tab/>
        <w:t xml:space="preserve">5.2.1 </w:t>
      </w:r>
      <w:r>
        <w:rPr>
          <w:i/>
          <w:sz w:val="24"/>
        </w:rPr>
        <w:t>r</w:t>
      </w:r>
      <w:r>
        <w:rPr>
          <w:i/>
          <w:sz w:val="24"/>
          <w:vertAlign w:val="subscript"/>
        </w:rPr>
        <w:t>i</w:t>
      </w:r>
      <w:r>
        <w:rPr>
          <w:sz w:val="24"/>
        </w:rPr>
        <w:t xml:space="preserve"> := CAR(</w:t>
      </w:r>
      <w:r>
        <w:rPr>
          <w:i/>
          <w:sz w:val="24"/>
        </w:rPr>
        <w:t>l</w:t>
      </w:r>
      <w:r>
        <w:rPr>
          <w:sz w:val="24"/>
        </w:rPr>
        <w:t>);</w:t>
      </w:r>
    </w:p>
    <w:p>
      <w:pPr>
        <w:pStyle w:val="Normal"/>
        <w:ind w:left="708" w:hanging="708"/>
        <w:jc w:val="both"/>
        <w:rPr/>
      </w:pPr>
      <w:r>
        <w:rPr>
          <w:sz w:val="24"/>
        </w:rPr>
        <w:tab/>
        <w:tab/>
        <w:tab/>
        <w:t xml:space="preserve">5.2.2 </w:t>
      </w:r>
      <w:r>
        <w:rPr>
          <w:i/>
          <w:sz w:val="24"/>
        </w:rPr>
        <w:t>l</w:t>
      </w:r>
      <w:r>
        <w:rPr>
          <w:sz w:val="24"/>
        </w:rPr>
        <w:t xml:space="preserve"> := CDR(</w:t>
      </w:r>
      <w:r>
        <w:rPr>
          <w:i/>
          <w:sz w:val="24"/>
        </w:rPr>
        <w:t>l</w:t>
      </w:r>
      <w:r>
        <w:rPr>
          <w:sz w:val="24"/>
        </w:rPr>
        <w:t>);</w:t>
      </w:r>
    </w:p>
    <w:p>
      <w:pPr>
        <w:pStyle w:val="Normal"/>
        <w:ind w:left="708" w:hanging="708"/>
        <w:jc w:val="both"/>
        <w:rPr/>
      </w:pPr>
      <w:r>
        <w:rPr>
          <w:sz w:val="24"/>
        </w:rPr>
        <w:tab/>
        <w:tab/>
        <w:tab/>
        <w:t xml:space="preserve">5.2.3 </w:t>
      </w:r>
      <w:r>
        <w:rPr>
          <w:rFonts w:cs="Symbol" w:ascii="Symbol" w:hAnsi="Symbol"/>
          <w:sz w:val="24"/>
        </w:rPr>
        <w:t></w:t>
      </w:r>
      <w:r>
        <w:rPr>
          <w:i/>
          <w:sz w:val="24"/>
        </w:rPr>
        <w:t>E</w:t>
      </w:r>
      <w:r>
        <w:rPr>
          <w:sz w:val="24"/>
        </w:rPr>
        <w:t xml:space="preserve"> := </w:t>
      </w:r>
      <w:r>
        <w:rPr>
          <w:i/>
          <w:sz w:val="24"/>
        </w:rPr>
        <w:t>f</w:t>
      </w:r>
      <w:r>
        <w:rPr>
          <w:sz w:val="24"/>
        </w:rPr>
        <w:t>(</w:t>
      </w:r>
      <w:r>
        <w:rPr>
          <w:i/>
          <w:sz w:val="24"/>
        </w:rPr>
        <w:t>e</w:t>
      </w:r>
      <w:r>
        <w:rPr>
          <w:sz w:val="24"/>
        </w:rPr>
        <w:t>)-</w:t>
      </w:r>
      <w:r>
        <w:rPr>
          <w:i/>
          <w:sz w:val="24"/>
        </w:rPr>
        <w:t>f</w:t>
      </w:r>
      <w:r>
        <w:rPr>
          <w:sz w:val="24"/>
        </w:rPr>
        <w:t>(</w:t>
      </w:r>
      <w:r>
        <w:rPr>
          <w:i/>
          <w:sz w:val="24"/>
        </w:rPr>
        <w:t>r</w:t>
      </w:r>
      <w:r>
        <w:rPr>
          <w:i/>
          <w:sz w:val="24"/>
          <w:vertAlign w:val="subscript"/>
        </w:rPr>
        <w:t>i</w:t>
      </w:r>
      <w:r>
        <w:rPr>
          <w:sz w:val="24"/>
        </w:rPr>
        <w:t>(</w:t>
      </w:r>
      <w:r>
        <w:rPr>
          <w:i/>
          <w:sz w:val="24"/>
        </w:rPr>
        <w:t>e</w:t>
      </w:r>
      <w:r>
        <w:rPr>
          <w:sz w:val="24"/>
        </w:rPr>
        <w:t>));</w:t>
      </w:r>
    </w:p>
    <w:p>
      <w:pPr>
        <w:pStyle w:val="Normal"/>
        <w:ind w:left="708" w:hanging="708"/>
        <w:jc w:val="both"/>
        <w:rPr/>
      </w:pPr>
      <w:r>
        <w:rPr>
          <w:sz w:val="24"/>
        </w:rPr>
        <w:tab/>
        <w:tab/>
        <w:tab/>
        <w:t xml:space="preserve">5.2.4 Se </w:t>
      </w:r>
      <w:r>
        <w:rPr>
          <w:i/>
          <w:sz w:val="24"/>
        </w:rPr>
        <w:t>r</w:t>
      </w:r>
      <w:r>
        <w:rPr>
          <w:i/>
          <w:sz w:val="24"/>
          <w:vertAlign w:val="subscript"/>
        </w:rPr>
        <w:t>i</w:t>
      </w:r>
      <w:r>
        <w:rPr>
          <w:sz w:val="24"/>
        </w:rPr>
        <w:t>(</w:t>
      </w:r>
      <w:r>
        <w:rPr>
          <w:i/>
          <w:sz w:val="24"/>
        </w:rPr>
        <w:t>e</w:t>
      </w:r>
      <w:r>
        <w:rPr>
          <w:sz w:val="24"/>
        </w:rPr>
        <w:t xml:space="preserve">) </w:t>
      </w:r>
      <w:r>
        <w:rPr>
          <w:rFonts w:eastAsia="Symbol" w:cs="Symbol" w:ascii="Symbol" w:hAnsi="Symbol"/>
          <w:sz w:val="24"/>
        </w:rPr>
        <w:t></w:t>
      </w:r>
      <w:r>
        <w:rPr>
          <w:sz w:val="24"/>
        </w:rPr>
        <w:t xml:space="preserve"> </w:t>
      </w:r>
      <w:r>
        <w:rPr>
          <w:i/>
          <w:sz w:val="24"/>
        </w:rPr>
        <w:t>F</w:t>
      </w:r>
      <w:r>
        <w:rPr>
          <w:sz w:val="24"/>
        </w:rPr>
        <w:t xml:space="preserve"> retorne </w:t>
      </w:r>
      <w:r>
        <w:rPr>
          <w:i/>
          <w:sz w:val="24"/>
        </w:rPr>
        <w:t>r</w:t>
      </w:r>
      <w:r>
        <w:rPr>
          <w:i/>
          <w:sz w:val="24"/>
          <w:vertAlign w:val="subscript"/>
        </w:rPr>
        <w:t>i</w:t>
      </w:r>
      <w:r>
        <w:rPr>
          <w:sz w:val="24"/>
        </w:rPr>
        <w:t>(</w:t>
      </w:r>
      <w:r>
        <w:rPr>
          <w:i/>
          <w:sz w:val="24"/>
        </w:rPr>
        <w:t>e</w:t>
      </w:r>
      <w:r>
        <w:rPr>
          <w:sz w:val="24"/>
        </w:rPr>
        <w:t>);</w:t>
      </w:r>
    </w:p>
    <w:p>
      <w:pPr>
        <w:pStyle w:val="Normal"/>
        <w:ind w:left="708" w:hanging="708"/>
        <w:jc w:val="both"/>
        <w:rPr/>
      </w:pPr>
      <w:r>
        <w:rPr>
          <w:sz w:val="24"/>
        </w:rPr>
        <w:tab/>
        <w:tab/>
        <w:tab/>
        <w:t xml:space="preserve">5.2.5 </w:t>
      </w:r>
      <w:r>
        <w:rPr>
          <w:i/>
          <w:sz w:val="24"/>
        </w:rPr>
        <w:t>p</w:t>
      </w:r>
      <w:r>
        <w:rPr>
          <w:sz w:val="24"/>
        </w:rPr>
        <w:t xml:space="preserve">’:= </w:t>
      </w:r>
      <w:r>
        <w:rPr>
          <w:rFonts w:cs="Symbol" w:ascii="Symbol" w:hAnsi="Symbol"/>
          <w:sz w:val="24"/>
        </w:rPr>
        <w:t></w:t>
      </w:r>
      <w:r>
        <w:rPr>
          <w:i/>
          <w:sz w:val="24"/>
        </w:rPr>
        <w:t>E</w:t>
      </w:r>
      <w:r>
        <w:rPr>
          <w:sz w:val="24"/>
        </w:rPr>
        <w:t>*(1-</w:t>
      </w:r>
      <w:r>
        <w:rPr>
          <w:i/>
          <w:sz w:val="24"/>
        </w:rPr>
        <w:t>T</w:t>
      </w:r>
      <w:r>
        <w:rPr>
          <w:sz w:val="24"/>
        </w:rPr>
        <w:t>(</w:t>
      </w:r>
      <w:r>
        <w:rPr>
          <w:i/>
          <w:sz w:val="24"/>
        </w:rPr>
        <w:t>instante</w:t>
      </w:r>
      <w:r>
        <w:rPr>
          <w:sz w:val="24"/>
        </w:rPr>
        <w:t>));</w:t>
      </w:r>
    </w:p>
    <w:p>
      <w:pPr>
        <w:pStyle w:val="Normal"/>
        <w:ind w:left="708" w:hanging="708"/>
        <w:jc w:val="both"/>
        <w:rPr/>
      </w:pPr>
      <w:r>
        <w:rPr>
          <w:sz w:val="24"/>
        </w:rPr>
        <w:tab/>
        <w:tab/>
        <w:t xml:space="preserve">5.3 Até </w:t>
      </w:r>
      <w:r>
        <w:rPr>
          <w:i/>
          <w:sz w:val="24"/>
        </w:rPr>
        <w:t>l</w:t>
      </w:r>
      <w:r>
        <w:rPr>
          <w:sz w:val="24"/>
        </w:rPr>
        <w:t xml:space="preserve">=[] ou </w:t>
      </w:r>
      <w:r>
        <w:rPr>
          <w:i/>
          <w:sz w:val="24"/>
        </w:rPr>
        <w:t>f</w:t>
      </w:r>
      <w:r>
        <w:rPr>
          <w:sz w:val="24"/>
        </w:rPr>
        <w:t>(</w:t>
      </w:r>
      <w:r>
        <w:rPr>
          <w:i/>
          <w:sz w:val="24"/>
        </w:rPr>
        <w:t>e</w:t>
      </w:r>
      <w:r>
        <w:rPr>
          <w:sz w:val="24"/>
        </w:rPr>
        <w:t>)*</w:t>
      </w:r>
      <w:r>
        <w:rPr>
          <w:i/>
          <w:sz w:val="24"/>
        </w:rPr>
        <w:t>aleatório</w:t>
      </w:r>
      <w:r>
        <w:rPr>
          <w:sz w:val="24"/>
        </w:rPr>
        <w:t xml:space="preserve"> </w:t>
      </w:r>
      <w:r>
        <w:rPr>
          <w:rFonts w:eastAsia="Symbol" w:cs="Symbol" w:ascii="Symbol" w:hAnsi="Symbol"/>
          <w:sz w:val="24"/>
        </w:rPr>
        <w:t></w:t>
      </w:r>
      <w:r>
        <w:rPr>
          <w:sz w:val="24"/>
        </w:rPr>
        <w:t xml:space="preserve"> </w:t>
      </w:r>
      <w:r>
        <w:rPr>
          <w:i/>
          <w:sz w:val="24"/>
        </w:rPr>
        <w:t>f</w:t>
      </w:r>
      <w:r>
        <w:rPr>
          <w:sz w:val="24"/>
        </w:rPr>
        <w:t>(</w:t>
      </w:r>
      <w:r>
        <w:rPr>
          <w:i/>
          <w:sz w:val="24"/>
        </w:rPr>
        <w:t>e</w:t>
      </w:r>
      <w:r>
        <w:rPr>
          <w:sz w:val="24"/>
        </w:rPr>
        <w:t>)-</w:t>
      </w:r>
      <w:r>
        <w:rPr>
          <w:i/>
          <w:sz w:val="24"/>
        </w:rPr>
        <w:t>p</w:t>
      </w:r>
      <w:r>
        <w:rPr>
          <w:sz w:val="24"/>
        </w:rPr>
        <w:t>’;</w:t>
      </w:r>
    </w:p>
    <w:p>
      <w:pPr>
        <w:pStyle w:val="Normal"/>
        <w:ind w:left="708" w:hanging="708"/>
        <w:jc w:val="both"/>
        <w:rPr/>
      </w:pPr>
      <w:r>
        <w:rPr>
          <w:sz w:val="24"/>
        </w:rPr>
        <w:tab/>
        <w:tab/>
        <w:t xml:space="preserve">5.4 </w:t>
      </w:r>
      <w:r>
        <w:rPr>
          <w:i/>
          <w:sz w:val="24"/>
        </w:rPr>
        <w:t>e</w:t>
      </w:r>
      <w:r>
        <w:rPr>
          <w:sz w:val="24"/>
        </w:rPr>
        <w:t xml:space="preserve"> := </w:t>
      </w:r>
      <w:r>
        <w:rPr>
          <w:i/>
          <w:sz w:val="24"/>
        </w:rPr>
        <w:t>r</w:t>
      </w:r>
      <w:r>
        <w:rPr>
          <w:i/>
          <w:sz w:val="24"/>
          <w:vertAlign w:val="subscript"/>
        </w:rPr>
        <w:t>i</w:t>
      </w:r>
      <w:r>
        <w:rPr>
          <w:sz w:val="24"/>
        </w:rPr>
        <w:t>(</w:t>
      </w:r>
      <w:r>
        <w:rPr>
          <w:i/>
          <w:sz w:val="24"/>
        </w:rPr>
        <w:t>e</w:t>
      </w:r>
      <w:r>
        <w:rPr>
          <w:sz w:val="24"/>
        </w:rPr>
        <w:t>);</w:t>
      </w:r>
    </w:p>
    <w:p>
      <w:pPr>
        <w:pStyle w:val="Normal"/>
        <w:ind w:left="708" w:hanging="708"/>
        <w:jc w:val="both"/>
        <w:rPr/>
      </w:pPr>
      <w:r>
        <w:rPr>
          <w:sz w:val="24"/>
        </w:rPr>
        <w:tab/>
        <w:tab/>
        <w:t xml:space="preserve">5.5 </w:t>
      </w:r>
      <w:r>
        <w:rPr>
          <w:i/>
          <w:sz w:val="24"/>
        </w:rPr>
        <w:t>instante</w:t>
      </w:r>
      <w:r>
        <w:rPr>
          <w:sz w:val="24"/>
        </w:rPr>
        <w:t xml:space="preserve"> := </w:t>
      </w:r>
      <w:r>
        <w:rPr>
          <w:i/>
          <w:sz w:val="24"/>
        </w:rPr>
        <w:t>instante</w:t>
      </w:r>
      <w:r>
        <w:rPr>
          <w:sz w:val="24"/>
        </w:rPr>
        <w:t xml:space="preserve"> + 1;</w:t>
      </w:r>
    </w:p>
    <w:p>
      <w:pPr>
        <w:pStyle w:val="Normal"/>
        <w:ind w:left="708" w:hanging="708"/>
        <w:jc w:val="both"/>
        <w:rPr/>
      </w:pPr>
      <w:r>
        <w:rPr>
          <w:sz w:val="24"/>
        </w:rPr>
        <w:tab/>
        <w:t xml:space="preserve">6. Até </w:t>
      </w:r>
      <w:r>
        <w:rPr>
          <w:i/>
          <w:sz w:val="24"/>
        </w:rPr>
        <w:t>e</w:t>
      </w:r>
      <w:r>
        <w:rPr>
          <w:sz w:val="24"/>
        </w:rPr>
        <w:t xml:space="preserve"> </w:t>
      </w:r>
      <w:r>
        <w:rPr>
          <w:rFonts w:eastAsia="Symbol" w:cs="Symbol" w:ascii="Symbol" w:hAnsi="Symbol"/>
          <w:sz w:val="24"/>
        </w:rPr>
        <w:t></w:t>
      </w:r>
      <w:r>
        <w:rPr>
          <w:sz w:val="24"/>
        </w:rPr>
        <w:t xml:space="preserve"> </w:t>
      </w:r>
      <w:r>
        <w:rPr>
          <w:i/>
          <w:sz w:val="24"/>
        </w:rPr>
        <w:t>F</w:t>
      </w:r>
      <w:r>
        <w:rPr>
          <w:sz w:val="24"/>
        </w:rPr>
        <w:t>;</w:t>
      </w:r>
    </w:p>
    <w:p>
      <w:pPr>
        <w:pStyle w:val="Normal"/>
        <w:ind w:left="708" w:hanging="708"/>
        <w:jc w:val="both"/>
        <w:rPr>
          <w:sz w:val="24"/>
        </w:rPr>
      </w:pPr>
      <w:r>
        <w:rPr>
          <w:sz w:val="24"/>
        </w:rPr>
        <w:tab/>
        <w:t xml:space="preserve">7. Retorne </w:t>
      </w:r>
      <w:r>
        <w:rPr>
          <w:i/>
          <w:sz w:val="24"/>
        </w:rPr>
        <w:t>e.</w:t>
      </w:r>
    </w:p>
    <w:p>
      <w:pPr>
        <w:pStyle w:val="Normal"/>
        <w:ind w:left="708" w:hanging="708"/>
        <w:jc w:val="both"/>
        <w:rPr>
          <w:sz w:val="24"/>
        </w:rPr>
      </w:pPr>
      <w:r>
        <w:rPr>
          <w:sz w:val="24"/>
        </w:rPr>
      </w:r>
    </w:p>
    <w:p>
      <w:pPr>
        <w:pStyle w:val="Normal"/>
        <w:jc w:val="both"/>
        <w:rPr/>
      </w:pPr>
      <w:r>
        <w:rPr>
          <w:sz w:val="24"/>
        </w:rPr>
        <w:tab/>
        <w:t>A versão de busca do algoritmo de têmpera simulada será exemplificada através da resolução do problema do quebra-cabeça de 8. O problema é bastante conhecido e consiste em um tabuleiro com 9 posições e 8 pedras numeradas. Deve-se colocar as pedras em ordem apenas com movimentos horizontais e verticais das pedras vizinhas ao espaço em branco para dentro deste espaço. A figura a seguir apresenta uma configuração inicial e final para o quebra-cabeça de 8:</w:t>
      </w:r>
    </w:p>
    <w:p>
      <w:pPr>
        <w:pStyle w:val="Normal"/>
        <w:jc w:val="both"/>
        <w:rPr>
          <w:sz w:val="24"/>
        </w:rPr>
      </w:pPr>
      <w:r>
        <w:rPr>
          <w:sz w:val="24"/>
        </w:rPr>
      </w:r>
    </w:p>
    <w:p>
      <w:pPr>
        <w:pStyle w:val="Normal"/>
        <w:jc w:val="both"/>
        <w:rPr>
          <w:sz w:val="24"/>
        </w:rPr>
      </w:pPr>
      <w:r>
        <w:rPr>
          <w:sz w:val="24"/>
        </w:rPr>
        <w:tab/>
        <w:t>Início:</w:t>
        <w:tab/>
        <w:tab/>
        <w:tab/>
        <w:tab/>
        <w:t>Objetivo:</w:t>
      </w:r>
    </w:p>
    <w:tbl>
      <w:tblPr>
        <w:tblW w:w="3686" w:type="dxa"/>
        <w:jc w:val="left"/>
        <w:tblInd w:w="702" w:type="dxa"/>
        <w:tblLayout w:type="fixed"/>
        <w:tblCellMar>
          <w:top w:w="0" w:type="dxa"/>
          <w:left w:w="70" w:type="dxa"/>
          <w:bottom w:w="0" w:type="dxa"/>
          <w:right w:w="70" w:type="dxa"/>
        </w:tblCellMar>
      </w:tblPr>
      <w:tblGrid>
        <w:gridCol w:w="284"/>
        <w:gridCol w:w="283"/>
        <w:gridCol w:w="284"/>
        <w:gridCol w:w="1978"/>
        <w:gridCol w:w="290"/>
        <w:gridCol w:w="283"/>
        <w:gridCol w:w="284"/>
      </w:tblGrid>
      <w:tr>
        <w:trPr/>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w:t>
            </w:r>
          </w:p>
        </w:tc>
        <w:tc>
          <w:tcPr>
            <w:tcW w:w="1978" w:type="dxa"/>
            <w:tcBorders/>
          </w:tcPr>
          <w:p>
            <w:pPr>
              <w:pStyle w:val="Normal"/>
              <w:snapToGrid w:val="false"/>
              <w:jc w:val="both"/>
              <w:rPr>
                <w:sz w:val="24"/>
              </w:rPr>
            </w:pPr>
            <w:r>
              <w:rPr>
                <w:sz w:val="24"/>
              </w:rPr>
            </w:r>
          </w:p>
        </w:tc>
        <w:tc>
          <w:tcPr>
            <w:tcW w:w="2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w:t>
            </w:r>
          </w:p>
        </w:tc>
        <w:tc>
          <w:tcPr>
            <w:tcW w:w="1978" w:type="dxa"/>
            <w:tcBorders/>
          </w:tcPr>
          <w:p>
            <w:pPr>
              <w:pStyle w:val="Normal"/>
              <w:snapToGrid w:val="false"/>
              <w:jc w:val="both"/>
              <w:rPr>
                <w:sz w:val="24"/>
              </w:rPr>
            </w:pPr>
            <w:r>
              <w:rPr>
                <w:sz w:val="24"/>
              </w:rPr>
            </w:r>
          </w:p>
        </w:tc>
        <w:tc>
          <w:tcPr>
            <w:tcW w:w="2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w:t>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w:t>
            </w:r>
          </w:p>
        </w:tc>
        <w:tc>
          <w:tcPr>
            <w:tcW w:w="1978" w:type="dxa"/>
            <w:tcBorders/>
          </w:tcPr>
          <w:p>
            <w:pPr>
              <w:pStyle w:val="Normal"/>
              <w:snapToGrid w:val="false"/>
              <w:jc w:val="both"/>
              <w:rPr>
                <w:sz w:val="24"/>
              </w:rPr>
            </w:pPr>
            <w:r>
              <w:rPr>
                <w:sz w:val="24"/>
              </w:rPr>
            </w:r>
          </w:p>
        </w:tc>
        <w:tc>
          <w:tcPr>
            <w:tcW w:w="29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w:t>
            </w:r>
          </w:p>
        </w:tc>
      </w:tr>
    </w:tbl>
    <w:p>
      <w:pPr>
        <w:pStyle w:val="Normal"/>
        <w:jc w:val="both"/>
        <w:rPr>
          <w:sz w:val="24"/>
        </w:rPr>
      </w:pPr>
      <w:r>
        <w:rPr>
          <w:sz w:val="24"/>
        </w:rPr>
      </w:r>
    </w:p>
    <w:p>
      <w:pPr>
        <w:pStyle w:val="Normal"/>
        <w:jc w:val="both"/>
        <w:rPr/>
      </w:pPr>
      <w:r>
        <w:rPr>
          <w:sz w:val="24"/>
        </w:rPr>
        <w:tab/>
        <w:t>O espaço de estados pode ser representado como uma matriz 3</w:t>
      </w:r>
      <w:r>
        <w:rPr>
          <w:rFonts w:eastAsia="Symbol" w:cs="Symbol" w:ascii="Symbol" w:hAnsi="Symbol"/>
          <w:sz w:val="24"/>
        </w:rPr>
        <w:t></w:t>
      </w:r>
      <w:r>
        <w:rPr>
          <w:sz w:val="24"/>
        </w:rPr>
        <w:t xml:space="preserve">3, contendo como valores os números de 1 a 8 e 0 para representar o espaço em branco. Esta matriz será denotada por </w:t>
      </w:r>
      <w:r>
        <w:rPr>
          <w:i/>
          <w:sz w:val="24"/>
        </w:rPr>
        <w:t>M</w:t>
      </w:r>
      <w:r>
        <w:rPr>
          <w:sz w:val="24"/>
        </w:rPr>
        <w:t xml:space="preserve"> e um elemento dela por </w:t>
      </w:r>
      <w:r>
        <w:rPr>
          <w:i/>
          <w:sz w:val="24"/>
        </w:rPr>
        <w:t>m</w:t>
      </w:r>
      <w:r>
        <w:rPr>
          <w:i/>
          <w:sz w:val="24"/>
          <w:vertAlign w:val="subscript"/>
        </w:rPr>
        <w:t>i,j</w:t>
      </w:r>
      <w:r>
        <w:rPr>
          <w:sz w:val="24"/>
        </w:rPr>
        <w:t>, para 1</w:t>
      </w:r>
      <w:r>
        <w:rPr>
          <w:rFonts w:eastAsia="Symbol" w:cs="Symbol" w:ascii="Symbol" w:hAnsi="Symbol"/>
          <w:sz w:val="24"/>
        </w:rPr>
        <w:t></w:t>
      </w:r>
      <w:r>
        <w:rPr>
          <w:i/>
          <w:sz w:val="24"/>
        </w:rPr>
        <w:t>i</w:t>
      </w:r>
      <w:r>
        <w:rPr>
          <w:rFonts w:eastAsia="Symbol" w:cs="Symbol" w:ascii="Symbol" w:hAnsi="Symbol"/>
          <w:sz w:val="24"/>
        </w:rPr>
        <w:t></w:t>
      </w:r>
      <w:r>
        <w:rPr>
          <w:sz w:val="24"/>
        </w:rPr>
        <w:t>3 e 1</w:t>
      </w:r>
      <w:r>
        <w:rPr>
          <w:rFonts w:eastAsia="Symbol" w:cs="Symbol" w:ascii="Symbol" w:hAnsi="Symbol"/>
          <w:sz w:val="24"/>
        </w:rPr>
        <w:t></w:t>
      </w:r>
      <w:r>
        <w:rPr>
          <w:i/>
          <w:sz w:val="24"/>
        </w:rPr>
        <w:t>j</w:t>
      </w:r>
      <w:r>
        <w:rPr>
          <w:rFonts w:eastAsia="Symbol" w:cs="Symbol" w:ascii="Symbol" w:hAnsi="Symbol"/>
          <w:sz w:val="24"/>
        </w:rPr>
        <w:t></w:t>
      </w:r>
      <w:r>
        <w:rPr>
          <w:sz w:val="24"/>
        </w:rPr>
        <w:t xml:space="preserve">3, onde </w:t>
      </w:r>
      <w:r>
        <w:rPr>
          <w:i/>
          <w:sz w:val="24"/>
        </w:rPr>
        <w:t>i</w:t>
      </w:r>
      <w:r>
        <w:rPr>
          <w:sz w:val="24"/>
        </w:rPr>
        <w:t xml:space="preserve"> representa a linha e </w:t>
      </w:r>
      <w:r>
        <w:rPr>
          <w:i/>
          <w:sz w:val="24"/>
        </w:rPr>
        <w:t>j</w:t>
      </w:r>
      <w:r>
        <w:rPr>
          <w:sz w:val="24"/>
        </w:rPr>
        <w:t xml:space="preserve"> a coluna da matriz. Uma função especial retorna as coordenadas do espaço em branco. Esta função tem a seguinte aridade: </w:t>
      </w:r>
      <w:r>
        <w:rPr>
          <w:i/>
          <w:sz w:val="24"/>
        </w:rPr>
        <w:t>branco</w:t>
      </w:r>
      <w:r>
        <w:rPr>
          <w:sz w:val="24"/>
        </w:rPr>
        <w:t xml:space="preserve">: </w:t>
      </w:r>
      <w:r>
        <w:rPr>
          <w:i/>
          <w:sz w:val="24"/>
        </w:rPr>
        <w:t>M</w:t>
      </w:r>
      <w:r>
        <w:rPr>
          <w:sz w:val="24"/>
        </w:rPr>
        <w:t xml:space="preserve"> </w:t>
      </w:r>
      <w:r>
        <w:rPr>
          <w:rFonts w:eastAsia="Symbol" w:cs="Symbol" w:ascii="Symbol" w:hAnsi="Symbol"/>
          <w:sz w:val="24"/>
        </w:rPr>
        <w:t></w:t>
      </w:r>
      <w:r>
        <w:rPr>
          <w:sz w:val="24"/>
        </w:rPr>
        <w:t xml:space="preserve"> </w:t>
      </w:r>
      <w:r>
        <w:rPr>
          <w:rFonts w:cs="Colonna MT" w:ascii="Colonna MT" w:hAnsi="Colonna MT"/>
          <w:sz w:val="32"/>
        </w:rPr>
        <w:t>N</w:t>
      </w:r>
      <w:r>
        <w:rPr>
          <w:sz w:val="24"/>
        </w:rPr>
        <w:t xml:space="preserve"> </w:t>
      </w:r>
      <w:r>
        <w:rPr>
          <w:rFonts w:eastAsia="Symbol" w:cs="Symbol" w:ascii="Symbol" w:hAnsi="Symbol"/>
          <w:sz w:val="24"/>
        </w:rPr>
        <w:t></w:t>
      </w:r>
      <w:r>
        <w:rPr>
          <w:sz w:val="24"/>
        </w:rPr>
        <w:t xml:space="preserve"> </w:t>
      </w:r>
      <w:r>
        <w:rPr>
          <w:rFonts w:cs="Colonna MT" w:ascii="Colonna MT" w:hAnsi="Colonna MT"/>
          <w:sz w:val="32"/>
        </w:rPr>
        <w:t>N</w:t>
      </w:r>
      <w:r>
        <w:rPr>
          <w:sz w:val="24"/>
        </w:rPr>
        <w:t>. Por exemplo, para o estado inicial apresentado acima, branco(</w:t>
      </w:r>
      <w:r>
        <w:rPr>
          <w:i/>
          <w:sz w:val="24"/>
        </w:rPr>
        <w:t>M</w:t>
      </w:r>
      <w:r>
        <w:rPr>
          <w:sz w:val="24"/>
        </w:rPr>
        <w:t>)=(3,2), e para o estado objetivo branco(</w:t>
      </w:r>
      <w:r>
        <w:rPr>
          <w:i/>
          <w:sz w:val="24"/>
        </w:rPr>
        <w:t>M</w:t>
      </w:r>
      <w:r>
        <w:rPr>
          <w:sz w:val="24"/>
        </w:rPr>
        <w:t>)=(2,2).</w:t>
      </w:r>
    </w:p>
    <w:p>
      <w:pPr>
        <w:pStyle w:val="Normal"/>
        <w:jc w:val="both"/>
        <w:rPr>
          <w:sz w:val="24"/>
        </w:rPr>
      </w:pPr>
      <w:r>
        <w:rPr>
          <w:sz w:val="24"/>
        </w:rPr>
      </w:r>
    </w:p>
    <w:p>
      <w:pPr>
        <w:pStyle w:val="Normal"/>
        <w:jc w:val="both"/>
        <w:rPr/>
      </w:pPr>
      <w:r>
        <w:rPr>
          <w:sz w:val="24"/>
        </w:rPr>
        <w:tab/>
        <w:t>Para indicar a troca de dois elementos na matriz será usada a operação [</w:t>
      </w:r>
      <w:r>
        <w:rPr>
          <w:i/>
          <w:sz w:val="24"/>
        </w:rPr>
        <w:t>l,c</w:t>
      </w:r>
      <w:r>
        <w:rPr>
          <w:rFonts w:eastAsia="Symbol" w:cs="Symbol" w:ascii="Symbol" w:hAnsi="Symbol"/>
          <w:sz w:val="24"/>
        </w:rPr>
        <w:t></w:t>
      </w:r>
      <w:r>
        <w:rPr>
          <w:i/>
          <w:sz w:val="24"/>
        </w:rPr>
        <w:t>l’</w:t>
      </w:r>
      <w:r>
        <w:rPr>
          <w:sz w:val="24"/>
        </w:rPr>
        <w:t>,</w:t>
      </w:r>
      <w:r>
        <w:rPr>
          <w:i/>
          <w:sz w:val="24"/>
        </w:rPr>
        <w:t>c’</w:t>
      </w:r>
      <w:r>
        <w:rPr>
          <w:sz w:val="24"/>
        </w:rPr>
        <w:t xml:space="preserve">]. A expressão </w:t>
      </w:r>
      <w:r>
        <w:rPr>
          <w:i/>
          <w:sz w:val="24"/>
        </w:rPr>
        <w:t>M</w:t>
      </w:r>
      <w:r>
        <w:rPr>
          <w:sz w:val="24"/>
        </w:rPr>
        <w:t xml:space="preserve">’= </w:t>
      </w:r>
      <w:r>
        <w:rPr>
          <w:i/>
          <w:sz w:val="24"/>
        </w:rPr>
        <w:t>M</w:t>
      </w:r>
      <w:r>
        <w:rPr>
          <w:sz w:val="24"/>
        </w:rPr>
        <w:t>[</w:t>
      </w:r>
      <w:r>
        <w:rPr>
          <w:i/>
          <w:sz w:val="24"/>
        </w:rPr>
        <w:t>l</w:t>
      </w:r>
      <w:r>
        <w:rPr>
          <w:sz w:val="24"/>
        </w:rPr>
        <w:t>,</w:t>
      </w:r>
      <w:r>
        <w:rPr>
          <w:i/>
          <w:sz w:val="24"/>
        </w:rPr>
        <w:t>c</w:t>
      </w:r>
      <w:r>
        <w:rPr>
          <w:rFonts w:eastAsia="Symbol" w:cs="Symbol" w:ascii="Symbol" w:hAnsi="Symbol"/>
          <w:sz w:val="24"/>
        </w:rPr>
        <w:t></w:t>
      </w:r>
      <w:r>
        <w:rPr>
          <w:i/>
          <w:sz w:val="24"/>
        </w:rPr>
        <w:t>l</w:t>
      </w:r>
      <w:r>
        <w:rPr>
          <w:sz w:val="24"/>
        </w:rPr>
        <w:t>’,</w:t>
      </w:r>
      <w:r>
        <w:rPr>
          <w:i/>
          <w:sz w:val="24"/>
        </w:rPr>
        <w:t>c</w:t>
      </w:r>
      <w:r>
        <w:rPr>
          <w:sz w:val="24"/>
        </w:rPr>
        <w:t xml:space="preserve">’] indica que a matriz </w:t>
      </w:r>
      <w:r>
        <w:rPr>
          <w:i/>
          <w:sz w:val="24"/>
        </w:rPr>
        <w:t>M</w:t>
      </w:r>
      <w:r>
        <w:rPr>
          <w:sz w:val="24"/>
        </w:rPr>
        <w:t xml:space="preserve">’ é igual a matriz </w:t>
      </w:r>
      <w:r>
        <w:rPr>
          <w:i/>
          <w:sz w:val="24"/>
        </w:rPr>
        <w:t>M</w:t>
      </w:r>
      <w:r>
        <w:rPr>
          <w:sz w:val="24"/>
        </w:rPr>
        <w:t xml:space="preserve">, com exceção dos elementos </w:t>
      </w:r>
      <w:r>
        <w:rPr>
          <w:i/>
          <w:sz w:val="24"/>
        </w:rPr>
        <w:t>m</w:t>
      </w:r>
      <w:r>
        <w:rPr>
          <w:i/>
          <w:sz w:val="24"/>
          <w:vertAlign w:val="subscript"/>
        </w:rPr>
        <w:t>l</w:t>
      </w:r>
      <w:r>
        <w:rPr>
          <w:sz w:val="24"/>
          <w:vertAlign w:val="subscript"/>
        </w:rPr>
        <w:t>,</w:t>
      </w:r>
      <w:r>
        <w:rPr>
          <w:i/>
          <w:sz w:val="24"/>
          <w:vertAlign w:val="subscript"/>
        </w:rPr>
        <w:t>c</w:t>
      </w:r>
      <w:r>
        <w:rPr>
          <w:sz w:val="24"/>
        </w:rPr>
        <w:t xml:space="preserve"> e </w:t>
      </w:r>
      <w:r>
        <w:rPr>
          <w:i/>
          <w:sz w:val="24"/>
        </w:rPr>
        <w:t>m</w:t>
      </w:r>
      <w:r>
        <w:rPr>
          <w:i/>
          <w:sz w:val="24"/>
          <w:vertAlign w:val="subscript"/>
        </w:rPr>
        <w:t>l</w:t>
      </w:r>
      <w:r>
        <w:rPr>
          <w:sz w:val="24"/>
          <w:vertAlign w:val="subscript"/>
        </w:rPr>
        <w:t>’,</w:t>
      </w:r>
      <w:r>
        <w:rPr>
          <w:i/>
          <w:sz w:val="24"/>
          <w:vertAlign w:val="subscript"/>
        </w:rPr>
        <w:t>c</w:t>
      </w:r>
      <w:r>
        <w:rPr>
          <w:sz w:val="24"/>
          <w:vertAlign w:val="subscript"/>
        </w:rPr>
        <w:t>’</w:t>
      </w:r>
      <w:r>
        <w:rPr>
          <w:sz w:val="24"/>
        </w:rPr>
        <w:t xml:space="preserve"> que são trocados um pelo outro.</w:t>
      </w:r>
    </w:p>
    <w:p>
      <w:pPr>
        <w:pStyle w:val="Normal"/>
        <w:jc w:val="both"/>
        <w:rPr>
          <w:sz w:val="24"/>
        </w:rPr>
      </w:pPr>
      <w:r>
        <w:rPr>
          <w:sz w:val="24"/>
        </w:rPr>
      </w:r>
    </w:p>
    <w:p>
      <w:pPr>
        <w:pStyle w:val="Normal"/>
        <w:jc w:val="both"/>
        <w:rPr>
          <w:sz w:val="24"/>
        </w:rPr>
      </w:pPr>
      <w:r>
        <w:rPr>
          <w:sz w:val="24"/>
        </w:rPr>
        <w:tab/>
        <w:t>Basicamente, quatro tipos de movimentos são possíveis. Todos os quatro envolvem a movimentação de uma pedra para dentro do buraco branco. Estes movimentos podem ser para cima, para baixo, para a direita ou para a esquerda. Portanto, as regras serão definidas da seguinte maneira:</w:t>
      </w:r>
    </w:p>
    <w:p>
      <w:pPr>
        <w:pStyle w:val="Normal"/>
        <w:jc w:val="both"/>
        <w:rPr>
          <w:sz w:val="24"/>
        </w:rPr>
      </w:pPr>
      <w:r>
        <w:rPr>
          <w:sz w:val="24"/>
        </w:rPr>
      </w:r>
    </w:p>
    <w:p>
      <w:pPr>
        <w:pStyle w:val="Normal"/>
        <w:jc w:val="both"/>
        <w:rPr/>
      </w:pPr>
      <w:r>
        <w:rPr>
          <w:sz w:val="24"/>
        </w:rPr>
        <w:tab/>
      </w:r>
      <w:r>
        <w:rPr>
          <w:i/>
          <w:sz w:val="24"/>
        </w:rPr>
        <w:t>r</w:t>
      </w:r>
      <w:r>
        <w:rPr>
          <w:rFonts w:eastAsia="Symbol" w:cs="Symbol" w:ascii="Symbol" w:hAnsi="Symbol"/>
          <w:sz w:val="24"/>
          <w:vertAlign w:val="subscript"/>
        </w:rPr>
        <w:t></w:t>
      </w:r>
      <w:r>
        <w:rPr>
          <w:sz w:val="24"/>
        </w:rPr>
        <w:t xml:space="preserve"> = (</w:t>
      </w:r>
      <w:r>
        <w:rPr>
          <w:i/>
          <w:sz w:val="24"/>
        </w:rPr>
        <w:t>M</w:t>
      </w:r>
      <w:r>
        <w:rPr>
          <w:sz w:val="24"/>
        </w:rPr>
        <w:t xml:space="preserve"> | </w:t>
      </w:r>
      <w:r>
        <w:rPr>
          <w:i/>
          <w:sz w:val="24"/>
        </w:rPr>
        <w:t>branco</w:t>
      </w:r>
      <w:r>
        <w:rPr>
          <w:sz w:val="24"/>
        </w:rPr>
        <w:t>(</w:t>
      </w:r>
      <w:r>
        <w:rPr>
          <w:i/>
          <w:sz w:val="24"/>
        </w:rPr>
        <w:t>M</w:t>
      </w:r>
      <w:r>
        <w:rPr>
          <w:sz w:val="24"/>
        </w:rPr>
        <w:t>)=(</w:t>
      </w:r>
      <w:r>
        <w:rPr>
          <w:i/>
          <w:sz w:val="24"/>
        </w:rPr>
        <w:t>l</w:t>
      </w:r>
      <w:r>
        <w:rPr>
          <w:sz w:val="24"/>
        </w:rPr>
        <w:t>,</w:t>
      </w:r>
      <w:r>
        <w:rPr>
          <w:i/>
          <w:sz w:val="24"/>
        </w:rPr>
        <w:t>c</w:t>
      </w:r>
      <w:r>
        <w:rPr>
          <w:sz w:val="24"/>
        </w:rPr>
        <w:t xml:space="preserve">) e </w:t>
      </w:r>
      <w:r>
        <w:rPr>
          <w:i/>
          <w:sz w:val="24"/>
        </w:rPr>
        <w:t>l</w:t>
      </w:r>
      <w:r>
        <w:rPr>
          <w:sz w:val="24"/>
        </w:rPr>
        <w:t xml:space="preserve"> &lt; 3) </w:t>
      </w:r>
      <w:r>
        <w:rPr>
          <w:rFonts w:eastAsia="Symbol" w:cs="Symbol" w:ascii="Symbol" w:hAnsi="Symbol"/>
          <w:sz w:val="24"/>
        </w:rPr>
        <w:t></w:t>
      </w:r>
      <w:r>
        <w:rPr>
          <w:sz w:val="24"/>
        </w:rPr>
        <w:t xml:space="preserve"> (</w:t>
      </w:r>
      <w:r>
        <w:rPr>
          <w:i/>
          <w:sz w:val="24"/>
        </w:rPr>
        <w:t>M</w:t>
      </w:r>
      <w:r>
        <w:rPr>
          <w:sz w:val="24"/>
        </w:rPr>
        <w:t>[</w:t>
      </w:r>
      <w:r>
        <w:rPr>
          <w:i/>
          <w:sz w:val="24"/>
        </w:rPr>
        <w:t>l</w:t>
      </w:r>
      <w:r>
        <w:rPr>
          <w:sz w:val="24"/>
        </w:rPr>
        <w:t>,</w:t>
      </w:r>
      <w:r>
        <w:rPr>
          <w:i/>
          <w:sz w:val="24"/>
        </w:rPr>
        <w:t>c</w:t>
      </w:r>
      <w:r>
        <w:rPr>
          <w:rFonts w:eastAsia="Symbol" w:cs="Symbol" w:ascii="Symbol" w:hAnsi="Symbol"/>
          <w:sz w:val="24"/>
        </w:rPr>
        <w:t></w:t>
      </w:r>
      <w:r>
        <w:rPr>
          <w:i/>
          <w:sz w:val="24"/>
        </w:rPr>
        <w:t>l</w:t>
      </w:r>
      <w:r>
        <w:rPr>
          <w:sz w:val="24"/>
        </w:rPr>
        <w:t>+1,</w:t>
      </w:r>
      <w:r>
        <w:rPr>
          <w:i/>
          <w:sz w:val="24"/>
        </w:rPr>
        <w:t>c</w:t>
      </w:r>
      <w:r>
        <w:rPr>
          <w:sz w:val="24"/>
        </w:rPr>
        <w:t>])</w:t>
      </w:r>
    </w:p>
    <w:p>
      <w:pPr>
        <w:pStyle w:val="Normal"/>
        <w:jc w:val="both"/>
        <w:rPr/>
      </w:pPr>
      <w:r>
        <w:rPr>
          <w:i/>
          <w:sz w:val="24"/>
        </w:rPr>
        <w:tab/>
        <w:t>r</w:t>
      </w:r>
      <w:r>
        <w:rPr>
          <w:rFonts w:eastAsia="Symbol" w:cs="Symbol" w:ascii="Symbol" w:hAnsi="Symbol"/>
          <w:sz w:val="24"/>
          <w:vertAlign w:val="subscript"/>
        </w:rPr>
        <w:t></w:t>
      </w:r>
      <w:r>
        <w:rPr>
          <w:sz w:val="24"/>
        </w:rPr>
        <w:t xml:space="preserve"> = (</w:t>
      </w:r>
      <w:r>
        <w:rPr>
          <w:i/>
          <w:sz w:val="24"/>
        </w:rPr>
        <w:t>M</w:t>
      </w:r>
      <w:r>
        <w:rPr>
          <w:sz w:val="24"/>
        </w:rPr>
        <w:t xml:space="preserve"> | </w:t>
      </w:r>
      <w:r>
        <w:rPr>
          <w:i/>
          <w:sz w:val="24"/>
        </w:rPr>
        <w:t>branco</w:t>
      </w:r>
      <w:r>
        <w:rPr>
          <w:sz w:val="24"/>
        </w:rPr>
        <w:t>(</w:t>
      </w:r>
      <w:r>
        <w:rPr>
          <w:i/>
          <w:sz w:val="24"/>
        </w:rPr>
        <w:t>M</w:t>
      </w:r>
      <w:r>
        <w:rPr>
          <w:sz w:val="24"/>
        </w:rPr>
        <w:t>)=(</w:t>
      </w:r>
      <w:r>
        <w:rPr>
          <w:i/>
          <w:sz w:val="24"/>
        </w:rPr>
        <w:t>l</w:t>
      </w:r>
      <w:r>
        <w:rPr>
          <w:sz w:val="24"/>
        </w:rPr>
        <w:t>,</w:t>
      </w:r>
      <w:r>
        <w:rPr>
          <w:i/>
          <w:sz w:val="24"/>
        </w:rPr>
        <w:t>c</w:t>
      </w:r>
      <w:r>
        <w:rPr>
          <w:sz w:val="24"/>
        </w:rPr>
        <w:t xml:space="preserve">) e </w:t>
      </w:r>
      <w:r>
        <w:rPr>
          <w:i/>
          <w:sz w:val="24"/>
        </w:rPr>
        <w:t>l</w:t>
      </w:r>
      <w:r>
        <w:rPr>
          <w:sz w:val="24"/>
        </w:rPr>
        <w:t xml:space="preserve"> &gt; 1) </w:t>
      </w:r>
      <w:r>
        <w:rPr>
          <w:rFonts w:eastAsia="Symbol" w:cs="Symbol" w:ascii="Symbol" w:hAnsi="Symbol"/>
          <w:sz w:val="24"/>
        </w:rPr>
        <w:t></w:t>
      </w:r>
      <w:r>
        <w:rPr>
          <w:sz w:val="24"/>
        </w:rPr>
        <w:t xml:space="preserve"> (</w:t>
      </w:r>
      <w:r>
        <w:rPr>
          <w:i/>
          <w:sz w:val="24"/>
        </w:rPr>
        <w:t>M</w:t>
      </w:r>
      <w:r>
        <w:rPr>
          <w:sz w:val="24"/>
        </w:rPr>
        <w:t>[</w:t>
      </w:r>
      <w:r>
        <w:rPr>
          <w:i/>
          <w:sz w:val="24"/>
        </w:rPr>
        <w:t>l</w:t>
      </w:r>
      <w:r>
        <w:rPr>
          <w:sz w:val="24"/>
        </w:rPr>
        <w:t>,</w:t>
      </w:r>
      <w:r>
        <w:rPr>
          <w:i/>
          <w:sz w:val="24"/>
        </w:rPr>
        <w:t>c</w:t>
      </w:r>
      <w:r>
        <w:rPr>
          <w:rFonts w:eastAsia="Symbol" w:cs="Symbol" w:ascii="Symbol" w:hAnsi="Symbol"/>
          <w:sz w:val="24"/>
        </w:rPr>
        <w:t></w:t>
      </w:r>
      <w:r>
        <w:rPr>
          <w:i/>
          <w:sz w:val="24"/>
        </w:rPr>
        <w:t>l</w:t>
      </w:r>
      <w:r>
        <w:rPr>
          <w:sz w:val="24"/>
        </w:rPr>
        <w:t>-1,</w:t>
      </w:r>
      <w:r>
        <w:rPr>
          <w:i/>
          <w:sz w:val="24"/>
        </w:rPr>
        <w:t>c</w:t>
      </w:r>
      <w:r>
        <w:rPr>
          <w:sz w:val="24"/>
        </w:rPr>
        <w:t>])</w:t>
      </w:r>
      <w:r>
        <w:rPr>
          <w:i/>
          <w:sz w:val="24"/>
        </w:rPr>
        <w:t xml:space="preserve"> </w:t>
      </w:r>
    </w:p>
    <w:p>
      <w:pPr>
        <w:pStyle w:val="Normal"/>
        <w:jc w:val="both"/>
        <w:rPr/>
      </w:pPr>
      <w:r>
        <w:rPr>
          <w:i/>
          <w:sz w:val="24"/>
        </w:rPr>
        <w:tab/>
        <w:t>r</w:t>
      </w:r>
      <w:r>
        <w:rPr>
          <w:rFonts w:eastAsia="Symbol" w:cs="Symbol" w:ascii="Symbol" w:hAnsi="Symbol"/>
          <w:sz w:val="24"/>
          <w:vertAlign w:val="subscript"/>
        </w:rPr>
        <w:t></w:t>
      </w:r>
      <w:r>
        <w:rPr>
          <w:sz w:val="24"/>
        </w:rPr>
        <w:t xml:space="preserve"> = (</w:t>
      </w:r>
      <w:r>
        <w:rPr>
          <w:i/>
          <w:sz w:val="24"/>
        </w:rPr>
        <w:t>M</w:t>
      </w:r>
      <w:r>
        <w:rPr>
          <w:sz w:val="24"/>
        </w:rPr>
        <w:t xml:space="preserve"> | </w:t>
      </w:r>
      <w:r>
        <w:rPr>
          <w:i/>
          <w:sz w:val="24"/>
        </w:rPr>
        <w:t>branco</w:t>
      </w:r>
      <w:r>
        <w:rPr>
          <w:sz w:val="24"/>
        </w:rPr>
        <w:t>(</w:t>
      </w:r>
      <w:r>
        <w:rPr>
          <w:i/>
          <w:sz w:val="24"/>
        </w:rPr>
        <w:t>M</w:t>
      </w:r>
      <w:r>
        <w:rPr>
          <w:sz w:val="24"/>
        </w:rPr>
        <w:t>)=(</w:t>
      </w:r>
      <w:r>
        <w:rPr>
          <w:i/>
          <w:sz w:val="24"/>
        </w:rPr>
        <w:t>l</w:t>
      </w:r>
      <w:r>
        <w:rPr>
          <w:sz w:val="24"/>
        </w:rPr>
        <w:t>,</w:t>
      </w:r>
      <w:r>
        <w:rPr>
          <w:i/>
          <w:sz w:val="24"/>
        </w:rPr>
        <w:t>c</w:t>
      </w:r>
      <w:r>
        <w:rPr>
          <w:sz w:val="24"/>
        </w:rPr>
        <w:t xml:space="preserve">) e </w:t>
      </w:r>
      <w:r>
        <w:rPr>
          <w:i/>
          <w:sz w:val="24"/>
        </w:rPr>
        <w:t>c</w:t>
      </w:r>
      <w:r>
        <w:rPr>
          <w:sz w:val="24"/>
        </w:rPr>
        <w:t xml:space="preserve"> &lt; 3) </w:t>
      </w:r>
      <w:r>
        <w:rPr>
          <w:rFonts w:eastAsia="Symbol" w:cs="Symbol" w:ascii="Symbol" w:hAnsi="Symbol"/>
          <w:sz w:val="24"/>
        </w:rPr>
        <w:t></w:t>
      </w:r>
      <w:r>
        <w:rPr>
          <w:sz w:val="24"/>
        </w:rPr>
        <w:t xml:space="preserve"> (</w:t>
      </w:r>
      <w:r>
        <w:rPr>
          <w:i/>
          <w:sz w:val="24"/>
        </w:rPr>
        <w:t>M</w:t>
      </w:r>
      <w:r>
        <w:rPr>
          <w:sz w:val="24"/>
        </w:rPr>
        <w:t>[</w:t>
      </w:r>
      <w:r>
        <w:rPr>
          <w:i/>
          <w:sz w:val="24"/>
        </w:rPr>
        <w:t>l</w:t>
      </w:r>
      <w:r>
        <w:rPr>
          <w:sz w:val="24"/>
        </w:rPr>
        <w:t>,</w:t>
      </w:r>
      <w:r>
        <w:rPr>
          <w:i/>
          <w:sz w:val="24"/>
        </w:rPr>
        <w:t>c</w:t>
      </w:r>
      <w:r>
        <w:rPr>
          <w:rFonts w:eastAsia="Symbol" w:cs="Symbol" w:ascii="Symbol" w:hAnsi="Symbol"/>
          <w:sz w:val="24"/>
        </w:rPr>
        <w:t></w:t>
      </w:r>
      <w:r>
        <w:rPr>
          <w:i/>
          <w:sz w:val="24"/>
        </w:rPr>
        <w:t>l</w:t>
      </w:r>
      <w:r>
        <w:rPr>
          <w:sz w:val="24"/>
        </w:rPr>
        <w:t>,</w:t>
      </w:r>
      <w:r>
        <w:rPr>
          <w:i/>
          <w:sz w:val="24"/>
        </w:rPr>
        <w:t>c</w:t>
      </w:r>
      <w:r>
        <w:rPr>
          <w:sz w:val="24"/>
        </w:rPr>
        <w:t>+1])</w:t>
      </w:r>
      <w:r>
        <w:rPr>
          <w:i/>
          <w:sz w:val="24"/>
        </w:rPr>
        <w:t xml:space="preserve"> </w:t>
      </w:r>
    </w:p>
    <w:p>
      <w:pPr>
        <w:pStyle w:val="Normal"/>
        <w:jc w:val="both"/>
        <w:rPr/>
      </w:pPr>
      <w:r>
        <w:rPr>
          <w:i/>
          <w:sz w:val="24"/>
        </w:rPr>
        <w:tab/>
        <w:t>r</w:t>
      </w:r>
      <w:r>
        <w:rPr>
          <w:rFonts w:eastAsia="Symbol" w:cs="Symbol" w:ascii="Symbol" w:hAnsi="Symbol"/>
          <w:sz w:val="24"/>
          <w:vertAlign w:val="subscript"/>
        </w:rPr>
        <w:t></w:t>
      </w:r>
      <w:r>
        <w:rPr>
          <w:sz w:val="24"/>
        </w:rPr>
        <w:t xml:space="preserve"> = (</w:t>
      </w:r>
      <w:r>
        <w:rPr>
          <w:i/>
          <w:sz w:val="24"/>
        </w:rPr>
        <w:t>M</w:t>
      </w:r>
      <w:r>
        <w:rPr>
          <w:sz w:val="24"/>
        </w:rPr>
        <w:t xml:space="preserve"> | </w:t>
      </w:r>
      <w:r>
        <w:rPr>
          <w:i/>
          <w:sz w:val="24"/>
        </w:rPr>
        <w:t>branco</w:t>
      </w:r>
      <w:r>
        <w:rPr>
          <w:sz w:val="24"/>
        </w:rPr>
        <w:t>(</w:t>
      </w:r>
      <w:r>
        <w:rPr>
          <w:i/>
          <w:sz w:val="24"/>
        </w:rPr>
        <w:t>M</w:t>
      </w:r>
      <w:r>
        <w:rPr>
          <w:sz w:val="24"/>
        </w:rPr>
        <w:t>)=(</w:t>
      </w:r>
      <w:r>
        <w:rPr>
          <w:i/>
          <w:sz w:val="24"/>
        </w:rPr>
        <w:t>l</w:t>
      </w:r>
      <w:r>
        <w:rPr>
          <w:sz w:val="24"/>
        </w:rPr>
        <w:t>,</w:t>
      </w:r>
      <w:r>
        <w:rPr>
          <w:i/>
          <w:sz w:val="24"/>
        </w:rPr>
        <w:t>c</w:t>
      </w:r>
      <w:r>
        <w:rPr>
          <w:sz w:val="24"/>
        </w:rPr>
        <w:t xml:space="preserve">) e </w:t>
      </w:r>
      <w:r>
        <w:rPr>
          <w:i/>
          <w:sz w:val="24"/>
        </w:rPr>
        <w:t>c</w:t>
      </w:r>
      <w:r>
        <w:rPr>
          <w:sz w:val="24"/>
        </w:rPr>
        <w:t xml:space="preserve"> &gt; 1) </w:t>
      </w:r>
      <w:r>
        <w:rPr>
          <w:rFonts w:eastAsia="Symbol" w:cs="Symbol" w:ascii="Symbol" w:hAnsi="Symbol"/>
          <w:sz w:val="24"/>
        </w:rPr>
        <w:t></w:t>
      </w:r>
      <w:r>
        <w:rPr>
          <w:sz w:val="24"/>
        </w:rPr>
        <w:t xml:space="preserve"> (</w:t>
      </w:r>
      <w:r>
        <w:rPr>
          <w:i/>
          <w:sz w:val="24"/>
        </w:rPr>
        <w:t>M</w:t>
      </w:r>
      <w:r>
        <w:rPr>
          <w:sz w:val="24"/>
        </w:rPr>
        <w:t>[</w:t>
      </w:r>
      <w:r>
        <w:rPr>
          <w:i/>
          <w:sz w:val="24"/>
        </w:rPr>
        <w:t>l</w:t>
      </w:r>
      <w:r>
        <w:rPr>
          <w:sz w:val="24"/>
        </w:rPr>
        <w:t>,</w:t>
      </w:r>
      <w:r>
        <w:rPr>
          <w:i/>
          <w:sz w:val="24"/>
        </w:rPr>
        <w:t>c</w:t>
      </w:r>
      <w:r>
        <w:rPr>
          <w:rFonts w:eastAsia="Symbol" w:cs="Symbol" w:ascii="Symbol" w:hAnsi="Symbol"/>
          <w:sz w:val="24"/>
        </w:rPr>
        <w:t></w:t>
      </w:r>
      <w:r>
        <w:rPr>
          <w:i/>
          <w:sz w:val="24"/>
        </w:rPr>
        <w:t>l</w:t>
      </w:r>
      <w:r>
        <w:rPr>
          <w:sz w:val="24"/>
        </w:rPr>
        <w:t>,</w:t>
      </w:r>
      <w:r>
        <w:rPr>
          <w:i/>
          <w:sz w:val="24"/>
        </w:rPr>
        <w:t>c</w:t>
      </w:r>
      <w:r>
        <w:rPr>
          <w:sz w:val="24"/>
        </w:rPr>
        <w:t>-1])</w:t>
      </w:r>
    </w:p>
    <w:p>
      <w:pPr>
        <w:pStyle w:val="Normal"/>
        <w:jc w:val="both"/>
        <w:rPr>
          <w:sz w:val="24"/>
        </w:rPr>
      </w:pPr>
      <w:r>
        <w:rPr>
          <w:sz w:val="24"/>
        </w:rPr>
      </w:r>
    </w:p>
    <w:p>
      <w:pPr>
        <w:pStyle w:val="Normal"/>
        <w:jc w:val="both"/>
        <w:rPr>
          <w:sz w:val="24"/>
        </w:rPr>
      </w:pPr>
      <w:r>
        <w:rPr>
          <w:sz w:val="24"/>
        </w:rPr>
        <w:tab/>
        <w:t xml:space="preserve">Como função de avaliação para os estados existem várias possibilidades. Uma delas é valorar cada estado com um ponto para cada par de pedras que respeitem sua posição relativa em relação ao estado objetivo. Por exemplo, se o 1 está a esquerda do 2, o estado recebe um ponto. Além disso, se o 1 está acima do 8, o estado recebe mais um ponto, e assim por diante. Além disso, pode-se conceder mais um ponto para o estado para cada pedra que estiver em seu lugar absoluto correto. </w:t>
      </w:r>
    </w:p>
    <w:p>
      <w:pPr>
        <w:pStyle w:val="Normal"/>
        <w:jc w:val="both"/>
        <w:rPr>
          <w:sz w:val="24"/>
        </w:rPr>
      </w:pPr>
      <w:r>
        <w:rPr>
          <w:sz w:val="24"/>
        </w:rPr>
      </w:r>
    </w:p>
    <w:p>
      <w:pPr>
        <w:pStyle w:val="Normal"/>
        <w:jc w:val="both"/>
        <w:rPr>
          <w:sz w:val="24"/>
        </w:rPr>
      </w:pPr>
      <w:r>
        <w:rPr>
          <w:sz w:val="24"/>
        </w:rPr>
        <w:tab/>
        <w:t>Seguindo esta definição, o estado final vale 21 pontos: 12 pelas posições relativas dos pares de pedras (6 horizontais e 6 verticais) e 9 pelas posições absolutas das pedras (e do espaço em branco, inclusive. O estado inicial vale 6 pontos: 2 pelos pares 3-4 e 4-5, corretamente colocados e 4 pontos pelos elementos 3, 4, 5 e 7, que estão em suas posições absolutas corretas.</w:t>
      </w:r>
    </w:p>
    <w:p>
      <w:pPr>
        <w:pStyle w:val="Normal"/>
        <w:jc w:val="both"/>
        <w:rPr>
          <w:sz w:val="24"/>
        </w:rPr>
      </w:pPr>
      <w:r>
        <w:rPr>
          <w:sz w:val="24"/>
        </w:rPr>
      </w:r>
    </w:p>
    <w:p>
      <w:pPr>
        <w:pStyle w:val="Normal"/>
        <w:jc w:val="both"/>
        <w:rPr>
          <w:sz w:val="24"/>
        </w:rPr>
      </w:pPr>
      <w:r>
        <w:rPr>
          <w:sz w:val="24"/>
        </w:rPr>
        <w:tab/>
        <w:t>De acordo com esta definição, o algoritmo de têmpera simulada mostra-se o mais adequado, pois, muitas vezes será necessário desarrumar as pedras, indo para um estado de valor mais baixo, para se conseguir obter posteriormente configurações de maior valor e, eventualmente, encontrar a solução final do problema.</w:t>
      </w:r>
    </w:p>
    <w:p>
      <w:pPr>
        <w:pStyle w:val="Normal"/>
        <w:jc w:val="both"/>
        <w:rPr>
          <w:sz w:val="24"/>
        </w:rPr>
      </w:pPr>
      <w:r>
        <w:rPr>
          <w:sz w:val="24"/>
        </w:rPr>
      </w:r>
    </w:p>
    <w:p>
      <w:pPr>
        <w:pStyle w:val="Normal"/>
        <w:jc w:val="both"/>
        <w:rPr>
          <w:sz w:val="24"/>
        </w:rPr>
      </w:pPr>
      <w:r>
        <w:rPr>
          <w:sz w:val="24"/>
        </w:rPr>
        <w:tab/>
        <w:t xml:space="preserve">A tabela a seguir mostra uma simulação da utilização do algoritmo efetuando 8 passos na busca da solução deste problema. A temperatura inicia em 0,8 e é abaixada 2% a cada instante. A ação indicada no final da tabela pode ser </w:t>
      </w:r>
      <w:r>
        <w:rPr>
          <w:i/>
          <w:sz w:val="24"/>
        </w:rPr>
        <w:t xml:space="preserve">mover </w:t>
      </w:r>
      <w:r>
        <w:rPr>
          <w:sz w:val="24"/>
        </w:rPr>
        <w:t>se for satisfeita a condição (</w:t>
      </w:r>
      <w:r>
        <w:rPr>
          <w:i/>
          <w:sz w:val="24"/>
        </w:rPr>
        <w:t>f</w:t>
      </w:r>
      <w:r>
        <w:rPr>
          <w:sz w:val="24"/>
        </w:rPr>
        <w:t>(</w:t>
      </w:r>
      <w:r>
        <w:rPr>
          <w:i/>
          <w:sz w:val="24"/>
        </w:rPr>
        <w:t>e</w:t>
      </w:r>
      <w:r>
        <w:rPr>
          <w:sz w:val="24"/>
        </w:rPr>
        <w:t>)*</w:t>
      </w:r>
      <w:r>
        <w:rPr>
          <w:i/>
          <w:sz w:val="24"/>
        </w:rPr>
        <w:t>aleatório</w:t>
      </w:r>
      <w:r>
        <w:rPr>
          <w:sz w:val="24"/>
        </w:rPr>
        <w:t xml:space="preserve"> </w:t>
      </w:r>
      <w:r>
        <w:rPr>
          <w:rFonts w:eastAsia="Symbol" w:cs="Symbol" w:ascii="Symbol" w:hAnsi="Symbol"/>
          <w:sz w:val="24"/>
        </w:rPr>
        <w:t></w:t>
      </w:r>
      <w:r>
        <w:rPr>
          <w:sz w:val="24"/>
        </w:rPr>
        <w:t xml:space="preserve"> </w:t>
      </w:r>
      <w:r>
        <w:rPr>
          <w:i/>
          <w:sz w:val="24"/>
        </w:rPr>
        <w:t>f</w:t>
      </w:r>
      <w:r>
        <w:rPr>
          <w:sz w:val="24"/>
        </w:rPr>
        <w:t>(</w:t>
      </w:r>
      <w:r>
        <w:rPr>
          <w:i/>
          <w:sz w:val="24"/>
        </w:rPr>
        <w:t>e</w:t>
      </w:r>
      <w:r>
        <w:rPr>
          <w:sz w:val="24"/>
        </w:rPr>
        <w:t>)-</w:t>
      </w:r>
      <w:r>
        <w:rPr>
          <w:i/>
          <w:sz w:val="24"/>
        </w:rPr>
        <w:t>p</w:t>
      </w:r>
      <w:r>
        <w:rPr>
          <w:sz w:val="24"/>
        </w:rPr>
        <w:t xml:space="preserve">’ ou </w:t>
      </w:r>
      <w:r>
        <w:rPr>
          <w:i/>
          <w:sz w:val="24"/>
        </w:rPr>
        <w:t>l</w:t>
      </w:r>
      <w:r>
        <w:rPr>
          <w:sz w:val="24"/>
        </w:rPr>
        <w:t>=[]), caso</w:t>
      </w:r>
      <w:r>
        <w:rPr/>
        <w:t xml:space="preserve"> </w:t>
      </w:r>
      <w:r>
        <w:rPr>
          <w:sz w:val="24"/>
        </w:rPr>
        <w:t xml:space="preserve">contrário a ação será </w:t>
      </w:r>
      <w:r>
        <w:rPr>
          <w:i/>
          <w:sz w:val="24"/>
        </w:rPr>
        <w:t>ficar</w:t>
      </w:r>
      <w:r>
        <w:rPr/>
        <w:t>.</w:t>
      </w:r>
    </w:p>
    <w:p>
      <w:pPr>
        <w:pStyle w:val="Normal"/>
        <w:jc w:val="both"/>
        <w:rPr>
          <w:sz w:val="24"/>
        </w:rPr>
      </w:pPr>
      <w:r>
        <w:rPr>
          <w:sz w:val="24"/>
        </w:rPr>
      </w:r>
    </w:p>
    <w:tbl>
      <w:tblPr>
        <w:tblW w:w="9851" w:type="dxa"/>
        <w:jc w:val="left"/>
        <w:tblInd w:w="-77" w:type="dxa"/>
        <w:tblLayout w:type="fixed"/>
        <w:tblCellMar>
          <w:top w:w="0" w:type="dxa"/>
          <w:left w:w="70" w:type="dxa"/>
          <w:bottom w:w="0" w:type="dxa"/>
          <w:right w:w="70" w:type="dxa"/>
        </w:tblCellMar>
      </w:tblPr>
      <w:tblGrid>
        <w:gridCol w:w="496"/>
        <w:gridCol w:w="873"/>
        <w:gridCol w:w="544"/>
        <w:gridCol w:w="1276"/>
        <w:gridCol w:w="425"/>
        <w:gridCol w:w="992"/>
        <w:gridCol w:w="851"/>
        <w:gridCol w:w="567"/>
        <w:gridCol w:w="850"/>
        <w:gridCol w:w="851"/>
        <w:gridCol w:w="709"/>
        <w:gridCol w:w="1412"/>
        <w:gridCol w:w="5"/>
      </w:tblGrid>
      <w:tr>
        <w:trPr/>
        <w:tc>
          <w:tcPr>
            <w:tcW w:w="49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t>inst.</w:t>
            </w:r>
          </w:p>
        </w:tc>
        <w:tc>
          <w:tcPr>
            <w:tcW w:w="873"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 xml:space="preserve">Estado </w:t>
            </w:r>
          </w:p>
          <w:p>
            <w:pPr>
              <w:pStyle w:val="Normal"/>
              <w:jc w:val="center"/>
              <w:rPr>
                <w:sz w:val="24"/>
              </w:rPr>
            </w:pPr>
            <w:r>
              <w:rPr>
                <w:i/>
                <w:sz w:val="24"/>
              </w:rPr>
              <w:t>e</w:t>
            </w:r>
          </w:p>
        </w:tc>
        <w:tc>
          <w:tcPr>
            <w:tcW w:w="544"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p>
            <w:pPr>
              <w:pStyle w:val="Normal"/>
              <w:rPr/>
            </w:pPr>
            <w:r>
              <w:rPr>
                <w:i/>
                <w:sz w:val="24"/>
              </w:rPr>
              <w:t>f</w:t>
            </w:r>
            <w:r>
              <w:rPr>
                <w:sz w:val="24"/>
              </w:rPr>
              <w:t>(</w:t>
            </w:r>
            <w:r>
              <w:rPr>
                <w:i/>
                <w:sz w:val="24"/>
              </w:rPr>
              <w:t>e</w:t>
            </w:r>
            <w:r>
              <w:rPr>
                <w:sz w:val="24"/>
              </w:rPr>
              <w:t>)</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Regras</w:t>
            </w:r>
          </w:p>
          <w:p>
            <w:pPr>
              <w:pStyle w:val="Normal"/>
              <w:jc w:val="center"/>
              <w:rPr>
                <w:sz w:val="24"/>
              </w:rPr>
            </w:pPr>
            <w:r>
              <w:rPr>
                <w:i/>
                <w:sz w:val="24"/>
              </w:rPr>
              <w:t>l</w:t>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i/>
                <w:sz w:val="24"/>
              </w:rPr>
              <w:t>r</w:t>
            </w:r>
            <w:r>
              <w:rPr>
                <w:i/>
                <w:sz w:val="24"/>
                <w:vertAlign w:val="subscript"/>
              </w:rPr>
              <w:t>i</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Estado</w:t>
            </w:r>
          </w:p>
          <w:p>
            <w:pPr>
              <w:pStyle w:val="Normal"/>
              <w:jc w:val="center"/>
              <w:rPr/>
            </w:pPr>
            <w:r>
              <w:rPr>
                <w:i/>
                <w:sz w:val="24"/>
              </w:rPr>
              <w:t>r</w:t>
            </w:r>
            <w:r>
              <w:rPr>
                <w:i/>
                <w:sz w:val="24"/>
                <w:vertAlign w:val="subscript"/>
              </w:rPr>
              <w:t>i</w:t>
            </w:r>
            <w:r>
              <w:rPr>
                <w:sz w:val="24"/>
              </w:rPr>
              <w:t>(</w:t>
            </w:r>
            <w:r>
              <w:rPr>
                <w:i/>
                <w:sz w:val="24"/>
              </w:rPr>
              <w:t>e</w:t>
            </w:r>
            <w:r>
              <w:rPr>
                <w:sz w:val="24"/>
              </w:rPr>
              <w:t>)</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Valor</w:t>
            </w:r>
          </w:p>
          <w:p>
            <w:pPr>
              <w:pStyle w:val="Normal"/>
              <w:jc w:val="center"/>
              <w:rPr/>
            </w:pPr>
            <w:r>
              <w:rPr>
                <w:i/>
                <w:sz w:val="24"/>
              </w:rPr>
              <w:t>f</w:t>
            </w:r>
            <w:r>
              <w:rPr>
                <w:sz w:val="24"/>
              </w:rPr>
              <w:t>(</w:t>
            </w:r>
            <w:r>
              <w:rPr>
                <w:i/>
                <w:sz w:val="24"/>
              </w:rPr>
              <w:t>r</w:t>
            </w:r>
            <w:r>
              <w:rPr>
                <w:i/>
                <w:sz w:val="24"/>
                <w:vertAlign w:val="subscript"/>
              </w:rPr>
              <w:t>i</w:t>
            </w:r>
            <w:r>
              <w:rPr>
                <w:sz w:val="24"/>
              </w:rPr>
              <w:t>(</w:t>
            </w:r>
            <w:r>
              <w:rPr>
                <w:i/>
                <w:sz w:val="24"/>
              </w:rPr>
              <w:t>e</w:t>
            </w:r>
            <w:r>
              <w:rPr>
                <w:sz w:val="24"/>
              </w:rPr>
              <w:t>))</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Symbol" w:hAnsi="Symbol" w:cs="Symbol"/>
                <w:sz w:val="24"/>
              </w:rPr>
            </w:pPr>
            <w:r>
              <w:rPr>
                <w:rFonts w:cs="Symbol" w:ascii="Symbol" w:hAnsi="Symbol"/>
                <w:sz w:val="24"/>
              </w:rPr>
            </w:r>
          </w:p>
          <w:p>
            <w:pPr>
              <w:pStyle w:val="Normal"/>
              <w:jc w:val="center"/>
              <w:rPr>
                <w:sz w:val="24"/>
              </w:rPr>
            </w:pPr>
            <w:r>
              <w:rPr>
                <w:rFonts w:cs="Symbol" w:ascii="Symbol" w:hAnsi="Symbol"/>
                <w:sz w:val="24"/>
              </w:rPr>
              <w:t></w:t>
            </w:r>
            <w:r>
              <w:rPr>
                <w:i/>
                <w:sz w:val="24"/>
              </w:rPr>
              <w:t>E</w:t>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i/>
                <w:i/>
                <w:sz w:val="24"/>
              </w:rPr>
            </w:pPr>
            <w:r>
              <w:rPr>
                <w:i/>
                <w:sz w:val="24"/>
              </w:rPr>
            </w:r>
          </w:p>
          <w:p>
            <w:pPr>
              <w:pStyle w:val="Normal"/>
              <w:jc w:val="center"/>
              <w:rPr/>
            </w:pPr>
            <w:r>
              <w:rPr>
                <w:i/>
                <w:sz w:val="24"/>
              </w:rPr>
              <w:t>T</w:t>
            </w:r>
            <w:r>
              <w:rPr>
                <w:sz w:val="24"/>
              </w:rPr>
              <w:t>(</w:t>
            </w:r>
            <w:r>
              <w:rPr>
                <w:i/>
                <w:sz w:val="24"/>
              </w:rPr>
              <w:t>inst.</w:t>
            </w:r>
            <w:r>
              <w:rPr>
                <w:sz w:val="24"/>
              </w:rPr>
              <w:t>)</w:t>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p>
            <w:pPr>
              <w:pStyle w:val="Normal"/>
              <w:jc w:val="center"/>
              <w:rPr/>
            </w:pPr>
            <w:r>
              <w:rPr>
                <w:i/>
                <w:sz w:val="24"/>
              </w:rPr>
              <w:t>p</w:t>
            </w:r>
            <w:r>
              <w:rPr>
                <w:sz w:val="24"/>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p>
            <w:pPr>
              <w:pStyle w:val="Normal"/>
              <w:jc w:val="center"/>
              <w:rPr/>
            </w:pPr>
            <w:r>
              <w:rPr>
                <w:i/>
                <w:sz w:val="24"/>
              </w:rPr>
              <w:t>aleat</w:t>
            </w:r>
            <w:r>
              <w:rPr>
                <w:sz w:val="24"/>
              </w:rPr>
              <w:t>.</w:t>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ação</w:t>
            </w:r>
          </w:p>
        </w:tc>
      </w:tr>
      <w:tr>
        <w:trPr/>
        <w:tc>
          <w:tcPr>
            <w:tcW w:w="496"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w:t>
            </w:r>
          </w:p>
        </w:tc>
        <w:tc>
          <w:tcPr>
            <w:tcW w:w="873" w:type="dxa"/>
            <w:tcBorders>
              <w:left w:val="single" w:sz="6" w:space="0" w:color="000000"/>
              <w:bottom w:val="single" w:sz="6" w:space="0" w:color="000000"/>
              <w:right w:val="single" w:sz="6" w:space="0" w:color="000000"/>
            </w:tcBorders>
          </w:tcPr>
          <w:p>
            <w:pPr>
              <w:pStyle w:val="Normal"/>
              <w:jc w:val="center"/>
              <w:rPr>
                <w:sz w:val="24"/>
              </w:rPr>
            </w:pPr>
            <w:r>
              <w:rPr>
                <w:sz w:val="24"/>
              </w:rPr>
              <w:object w:dxaOrig="725" w:dyaOrig="7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5pt;height:38.15pt" filled="f" o:ole="">
                  <v:imagedata r:id="rId3" o:title=""/>
                </v:shape>
                <o:OLEObject Type="Embed" ProgID="" ShapeID="ole_rId2" DrawAspect="Content" ObjectID="_1494154932" r:id="rId2"/>
              </w:object>
            </w:r>
          </w:p>
        </w:tc>
        <w:tc>
          <w:tcPr>
            <w:tcW w:w="544"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w:t>
            </w:r>
          </w:p>
        </w:tc>
        <w:tc>
          <w:tcPr>
            <w:tcW w:w="1276"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w:t>
            </w:r>
            <w:r>
              <w:rPr>
                <w:i/>
                <w:sz w:val="24"/>
              </w:rPr>
              <w:t>r</w:t>
            </w:r>
            <w:r>
              <w:rPr>
                <w:rFonts w:eastAsia="Symbol" w:cs="Symbol" w:ascii="Symbol" w:hAnsi="Symbol"/>
                <w:sz w:val="24"/>
                <w:vertAlign w:val="subscript"/>
              </w:rPr>
              <w:t></w:t>
            </w:r>
            <w:r>
              <w:rPr>
                <w:sz w:val="24"/>
              </w:rPr>
              <w:t xml:space="preserve">, </w:t>
            </w:r>
            <w:r>
              <w:rPr>
                <w:i/>
                <w:sz w:val="24"/>
              </w:rPr>
              <w:t>r</w:t>
            </w:r>
            <w:r>
              <w:rPr>
                <w:rFonts w:eastAsia="Symbol" w:cs="Symbol" w:ascii="Symbol" w:hAnsi="Symbol"/>
                <w:sz w:val="24"/>
                <w:vertAlign w:val="subscript"/>
              </w:rPr>
              <w:t></w:t>
            </w:r>
            <w:r>
              <w:rPr>
                <w:sz w:val="24"/>
              </w:rPr>
              <w:t xml:space="preserve">, </w:t>
            </w:r>
            <w:r>
              <w:rPr>
                <w:i/>
                <w:sz w:val="24"/>
              </w:rPr>
              <w:t>r</w:t>
            </w:r>
            <w:r>
              <w:rPr>
                <w:rFonts w:eastAsia="Symbol" w:cs="Symbol" w:ascii="Symbol" w:hAnsi="Symbol"/>
                <w:sz w:val="24"/>
                <w:vertAlign w:val="subscript"/>
              </w:rPr>
              <w:t></w:t>
            </w:r>
            <w:r>
              <w:rPr>
                <w:sz w:val="24"/>
              </w:rPr>
              <w:t>]</w:t>
            </w:r>
          </w:p>
        </w:tc>
        <w:tc>
          <w:tcPr>
            <w:tcW w:w="425"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i/>
                <w:sz w:val="24"/>
              </w:rPr>
              <w:t>r</w:t>
            </w:r>
            <w:r>
              <w:rPr>
                <w:rFonts w:eastAsia="Symbol" w:cs="Symbol" w:ascii="Symbol" w:hAnsi="Symbol"/>
                <w:sz w:val="24"/>
                <w:vertAlign w:val="subscript"/>
              </w:rPr>
              <w:t></w:t>
            </w:r>
          </w:p>
        </w:tc>
        <w:tc>
          <w:tcPr>
            <w:tcW w:w="992" w:type="dxa"/>
            <w:tcBorders>
              <w:left w:val="single" w:sz="6" w:space="0" w:color="000000"/>
              <w:bottom w:val="single" w:sz="6" w:space="0" w:color="000000"/>
              <w:right w:val="single" w:sz="6" w:space="0" w:color="000000"/>
            </w:tcBorders>
          </w:tcPr>
          <w:p>
            <w:pPr>
              <w:pStyle w:val="Normal"/>
              <w:jc w:val="center"/>
              <w:rPr>
                <w:sz w:val="24"/>
              </w:rPr>
            </w:pPr>
            <w:r>
              <w:rPr>
                <w:sz w:val="24"/>
              </w:rPr>
              <w:object w:dxaOrig="725" w:dyaOrig="7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25pt;height:38.15pt" filled="f" o:ole="">
                  <v:imagedata r:id="rId5" o:title=""/>
                </v:shape>
                <o:OLEObject Type="Embed" ProgID="" ShapeID="ole_rId4" DrawAspect="Content" ObjectID="_1460113245" r:id="rId4"/>
              </w:object>
            </w:r>
          </w:p>
        </w:tc>
        <w:tc>
          <w:tcPr>
            <w:tcW w:w="851"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w:t>
            </w:r>
          </w:p>
        </w:tc>
        <w:tc>
          <w:tcPr>
            <w:tcW w:w="567"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w:t>
            </w:r>
          </w:p>
        </w:tc>
        <w:tc>
          <w:tcPr>
            <w:tcW w:w="850"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8</w:t>
            </w:r>
          </w:p>
        </w:tc>
        <w:tc>
          <w:tcPr>
            <w:tcW w:w="851"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25</w:t>
            </w:r>
          </w:p>
        </w:tc>
        <w:tc>
          <w:tcPr>
            <w:tcW w:w="709"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3</w:t>
            </w:r>
          </w:p>
        </w:tc>
        <w:tc>
          <w:tcPr>
            <w:tcW w:w="1417"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i/>
                <w:i/>
                <w:sz w:val="24"/>
              </w:rPr>
            </w:pPr>
            <w:r>
              <w:rPr>
                <w:i/>
                <w:sz w:val="24"/>
              </w:rPr>
              <w:t>mover</w:t>
            </w:r>
          </w:p>
          <w:p>
            <w:pPr>
              <w:pStyle w:val="Normal"/>
              <w:jc w:val="center"/>
              <w:rPr/>
            </w:pPr>
            <w:r>
              <w:rPr/>
              <w:t>6*0.3</w:t>
            </w:r>
            <w:r>
              <w:rPr>
                <w:rFonts w:eastAsia="Symbol" w:cs="Symbol" w:ascii="Symbol" w:hAnsi="Symbol"/>
              </w:rPr>
              <w:t></w:t>
            </w:r>
            <w:r>
              <w:rPr/>
              <w:t>6-1,25</w:t>
            </w:r>
          </w:p>
          <w:p>
            <w:pPr>
              <w:pStyle w:val="Normal"/>
              <w:jc w:val="center"/>
              <w:rPr>
                <w:sz w:val="24"/>
              </w:rPr>
            </w:pPr>
            <w:r>
              <w:rPr>
                <w:sz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object w:dxaOrig="725" w:dyaOrig="7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25pt;height:38.15pt" filled="f" o:ole="">
                  <v:imagedata r:id="rId7" o:title=""/>
                </v:shape>
                <o:OLEObject Type="Embed" ProgID="" ShapeID="ole_rId6" DrawAspect="Content" ObjectID="_783960082" r:id="rId6"/>
              </w:objec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w:t>
            </w:r>
            <w:r>
              <w:rPr>
                <w:i/>
                <w:sz w:val="24"/>
              </w:rPr>
              <w:t>r</w:t>
            </w:r>
            <w:r>
              <w:rPr>
                <w:rFonts w:eastAsia="Symbol" w:cs="Symbol" w:ascii="Symbol" w:hAnsi="Symbol"/>
                <w:sz w:val="24"/>
                <w:vertAlign w:val="subscript"/>
              </w:rPr>
              <w:t></w:t>
            </w:r>
            <w:r>
              <w:rPr>
                <w:sz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i/>
                <w:sz w:val="24"/>
              </w:rPr>
              <w:t>r</w:t>
            </w:r>
            <w:r>
              <w:rPr>
                <w:rFonts w:eastAsia="Symbol" w:cs="Symbol" w:ascii="Symbol" w:hAnsi="Symbol"/>
                <w:sz w:val="24"/>
                <w:vertAlign w:val="subscrip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object w:dxaOrig="725" w:dyaOrig="7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25pt;height:38.15pt" filled="f" o:ole="">
                  <v:imagedata r:id="rId9" o:title=""/>
                </v:shape>
                <o:OLEObject Type="Embed" ProgID="" ShapeID="ole_rId8" DrawAspect="Content" ObjectID="_453932757" r:id="rId8"/>
              </w:objec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78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7</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4"/>
              </w:rPr>
            </w:pPr>
            <w:r>
              <w:rPr>
                <w:i/>
                <w:sz w:val="24"/>
              </w:rPr>
            </w:r>
          </w:p>
          <w:p>
            <w:pPr>
              <w:pStyle w:val="Normal"/>
              <w:jc w:val="center"/>
              <w:rPr>
                <w:i/>
                <w:i/>
                <w:sz w:val="24"/>
              </w:rPr>
            </w:pPr>
            <w:r>
              <w:rPr>
                <w:i/>
                <w:sz w:val="24"/>
              </w:rPr>
              <w:t>mover</w:t>
            </w:r>
          </w:p>
          <w:p>
            <w:pPr>
              <w:pStyle w:val="Normal"/>
              <w:jc w:val="center"/>
              <w:rPr/>
            </w:pPr>
            <w:r>
              <w:rPr/>
              <w:t>única escolha</w:t>
            </w:r>
          </w:p>
          <w:p>
            <w:pPr>
              <w:pStyle w:val="Normal"/>
              <w:jc w:val="center"/>
              <w:rPr>
                <w:sz w:val="24"/>
              </w:rPr>
            </w:pPr>
            <w:r>
              <w:rPr>
                <w:sz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object w:dxaOrig="725" w:dyaOrig="7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25pt;height:38.15pt" filled="f" o:ole="">
                  <v:imagedata r:id="rId11" o:title=""/>
                </v:shape>
                <o:OLEObject Type="Embed" ProgID="" ShapeID="ole_rId10" DrawAspect="Content" ObjectID="_1861330944" r:id="rId10"/>
              </w:objec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w:t>
            </w:r>
            <w:r>
              <w:rPr>
                <w:i/>
                <w:sz w:val="24"/>
              </w:rPr>
              <w:t>r</w:t>
            </w:r>
            <w:r>
              <w:rPr>
                <w:rFonts w:eastAsia="Symbol" w:cs="Symbol" w:ascii="Symbol" w:hAnsi="Symbol"/>
                <w:sz w:val="24"/>
                <w:vertAlign w:val="subscript"/>
              </w:rPr>
              <w:t></w:t>
            </w:r>
            <w:r>
              <w:rPr>
                <w:sz w:val="24"/>
              </w:rPr>
              <w:t xml:space="preserve">, </w:t>
            </w:r>
            <w:r>
              <w:rPr>
                <w:i/>
                <w:sz w:val="24"/>
              </w:rPr>
              <w:t>r</w:t>
            </w:r>
            <w:r>
              <w:rPr>
                <w:rFonts w:eastAsia="Symbol" w:cs="Symbol" w:ascii="Symbol" w:hAnsi="Symbol"/>
                <w:sz w:val="24"/>
                <w:vertAlign w:val="subscript"/>
              </w:rPr>
              <w:t></w:t>
            </w:r>
            <w:r>
              <w:rPr>
                <w:sz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i/>
                <w:sz w:val="24"/>
              </w:rPr>
              <w:t>r</w:t>
            </w:r>
            <w:r>
              <w:rPr>
                <w:rFonts w:eastAsia="Symbol" w:cs="Symbol" w:ascii="Symbol" w:hAnsi="Symbol"/>
                <w:sz w:val="24"/>
                <w:vertAlign w:val="subscrip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object w:dxaOrig="725" w:dyaOrig="7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25pt;height:38.15pt" filled="f" o:ole="">
                  <v:imagedata r:id="rId13" o:title=""/>
                </v:shape>
                <o:OLEObject Type="Embed" ProgID="" ShapeID="ole_rId12" DrawAspect="Content" ObjectID="_970335036" r:id="rId12"/>
              </w:objec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76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60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i/>
                <w:i/>
                <w:sz w:val="24"/>
              </w:rPr>
            </w:pPr>
            <w:r>
              <w:rPr>
                <w:i/>
                <w:sz w:val="24"/>
              </w:rPr>
              <w:t>mover</w:t>
            </w:r>
          </w:p>
          <w:p>
            <w:pPr>
              <w:pStyle w:val="Normal"/>
              <w:jc w:val="center"/>
              <w:rPr/>
            </w:pPr>
            <w:r>
              <w:rPr/>
              <w:t>5*0,2</w:t>
            </w:r>
            <w:r>
              <w:rPr>
                <w:rFonts w:eastAsia="Symbol" w:cs="Symbol" w:ascii="Symbol" w:hAnsi="Symbol"/>
              </w:rPr>
              <w:t></w:t>
            </w:r>
            <w:r>
              <w:rPr/>
              <w:t>5+2,604</w:t>
            </w:r>
          </w:p>
          <w:p>
            <w:pPr>
              <w:pStyle w:val="Normal"/>
              <w:jc w:val="center"/>
              <w:rPr>
                <w:sz w:val="24"/>
              </w:rPr>
            </w:pPr>
            <w:r>
              <w:rPr/>
              <w:t>subir encost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object w:dxaOrig="725" w:dyaOrig="7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25pt;height:38.15pt" filled="f" o:ole="">
                  <v:imagedata r:id="rId15" o:title=""/>
                </v:shape>
                <o:OLEObject Type="Embed" ProgID="" ShapeID="ole_rId14" DrawAspect="Content" ObjectID="_2059238481" r:id="rId14"/>
              </w:objec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w:t>
            </w:r>
            <w:r>
              <w:rPr>
                <w:i/>
                <w:sz w:val="24"/>
              </w:rPr>
              <w:t>r</w:t>
            </w:r>
            <w:r>
              <w:rPr>
                <w:rFonts w:eastAsia="Symbol" w:cs="Symbol" w:ascii="Symbol" w:hAnsi="Symbol"/>
                <w:sz w:val="24"/>
                <w:vertAlign w:val="subscript"/>
              </w:rPr>
              <w:t></w:t>
            </w:r>
            <w:r>
              <w:rPr>
                <w:sz w:val="24"/>
              </w:rPr>
              <w:t xml:space="preserve">, </w:t>
            </w:r>
            <w:r>
              <w:rPr>
                <w:i/>
                <w:sz w:val="24"/>
              </w:rPr>
              <w:t>r</w:t>
            </w:r>
            <w:r>
              <w:rPr>
                <w:rFonts w:eastAsia="Symbol" w:cs="Symbol" w:ascii="Symbol" w:hAnsi="Symbol"/>
                <w:sz w:val="24"/>
                <w:vertAlign w:val="subscript"/>
              </w:rPr>
              <w:t></w:t>
            </w:r>
            <w:r>
              <w:rPr>
                <w:sz w:val="24"/>
              </w:rPr>
              <w:t xml:space="preserve">, </w:t>
            </w:r>
            <w:r>
              <w:rPr>
                <w:i/>
                <w:sz w:val="24"/>
              </w:rPr>
              <w:t>r</w:t>
            </w:r>
            <w:r>
              <w:rPr>
                <w:rFonts w:eastAsia="Symbol" w:cs="Symbol" w:ascii="Symbol" w:hAnsi="Symbol"/>
                <w:sz w:val="24"/>
                <w:vertAlign w:val="subscript"/>
              </w:rPr>
              <w:t></w:t>
            </w:r>
            <w:r>
              <w:rPr>
                <w:sz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i/>
                <w:sz w:val="24"/>
              </w:rPr>
              <w:t>r</w:t>
            </w:r>
            <w:r>
              <w:rPr>
                <w:rFonts w:eastAsia="Symbol" w:cs="Symbol" w:ascii="Symbol" w:hAnsi="Symbol"/>
                <w:sz w:val="24"/>
                <w:vertAlign w:val="subscrip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object w:dxaOrig="725" w:dyaOrig="7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25pt;height:38.15pt" filled="f" o:ole="">
                  <v:imagedata r:id="rId17" o:title=""/>
                </v:shape>
                <o:OLEObject Type="Embed" ProgID="" ShapeID="ole_rId16" DrawAspect="Content" ObjectID="_466391677" r:id="rId16"/>
              </w:objec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75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32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6</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i/>
                <w:i/>
                <w:sz w:val="24"/>
              </w:rPr>
            </w:pPr>
            <w:r>
              <w:rPr>
                <w:i/>
                <w:sz w:val="24"/>
              </w:rPr>
              <w:t>mover</w:t>
            </w:r>
          </w:p>
          <w:p>
            <w:pPr>
              <w:pStyle w:val="Normal"/>
              <w:jc w:val="center"/>
              <w:rPr/>
            </w:pPr>
            <w:r>
              <w:rPr/>
              <w:t>7*0,6</w:t>
            </w:r>
            <w:r>
              <w:rPr>
                <w:rFonts w:eastAsia="Symbol" w:cs="Symbol" w:ascii="Symbol" w:hAnsi="Symbol"/>
              </w:rPr>
              <w:t></w:t>
            </w:r>
            <w:r>
              <w:rPr/>
              <w:t>7-1,329</w:t>
            </w:r>
          </w:p>
          <w:p>
            <w:pPr>
              <w:pStyle w:val="Normal"/>
              <w:jc w:val="center"/>
              <w:rPr>
                <w:sz w:val="24"/>
              </w:rPr>
            </w:pPr>
            <w:r>
              <w:rPr>
                <w:sz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object w:dxaOrig="725" w:dyaOrig="7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25pt;height:38.15pt" filled="f" o:ole="">
                  <v:imagedata r:id="rId19" o:title=""/>
                </v:shape>
                <o:OLEObject Type="Embed" ProgID="" ShapeID="ole_rId18" DrawAspect="Content" ObjectID="_2115894128" r:id="rId18"/>
              </w:objec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w:t>
            </w:r>
            <w:r>
              <w:rPr>
                <w:i/>
                <w:sz w:val="24"/>
              </w:rPr>
              <w:t>r</w:t>
            </w:r>
            <w:r>
              <w:rPr>
                <w:rFonts w:eastAsia="Symbol" w:cs="Symbol" w:ascii="Symbol" w:hAnsi="Symbol"/>
                <w:sz w:val="24"/>
                <w:vertAlign w:val="subscript"/>
              </w:rPr>
              <w:t></w:t>
            </w:r>
            <w:r>
              <w:rPr>
                <w:sz w:val="24"/>
              </w:rPr>
              <w:t xml:space="preserve">, </w:t>
            </w:r>
            <w:r>
              <w:rPr>
                <w:i/>
                <w:sz w:val="24"/>
              </w:rPr>
              <w:t>r</w:t>
            </w:r>
            <w:r>
              <w:rPr>
                <w:rFonts w:eastAsia="Symbol" w:cs="Symbol" w:ascii="Symbol" w:hAnsi="Symbol"/>
                <w:sz w:val="24"/>
                <w:vertAlign w:val="subscript"/>
              </w:rPr>
              <w:t></w:t>
            </w:r>
            <w:r>
              <w:rPr>
                <w:sz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i/>
                <w:sz w:val="24"/>
              </w:rPr>
              <w:t>r</w:t>
            </w:r>
            <w:r>
              <w:rPr>
                <w:rFonts w:eastAsia="Symbol" w:cs="Symbol" w:ascii="Symbol" w:hAnsi="Symbol"/>
                <w:sz w:val="24"/>
                <w:vertAlign w:val="subscrip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object w:dxaOrig="725" w:dyaOrig="7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25pt;height:38.15pt" filled="f" o:ole="">
                  <v:imagedata r:id="rId21" o:title=""/>
                </v:shape>
                <o:OLEObject Type="Embed" ProgID="" ShapeID="ole_rId20" DrawAspect="Content" ObjectID="_620471800" r:id="rId20"/>
              </w:objec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73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71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9</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i/>
                <w:i/>
                <w:sz w:val="24"/>
              </w:rPr>
            </w:pPr>
            <w:r>
              <w:rPr>
                <w:i/>
                <w:sz w:val="24"/>
              </w:rPr>
              <w:t>ficar</w:t>
            </w:r>
          </w:p>
          <w:p>
            <w:pPr>
              <w:pStyle w:val="Normal"/>
              <w:jc w:val="center"/>
              <w:rPr/>
            </w:pPr>
            <w:r>
              <w:rPr/>
              <w:t>6*0,9</w:t>
            </w:r>
            <w:r>
              <w:rPr>
                <w:rFonts w:eastAsia="Symbol" w:cs="Symbol" w:ascii="Symbol" w:hAnsi="Symbol"/>
              </w:rPr>
              <w:t></w:t>
            </w:r>
            <w:r>
              <w:rPr/>
              <w:t>6-2,717</w:t>
            </w:r>
          </w:p>
          <w:p>
            <w:pPr>
              <w:pStyle w:val="Normal"/>
              <w:jc w:val="center"/>
              <w:rPr>
                <w:sz w:val="24"/>
              </w:rPr>
            </w:pPr>
            <w:r>
              <w:rPr/>
              <w:t>é fals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object w:dxaOrig="725" w:dyaOrig="7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25pt;height:38.15pt" filled="f" o:ole="">
                  <v:imagedata r:id="rId23" o:title=""/>
                </v:shape>
                <o:OLEObject Type="Embed" ProgID="" ShapeID="ole_rId22" DrawAspect="Content" ObjectID="_2015972912" r:id="rId22"/>
              </w:objec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w:t>
            </w:r>
            <w:r>
              <w:rPr>
                <w:i/>
                <w:sz w:val="24"/>
              </w:rPr>
              <w:t>r</w:t>
            </w:r>
            <w:r>
              <w:rPr>
                <w:rFonts w:eastAsia="Symbol" w:cs="Symbol" w:ascii="Symbol" w:hAnsi="Symbol"/>
                <w:sz w:val="24"/>
                <w:vertAlign w:val="subscript"/>
              </w:rPr>
              <w:t></w:t>
            </w:r>
            <w:r>
              <w:rPr>
                <w:sz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i/>
                <w:sz w:val="24"/>
              </w:rPr>
              <w:t>r</w:t>
            </w:r>
            <w:r>
              <w:rPr>
                <w:rFonts w:eastAsia="Symbol" w:cs="Symbol" w:ascii="Symbol" w:hAnsi="Symbol"/>
                <w:sz w:val="24"/>
                <w:vertAlign w:val="subscrip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object w:dxaOrig="725" w:dyaOrig="7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25pt;height:38.15pt" filled="f" o:ole="">
                  <v:imagedata r:id="rId25" o:title=""/>
                </v:shape>
                <o:OLEObject Type="Embed" ProgID="" ShapeID="ole_rId24" DrawAspect="Content" ObjectID="_278742963" r:id="rId24"/>
              </w:objec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73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1</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4"/>
              </w:rPr>
            </w:pPr>
            <w:r>
              <w:rPr>
                <w:i/>
                <w:sz w:val="24"/>
              </w:rPr>
            </w:r>
          </w:p>
          <w:p>
            <w:pPr>
              <w:pStyle w:val="Normal"/>
              <w:jc w:val="center"/>
              <w:rPr>
                <w:i/>
                <w:i/>
                <w:sz w:val="24"/>
              </w:rPr>
            </w:pPr>
            <w:r>
              <w:rPr>
                <w:i/>
                <w:sz w:val="24"/>
              </w:rPr>
              <w:t>mover</w:t>
            </w:r>
          </w:p>
          <w:p>
            <w:pPr>
              <w:pStyle w:val="Normal"/>
              <w:jc w:val="center"/>
              <w:rPr>
                <w:sz w:val="24"/>
              </w:rPr>
            </w:pPr>
            <w:r>
              <w:rPr/>
              <w:t>única escolh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object w:dxaOrig="725" w:dyaOrig="7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25pt;height:38.15pt" filled="f" o:ole="">
                  <v:imagedata r:id="rId27" o:title=""/>
                </v:shape>
                <o:OLEObject Type="Embed" ProgID="" ShapeID="ole_rId26" DrawAspect="Content" ObjectID="_1845356936" r:id="rId26"/>
              </w:objec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w:t>
            </w:r>
            <w:r>
              <w:rPr>
                <w:i/>
                <w:sz w:val="24"/>
              </w:rPr>
              <w:t>r</w:t>
            </w:r>
            <w:r>
              <w:rPr>
                <w:rFonts w:eastAsia="Symbol" w:cs="Symbol" w:ascii="Symbol" w:hAnsi="Symbol"/>
                <w:sz w:val="24"/>
                <w:vertAlign w:val="subscript"/>
              </w:rPr>
              <w:t></w:t>
            </w:r>
            <w:r>
              <w:rPr>
                <w:sz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i/>
                <w:sz w:val="24"/>
              </w:rPr>
              <w:t>r</w:t>
            </w:r>
            <w:r>
              <w:rPr>
                <w:rFonts w:eastAsia="Symbol" w:cs="Symbol" w:ascii="Symbol" w:hAnsi="Symbol"/>
                <w:sz w:val="24"/>
                <w:vertAlign w:val="subscrip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object w:dxaOrig="725" w:dyaOrig="7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25pt;height:38.15pt" filled="f" o:ole="">
                  <v:imagedata r:id="rId29" o:title=""/>
                </v:shape>
                <o:OLEObject Type="Embed" ProgID="" ShapeID="ole_rId28" DrawAspect="Content" ObjectID="_839546091" r:id="rId28"/>
              </w:objec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72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77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5</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i/>
                <w:i/>
                <w:sz w:val="24"/>
              </w:rPr>
            </w:pPr>
            <w:r>
              <w:rPr>
                <w:i/>
                <w:sz w:val="24"/>
              </w:rPr>
              <w:t>mover</w:t>
            </w:r>
          </w:p>
          <w:p>
            <w:pPr>
              <w:pStyle w:val="Normal"/>
              <w:jc w:val="center"/>
              <w:rPr/>
            </w:pPr>
            <w:r>
              <w:rPr/>
              <w:t>única escolha</w:t>
            </w:r>
          </w:p>
          <w:p>
            <w:pPr>
              <w:pStyle w:val="Normal"/>
              <w:jc w:val="center"/>
              <w:rPr>
                <w:sz w:val="24"/>
              </w:rPr>
            </w:pPr>
            <w:r>
              <w:rPr/>
              <w:t>subir encost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object w:dxaOrig="725" w:dyaOrig="76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25pt;height:38.15pt" filled="f" o:ole="">
                  <v:imagedata r:id="rId31" o:title=""/>
                </v:shape>
                <o:OLEObject Type="Embed" ProgID="" ShapeID="ole_rId30" DrawAspect="Content" ObjectID="_1356916189" r:id="rId30"/>
              </w:objec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w:t>
            </w:r>
            <w:r>
              <w:rPr>
                <w:i/>
                <w:sz w:val="24"/>
              </w:rPr>
              <w:t>r</w:t>
            </w:r>
            <w:r>
              <w:rPr>
                <w:rFonts w:eastAsia="Symbol" w:cs="Symbol" w:ascii="Symbol" w:hAnsi="Symbol"/>
                <w:sz w:val="24"/>
                <w:vertAlign w:val="subscript"/>
              </w:rPr>
              <w:t></w:t>
            </w:r>
            <w:r>
              <w:rPr>
                <w:sz w:val="24"/>
              </w:rPr>
              <w:t xml:space="preserve">, </w:t>
            </w:r>
            <w:r>
              <w:rPr>
                <w:i/>
                <w:sz w:val="24"/>
              </w:rPr>
              <w:t>r</w:t>
            </w:r>
            <w:r>
              <w:rPr>
                <w:rFonts w:eastAsia="Symbol" w:cs="Symbol" w:ascii="Symbol" w:hAnsi="Symbol"/>
                <w:sz w:val="24"/>
                <w:vertAlign w:val="subscript"/>
              </w:rPr>
              <w:t></w:t>
            </w:r>
            <w:r>
              <w:rPr>
                <w:sz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i/>
                <w:sz w:val="24"/>
              </w:rPr>
              <w:t>r</w:t>
            </w:r>
            <w:r>
              <w:rPr>
                <w:rFonts w:eastAsia="Symbol" w:cs="Symbol" w:ascii="Symbol" w:hAnsi="Symbol"/>
                <w:sz w:val="24"/>
                <w:vertAlign w:val="subscrip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object w:dxaOrig="725" w:dyaOrig="76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25pt;height:38.15pt" filled="f" o:ole="">
                  <v:imagedata r:id="rId33" o:title=""/>
                </v:shape>
                <o:OLEObject Type="Embed" ProgID="" ShapeID="ole_rId32" DrawAspect="Content" ObjectID="_1610094960" r:id="rId32"/>
              </w:objec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70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41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7</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i/>
                <w:i/>
                <w:sz w:val="24"/>
              </w:rPr>
            </w:pPr>
            <w:r>
              <w:rPr>
                <w:i/>
                <w:sz w:val="24"/>
              </w:rPr>
              <w:t>mover</w:t>
            </w:r>
          </w:p>
          <w:p>
            <w:pPr>
              <w:pStyle w:val="Normal"/>
              <w:jc w:val="center"/>
              <w:rPr>
                <w:sz w:val="24"/>
              </w:rPr>
            </w:pPr>
            <w:r>
              <w:rPr/>
              <w:t>8*0,7</w:t>
            </w:r>
            <w:r>
              <w:rPr>
                <w:rFonts w:eastAsia="Symbol" w:cs="Symbol" w:ascii="Symbol" w:hAnsi="Symbol"/>
              </w:rPr>
              <w:t></w:t>
            </w:r>
            <w:r>
              <w:rPr/>
              <w:t>8-1,4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object w:dxaOrig="725" w:dyaOrig="76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25pt;height:38.15pt" filled="f" o:ole="">
                  <v:imagedata r:id="rId35" o:title=""/>
                </v:shape>
                <o:OLEObject Type="Embed" ProgID="" ShapeID="ole_rId34" DrawAspect="Content" ObjectID="_981902133" r:id="rId34"/>
              </w:objec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w:t>
            </w:r>
            <w:r>
              <w:rPr>
                <w:i/>
                <w:sz w:val="24"/>
              </w:rPr>
              <w:t>r</w:t>
            </w:r>
            <w:r>
              <w:rPr>
                <w:rFonts w:eastAsia="Symbol" w:cs="Symbol" w:ascii="Symbol" w:hAnsi="Symbol"/>
                <w:sz w:val="24"/>
                <w:vertAlign w:val="subscript"/>
              </w:rPr>
              <w:t></w:t>
            </w:r>
            <w:r>
              <w:rPr>
                <w:sz w:val="24"/>
              </w:rPr>
              <w:t xml:space="preserve">, </w:t>
            </w:r>
            <w:r>
              <w:rPr>
                <w:i/>
                <w:sz w:val="24"/>
              </w:rPr>
              <w:t>r</w:t>
            </w:r>
            <w:r>
              <w:rPr>
                <w:rFonts w:eastAsia="Symbol" w:cs="Symbol" w:ascii="Symbol" w:hAnsi="Symbol"/>
                <w:sz w:val="24"/>
                <w:vertAlign w:val="subscript"/>
              </w:rPr>
              <w:t></w:t>
            </w:r>
            <w:r>
              <w:rPr>
                <w:sz w:val="24"/>
              </w:rPr>
              <w:t xml:space="preserve">, </w:t>
            </w:r>
            <w:r>
              <w:rPr>
                <w:i/>
                <w:sz w:val="24"/>
              </w:rPr>
              <w:t>r</w:t>
            </w:r>
            <w:r>
              <w:rPr>
                <w:rFonts w:eastAsia="Symbol" w:cs="Symbol" w:ascii="Symbol" w:hAnsi="Symbol"/>
                <w:sz w:val="24"/>
                <w:vertAlign w:val="subscript"/>
              </w:rPr>
              <w:t></w:t>
            </w:r>
            <w:r>
              <w:rPr>
                <w:sz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i/>
                <w:sz w:val="24"/>
              </w:rPr>
              <w:t>r</w:t>
            </w:r>
            <w:r>
              <w:rPr>
                <w:rFonts w:eastAsia="Symbol" w:cs="Symbol" w:ascii="Symbol" w:hAnsi="Symbol"/>
                <w:sz w:val="24"/>
                <w:vertAlign w:val="subscrip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object w:dxaOrig="725" w:dyaOrig="76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25pt;height:38.15pt" filled="f" o:ole="">
                  <v:imagedata r:id="rId37" o:title=""/>
                </v:shape>
                <o:OLEObject Type="Embed" ProgID="" ShapeID="ole_rId36" DrawAspect="Content" ObjectID="_88522044" r:id="rId36"/>
              </w:objec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69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89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5</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i/>
                <w:sz w:val="24"/>
              </w:rPr>
              <w:t>mover</w:t>
            </w:r>
          </w:p>
          <w:p>
            <w:pPr>
              <w:pStyle w:val="Normal"/>
              <w:jc w:val="center"/>
              <w:rPr>
                <w:sz w:val="24"/>
              </w:rPr>
            </w:pPr>
            <w:r>
              <w:rPr/>
              <w:t>7*0,5</w:t>
            </w:r>
            <w:r>
              <w:rPr>
                <w:rFonts w:eastAsia="Symbol" w:cs="Symbol" w:ascii="Symbol" w:hAnsi="Symbol"/>
              </w:rPr>
              <w:t></w:t>
            </w:r>
            <w:r>
              <w:rPr/>
              <w:t>7-2,89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8</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object w:dxaOrig="725" w:dyaOrig="76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25pt;height:38.15pt" filled="f" o:ole="">
                  <v:imagedata r:id="rId39" o:title=""/>
                </v:shape>
                <o:OLEObject Type="Embed" ProgID="" ShapeID="ole_rId38" DrawAspect="Content" ObjectID="_2127598002" r:id="rId38"/>
              </w:object>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w:t>
            </w:r>
            <w:r>
              <w:rPr>
                <w:i/>
                <w:sz w:val="24"/>
              </w:rPr>
              <w:t>r</w:t>
            </w:r>
            <w:r>
              <w:rPr>
                <w:rFonts w:eastAsia="Symbol" w:cs="Symbol" w:ascii="Symbol" w:hAnsi="Symbol"/>
                <w:sz w:val="24"/>
                <w:vertAlign w:val="subscript"/>
              </w:rPr>
              <w:t></w:t>
            </w:r>
            <w:r>
              <w:rPr>
                <w:sz w:val="24"/>
              </w:rPr>
              <w:t xml:space="preserve">, </w:t>
            </w:r>
            <w:r>
              <w:rPr>
                <w:i/>
                <w:sz w:val="24"/>
              </w:rPr>
              <w:t>r</w:t>
            </w:r>
            <w:r>
              <w:rPr>
                <w:rFonts w:eastAsia="Symbol" w:cs="Symbol" w:ascii="Symbol" w:hAnsi="Symbol"/>
                <w:sz w:val="24"/>
                <w:vertAlign w:val="subscript"/>
              </w:rPr>
              <w:t></w:t>
            </w:r>
            <w:r>
              <w:rPr>
                <w:sz w:val="2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i/>
                <w:sz w:val="24"/>
              </w:rPr>
              <w:t>r</w:t>
            </w:r>
            <w:r>
              <w:rPr>
                <w:rFonts w:eastAsia="Symbol" w:cs="Symbol" w:ascii="Symbol" w:hAnsi="Symbol"/>
                <w:sz w:val="24"/>
                <w:vertAlign w:val="subscrip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object w:dxaOrig="725" w:dyaOrig="76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25pt;height:38.15pt" filled="f" o:ole="">
                  <v:imagedata r:id="rId41" o:title=""/>
                </v:shape>
                <o:OLEObject Type="Embed" ProgID="" ShapeID="ole_rId40" DrawAspect="Content" ObjectID="_1576944213" r:id="rId40"/>
              </w:objec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67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2</w:t>
            </w:r>
          </w:p>
        </w:tc>
        <w:tc>
          <w:tcPr>
            <w:tcW w:w="1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i/>
                <w:i/>
                <w:sz w:val="24"/>
              </w:rPr>
            </w:pPr>
            <w:r>
              <w:rPr>
                <w:i/>
                <w:sz w:val="24"/>
              </w:rPr>
              <w:t>mover</w:t>
            </w:r>
          </w:p>
          <w:p>
            <w:pPr>
              <w:pStyle w:val="Normal"/>
              <w:jc w:val="center"/>
              <w:rPr>
                <w:sz w:val="24"/>
              </w:rPr>
            </w:pPr>
            <w:r>
              <w:rPr/>
              <w:t>8*0,2</w:t>
            </w:r>
            <w:r>
              <w:rPr>
                <w:rFonts w:eastAsia="Symbol" w:cs="Symbol" w:ascii="Symbol" w:hAnsi="Symbol"/>
              </w:rPr>
              <w:t></w:t>
            </w:r>
            <w:r>
              <w:rPr/>
              <w:t>8-0</w:t>
            </w:r>
          </w:p>
        </w:tc>
      </w:tr>
    </w:tbl>
    <w:p>
      <w:pPr>
        <w:pStyle w:val="Normal"/>
        <w:jc w:val="both"/>
        <w:rPr>
          <w:sz w:val="24"/>
        </w:rPr>
      </w:pPr>
      <w:r>
        <w:rPr>
          <w:sz w:val="24"/>
        </w:rPr>
      </w:r>
    </w:p>
    <w:p>
      <w:pPr>
        <w:pStyle w:val="Normal"/>
        <w:jc w:val="both"/>
        <w:rPr>
          <w:sz w:val="24"/>
        </w:rPr>
      </w:pPr>
      <w:r>
        <w:rPr>
          <w:sz w:val="24"/>
        </w:rPr>
        <w:tab/>
        <w:t xml:space="preserve">Certamente muito mais passos terão que ser executados para encontrar a solução deste problema, por isso, talvez o decréscimo da temperatura tenha que ser mais lento. Também é possível abaixar a temperatura por alguns períodos e então voltar a subi-la para tentar explorar outras situações. </w:t>
      </w:r>
    </w:p>
    <w:p>
      <w:pPr>
        <w:pStyle w:val="Normal"/>
        <w:jc w:val="both"/>
        <w:rPr>
          <w:sz w:val="24"/>
        </w:rPr>
      </w:pPr>
      <w:r>
        <w:rPr>
          <w:sz w:val="24"/>
        </w:rPr>
      </w:r>
    </w:p>
    <w:p>
      <w:pPr>
        <w:pStyle w:val="Normal"/>
        <w:jc w:val="both"/>
        <w:rPr/>
      </w:pPr>
      <w:r>
        <w:rPr>
          <w:sz w:val="24"/>
        </w:rPr>
        <w:tab/>
        <w:t xml:space="preserve">Repare que no instante 4, mesmo com a temperatura relativamente alta o algoritmo não executou a mudança de estado. Isto se deve ao fato de ter sido sorteado um número aleatório bastante alto, aliado à grande diferença de energia: </w:t>
      </w:r>
      <w:r>
        <w:rPr>
          <w:rFonts w:cs="Symbol" w:ascii="Symbol" w:hAnsi="Symbol"/>
          <w:sz w:val="24"/>
        </w:rPr>
        <w:t></w:t>
      </w:r>
      <w:r>
        <w:rPr>
          <w:i/>
          <w:sz w:val="24"/>
        </w:rPr>
        <w:t>E</w:t>
      </w:r>
      <w:r>
        <w:rPr>
          <w:sz w:val="24"/>
        </w:rPr>
        <w:t xml:space="preserve"> = 2.</w:t>
      </w:r>
    </w:p>
    <w:p>
      <w:pPr>
        <w:pStyle w:val="Normal"/>
        <w:jc w:val="both"/>
        <w:rPr>
          <w:sz w:val="24"/>
        </w:rPr>
      </w:pPr>
      <w:r>
        <w:rPr>
          <w:sz w:val="24"/>
        </w:rPr>
      </w:r>
    </w:p>
    <w:p>
      <w:pPr>
        <w:pStyle w:val="Normal"/>
        <w:jc w:val="both"/>
        <w:rPr/>
      </w:pPr>
      <w:r>
        <w:rPr>
          <w:sz w:val="24"/>
        </w:rPr>
        <w:tab/>
        <w:t xml:space="preserve">Quando o diferencial de energia é negativo, isto é, quando a transição leva a um estado de maior valor a transição sempre ocorre, pois a condição </w:t>
      </w:r>
      <w:r>
        <w:rPr>
          <w:i/>
          <w:sz w:val="24"/>
        </w:rPr>
        <w:t>f</w:t>
      </w:r>
      <w:r>
        <w:rPr>
          <w:sz w:val="24"/>
        </w:rPr>
        <w:t>(</w:t>
      </w:r>
      <w:r>
        <w:rPr>
          <w:i/>
          <w:sz w:val="24"/>
        </w:rPr>
        <w:t>e</w:t>
      </w:r>
      <w:r>
        <w:rPr>
          <w:sz w:val="24"/>
        </w:rPr>
        <w:t>)*</w:t>
      </w:r>
      <w:r>
        <w:rPr>
          <w:i/>
          <w:sz w:val="24"/>
        </w:rPr>
        <w:t>aleatório</w:t>
      </w:r>
      <w:r>
        <w:rPr>
          <w:rFonts w:eastAsia="Symbol" w:cs="Symbol" w:ascii="Symbol" w:hAnsi="Symbol"/>
          <w:sz w:val="24"/>
        </w:rPr>
        <w:t></w:t>
      </w:r>
      <w:r>
        <w:rPr>
          <w:i/>
          <w:sz w:val="24"/>
        </w:rPr>
        <w:t>f</w:t>
      </w:r>
      <w:r>
        <w:rPr>
          <w:sz w:val="24"/>
        </w:rPr>
        <w:t>(</w:t>
      </w:r>
      <w:r>
        <w:rPr>
          <w:i/>
          <w:sz w:val="24"/>
        </w:rPr>
        <w:t>e</w:t>
      </w:r>
      <w:r>
        <w:rPr>
          <w:sz w:val="24"/>
        </w:rPr>
        <w:t>)-</w:t>
      </w:r>
      <w:r>
        <w:rPr>
          <w:i/>
          <w:sz w:val="24"/>
        </w:rPr>
        <w:t>p</w:t>
      </w:r>
      <w:r>
        <w:rPr>
          <w:sz w:val="24"/>
        </w:rPr>
        <w:t xml:space="preserve">’ pode ser reescrita como </w:t>
      </w:r>
      <w:r>
        <w:rPr>
          <w:i/>
          <w:sz w:val="24"/>
        </w:rPr>
        <w:t>f</w:t>
      </w:r>
      <w:r>
        <w:rPr>
          <w:sz w:val="24"/>
        </w:rPr>
        <w:t>(</w:t>
      </w:r>
      <w:r>
        <w:rPr>
          <w:i/>
          <w:sz w:val="24"/>
        </w:rPr>
        <w:t>e</w:t>
      </w:r>
      <w:r>
        <w:rPr>
          <w:sz w:val="24"/>
        </w:rPr>
        <w:t>)*</w:t>
      </w:r>
      <w:r>
        <w:rPr>
          <w:i/>
          <w:sz w:val="24"/>
        </w:rPr>
        <w:t>aleatório</w:t>
      </w:r>
      <w:r>
        <w:rPr>
          <w:rFonts w:eastAsia="Symbol" w:cs="Symbol" w:ascii="Symbol" w:hAnsi="Symbol"/>
          <w:sz w:val="24"/>
        </w:rPr>
        <w:t></w:t>
      </w:r>
      <w:r>
        <w:rPr>
          <w:i/>
          <w:sz w:val="24"/>
        </w:rPr>
        <w:t>f</w:t>
      </w:r>
      <w:r>
        <w:rPr>
          <w:sz w:val="24"/>
        </w:rPr>
        <w:t>(</w:t>
      </w:r>
      <w:r>
        <w:rPr>
          <w:i/>
          <w:sz w:val="24"/>
        </w:rPr>
        <w:t>e</w:t>
      </w:r>
      <w:r>
        <w:rPr>
          <w:sz w:val="24"/>
        </w:rPr>
        <w:t>)+</w:t>
      </w:r>
      <w:r>
        <w:rPr>
          <w:i/>
          <w:sz w:val="24"/>
        </w:rPr>
        <w:t>c</w:t>
      </w:r>
      <w:r>
        <w:rPr>
          <w:sz w:val="24"/>
        </w:rPr>
        <w:t xml:space="preserve">, onde </w:t>
      </w:r>
      <w:r>
        <w:rPr>
          <w:i/>
          <w:sz w:val="24"/>
        </w:rPr>
        <w:t>c</w:t>
      </w:r>
      <w:r>
        <w:rPr>
          <w:sz w:val="24"/>
        </w:rPr>
        <w:t>=-</w:t>
      </w:r>
      <w:r>
        <w:rPr>
          <w:i/>
          <w:sz w:val="24"/>
        </w:rPr>
        <w:t>p</w:t>
      </w:r>
      <w:r>
        <w:rPr>
          <w:sz w:val="24"/>
        </w:rPr>
        <w:t xml:space="preserve">’. Dado que </w:t>
      </w:r>
      <w:r>
        <w:rPr>
          <w:i/>
          <w:sz w:val="24"/>
        </w:rPr>
        <w:t>p</w:t>
      </w:r>
      <w:r>
        <w:rPr>
          <w:sz w:val="24"/>
        </w:rPr>
        <w:t xml:space="preserve">’ é negativo se </w:t>
      </w:r>
      <w:r>
        <w:rPr>
          <w:rFonts w:cs="Symbol" w:ascii="Symbol" w:hAnsi="Symbol"/>
          <w:sz w:val="24"/>
        </w:rPr>
        <w:t></w:t>
      </w:r>
      <w:r>
        <w:rPr>
          <w:i/>
          <w:sz w:val="24"/>
        </w:rPr>
        <w:t>E</w:t>
      </w:r>
      <w:r>
        <w:rPr>
          <w:sz w:val="24"/>
        </w:rPr>
        <w:t xml:space="preserve"> for negativo, então </w:t>
      </w:r>
      <w:r>
        <w:rPr>
          <w:i/>
          <w:sz w:val="24"/>
        </w:rPr>
        <w:t>c</w:t>
      </w:r>
      <w:r>
        <w:rPr>
          <w:sz w:val="24"/>
        </w:rPr>
        <w:t xml:space="preserve"> será sempre positivo. Logo, a condição será sempre verdadeira.</w:t>
      </w:r>
    </w:p>
    <w:p>
      <w:pPr>
        <w:pStyle w:val="Normal"/>
        <w:jc w:val="both"/>
        <w:rPr>
          <w:sz w:val="24"/>
        </w:rPr>
      </w:pPr>
      <w:r>
        <w:rPr>
          <w:sz w:val="24"/>
        </w:rPr>
      </w:r>
    </w:p>
    <w:p>
      <w:pPr>
        <w:pStyle w:val="Normal"/>
        <w:jc w:val="both"/>
        <w:rPr/>
      </w:pPr>
      <w:r>
        <w:rPr>
          <w:sz w:val="24"/>
        </w:rPr>
        <w:tab/>
        <w:t xml:space="preserve">Do mesmo modo, a transição sempre ocorrerá quando o diferencial de energia for 0, já que neste caso, a condição pode ser reescrita como: </w:t>
      </w:r>
      <w:r>
        <w:rPr>
          <w:i/>
          <w:sz w:val="24"/>
        </w:rPr>
        <w:t>f</w:t>
      </w:r>
      <w:r>
        <w:rPr>
          <w:sz w:val="24"/>
        </w:rPr>
        <w:t>(</w:t>
      </w:r>
      <w:r>
        <w:rPr>
          <w:i/>
          <w:sz w:val="24"/>
        </w:rPr>
        <w:t>e</w:t>
      </w:r>
      <w:r>
        <w:rPr>
          <w:sz w:val="24"/>
        </w:rPr>
        <w:t>)*</w:t>
      </w:r>
      <w:r>
        <w:rPr>
          <w:i/>
          <w:sz w:val="24"/>
        </w:rPr>
        <w:t>aleatório</w:t>
      </w:r>
      <w:r>
        <w:rPr>
          <w:rFonts w:eastAsia="Symbol" w:cs="Symbol" w:ascii="Symbol" w:hAnsi="Symbol"/>
          <w:sz w:val="24"/>
        </w:rPr>
        <w:t></w:t>
      </w:r>
      <w:r>
        <w:rPr>
          <w:i/>
          <w:sz w:val="24"/>
        </w:rPr>
        <w:t>f</w:t>
      </w:r>
      <w:r>
        <w:rPr>
          <w:sz w:val="24"/>
        </w:rPr>
        <w:t>(</w:t>
      </w:r>
      <w:r>
        <w:rPr>
          <w:i/>
          <w:sz w:val="24"/>
        </w:rPr>
        <w:t>e</w:t>
      </w:r>
      <w:r>
        <w:rPr>
          <w:sz w:val="24"/>
        </w:rPr>
        <w:t>)-0. Já que o valor aleatório é, no máximo, igual a 1, a condição será sempre verdadeira.</w:t>
      </w:r>
    </w:p>
    <w:p>
      <w:pPr>
        <w:pStyle w:val="Normal"/>
        <w:jc w:val="both"/>
        <w:rPr>
          <w:sz w:val="24"/>
        </w:rPr>
      </w:pPr>
      <w:r>
        <w:rPr>
          <w:sz w:val="24"/>
        </w:rPr>
      </w:r>
    </w:p>
    <w:p>
      <w:pPr>
        <w:pStyle w:val="Heading2"/>
        <w:rPr/>
      </w:pPr>
      <w:r>
        <w:rPr/>
        <w:t>Versão de otimização</w:t>
      </w:r>
    </w:p>
    <w:p>
      <w:pPr>
        <w:pStyle w:val="Normal"/>
        <w:jc w:val="both"/>
        <w:rPr/>
      </w:pPr>
      <w:r>
        <w:rPr>
          <w:sz w:val="24"/>
        </w:rPr>
        <w:tab/>
        <w:t xml:space="preserve">A </w:t>
      </w:r>
      <w:r>
        <w:rPr>
          <w:i/>
          <w:sz w:val="24"/>
        </w:rPr>
        <w:t>versão de otimização</w:t>
      </w:r>
      <w:r>
        <w:rPr>
          <w:sz w:val="24"/>
        </w:rPr>
        <w:t xml:space="preserve"> de um algoritmo em um sistema de podução pode ser usada quando não se conhece, ou não se consegue definir o conjunto de estados finais, ou quando o espaço de busca é tão complexo que praticamente inviabiliza a busca por uma solução ótima em um tempo razoável. Neste caso, normalmente se deseja obter a melhor solução possível dentro do período de tempo que se tem disponível. Por exemplo, alguns problemas NP-completos não muito grandes levariam centenas de anos para serem resolvidos pelos algoritmos mais eficientes que se conhece. Entretanto, uma solução aproximada pode ser encontrada em alguns minutos, embora não se saiba se esta solução é a melhor possível.</w:t>
      </w:r>
    </w:p>
    <w:p>
      <w:pPr>
        <w:pStyle w:val="Normal"/>
        <w:jc w:val="both"/>
        <w:rPr>
          <w:sz w:val="24"/>
        </w:rPr>
      </w:pPr>
      <w:r>
        <w:rPr>
          <w:sz w:val="24"/>
        </w:rPr>
      </w:r>
    </w:p>
    <w:p>
      <w:pPr>
        <w:pStyle w:val="Normal"/>
        <w:ind w:left="708" w:hanging="708"/>
        <w:jc w:val="both"/>
        <w:rPr>
          <w:sz w:val="24"/>
        </w:rPr>
      </w:pPr>
      <w:r>
        <w:rPr>
          <w:sz w:val="24"/>
        </w:rPr>
        <w:tab/>
      </w:r>
      <w:r>
        <w:rPr>
          <w:b/>
          <w:sz w:val="24"/>
        </w:rPr>
        <w:t>Algoritmo: Têmpera Simulada (Versão Otimização)</w:t>
      </w:r>
    </w:p>
    <w:p>
      <w:pPr>
        <w:pStyle w:val="Normal"/>
        <w:ind w:left="708" w:hanging="708"/>
        <w:jc w:val="both"/>
        <w:rPr>
          <w:sz w:val="24"/>
        </w:rPr>
      </w:pPr>
      <w:r>
        <w:rPr>
          <w:sz w:val="24"/>
        </w:rPr>
      </w:r>
    </w:p>
    <w:p>
      <w:pPr>
        <w:pStyle w:val="Normal"/>
        <w:ind w:left="708" w:hanging="708"/>
        <w:jc w:val="both"/>
        <w:rPr/>
      </w:pPr>
      <w:r>
        <w:rPr>
          <w:sz w:val="24"/>
        </w:rPr>
        <w:tab/>
        <w:t xml:space="preserve">Algoritmo </w:t>
      </w:r>
      <w:r>
        <w:rPr>
          <w:i/>
          <w:sz w:val="24"/>
        </w:rPr>
        <w:t>têmperaSimulada</w:t>
      </w:r>
      <w:r>
        <w:rPr>
          <w:i/>
          <w:sz w:val="24"/>
          <w:vertAlign w:val="subscript"/>
        </w:rPr>
        <w:t>O</w:t>
      </w:r>
      <w:r>
        <w:rPr>
          <w:sz w:val="24"/>
        </w:rPr>
        <w:t>(</w:t>
      </w:r>
      <w:r>
        <w:rPr>
          <w:i/>
          <w:sz w:val="24"/>
        </w:rPr>
        <w:t>R</w:t>
      </w:r>
      <w:r>
        <w:rPr>
          <w:sz w:val="24"/>
        </w:rPr>
        <w:t>,(</w:t>
      </w:r>
      <w:r>
        <w:rPr>
          <w:i/>
          <w:sz w:val="24"/>
        </w:rPr>
        <w:t>E</w:t>
      </w:r>
      <w:r>
        <w:rPr>
          <w:sz w:val="24"/>
        </w:rPr>
        <w:t>,</w:t>
      </w:r>
      <w:r>
        <w:rPr>
          <w:i/>
          <w:sz w:val="24"/>
        </w:rPr>
        <w:t>f</w:t>
      </w:r>
      <w:r>
        <w:rPr>
          <w:sz w:val="24"/>
        </w:rPr>
        <w:t>),</w:t>
      </w:r>
      <w:r>
        <w:rPr>
          <w:i/>
          <w:sz w:val="24"/>
        </w:rPr>
        <w:t>e</w:t>
      </w:r>
      <w:r>
        <w:rPr>
          <w:sz w:val="24"/>
          <w:vertAlign w:val="subscript"/>
        </w:rPr>
        <w:t>0</w:t>
      </w:r>
      <w:r>
        <w:rPr>
          <w:sz w:val="24"/>
        </w:rPr>
        <w:t>,</w:t>
      </w:r>
      <w:r>
        <w:rPr>
          <w:i/>
          <w:sz w:val="24"/>
        </w:rPr>
        <w:t>prazo,T</w:t>
      </w:r>
      <w:r>
        <w:rPr>
          <w:sz w:val="24"/>
        </w:rPr>
        <w:t>)</w:t>
      </w:r>
    </w:p>
    <w:p>
      <w:pPr>
        <w:pStyle w:val="Normal"/>
        <w:ind w:left="708" w:hanging="708"/>
        <w:jc w:val="both"/>
        <w:rPr/>
      </w:pPr>
      <w:r>
        <w:rPr>
          <w:sz w:val="24"/>
        </w:rPr>
        <w:tab/>
        <w:t xml:space="preserve">1. </w:t>
      </w:r>
      <w:r>
        <w:rPr>
          <w:i/>
          <w:sz w:val="24"/>
        </w:rPr>
        <w:t>e</w:t>
      </w:r>
      <w:r>
        <w:rPr>
          <w:sz w:val="24"/>
        </w:rPr>
        <w:t xml:space="preserve"> := </w:t>
      </w:r>
      <w:r>
        <w:rPr>
          <w:i/>
          <w:sz w:val="24"/>
        </w:rPr>
        <w:t>e</w:t>
      </w:r>
      <w:r>
        <w:rPr>
          <w:sz w:val="24"/>
          <w:vertAlign w:val="subscript"/>
        </w:rPr>
        <w:t>0</w:t>
      </w:r>
      <w:r>
        <w:rPr>
          <w:sz w:val="24"/>
        </w:rPr>
        <w:t>;</w:t>
      </w:r>
    </w:p>
    <w:p>
      <w:pPr>
        <w:pStyle w:val="Normal"/>
        <w:ind w:left="708" w:hanging="708"/>
        <w:jc w:val="both"/>
        <w:rPr/>
      </w:pPr>
      <w:r>
        <w:rPr>
          <w:sz w:val="24"/>
        </w:rPr>
        <w:tab/>
        <w:t xml:space="preserve">2. </w:t>
      </w:r>
      <w:r>
        <w:rPr>
          <w:i/>
          <w:sz w:val="24"/>
        </w:rPr>
        <w:t>melhor</w:t>
      </w:r>
      <w:r>
        <w:rPr>
          <w:sz w:val="24"/>
        </w:rPr>
        <w:t xml:space="preserve"> := </w:t>
      </w:r>
      <w:r>
        <w:rPr>
          <w:i/>
          <w:sz w:val="24"/>
        </w:rPr>
        <w:t>e</w:t>
      </w:r>
      <w:r>
        <w:rPr>
          <w:sz w:val="24"/>
        </w:rPr>
        <w:t xml:space="preserve">; </w:t>
      </w:r>
    </w:p>
    <w:p>
      <w:pPr>
        <w:pStyle w:val="Normal"/>
        <w:ind w:left="708" w:hanging="708"/>
        <w:jc w:val="both"/>
        <w:rPr/>
      </w:pPr>
      <w:r>
        <w:rPr>
          <w:sz w:val="24"/>
        </w:rPr>
        <w:tab/>
        <w:t xml:space="preserve">3. </w:t>
      </w:r>
      <w:r>
        <w:rPr>
          <w:i/>
          <w:sz w:val="24"/>
        </w:rPr>
        <w:t>instante</w:t>
      </w:r>
      <w:r>
        <w:rPr>
          <w:sz w:val="24"/>
        </w:rPr>
        <w:t xml:space="preserve"> := 0;</w:t>
      </w:r>
    </w:p>
    <w:p>
      <w:pPr>
        <w:pStyle w:val="Normal"/>
        <w:ind w:left="708" w:hanging="708"/>
        <w:jc w:val="both"/>
        <w:rPr>
          <w:sz w:val="24"/>
        </w:rPr>
      </w:pPr>
      <w:r>
        <w:rPr>
          <w:sz w:val="24"/>
        </w:rPr>
        <w:tab/>
        <w:t>4. Repita:</w:t>
      </w:r>
    </w:p>
    <w:p>
      <w:pPr>
        <w:pStyle w:val="Normal"/>
        <w:ind w:left="708" w:hanging="708"/>
        <w:jc w:val="both"/>
        <w:rPr/>
      </w:pPr>
      <w:r>
        <w:rPr>
          <w:sz w:val="24"/>
        </w:rPr>
        <w:tab/>
        <w:tab/>
        <w:t xml:space="preserve">4.1 </w:t>
      </w:r>
      <w:r>
        <w:rPr>
          <w:i/>
          <w:sz w:val="24"/>
        </w:rPr>
        <w:t>l</w:t>
      </w:r>
      <w:r>
        <w:rPr>
          <w:sz w:val="24"/>
        </w:rPr>
        <w:t xml:space="preserve"> := [</w:t>
      </w:r>
      <w:r>
        <w:rPr>
          <w:i/>
          <w:sz w:val="24"/>
        </w:rPr>
        <w:t>r</w:t>
      </w:r>
      <w:r>
        <w:rPr>
          <w:i/>
          <w:sz w:val="24"/>
          <w:vertAlign w:val="subscript"/>
        </w:rPr>
        <w:t>i</w:t>
      </w:r>
      <w:r>
        <w:rPr>
          <w:sz w:val="24"/>
        </w:rPr>
        <w:t xml:space="preserve"> | </w:t>
      </w:r>
      <w:r>
        <w:rPr>
          <w:i/>
          <w:sz w:val="24"/>
        </w:rPr>
        <w:t>r</w:t>
      </w:r>
      <w:r>
        <w:rPr>
          <w:i/>
          <w:sz w:val="24"/>
          <w:vertAlign w:val="subscript"/>
        </w:rPr>
        <w:t>i</w:t>
      </w:r>
      <w:r>
        <w:rPr>
          <w:sz w:val="24"/>
        </w:rPr>
        <w:t>(</w:t>
      </w:r>
      <w:r>
        <w:rPr>
          <w:i/>
          <w:sz w:val="24"/>
        </w:rPr>
        <w:t>e</w:t>
      </w:r>
      <w:r>
        <w:rPr>
          <w:sz w:val="24"/>
        </w:rPr>
        <w:t>)</w:t>
      </w:r>
      <w:r>
        <w:rPr>
          <w:rFonts w:eastAsia="Symbol" w:cs="Symbol" w:ascii="Symbol" w:hAnsi="Symbol"/>
          <w:sz w:val="24"/>
        </w:rPr>
        <w:t></w:t>
      </w:r>
      <w:r>
        <w:rPr>
          <w:i/>
          <w:sz w:val="24"/>
        </w:rPr>
        <w:t>E</w:t>
      </w:r>
      <w:r>
        <w:rPr>
          <w:sz w:val="24"/>
        </w:rPr>
        <w:t>];</w:t>
      </w:r>
    </w:p>
    <w:p>
      <w:pPr>
        <w:pStyle w:val="Normal"/>
        <w:ind w:left="708" w:hanging="708"/>
        <w:jc w:val="both"/>
        <w:rPr>
          <w:sz w:val="24"/>
        </w:rPr>
      </w:pPr>
      <w:r>
        <w:rPr>
          <w:sz w:val="24"/>
        </w:rPr>
        <w:tab/>
        <w:tab/>
        <w:t>4.2 Repita:</w:t>
      </w:r>
    </w:p>
    <w:p>
      <w:pPr>
        <w:pStyle w:val="Normal"/>
        <w:ind w:left="708" w:hanging="708"/>
        <w:jc w:val="both"/>
        <w:rPr/>
      </w:pPr>
      <w:r>
        <w:rPr>
          <w:sz w:val="24"/>
        </w:rPr>
        <w:tab/>
        <w:tab/>
        <w:tab/>
        <w:t xml:space="preserve">4.2.1 </w:t>
      </w:r>
      <w:r>
        <w:rPr>
          <w:i/>
          <w:sz w:val="24"/>
        </w:rPr>
        <w:t>r</w:t>
      </w:r>
      <w:r>
        <w:rPr>
          <w:i/>
          <w:sz w:val="24"/>
          <w:vertAlign w:val="subscript"/>
        </w:rPr>
        <w:t>i</w:t>
      </w:r>
      <w:r>
        <w:rPr>
          <w:sz w:val="24"/>
        </w:rPr>
        <w:t xml:space="preserve"> := CAR(</w:t>
      </w:r>
      <w:r>
        <w:rPr>
          <w:i/>
          <w:sz w:val="24"/>
        </w:rPr>
        <w:t>l</w:t>
      </w:r>
      <w:r>
        <w:rPr>
          <w:sz w:val="24"/>
        </w:rPr>
        <w:t>);</w:t>
      </w:r>
    </w:p>
    <w:p>
      <w:pPr>
        <w:pStyle w:val="Normal"/>
        <w:ind w:left="708" w:hanging="708"/>
        <w:jc w:val="both"/>
        <w:rPr/>
      </w:pPr>
      <w:r>
        <w:rPr>
          <w:sz w:val="24"/>
        </w:rPr>
        <w:tab/>
        <w:tab/>
        <w:tab/>
        <w:t xml:space="preserve">4.2.2 </w:t>
      </w:r>
      <w:r>
        <w:rPr>
          <w:i/>
          <w:sz w:val="24"/>
        </w:rPr>
        <w:t>l</w:t>
      </w:r>
      <w:r>
        <w:rPr>
          <w:sz w:val="24"/>
        </w:rPr>
        <w:t xml:space="preserve"> := CDR(</w:t>
      </w:r>
      <w:r>
        <w:rPr>
          <w:i/>
          <w:sz w:val="24"/>
        </w:rPr>
        <w:t>l</w:t>
      </w:r>
      <w:r>
        <w:rPr>
          <w:sz w:val="24"/>
        </w:rPr>
        <w:t>);</w:t>
      </w:r>
    </w:p>
    <w:p>
      <w:pPr>
        <w:pStyle w:val="Normal"/>
        <w:ind w:left="708" w:hanging="708"/>
        <w:jc w:val="both"/>
        <w:rPr/>
      </w:pPr>
      <w:r>
        <w:rPr>
          <w:sz w:val="24"/>
        </w:rPr>
        <w:tab/>
        <w:tab/>
        <w:tab/>
        <w:t xml:space="preserve">4.2.3 </w:t>
      </w:r>
      <w:r>
        <w:rPr>
          <w:rFonts w:cs="Symbol" w:ascii="Symbol" w:hAnsi="Symbol"/>
          <w:sz w:val="24"/>
        </w:rPr>
        <w:t></w:t>
      </w:r>
      <w:r>
        <w:rPr>
          <w:i/>
          <w:sz w:val="24"/>
        </w:rPr>
        <w:t>E</w:t>
      </w:r>
      <w:r>
        <w:rPr>
          <w:sz w:val="24"/>
        </w:rPr>
        <w:t xml:space="preserve"> := </w:t>
      </w:r>
      <w:r>
        <w:rPr>
          <w:i/>
          <w:sz w:val="24"/>
        </w:rPr>
        <w:t>f</w:t>
      </w:r>
      <w:r>
        <w:rPr>
          <w:sz w:val="24"/>
        </w:rPr>
        <w:t>(</w:t>
      </w:r>
      <w:r>
        <w:rPr>
          <w:i/>
          <w:sz w:val="24"/>
        </w:rPr>
        <w:t>r</w:t>
      </w:r>
      <w:r>
        <w:rPr>
          <w:i/>
          <w:sz w:val="24"/>
          <w:vertAlign w:val="subscript"/>
        </w:rPr>
        <w:t>i</w:t>
      </w:r>
      <w:r>
        <w:rPr>
          <w:sz w:val="24"/>
        </w:rPr>
        <w:t>(</w:t>
      </w:r>
      <w:r>
        <w:rPr>
          <w:i/>
          <w:sz w:val="24"/>
        </w:rPr>
        <w:t>e</w:t>
      </w:r>
      <w:r>
        <w:rPr>
          <w:sz w:val="24"/>
        </w:rPr>
        <w:t>))-</w:t>
      </w:r>
      <w:r>
        <w:rPr>
          <w:i/>
          <w:sz w:val="24"/>
        </w:rPr>
        <w:t>f</w:t>
      </w:r>
      <w:r>
        <w:rPr>
          <w:sz w:val="24"/>
        </w:rPr>
        <w:t>(</w:t>
      </w:r>
      <w:r>
        <w:rPr>
          <w:i/>
          <w:sz w:val="24"/>
        </w:rPr>
        <w:t>e</w:t>
      </w:r>
      <w:r>
        <w:rPr>
          <w:sz w:val="24"/>
        </w:rPr>
        <w:t>);</w:t>
      </w:r>
    </w:p>
    <w:p>
      <w:pPr>
        <w:pStyle w:val="Normal"/>
        <w:ind w:left="708" w:hanging="708"/>
        <w:jc w:val="both"/>
        <w:rPr/>
      </w:pPr>
      <w:r>
        <w:rPr>
          <w:sz w:val="24"/>
        </w:rPr>
        <w:tab/>
        <w:tab/>
        <w:tab/>
        <w:t xml:space="preserve">4.2.4 Se </w:t>
      </w:r>
      <w:r>
        <w:rPr>
          <w:i/>
          <w:sz w:val="24"/>
        </w:rPr>
        <w:t>r</w:t>
      </w:r>
      <w:r>
        <w:rPr>
          <w:i/>
          <w:sz w:val="24"/>
          <w:vertAlign w:val="subscript"/>
        </w:rPr>
        <w:t>i</w:t>
      </w:r>
      <w:r>
        <w:rPr>
          <w:sz w:val="24"/>
        </w:rPr>
        <w:t>(</w:t>
      </w:r>
      <w:r>
        <w:rPr>
          <w:i/>
          <w:sz w:val="24"/>
        </w:rPr>
        <w:t>e</w:t>
      </w:r>
      <w:r>
        <w:rPr>
          <w:sz w:val="24"/>
        </w:rPr>
        <w:t xml:space="preserve">) </w:t>
      </w:r>
      <w:r>
        <w:rPr>
          <w:rFonts w:eastAsia="Symbol" w:cs="Symbol" w:ascii="Symbol" w:hAnsi="Symbol"/>
          <w:sz w:val="24"/>
        </w:rPr>
        <w:t></w:t>
      </w:r>
      <w:r>
        <w:rPr>
          <w:sz w:val="24"/>
        </w:rPr>
        <w:t xml:space="preserve"> </w:t>
      </w:r>
      <w:r>
        <w:rPr>
          <w:i/>
          <w:sz w:val="24"/>
        </w:rPr>
        <w:t>F</w:t>
      </w:r>
      <w:r>
        <w:rPr>
          <w:sz w:val="24"/>
        </w:rPr>
        <w:t xml:space="preserve"> retorne </w:t>
      </w:r>
      <w:r>
        <w:rPr>
          <w:i/>
          <w:sz w:val="24"/>
        </w:rPr>
        <w:t>r</w:t>
      </w:r>
      <w:r>
        <w:rPr>
          <w:i/>
          <w:sz w:val="24"/>
          <w:vertAlign w:val="subscript"/>
        </w:rPr>
        <w:t>i</w:t>
      </w:r>
      <w:r>
        <w:rPr>
          <w:sz w:val="24"/>
        </w:rPr>
        <w:t>(</w:t>
      </w:r>
      <w:r>
        <w:rPr>
          <w:i/>
          <w:sz w:val="24"/>
        </w:rPr>
        <w:t>e</w:t>
      </w:r>
      <w:r>
        <w:rPr>
          <w:sz w:val="24"/>
        </w:rPr>
        <w:t>);</w:t>
      </w:r>
    </w:p>
    <w:p>
      <w:pPr>
        <w:pStyle w:val="Normal"/>
        <w:ind w:left="708" w:hanging="708"/>
        <w:jc w:val="both"/>
        <w:rPr/>
      </w:pPr>
      <w:r>
        <w:rPr>
          <w:sz w:val="24"/>
        </w:rPr>
        <w:tab/>
        <w:tab/>
        <w:tab/>
        <w:t xml:space="preserve">4.2.5 </w:t>
      </w:r>
      <w:r>
        <w:rPr>
          <w:i/>
          <w:sz w:val="24"/>
        </w:rPr>
        <w:t>p</w:t>
      </w:r>
      <w:r>
        <w:rPr>
          <w:sz w:val="24"/>
        </w:rPr>
        <w:t xml:space="preserve">’:= </w:t>
      </w:r>
      <w:r>
        <w:rPr>
          <w:rFonts w:cs="Symbol" w:ascii="Symbol" w:hAnsi="Symbol"/>
          <w:sz w:val="24"/>
        </w:rPr>
        <w:t></w:t>
      </w:r>
      <w:r>
        <w:rPr>
          <w:i/>
          <w:sz w:val="24"/>
        </w:rPr>
        <w:t>E</w:t>
      </w:r>
      <w:r>
        <w:rPr>
          <w:sz w:val="24"/>
        </w:rPr>
        <w:t>*(1-</w:t>
      </w:r>
      <w:r>
        <w:rPr>
          <w:i/>
          <w:sz w:val="24"/>
        </w:rPr>
        <w:t>T</w:t>
      </w:r>
      <w:r>
        <w:rPr>
          <w:sz w:val="24"/>
        </w:rPr>
        <w:t>(</w:t>
      </w:r>
      <w:r>
        <w:rPr>
          <w:i/>
          <w:sz w:val="24"/>
        </w:rPr>
        <w:t>instante</w:t>
      </w:r>
      <w:r>
        <w:rPr>
          <w:sz w:val="24"/>
        </w:rPr>
        <w:t>));</w:t>
      </w:r>
    </w:p>
    <w:p>
      <w:pPr>
        <w:pStyle w:val="Normal"/>
        <w:ind w:left="708" w:hanging="708"/>
        <w:jc w:val="both"/>
        <w:rPr/>
      </w:pPr>
      <w:r>
        <w:rPr>
          <w:sz w:val="24"/>
        </w:rPr>
        <w:tab/>
        <w:tab/>
        <w:t xml:space="preserve">4.3 Até </w:t>
      </w:r>
      <w:r>
        <w:rPr>
          <w:i/>
          <w:sz w:val="24"/>
        </w:rPr>
        <w:t>l</w:t>
      </w:r>
      <w:r>
        <w:rPr>
          <w:sz w:val="24"/>
        </w:rPr>
        <w:t xml:space="preserve">=[] ou </w:t>
      </w:r>
      <w:r>
        <w:rPr>
          <w:i/>
          <w:sz w:val="24"/>
        </w:rPr>
        <w:t>f</w:t>
      </w:r>
      <w:r>
        <w:rPr>
          <w:sz w:val="24"/>
        </w:rPr>
        <w:t>(</w:t>
      </w:r>
      <w:r>
        <w:rPr>
          <w:i/>
          <w:sz w:val="24"/>
        </w:rPr>
        <w:t>e</w:t>
      </w:r>
      <w:r>
        <w:rPr>
          <w:sz w:val="24"/>
        </w:rPr>
        <w:t>)*</w:t>
      </w:r>
      <w:r>
        <w:rPr>
          <w:i/>
          <w:sz w:val="24"/>
        </w:rPr>
        <w:t>aleatório</w:t>
      </w:r>
      <w:r>
        <w:rPr>
          <w:sz w:val="24"/>
        </w:rPr>
        <w:t xml:space="preserve"> </w:t>
      </w:r>
      <w:r>
        <w:rPr>
          <w:rFonts w:eastAsia="Symbol" w:cs="Symbol" w:ascii="Symbol" w:hAnsi="Symbol"/>
          <w:sz w:val="24"/>
        </w:rPr>
        <w:t></w:t>
      </w:r>
      <w:r>
        <w:rPr>
          <w:sz w:val="24"/>
        </w:rPr>
        <w:t xml:space="preserve"> </w:t>
      </w:r>
      <w:r>
        <w:rPr>
          <w:i/>
          <w:sz w:val="24"/>
        </w:rPr>
        <w:t>f</w:t>
      </w:r>
      <w:r>
        <w:rPr>
          <w:sz w:val="24"/>
        </w:rPr>
        <w:t>(</w:t>
      </w:r>
      <w:r>
        <w:rPr>
          <w:i/>
          <w:sz w:val="24"/>
        </w:rPr>
        <w:t>e</w:t>
      </w:r>
      <w:r>
        <w:rPr>
          <w:sz w:val="24"/>
        </w:rPr>
        <w:t>)-</w:t>
      </w:r>
      <w:r>
        <w:rPr>
          <w:i/>
          <w:sz w:val="24"/>
        </w:rPr>
        <w:t>p</w:t>
      </w:r>
      <w:r>
        <w:rPr>
          <w:sz w:val="24"/>
        </w:rPr>
        <w:t>’;</w:t>
      </w:r>
    </w:p>
    <w:p>
      <w:pPr>
        <w:pStyle w:val="Normal"/>
        <w:ind w:left="708" w:hanging="708"/>
        <w:jc w:val="both"/>
        <w:rPr/>
      </w:pPr>
      <w:r>
        <w:rPr>
          <w:sz w:val="24"/>
        </w:rPr>
        <w:tab/>
        <w:tab/>
        <w:t xml:space="preserve">4.4 </w:t>
      </w:r>
      <w:r>
        <w:rPr>
          <w:i/>
          <w:sz w:val="24"/>
        </w:rPr>
        <w:t>e</w:t>
      </w:r>
      <w:r>
        <w:rPr>
          <w:sz w:val="24"/>
        </w:rPr>
        <w:t xml:space="preserve"> := </w:t>
      </w:r>
      <w:r>
        <w:rPr>
          <w:i/>
          <w:sz w:val="24"/>
        </w:rPr>
        <w:t>r</w:t>
      </w:r>
      <w:r>
        <w:rPr>
          <w:i/>
          <w:sz w:val="24"/>
          <w:vertAlign w:val="subscript"/>
        </w:rPr>
        <w:t>i</w:t>
      </w:r>
      <w:r>
        <w:rPr>
          <w:sz w:val="24"/>
        </w:rPr>
        <w:t>(</w:t>
      </w:r>
      <w:r>
        <w:rPr>
          <w:i/>
          <w:sz w:val="24"/>
        </w:rPr>
        <w:t>e</w:t>
      </w:r>
      <w:r>
        <w:rPr>
          <w:sz w:val="24"/>
        </w:rPr>
        <w:t>);</w:t>
      </w:r>
    </w:p>
    <w:p>
      <w:pPr>
        <w:pStyle w:val="Normal"/>
        <w:ind w:left="708" w:hanging="708"/>
        <w:jc w:val="both"/>
        <w:rPr/>
      </w:pPr>
      <w:r>
        <w:rPr>
          <w:sz w:val="24"/>
        </w:rPr>
        <w:tab/>
        <w:tab/>
        <w:t xml:space="preserve">4.5 Se </w:t>
      </w:r>
      <w:r>
        <w:rPr>
          <w:i/>
          <w:sz w:val="24"/>
        </w:rPr>
        <w:t>f</w:t>
      </w:r>
      <w:r>
        <w:rPr>
          <w:sz w:val="24"/>
        </w:rPr>
        <w:t>(</w:t>
      </w:r>
      <w:r>
        <w:rPr>
          <w:i/>
          <w:sz w:val="24"/>
        </w:rPr>
        <w:t>e</w:t>
      </w:r>
      <w:r>
        <w:rPr>
          <w:sz w:val="24"/>
        </w:rPr>
        <w:t xml:space="preserve">) &lt; </w:t>
      </w:r>
      <w:r>
        <w:rPr>
          <w:i/>
          <w:sz w:val="24"/>
        </w:rPr>
        <w:t>f</w:t>
      </w:r>
      <w:r>
        <w:rPr>
          <w:sz w:val="24"/>
        </w:rPr>
        <w:t>(</w:t>
      </w:r>
      <w:r>
        <w:rPr>
          <w:i/>
          <w:sz w:val="24"/>
        </w:rPr>
        <w:t>melhor</w:t>
      </w:r>
      <w:r>
        <w:rPr>
          <w:sz w:val="24"/>
        </w:rPr>
        <w:t xml:space="preserve">) então </w:t>
      </w:r>
      <w:r>
        <w:rPr>
          <w:i/>
          <w:sz w:val="24"/>
        </w:rPr>
        <w:t>melhor</w:t>
      </w:r>
      <w:r>
        <w:rPr>
          <w:sz w:val="24"/>
        </w:rPr>
        <w:t xml:space="preserve"> := </w:t>
      </w:r>
      <w:r>
        <w:rPr>
          <w:i/>
          <w:sz w:val="24"/>
        </w:rPr>
        <w:t>e</w:t>
      </w:r>
      <w:r>
        <w:rPr>
          <w:sz w:val="24"/>
        </w:rPr>
        <w:t>;</w:t>
      </w:r>
    </w:p>
    <w:p>
      <w:pPr>
        <w:pStyle w:val="Normal"/>
        <w:ind w:left="708" w:hanging="708"/>
        <w:jc w:val="both"/>
        <w:rPr/>
      </w:pPr>
      <w:r>
        <w:rPr>
          <w:sz w:val="24"/>
        </w:rPr>
        <w:tab/>
        <w:tab/>
        <w:t xml:space="preserve">4.5 </w:t>
      </w:r>
      <w:r>
        <w:rPr>
          <w:i/>
          <w:sz w:val="24"/>
        </w:rPr>
        <w:t>instante</w:t>
      </w:r>
      <w:r>
        <w:rPr>
          <w:sz w:val="24"/>
        </w:rPr>
        <w:t xml:space="preserve"> := </w:t>
      </w:r>
      <w:r>
        <w:rPr>
          <w:i/>
          <w:sz w:val="24"/>
        </w:rPr>
        <w:t>instante</w:t>
      </w:r>
      <w:r>
        <w:rPr>
          <w:sz w:val="24"/>
        </w:rPr>
        <w:t xml:space="preserve"> + 1;</w:t>
      </w:r>
    </w:p>
    <w:p>
      <w:pPr>
        <w:pStyle w:val="Normal"/>
        <w:ind w:left="708" w:hanging="708"/>
        <w:jc w:val="both"/>
        <w:rPr/>
      </w:pPr>
      <w:r>
        <w:rPr>
          <w:sz w:val="24"/>
        </w:rPr>
        <w:tab/>
        <w:t xml:space="preserve">5. Até </w:t>
      </w:r>
      <w:r>
        <w:rPr>
          <w:i/>
          <w:sz w:val="24"/>
        </w:rPr>
        <w:t>instante</w:t>
      </w:r>
      <w:r>
        <w:rPr>
          <w:sz w:val="24"/>
        </w:rPr>
        <w:t xml:space="preserve"> &gt;</w:t>
      </w:r>
      <w:r>
        <w:rPr>
          <w:i/>
          <w:sz w:val="24"/>
        </w:rPr>
        <w:t xml:space="preserve"> prazo</w:t>
      </w:r>
      <w:r>
        <w:rPr>
          <w:sz w:val="24"/>
        </w:rPr>
        <w:t>;</w:t>
      </w:r>
    </w:p>
    <w:p>
      <w:pPr>
        <w:pStyle w:val="Normal"/>
        <w:ind w:left="708" w:hanging="708"/>
        <w:jc w:val="both"/>
        <w:rPr/>
      </w:pPr>
      <w:r>
        <w:rPr>
          <w:sz w:val="24"/>
        </w:rPr>
        <w:tab/>
        <w:t xml:space="preserve">6. Retorne </w:t>
      </w:r>
      <w:r>
        <w:rPr>
          <w:i/>
          <w:sz w:val="24"/>
        </w:rPr>
        <w:t>melhor.</w:t>
      </w:r>
    </w:p>
    <w:sectPr>
      <w:headerReference w:type="default" r:id="rId42"/>
      <w:headerReference w:type="first" r:id="rId43"/>
      <w:footerReference w:type="default" r:id="rId44"/>
      <w:footerReference w:type="first" r:id="rId45"/>
      <w:type w:val="nextPage"/>
      <w:pgSz w:w="11906" w:h="16838"/>
      <w:pgMar w:left="1418" w:right="1418" w:gutter="0" w:header="567" w:top="1701" w:footer="1134" w:bottom="1190"/>
      <w:pgNumType w:start="2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lonna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89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pt-PT"/>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oleObject" Target="embeddings/oleObject11.bin"/><Relationship Id="rId23" Type="http://schemas.openxmlformats.org/officeDocument/2006/relationships/image" Target="media/image5.emf"/><Relationship Id="rId24" Type="http://schemas.openxmlformats.org/officeDocument/2006/relationships/oleObject" Target="embeddings/oleObject12.bin"/><Relationship Id="rId25" Type="http://schemas.openxmlformats.org/officeDocument/2006/relationships/image" Target="media/image7.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8.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9.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10.emf"/><Relationship Id="rId38" Type="http://schemas.openxmlformats.org/officeDocument/2006/relationships/oleObject" Target="embeddings/oleObject19.bin"/><Relationship Id="rId39" Type="http://schemas.openxmlformats.org/officeDocument/2006/relationships/image" Target="media/image10.emf"/><Relationship Id="rId40" Type="http://schemas.openxmlformats.org/officeDocument/2006/relationships/oleObject" Target="embeddings/oleObject20.bin"/><Relationship Id="rId41" Type="http://schemas.openxmlformats.org/officeDocument/2006/relationships/image" Target="media/image10.e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04:14:00Z</dcterms:created>
  <dc:creator>Word Development</dc:creator>
  <dc:description/>
  <dc:language>en-US</dc:language>
  <cp:lastModifiedBy>Raul Sidnei Wazlawick</cp:lastModifiedBy>
  <dcterms:modified xsi:type="dcterms:W3CDTF">1999-02-14T04:58:00Z</dcterms:modified>
  <cp:revision>3</cp:revision>
  <dc:subject/>
  <dc:title>	Sexto Capítulo: Têmpera Simulada</dc:title>
</cp:coreProperties>
</file>