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4.</w:t>
        <w:tab/>
        <w:t xml:space="preserve">ESTRATÉGIAS PARA A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  <w:t>SOLUÇÃO DE PROBLEM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esente capítulo introduz um esquema genérico para a solução de problemas denominado "espaço de estados".  Um espaço de estados é um grafo cujos nodos correspondem a possíveis situações de um problema, de modo que sua solução é reduzida, em tal representação, à procura de um caminho sobre tal grafo.  Estudaremos exemplos de formulação de problemas usando a abordagem do espaço de estados e discutiremos métodos gerais para a solução de problemas representados por meio desse formalismo.  A solução de problemas envolve, portanto, a pesquisa em grafos e, tipicamente, a lidar com alternativas.  As estratégias básicas apresentadas neste capítulo para a exploração de alternativas são a pesquisa em profundidade (depth-first search) e a pesquisa em amplitude (breadth-first sear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1</w:t>
        <w:tab/>
        <w:t>CONCEITO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o exemplo apresentado na Figura 14.1.  O problema é formular um planejamento para reorganizar uma pilha de blocos sobre uma mesa da maneira mostrada na figura, obedecendo as seguintes três reg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Pode-se mover somente um bloco de cada ve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Um bloco pode ser movido somente se não houver </w:t>
        <w:tab/>
        <w:t xml:space="preserve">       nada sobre e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3)   Os blocos somente podem ser colocados diretamente na </w:t>
        <w:tab/>
        <w:t xml:space="preserve">       mesa ou sobre algum outro bl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observar que o objetivo não é apenas obter a situação final desejada.  O que se quer realmente é o "plano" que nos permite alcançá-la.  Para isso é necessário descobrir uma seqüência de operações que permita realizar a transformação propost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3197860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144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0.1pt;mso-wrap-distance-left:8.5pt;mso-wrap-distance-right:8.5pt;mso-wrap-distance-top:0pt;mso-wrap-distance-bottom:0pt;margin-top:0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1144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problema da reorganização dos blocos A, B, C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odemos pensar neste problema como um caso de exploração entre alternativas.  Na situação inicial, existe apenas uma possibilidade:  colocar o bloco C na mesa.  Após fazer isto, surgem três alternativas possíveis:</w:t>
      </w:r>
    </w:p>
    <w:p>
      <w:pPr>
        <w:pStyle w:val="Normal"/>
        <w:rPr/>
      </w:pPr>
      <w:r>
        <w:rPr/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na mesa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sobre o bloco C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C sobre o bloco A.</w:t>
      </w:r>
    </w:p>
    <w:p>
      <w:pPr>
        <w:pStyle w:val="Normal"/>
        <w:ind w:left="1776" w:hanging="3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34925</wp:posOffset>
                </wp:positionV>
                <wp:extent cx="3288665" cy="2461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665" cy="2461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66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93.85pt;mso-wrap-distance-left:8.5pt;mso-wrap-distance-right:8.5pt;mso-wrap-distance-top:0pt;mso-wrap-distance-bottom:0pt;margin-top:2.7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665" cy="2461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66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espaço de estados do problema da reorganização de A, B e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o o exemplo ilustra, dois conceitos devem ser considerados nesse tipo de probl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As situações do problema,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Os movimentos ou ações válidas que transformam uma </w:t>
        <w:tab/>
        <w:t xml:space="preserve">       situação em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situações e os movimentos possíveis formam um grafo direcionado, denominado "espaço de estados".  Um espaço de estados para o problema exemplificado é apresentado na Figura 14.2.  Os nodos do grafo correspondem a situações do problema e os arcos correspondem a transições legais entre os estados.  Encontrar um plano cuja execução solucione o problema original é equivalente a encontrar um caminho entre a situação inicial dada (o nodo inicial) e alguma situação final especificada, também denominada "o nodo objetiv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gura 14.3 apresenta um outro exemplo do mesmo tipo de problema:  o "jogo do oito" e a sua representação reduzida ao problema de caminhamento em um grafo.  O jogo do oito é um clássico da pesquisa em inteligência artificial e consiste em oito peças deslizantes, numeradas de 1 a 8 e dispostas em uma matriz 3x3 de nove casas.  Uma das casas está sempre vazia e qualquer peça a ela adjacente pode ser movida para essa casa.  Podemos imaginar que a casa vazia pode "mover-se", trocando de lugar com qualquer uma das peças adjacentes.  A situação final é algum arranjo especial das peças, como pode ser visto na Figura 1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fácil construir aplicações gráficas similares para outros quebra-cabeças populares que se enquadram no mesmo tipo de problema como, por exemplo, o problema das torres de Hanói, ou de como conduzir a raposa, o ganso e o milho através do rio.  Neste último problema há um bote que somente pode conduzir o fazendeiro e algum outro objeto.  O fazendeiro tem que proteger o ganso da raposa e o milho do ganso.  Muitos problemas práticos também se encaixam nesse mesmo paradigma, dentre os quais talvez o mais importante seja o "problema do caixeiro-viajante", que é modelo formal de diversas aplicações práticas.  Este problema é definido por um mapa com n cidades interligadas por diversas rodovias.  A idéia é encontrar a rota mais curta, partindo de alguma cidade inicial, visitando todas as demais cidades e retornando ao ponto de partida.  Nenhuma cidade, com exceção da inicial, pode aparecer duas vezes no trajeto.  O problema pode ser facilmente solucionado através de uma adaptação dos procedimentos de caminhamento em grafos estudados no capítulo 13.</w:t>
      </w:r>
    </w:p>
    <w:p>
      <w:pPr>
        <w:pStyle w:val="Programa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6155" cy="31343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6" w:dyaOrig="136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65pt;height:246.8pt" filled="f" o:ole="">
                                  <v:imagedata r:id="rId7" o:title=""/>
                                </v:shape>
                                <o:OLEObject Type="Embed" ProgID="" ShapeID="ole_rId6" DrawAspect="Content" ObjectID="_5716494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46.8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6" w:dyaOrig="136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65pt;height:246.8pt" filled="f" o:ole="">
                            <v:imagedata r:id="rId9" o:title=""/>
                          </v:shape>
                          <o:OLEObject Type="Embed" ProgID="" ShapeID="ole_rId8" DrawAspect="Content" ObjectID="_16898281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"jogo do oito" em uma particular configuraç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Vamos resumir os conceitos introduzidos nestes exemplos.  O espaço de estados de um dado problema especifica "as regras do jogo".  Os nodos no espaço de estados correspondem a situações possíveis e os arcos correspondem a movimentos válidos ou "passos de solução".  Um problema particular pode ser definido por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,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nodo inicial, e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a condição-objetivo, isto é, a situação a ser atingida.  Denomina-se nodos-objetivos aos nodos que satisfazem essa condiçã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demos associar custos às ações válidas de um espaço de estados.  Por exemplos, custos associados à movimentação, no problema de organização de blocos, indicariam que alguns blocos são mais difíceis de mover do que outros.  No problema do caixeiro-viajante, os movimentos correspondem a viagens diretas entre duas cidades.  Ali os custos dos movimentos podem corresponder a distâncias entre as cidad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casos em que temos custos associados aos movimentos, estaremos normalmente interessados em obter as soluções de menor custo possível.  O custo total de uma solução é a soma de todos os custos associados aos que compõem o caminho entre o nodo inicial e o nodo objetivo.  Mesmo que não haja custos, iremos sempre nos deparar com um problema de otimização:  qual o caminho mais curto entre esses dois pon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s de apresentar alguns programas que implementam algoritmos clássicos para a pesquisa em espaços de estados, vamos estudar como um espaço de estados pode ser representado em Prolog.  Representaremos um espaço de estados pela relaçã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que é verdadeira se há um movimento válido no espaço de estados de um nodo X a um nodo Y.  Dizemos que o nodo Y é um </w:t>
      </w:r>
      <w:r>
        <w:rPr>
          <w:i/>
          <w:iCs/>
        </w:rPr>
        <w:t>sucessor</w:t>
      </w:r>
      <w:r>
        <w:rPr/>
        <w:t xml:space="preserve"> de X.  Se há custos associados aos movimentos, então adicionaremos um terceiro argumento, representando o </w:t>
      </w:r>
      <w:r>
        <w:rPr>
          <w:i/>
          <w:iCs/>
        </w:rPr>
        <w:t>custo do movi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, Cust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lação pode ser representada explicitamente no programa por meio de um conjunto de fatos, entretanto, para espaços de estado de maior complexidade, isso se torna impraticável.  Assim a relação s/3 é usualmente definida de maneira implícita, pelo estabelecimento de regras para computar os nodos sucessores de um determinado n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a questão de importância geral é como representar as situações do problema, isto é, os nodos do espaço de estados.  A representação deve ser compacta, mas por outro lado deve permitir uma execução eficiente das operações requeridas, particularmente  a relação de sucessão, s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, por exemplo, o problema de organização de blocos apresentado na Figura 14.1.  Estudaremos um caso mais geral, em que existe um número qualquer de blocos organizados em uma ou mais pilhas.  O número de pilhas será limitado a um determinado máximo para tornar o problema mais interessante.  Isso pode corresponder também a uma restrição realística, uma vez que a um robô que manipule blocos somente pode ser oferecido um espaço de trabalho limitado, sobre uma m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a situação do problema pode ser representada por uma lista de pilhas.  Cada pilha, por sua vez, será representada por uma lista de blocos, ordenada de forma que o bloco no topo da pilha é a cabeça da lista.  pilhas vazias serão representadas por listas vazias.  A situação inicial do problema apresentado na Figura 13.1 pode ser representada por:</w:t>
      </w:r>
    </w:p>
    <w:p>
      <w:pPr>
        <w:pStyle w:val="Programa"/>
        <w:jc w:val="center"/>
        <w:rPr/>
      </w:pPr>
      <w:r>
        <w:rPr/>
        <w:t>[[c, a, b], [], [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a situação objetivo é qualquer arranjo com uma pilha ordenada de todos os blocos.  Há três situações objetivo possívei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[a, b, c], [], []]</w:t>
      </w:r>
    </w:p>
    <w:p>
      <w:pPr>
        <w:pStyle w:val="Programa"/>
        <w:jc w:val="center"/>
        <w:rPr/>
      </w:pPr>
      <w:r>
        <w:rPr/>
        <w:t>[[], [a, b, c], []]</w:t>
      </w:r>
    </w:p>
    <w:p>
      <w:pPr>
        <w:pStyle w:val="Programa"/>
        <w:jc w:val="center"/>
        <w:rPr/>
      </w:pPr>
      <w:r>
        <w:rPr/>
        <w:t>[[], [], [a, b, c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A relação s/3 pode ser programada de acordo com a seguinte regra:  Uma situação s2 é sucessora de alguma situação s1, se há duas pilhas, P1 e P2 em s1 e  bloco no topo de P1 pode ser movido para P2, configurando a nova situação s2.  Como todas as situações são representadas por listas de pilhas, isso pode ser escrito em Prolog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s(Pilhas, [P1, [T1 | P2] | OutrasPilhas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[T1 | P1], Pilhas, Pilhas1),</w:t>
      </w:r>
    </w:p>
    <w:p>
      <w:pPr>
        <w:pStyle w:val="Programa"/>
        <w:rPr/>
      </w:pPr>
      <w:r>
        <w:rPr/>
        <w:tab/>
        <w:tab/>
        <w:t>remove(P2, Pilhas1, OutrasPilhas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move(X, [X | L], L).</w:t>
      </w:r>
    </w:p>
    <w:p>
      <w:pPr>
        <w:pStyle w:val="Programa"/>
        <w:rPr/>
      </w:pPr>
      <w:r>
        <w:rPr/>
        <w:tab/>
        <w:t xml:space="preserve">remove(X, [Y | L], [Y | 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 condição objetivo para o problema dado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objetivo(Situação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membro([a, b, c], Situação).</w:t>
      </w:r>
    </w:p>
    <w:p>
      <w:pPr>
        <w:pStyle w:val="Normal"/>
        <w:rPr/>
      </w:pPr>
      <w:r>
        <w:rPr/>
        <w:tab/>
        <w:t>Os algoritmos de pesquisa em espaços de estados serão solucionados por meio d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resolve(Iníci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Início é o nodo inicial do espaço de estados e Solução é um caminho entre Início e qualquer nodo objetivo.  Para o problema da organização de blocos proposto, a consulta correspondente seri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[[c, a, b], [], []], Solução).</w:t>
      </w:r>
    </w:p>
    <w:p>
      <w:pPr>
        <w:pStyle w:val="Normal"/>
        <w:rPr/>
      </w:pPr>
      <w:r>
        <w:rPr/>
        <w:t>Como resultado de uma pesquisa bem sucedida, a variável Solução será instanciada para uma lista de arranjos de blocos representando um "plano" para transformar o estado inicial em um estado onde os três blocos estejam em uma pilha organizada segundo a lista [a, b, 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2</w:t>
        <w:tab/>
        <w:t>PESQUISA EM PROFUND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da uma formulação do espaço de estados de um problema, há diversas abordagens para encontrar o caminho da solução.  Duas estratégias básicas são: a pesquisa em profundidade (depth-first search) e a pesquisa em amplitude (breadth-first search).  na presente seção será estudada a pesquisa em profundidade, que pode ser formulada a partir de uma idéia bastante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ncontrar uma linha de solução, Sol, a partir de um </w:t>
        <w:tab/>
        <w:t>determinado nodo, N, até algum nodo objetivo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N é um nodo objetivo, então Sol = [N]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há um nodo sucessor de N, N1, tal que existe um caminho, Sol1, de N1 até algum nodo objetivo, então Sol = [N | Sol1]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>Pode-se representar essa formulação em Prolog por meio da relação resolve/2, codificada abaixo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resolve(N, [N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objetivo(N).</w:t>
      </w:r>
    </w:p>
    <w:p>
      <w:pPr>
        <w:pStyle w:val="Programa"/>
        <w:rPr/>
      </w:pPr>
      <w:r>
        <w:rPr/>
        <w:tab/>
        <w:tab/>
        <w:t xml:space="preserve">resolve(N, [N | So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s(N, N1), resolve(N1, Sol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programa é, na verdade, uma implementação  da estratégia de pesquisa em profundidade.  O método é denominado "em profundidade" devido à ordem em que as alternativas são exploradas no espaço de estados.  Sempre que o algoritmo de pesquisa em profundidade tem oportunidade de continuar sua pesquisa escolhendo entre diversos nodos alternativos, a decisão conduz ao nó que se encontra em maior profundidade, isto é, ao mais distante possível do nodo inicial.  A Figura 14.4 ilustra a ordem na qual os nodos são visitados, que corresponde à ordem seguida pelo Prolog na solução da consult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a, Sol).</w:t>
      </w:r>
    </w:p>
    <w:p>
      <w:pPr>
        <w:pStyle w:val="Normal"/>
        <w:rPr/>
      </w:pPr>
      <w:r>
        <w:rPr/>
        <w:drawing>
          <wp:inline distT="0" distB="0" distL="0" distR="0">
            <wp:extent cx="3528695" cy="1928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figura acima representa um espaço de estados onde "a" é o nodo inicial e "f" e "g" são nodos objetivos.  A ordem na qual a pesquisa é realizada é dada pelo número entre parênteses à esquerda de cada nodo.  A pesquisa em profundidade é a mais adequada ao estilo recursivo da linguagem Prolog, uma vez que esta, na execução de seus objetivos, explora as alternativas segundo esse mesmo prin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a técnica é simples, fácil de programar, e funciona bem na maioria dos casos.  Entretanto, há várias situações em que o procedimento resolve/2, que adota o método de pesquisa em profundidade , pode se mostrar ineficiente.  Se isso vai acontecer ou não, depende do espaço de estados.  Para complicar o procedimento resolve/2, é suficiente uma leve modificação no problema apresentado na Figura 14.4:  adicionar um arco do nodo h ao nodo d, originando um ciclo, como é mostrado na Figura 14.5.  Nesse caso a pesquisa em profundidade irá ocorrer da seguinte maneira: inicia em a e desce até h, seguindo o ramo mais à esquerda no grafo.  Neste ponto, ao contrário do que ocorre na Figura 14.4, h tem um sucessor, que é d.  Por sua vez, d tem h como sucessor, resultando em um ciclo infinit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d, h, d, h, d, h, ..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 aperfeiçoamento óbvio, portanto, em nosso programa de pesquisa em profundidade é acrescentar um mecanismo detector de ciclos.  Assim, qualquer nodo que já houver sido visitado não deve ser considerado novamente.  Tal idéia pode ser formulada por meio da relação:</w:t>
      </w:r>
    </w:p>
    <w:p>
      <w:pPr>
        <w:pStyle w:val="Programa"/>
        <w:jc w:val="center"/>
        <w:rPr/>
      </w:pPr>
      <w:r>
        <w:rPr/>
        <w:t>profundidade(Caminho, Nod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3197860" cy="20021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ieLight" w:hAnsi="ErieLight" w:eastAsia="ErieLight" w:cs="ErieLigh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rieLight" w:cs="ErieLight" w:ascii="ErieLight" w:hAnsi="ErieLigh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97860" cy="20021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57.65pt;mso-wrap-distance-left:8.5pt;mso-wrap-distance-right:8.5pt;mso-wrap-distance-top:0pt;mso-wrap-distance-bottom:0pt;margin-top:0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rieLight" w:hAnsi="ErieLight" w:eastAsia="ErieLight" w:cs="ErieLight"/>
                          <w:b/>
                          <w:b/>
                          <w:bCs/>
                        </w:rPr>
                      </w:pPr>
                      <w:r>
                        <w:rPr>
                          <w:rFonts w:eastAsia="ErieLight" w:cs="ErieLight" w:ascii="ErieLight" w:hAnsi="ErieLight"/>
                          <w:b/>
                          <w:bCs/>
                        </w:rPr>
                        <w:drawing>
                          <wp:inline distT="0" distB="0" distL="0" distR="0">
                            <wp:extent cx="3197860" cy="20021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5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espaço de estados originando um caminho cíclico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Na relação profundidade/3 , Nodo é o estado a partir do qual o nodo objetivo deve ser encontrado.  Caminho é um caminho (uma lista de nodos) entre o nodo inicial e Nodo, enquanto que Solução é uma extensão de Caminho, passando por Nodo, até atingir um nodo objetivo.  Essas idéia são apresentadas na Figura 14.6,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1235" cy="1450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6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profundidade(Caminho, N, Solução)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ara garantir uma programação simplificada, os caminhos serão representados em nossos programas como listas em ordem inversa, isto é, iniciando em um nodo objetivo (ou corrente, durante a execução) e terminando no nodo inicial.  O argumento "Caminho" pode ser utilizado para dois propó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  Garantir que o algoritmo não irá considerar os </w:t>
        <w:tab/>
        <w:t xml:space="preserve">    </w:t>
        <w:tab/>
        <w:t xml:space="preserve">       sucessores de Nodo que já foram visitados (detecção de </w:t>
        <w:tab/>
        <w:t xml:space="preserve">       ciclos),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Construir um caminho, Solução, que soluciona o </w:t>
        <w:tab/>
        <w:t xml:space="preserve">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problema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7907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, N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not membro(N1, Caminh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N | Caminho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4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, N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not membro(N1, Caminh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N | Caminho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7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 com detecção de cicl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Na Figura 14.7 apresentamos um programa que executa a pesquisa em profundidade em grafos com a detecção de ciclos, conforme foi anteriormente comentado.  Vamos considerar agora uma variação desse programa.  Dois argumentos que ali aparecem, N e Caminho, podem ser combinados em uma lista [N | Caminho], assim, ao invés de se ter um "nodo candidato", N, para ser adicionado a um caminho que conduza ao objetivo desejado, temos um "caminho candidato", C = [N | Caminho], para ser ampliado até alcançar o objetivo.  A programação do predicado correspondente, profundidade1(C, Solução) é deixada como um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 o mecanismo de detecção de ciclos, o procedimento de pesquisa em profundidade vai encontrar o caminho apropriado para atingir uma solução em espaços de estados tais como o apresentado na Figura 14.5.  Há entretanto espaços de estados para os quais esse procedimento não funcionará adequadamente.  Muitos espaços de estado são infinitos.  Em tais espaços o algoritmo de pesquisa em profundidade pode se desviar do caminho correto para atingir um determinado objetivo, explorando indefinidamente uma ramificação infinita que jamais se aproximará do objetivo formulado.  Para evitar a pesquisa em profundidade em ramificações infinitas (não- cíclicas, neste caso) do espaço de estados, adicionaremos mais um refinamento em nosso procedimento básico de pesquisa em profundidade:  limitamos a profundidade máxima de pesquisa,  obtendo uma nova relação, profundidade2/3, representada por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profundidade2(Nodo, Solução, ProfMáxima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a pesquisa não é permitida além de ProfMáxima.  Essa restrição pode ser programada decrementando o valor estabelecido para ProfMáxima a cada chamada recursiva, não permitindo que esse limite se torne negativo.  O programa resultante é mostrado na Figura 14.8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1557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]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od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 | Sol], ProfMáxima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ProfMáxima &gt; 0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odo, Nodo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Max1 is ProfMáxima -1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2(Nodo1, Sol, Max1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]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od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 | Sol], ProfMáxima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ProfMáxima &gt; 0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odo, Nodo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Max1 is ProfMáxima -1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2(Nodo1, Sol, Max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8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programa para pesquisa em profundidade limit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3</w:t>
        <w:tab/>
        <w:t>PESQUISA EM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 contraste com a pesquisa em profundidade, a pesquisa em amplitude escolhe visitar primeiro os nodos que estão mais próximos do nodo inicial.  Isso resulta em um processo de busca que tende a se desenvolver mais em amplitude do que em profundidade, como pode ser visto na Figura 14.9.  O espaço de estados ali apresentado é basicamente o mesmo da Figura 14.4, entretanto, a ordem em que os nodos serão visitados, dada pelo número entre parênteses à esquerda de cada nodo, é agora diferen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estratégia de pesquisa em amplitude não é tão fácil de programar quanto a de pesquisa em profundidade.  A razão dessa dificuldade é que temos de manter um conjunto de nodos candidatos alternativos, e não apenas um nodo como na pesquisa em profundidade.  Entretanto, mesmo esse conjunto de nodos não é suficiente se desejarmos extrair um caminho-solução por meio desse processo.  Assim, ao invés de manter um conjunto de nodos candidatos, iremos manter um conjunto de caminhos candidatos.  Isso é representado pel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mplitude(Caminhos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que é verdadeira quando algum caminho pertencente ao conjunto de candidatos Caminhos pode ser estendido até algum nodo objetivo.  O argumento solução representa tal caminho es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1676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9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amplitu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.3.1</w:t>
        <w:tab/>
        <w:t>REPRESENTAÇÃO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adotar inicialmente a seguinte representação para o conjunto de caminhos candidatos:  O conjunto será representado como uma lista de caminhos, onde cada caminho é uma lista de nodos em ordem inversa, isto é, a cabeça da lista será o nodo mais recentemente visitado e o último elemento da lista será o nodo inicial da pesquisa.  O conjunto inicia como um conjunto unitário de caminhos candidatos:</w:t>
      </w:r>
    </w:p>
    <w:p>
      <w:pPr>
        <w:pStyle w:val="Programa"/>
        <w:jc w:val="center"/>
        <w:rPr/>
      </w:pPr>
      <w:r>
        <w:rPr/>
        <w:t>[  [NodoInicial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Um esquema para definir o processo de pesquisa em amplitude pode ser formulado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xecutar a pesquisa em amplitude, dado um conjunto </w:t>
        <w:tab/>
        <w:t>de caminhos candidatos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o primeiro caminho contém um nodo objetivo como cabeça da lista que o representa , então ele é uma solução para o problema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er o primeiro caminho da lista de caminhos candidatos e gerar o conjunto de todas as possíveis extensões de um só nodo a esse caminho, adicionando o conjunto das extensões geradas ao final da lista de caminhos candidatos.  Após, voltar a executar a pesquisa em amplitude sobre esse conjunto atualizad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r exemplo, para o espaço de estados apresentado na Figura 14.9, onde f e j são nodos objetivo, o processo se desenvolve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O conjunto de caminhos candidatos inicialmente contém </w:t>
        <w:tab/>
        <w:t>apenas o nodo raiz:</w:t>
      </w:r>
    </w:p>
    <w:p>
      <w:pPr>
        <w:pStyle w:val="Programa"/>
        <w:jc w:val="center"/>
        <w:rPr/>
      </w:pPr>
      <w:r>
        <w:rPr/>
        <w:t>[  [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2)</w:t>
        <w:tab/>
        <w:t>Determinar o conjunto de extensões de um só nodo de [a]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b, a], [c, a]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Remover o primeiro caminho candidato, [b, a] do conjunto e </w:t>
        <w:tab/>
        <w:t>determinar suas  extensões de um só no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crescentar essa lista de extensões ao final do conjunto de </w:t>
        <w:tab/>
        <w:t>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c, a],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Remover [c, a] e acrescentar suas extensões ao final do </w:t>
        <w:tab/>
        <w:t>conjunto de caminhos candidatos produzi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Remover [d, b, a] e acrescentar sua única extensão ao final </w:t>
        <w:tab/>
        <w:t>do conjunto de 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e, b, a], [f, c, a], [g, c, a], [h, d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6)</w:t>
        <w:tab/>
        <w:t>Executar a mesma operação para [e, b, a], obte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f, c, a], [g, c, a], [h, d, b, a], [i, e, b, a], [j, 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qui o processo de busca encontra [f, c, a], que contém como cabeça o nodo objetivo f.  Então esse caminho é apresentado como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226695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[ [Início] ]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_ ]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Caminhos ]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[M, N | Caminho]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(s(M, N), not membro(M, [N | Caminho])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NovosCaminhos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c(Caminhos, NovosCaminhos, Caminhos1)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1, Solução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, Solução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7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[ [Início] ]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_ ]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Caminhos ]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[M, N | Caminho]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(s(M, N), not membro(M, [N | Caminho])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NovosCaminhos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conc(Caminhos, NovosCaminhos, Caminhos1)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1, Solução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, Soluçã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a pesquisa em amplitu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m programa que executa esse processo é apresentado na Figura 14.10.  Ali, todas as extensões aos conjuntos candidatos são geradas através do predicado pré-definido bagof/3.  Um teste para prevenir a geração de ciclos é também incluído.  Note que no caso em que nenhuma extensão é possível, o predicado bagof/3 falha, portanto é fornecida uma chamada alternativa ao procedimento amplitude/2.  Os predicados membro/2 e conc/3 são respectivamente as relações de ocorrência de um item em uma lista e a concatenação de listas, ambas já estu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oblema desse programa é a ineficiência da operação conc/3.  Isso entretanto pode ser reparado se representarmos listas por meio de pares-diferença conforme foi apresentado no capítulo 12.  O conjunto de caminhos candidatos seria então representado como um par de listas:  Caminhos e Z, e escrito com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Caminhos-Z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Introduzindo essa representação no programa da Figura 14.10, este pode ser sistematicamente transformado no programa apresentado na Figura 14.11.  A transformação (simples) é deixada ao leitor a título de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resolve(Início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[ [Início] | Z ]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_ ] - _, [N | Caminho]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objetivo(N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Caminhos ] - Z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bagof([M, N | Caminho]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(s(M, N), not membro(M, [N | Caminho])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NovosCaminhos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conc(NovosCaminhos, ZZ, Z), !, 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1 - ZZ, Solução);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Caminhos \== Z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mais eficiente do programa da 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4.3.2</w:t>
        <w:tab/>
        <w:t>REPRESENTAÇÃO EM ÁRVORE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agora outra modificação no programa de pesquisa em amplitude.  Até então o conjunto de caminhos candidatos vinha sendo representado como uma lista de caminhos.  Isso gera um consumo exagerado de memória, uma vez que a parte inicial é a mesma para diversos caminhos, sendo armazenada de forma redundante.  A maneira mais eficiente de representar os caminhos candidatos é em forma de árvore, onde a parte comum a diversos caminhos é armazenada sem redundância, nos ramos superiores da árvore.  Adotaremos a seguinte representação de árvore.  É necessário considerar dois c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A  árvore consiste em um único nodo N.  Então ela será </w:t>
        <w:tab/>
        <w:t xml:space="preserve">representada pelo termo f(N), onde o functor f indica que N </w:t>
        <w:tab/>
        <w:t>é uma folha da árv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A árvore consiste em um nodo raiz, N, e um conjunto de </w:t>
        <w:tab/>
        <w:t xml:space="preserve">sub-árvores.  Tal árvore é dada pelo termo t(N, Subs), </w:t>
        <w:tab/>
        <w:t xml:space="preserve">onde </w:t>
        <w:tab/>
        <w:t>Subs = [S1, S2, ...] é uma lista de sub-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exemplo, vamos considerar uma situação onde os três primeiros níveis da árvore apresentada na Figura 14.9 foram gerados.  O conjunto de caminhos candidatos nesse momento é o segui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representação em árvore, esse mesmo conjunto de caminhos candidatos é representado pelo ter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t(a, [t(b, [f(d), f(e)]), t(c, [f(f), f(g)])]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presentação pode parecer complexa e ainda mais consumidora de memória do que a representação em listas, entretanto isso é apenas a aparência superficial, devido à representação compacta que o Prolog utiliza para listas.  Na representação do conjunto candidato por meio de listas, o efeito da pesquisa em profundidade era atingido pela movimentação dos caminhos expandidos para o fim do conjunto candidato.  Não é possível usar o mesmo truque na representação em árvore, portanto nosso novo programa será algo mais complicado.  A relação chave aqui será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expande(Caminho, Arv, Arv1, Sol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060" cy="1831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expande(Caminho, Arv, Arv1, Sol, Soluçã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Figura 14.12 ilustra a relação entre os argumentos da relação expande/5.  Sempre que esta for ativada, as variáveis Caminho e Arv já devem estar instanciadas.  Arv é uma sub-árvore do espaço de estados e representa o conjunto de caminhos candidatos a um objetivo nessa sub-árvore.  Caminho é o caminho entre o nodo inicial e a raiz de Arv.  A idéia geral da relação expande/5 é produzir Arv1 como uma extensão de um nível de Arv.  Se, entretanto, durante a expansão de Arv, um nodo objetivo for encontrado, expande/5 produzirá o correspondente caminho solução.  Assim a relação expande/5 irá produzir dois tipos de resultados.  O tipo de resultado produzido será indicado pelo valor da variável Sol, como s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Sol = sim,</w:t>
      </w:r>
    </w:p>
    <w:p>
      <w:pPr>
        <w:pStyle w:val="Normal"/>
        <w:rPr/>
      </w:pPr>
      <w:r>
        <w:rPr/>
        <w:tab/>
        <w:t xml:space="preserve">       Solução = um caminho para solucionar o problema, e</w:t>
      </w:r>
    </w:p>
    <w:p>
      <w:pPr>
        <w:pStyle w:val="Normal"/>
        <w:rPr/>
      </w:pPr>
      <w:r>
        <w:rPr/>
        <w:tab/>
        <w:t xml:space="preserve">       Arv1 = não instanciad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sultados desse tipo somente serão produzidos quando houver um nodo objetivo em Arv (uma "folha-objetivo"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(2)   Sol = não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olução = não instanciada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Arv1 = Arv expandida de um ní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qui Arv1 não contém nenhum desvio bloqueado, (desvios que não podem ser expandidos porque não possuem sucessore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A Figura 14.13 apresenta um programa completo, baseado nas idéias discutidas acima, empregando representação em árvore para o conjunto de caminhos candidatos.  Um procedimento auxiliar é expTodos/6, similar ao expande/5, que realiza a expansão de um nível sobre um conjunto de árvores e armazena todas as árvores expandidas resultantes, removendo todas as árvores bloqueadas.  Além disso esse procedimento produz, através de backtracking, todas as soluções encontradas nessa lista de 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417195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(f(Início)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(Arv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ande([], Arv, Arv1, Sol, Soluçã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Sol=sim; Sol=não, ampl(Arv1, Solução)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_, sim, [N | P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t(N, Subs), não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f(N), (s(N, M), not membro(M, P)), Subs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t(N, Subs), t(N, Subs1)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[N | P], Subs, []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>expTodos(_, [], [T | Ts], [T | Ts], não, _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Todos(P, [T | Ts], Ts1, Subs1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expande(P, T, T1, Sol1, Solução)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 Sol1=sim, Sol=Sim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Sol1=não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expTodos(P, Ts, [T1 | Ts1], Subs, Sol, Solução)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P, Ts, Ts1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32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(f(Início)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(Arv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ande([], Arv, Arv1, Sol, Soluçã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Sol=sim; Sol=não, ampl(Arv1, Solução)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_, sim, [N | P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t(N, Subs), não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f(N), (s(N, M), not membro(M, P)), Subs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t(N, Subs), t(N, Subs1)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[N | P], Subs, []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>expTodos(_, [], [T | Ts], [T | Ts], não, _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Todos(P, [T | Ts], Ts1, Subs1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expande(P, T, T1, Sol1, Solução)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 Sol1=sim, Sol=Sim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Sol1=não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expTodos(P, Ts, [T1 | Ts1], Subs, Sol, Solução)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P, Ts, Ts1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o método de pesquisa em profundidade usando representação em árvore para o conjunto de caminhos candida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4</w:t>
        <w:tab/>
        <w:t>PESQUISA EM GRAFOS,</w:t>
      </w:r>
    </w:p>
    <w:p>
      <w:pPr>
        <w:pStyle w:val="Heading2"/>
        <w:rPr/>
      </w:pPr>
      <w:r>
        <w:rPr/>
        <w:tab/>
        <w:t>OTIMIZAÇÃO E COMPLEX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ponto é conveniente tecer alguns comentários sobre as técnicas estudadas até agora para a pesquisa em espaços de estados:  pesquisa em grafos, otimização das soluções produzidas e complexidade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exemplos apresentados neste capítulo podem produzir a falsa impressão de que os programas de pesquisa em amplitude somente funcionam para espaços de estado que podem ser representados por meio de árvores e que não são adequados para grafos em geral.  O fato de se haver adotado uma representação em árvore não significa que o espaço de estados tenha obrigatoriamente de ser uma árvore.  Na verdade, quando um espaço de estados na forma de um grafo é pesquisado, ele se desdobra em uma árvore, de forma que os mesmos caminhos percorridos podem ser representados em ambas as estruturas.  Isso é ilustrado pela figur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5952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Desdobrando um grafo em uma árvore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 (1) representa-se um espaço de estados na forma de grafo.  Se "a" é arbitrado o nodo inicial, então o grafo pode ser desdobrado na forma da árvore mostrada em (2), que contém todos os caminhos não-cíclicos possíveis desenvolvidos a partir de "a".  A técnica de pesquisa em amplitude gera caminhos de solução, um após outro, ordenados de acordo com o seu tamanho: os caminhos mais curtos aparecem primeiro.  Isso é importante se a otimização (no que toca ao comprimento do caminho deva ser considerada.  A técnica de pesquisa em amplitude garantidamente produz o caminho mais curto primeiro, o que não ocorre com a técnica de pesquisa em profundidade.  O programa dado na Figura 14.13, entretanto, não leva em conta os custos associados aos arcos do espaço de estados.  Se o custo mínimo de um caminho de solução é o critério para otimização (e não o seu tamanho), então a técnica de pesquisa em amplitude não é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o problema típico associado com a pesquisa de espaços de estado é o da complexidade combinatória.  Para os domínios de problemas não-triviais, o número de alternativas a ser explorado é tão grande que o problema da complexidade freqüentemente se torna crítico.  É fácil entender porque isso acontece:  se cada nodo no espaço de estados tem n sucessores, então o número de caminhos de comprimento c a partir do nodo inicial é n</w:t>
      </w:r>
      <w:r>
        <w:rPr>
          <w:position w:val="4"/>
          <w:sz w:val="12"/>
          <w:szCs w:val="12"/>
        </w:rPr>
        <w:t xml:space="preserve">c </w:t>
      </w:r>
      <w:r>
        <w:rPr/>
        <w:t xml:space="preserve">(assumindo a inexistência de ciclos).  Assim, o conjunto de caminhos candidatos cresce exponencialmente com o seu tamanho, o que conduz ao que se denomina explosão combinatória.  As técnicas de pesquisa em profundidade e em amplitude não possuem nenhum recurso contra essa complexidade, uma vez que todos os caminhos candidatos são tratados de forma não-seletiv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 procedimento mais sofisticado para a pesquisa em espaços de estados complexos deveria empregar informações especificamente relacionadas ao problema de decidir a maneira mais promissora de agir em cada ponto da pesquisa.  Isso teria o efeito de projetar o processo de pesquisa diretamente para o objetivo procurado, evitando os caminhos improdutivos.  Informação associada ao problema específico que pode então ser empregada para dirigir a pesquisa é denominada heurística.  Os algoritmos que utilizam heurísticas são denominados heuristicamente guiados e executam um tipo de pesquisa chamada pesquisa heurística, que será introduzida no próximo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um formalismo para a representação de problemas de planejament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representado por meio de um grafo direcionado cujos nodos correspondem a situações do problema e os arcos a movimentos válidos que transformam uma situação em outra. Um problema particular é definido por um nodo inicial e um nodo objetivo.  Uma solução do problema corresponde então a um caminho no grafo.  Assim, a solução do problema é reduzida à procura por um caminho em um graf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blemas de otimização podem ser modelados pela associação de custos aos arcos de um espaço de estado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uas estratégias básicas que sistematicamente exploram um espaço de estados são: a pesquisa em profundidade (depth-first search) e a pesquisa em amplitude (breadth-first search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esquisa em profundidade é mais fácil de programar, mas é suscetível à presença de ciclos entre os nodos, conduzindo a ramificações infinitas da arvore de pesquis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implementação da estratégia de pesquisa em amplitude é mais complexa, uma vez que requer a manutenção de um conjunto de caminhos candidatos.  Isso pode ser mais facilmente representado por meio de uma lista de listas, entretanto, o método mais eficiente emprega representação em árvo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aso de grandes espaços de estados há o perigo da explosão combinatória.  Tanto a pesquisa em profundidade quanto a pesquisa em amplitude são ferramentas pobres no combate a tal dificuldade, onde a aplicação de técnicas de pesquisa heurística se faz necessár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profundidade1(CaminhoCandidat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com detecção de ciclos, para encontrar um caminho, </w:t>
        <w:tab/>
        <w:t xml:space="preserve">Solução, como uma extensão de  CaminhoCandidato.  </w:t>
        <w:tab/>
        <w:t xml:space="preserve">Represente  ambos os caminhos como listas de nodos em </w:t>
        <w:tab/>
        <w:t xml:space="preserve">ordem inversa, de forma que o nodo objetivo é a cabeça da </w:t>
        <w:tab/>
        <w:t>lista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</w:t>
        <w:tab/>
        <w:t xml:space="preserve">Escreva um procedimento para pesquisa em profundidade </w:t>
        <w:tab/>
        <w:t xml:space="preserve">combinando os mecanismos de detecção de ciclos e o de </w:t>
        <w:tab/>
        <w:t>limitação da profundidade pesqui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presenta(Situa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para representar um estado do mundo dos blocos.  Situação </w:t>
        <w:tab/>
        <w:t xml:space="preserve">deve ser representada por uma lista de pilhas e cada pilha </w:t>
        <w:tab/>
        <w:t>como uma lista de blocos.  Por exemplo, o objetiv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mostra( [ [a], [e, d], [c, b] ]).</w:t>
      </w:r>
    </w:p>
    <w:p>
      <w:pPr>
        <w:pStyle w:val="Normal"/>
        <w:rPr/>
      </w:pPr>
      <w:r>
        <w:rPr/>
        <w:tab/>
        <w:t>irá ocasionar a apresentação de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e</w:t>
        <w:tab/>
        <w:t>c</w:t>
      </w:r>
    </w:p>
    <w:p>
      <w:pPr>
        <w:pStyle w:val="Programa"/>
        <w:rPr/>
      </w:pPr>
      <w:r>
        <w:rPr/>
        <w:tab/>
        <w:tab/>
        <w:t>a</w:t>
        <w:tab/>
        <w:t>d</w:t>
        <w:tab/>
        <w:t>b</w:t>
      </w:r>
    </w:p>
    <w:p>
      <w:pPr>
        <w:pStyle w:val="Programa"/>
        <w:rPr/>
      </w:pPr>
      <w:r>
        <w:rPr/>
        <w:tab/>
        <w:tab/>
        <w:t>==========================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14.4</w:t>
        <w:tab/>
        <w:t xml:space="preserve">Como se pode usar os procedimento de pesquisa em </w:t>
        <w:tab/>
        <w:t xml:space="preserve">amplitude estudados para permitir a pesquisa a partir de um </w:t>
        <w:tab/>
        <w:t>conjunto de nodos iniciais, ao invés de um ún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5</w:t>
        <w:tab/>
        <w:t xml:space="preserve">Como se pode usar os procedimentos de pesquisa em </w:t>
        <w:tab/>
        <w:t xml:space="preserve">profundidade e amplitude estudados para executar a </w:t>
        <w:tab/>
        <w:t xml:space="preserve">pesquisa em direção inversa, isto é, a partir dos nodos </w:t>
        <w:tab/>
        <w:t xml:space="preserve">objetivos retroagir até atingir um nodo inicial.  (Dica: redefina </w:t>
        <w:tab/>
        <w:t xml:space="preserve">a relação s/2).  Em que situações a pesquisa retroativa seria </w:t>
        <w:tab/>
        <w:t>vantajosa em relação à pesquisa progressi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6</w:t>
        <w:tab/>
        <w:t xml:space="preserve">Considere que há custos associados aos arcos de um espaço </w:t>
        <w:tab/>
        <w:t xml:space="preserve">de estados.  Escreva um programa (com detecção de ciclos </w:t>
        <w:tab/>
        <w:t xml:space="preserve">que efetue a progressão em profundidade ou em amplitude, </w:t>
        <w:tab/>
        <w:t>buscando minimizar o custo total da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8391" w:h="11906"/>
      <w:pgMar w:left="1418" w:right="1418" w:gutter="0" w:header="720" w:top="1134" w:footer="720" w:bottom="1134"/>
      <w:pgNumType w:start="25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2T13:29:00Z</dcterms:created>
  <dc:creator>Luiz Antonio Moro Palazzo</dc:creator>
  <dc:description/>
  <dc:language>en-US</dc:language>
  <cp:lastModifiedBy>Luiz A M Palazzo</cp:lastModifiedBy>
  <dcterms:modified xsi:type="dcterms:W3CDTF">1997-02-12T14:15:00Z</dcterms:modified>
  <cp:revision>24</cp:revision>
  <dc:subject/>
  <dc:title/>
</cp:coreProperties>
</file>