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
        <w:bidi w:val="0"/>
        <w:ind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nto pelo privilégio da amizade de vários anos, como pela condição de colega profissional do prof. Luiz Antonio Palazzo, já há muito acompanho sua contribuição à cultura em Ciência da Computação na região em que trabalhamos (zona sul do Rio Grande do Sul).  Com gradução e pós-graduação pela UFRGS, vem marcando sua atuação desde a época de estudante, tanto no meio acadêmico como na comunidade em geral, por uma postura de vanguarda na busca de tecnologias para um uso racional e eficiente da computação. Sem dúvida, este livro permitirá que um número maior de pessoas se beneficiem de sua larga experiência no ofício de ensinar.</w:t>
      </w:r>
    </w:p>
    <w:p>
      <w:pPr>
        <w:pStyle w:val="Par"/>
        <w:bidi w:val="0"/>
        <w:ind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estrutura do livro mescla o contexto histórico da Inteligência Artificial (IA) com o estudo do Prolog, uma das mais difundidas linguagens para Programação em Lógica. O conteúdo, por sua vez, tem como ponto alto contemplar uma rigorosa conceituação formal, cujo emprego é caracterizado por exemplos claros e significativos.</w:t>
      </w:r>
    </w:p>
    <w:p>
      <w:pPr>
        <w:pStyle w:val="Par"/>
        <w:bidi w:val="0"/>
        <w:ind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 emprego das linguagens para Programação em Lógica ganhou significativo impulso com o projeto Japonês de Sistemas Computacionais de Quinta Geração (1982-1992), o qual investigou alternativas de hardware e software para atender o desenvolvimento de aplicações que contemplavam metas ambiciosas, tais como reconhecimento de imagens, processamento da linguagem natural, processamento de conhecimento, etc.</w:t>
      </w:r>
    </w:p>
    <w:p>
      <w:pPr>
        <w:pStyle w:val="Par"/>
        <w:bidi w:val="0"/>
        <w:ind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linguagens para Programação em Lógica, a exemplo do Prolog, outrora empregadas principalmente na prototipação, já podem ser utilizadas para resolver, com bom desempenho, complexos problemas reais de IA. Isto se tornou possível pela disponibilidade de processadores poderosos a custos reduzidos, bem como pela disseminação do uso de arquiteturas paralelas.</w:t>
      </w:r>
    </w:p>
    <w:p>
      <w:pPr>
        <w:pStyle w:val="Par"/>
        <w:bidi w:val="0"/>
        <w:ind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ste trabalho são ressaltadas, com muita propriedade, as vantagens do emprego da lógica clausal para programação de computadores, resgatando a "elegância" das linguagens para Programação em Lógica, nas quais o programador tem como principal preocupação a especificação em Prolog  do problema a ser resolvido, ficando a cargo do sistema computacional a gerência dos mecanismos de busca das possíveis soluções.</w:t>
      </w:r>
    </w:p>
    <w:p>
      <w:pPr>
        <w:pStyle w:val="Par"/>
        <w:bidi w:val="0"/>
        <w:ind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ta obra moderna, das poucas em português no seu estilo, vem preencher uma lacuna editorial, trazendo a estudantes e profissionais da ciência da computação uma abordagem ampla, porém não menos crítica e objetiva, das perspectivas do uso da Programação em Lógica.</w:t>
      </w:r>
    </w:p>
    <w:p>
      <w:pPr>
        <w:pStyle w:val="Par"/>
        <w:bidi w:val="0"/>
        <w:ind w:firstLine="567"/>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
        <w:bidi w:val="0"/>
        <w:ind w:firstLine="567"/>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enauer Corrêa Yamin</w:t>
        <w:br/>
        <w:t>Pelotas, RS</w:t>
      </w:r>
    </w:p>
    <w:p>
      <w:pPr>
        <w:pStyle w:val="Par"/>
        <w:bidi w:val="0"/>
        <w:spacing w:before="0" w:after="240"/>
        <w:ind w:firstLine="567"/>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8391" w:h="11906"/>
      <w:pgMar w:left="567" w:right="567" w:gutter="0" w:header="0" w:top="1134"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Par">
    <w:name w:val="par"/>
    <w:basedOn w:val="Normal"/>
    <w:qFormat/>
    <w:pPr>
      <w:numPr>
        <w:ilvl w:val="1"/>
        <w:numId w:val="1"/>
      </w:numPr>
      <w:spacing w:before="0" w:after="240"/>
      <w:ind w:firstLine="567"/>
      <w:jc w:val="both"/>
      <w:outlineLvl w:val="1"/>
    </w:pPr>
    <w:rPr>
      <w:b w:val="false"/>
      <w:bCs w:val="false"/>
      <w:i w:val="false"/>
      <w:iCs w:val="false"/>
      <w:caps w:val="false"/>
      <w:smallCaps w:val="false"/>
      <w:strike w:val="false"/>
      <w:dstrike w:val="false"/>
      <w:outline w:val="false"/>
      <w:vanish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8T15:24:00Z</cp:lastPrinted>
  <cp:revision>0</cp:revision>
  <dc:subject/>
  <dc:title/>
</cp:coreProperties>
</file>