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IDADE FEDERAL DE SANTA CATARI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AMENTO DE INFORMÁTICA E ESTATÍST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E5644 – DATA MINING    2013/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. LUIS OTAVIO ALVAR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O  PRÁTICO  -  (em grupo, os mesmos grupos dos seminário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rabalho será realizado com os dados do Sistema de Informação sobre Mortalidade (SIM), disponibilizados pelo Ministério da Saú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rabalho consiste em realizar todo o processo de DCBD com estes dados para algum objetivo específico. Para isso, devem ser definidos inicialmente o problema a tratar e o(s) objetivo(s) específico(s). O processo de DCBD utilizado e o relatório devem seguir as etapas da metodologia CRISP-DM, incluin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ção dos objetivos do proje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ndimento dos dad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paração dos dados (incluindo a </w:t>
      </w:r>
      <w:r>
        <w:rPr>
          <w:rFonts w:cs="Times New Roman" w:ascii="Times New Roman" w:hAnsi="Times New Roman"/>
          <w:sz w:val="24"/>
          <w:szCs w:val="24"/>
          <w:lang w:eastAsia="pt-BR"/>
        </w:rPr>
        <w:t>seleção das variáveis de acordo com os objetivos e o tratamento realizado sobre as variáveis selecionada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eração (modelage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ção e avaliação dos resultados em relação aos objetivos do proje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ta de entrega deste trabalho é</w:t>
      </w:r>
      <w:r>
        <w:rPr>
          <w:rFonts w:cs="Times New Roman" w:ascii="Times New Roman" w:hAnsi="Times New Roman"/>
          <w:b/>
          <w:sz w:val="24"/>
          <w:szCs w:val="24"/>
        </w:rPr>
        <w:t xml:space="preserve"> 19 de novembro, para todos os grupos. </w:t>
      </w:r>
      <w:r>
        <w:rPr>
          <w:rFonts w:cs="Times New Roman" w:ascii="Times New Roman" w:hAnsi="Times New Roman"/>
          <w:sz w:val="24"/>
          <w:szCs w:val="24"/>
        </w:rPr>
        <w:t>Enviar o relatório para o email ine5644DM@gmail.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t-BR"/>
        </w:rPr>
        <w:t>IMPORTA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0"/>
          <w:szCs w:val="20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relatório entregue também será considerado na nota, incluindo a organização e a escrita do mesmo</w:t>
      </w:r>
      <w:r>
        <w:rPr>
          <w:rFonts w:cs="Times New Roman" w:ascii="Times New Roman" w:hAnsi="Times New Roman"/>
          <w:sz w:val="20"/>
          <w:szCs w:val="20"/>
          <w:lang w:eastAsia="pt-B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0"/>
          <w:szCs w:val="20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for detectado que o trabalho é cópia, total ou parcial, de trabalhos já realizados, será atribuída nota zero aos membros do grupo</w:t>
      </w:r>
      <w:r>
        <w:rPr>
          <w:rFonts w:cs="Times New Roman" w:ascii="Times New Roman" w:hAnsi="Times New Roman"/>
          <w:sz w:val="20"/>
          <w:szCs w:val="20"/>
          <w:lang w:eastAsia="pt-B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quer dúvida discutiremos em sa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45:00Z</dcterms:created>
  <dc:creator>Luis Otavio</dc:creator>
  <dc:description/>
  <dc:language>en-US</dc:language>
  <cp:lastModifiedBy>Luis Otavio</cp:lastModifiedBy>
  <cp:lastPrinted>2012-04-24T14:01:00Z</cp:lastPrinted>
  <dcterms:modified xsi:type="dcterms:W3CDTF">2013-10-07T21:48:00Z</dcterms:modified>
  <cp:revision>3</cp:revision>
  <dc:subject/>
  <dc:title/>
</cp:coreProperties>
</file>