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+------------+-------------+-------------+-------------+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omponent | Technology | Amnt of ROM | Type of ROM | Amnt of RAM | No. of SFRs |  Serial I/O Type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|------------|-------------|-------------|-------------|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8031   |    HMOS    |      0      |     --      |  128 bytes  |     21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8051   |    HMOS    |   4Kbytes   |   Masked    |  128 bytes  |     21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8751   |    HMOS    |   4Kbytes   |   EPROM     |  128 bytes  |     21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8053   |    HMOS    |   8Kbytes   |   Masked    |  128 bytes  |     21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9761   |    HMOS    |   8Kbytes   |   EPROM     |  128 bytes  |     21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8751   |    HMOS    |   8Kbytes   |   EPROM     |  128 bytes  |     21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80C31   |    CMOS    |      0      |     --      |  128 bytes  |     21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80C51   |    CMOS    |   4Kbytes   |   Masked    |  128 bytes  |     21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87C51   |    CMOS    |   4Kbytes   |   EPROM     |  128 bytes  |     21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8032   |    HMOS    |      0      |     --      |  256 bytes  |     26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8052   |    HMOS    |   8Kbytes   |   Masked    |  256 bytes  |     26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8752   |    HMOS    |   8Kbytes   |   EPROM     |  256 bytes  |     26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80C32   |    CMOS    |      0      |     --      |  256 bytes  |     26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80C52   |    CMOS    |   8Kbytes   |   Masked    |  256 bytes  |     26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87C52   |    CMOS    |   8Kbytes   |   EPROM     |  256 bytes  |     26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8044   |    HMOS    |   4Kbytes   |   Masked    |  192 bytes  |     34      |     HDLC/SDLC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8344   |    HMOS    |      0      |     --      |  192 bytes  |     34      |     HDLC/SDLC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8744   |    HMOS    |   4Kbytes   |   EPROM     |  192 bytes  |     34      |     HDLC/SDLC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80535   |    HMOS    |      0      |     --      |  256 bytes  |     41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80515   |    HMOS    |   8Kbytes   |   Masked    |  256 bytes  |     41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0C535   |   CHMOS    |      0      |     --      |  256 bytes  |     41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0C515   |   CHMOS    |   8Kbytes   |   Masked    |  256 bytes  |     41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80532   |    HMOS    |      0      |     --      |  128 bytes  |     28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80512   |    HMOS    |   4Kbytes   |   Masked    |  128 bytes  |     28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0C152   |   CHMOS    |      0      |     --      |  256 bytes  |     56      |      CSMA/CD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3C152   |   CHMOS    |   8Kbytes   |   Masked    |  256 bytes  |     56      |      CSMA/CD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0C154   |    CMOS    |      0      |     --      |  256 bytes  |     27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3C154   |    CMOS    |  16Kbytes   |   Masked    |  256 bytes  |     27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5C154   |    CMOS    |  16Kbytes   |   EPROM     |  256 bytes  |     27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+------------+-------------+-------------+-------------+-------------+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+------------+-------------+-------------+-------------+-------------+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Component | Technology | Amnt of ROM | Type of ROM | Amnt of RAM | No. of SFRs |  Serial I/O Type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|------------|-------------|-------------|-------------|-------------|------------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0C51FA  |   CHMOS    |      0      |     --      |  256 bytes  |     47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3C51FA  |   CHMOS    |   8Kbytes   |   Masked    |  256 bytes  |     47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7C51FA  |   CHMOS    |   8Kbytes   |   EPROM     |  256 bytes  |     47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3C51FB  |   CHMOS    |  16Kbytes   |   Masked    |  256 bytes  |     47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7C51FB  |   CHMOS    |  16Kbytes   |   EPROM     |  256 bytes  |     47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3C51FB  |   CHMOS    |  32Kbytes   |   Masked    |  256 bytes  |     47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7C51FB  |   CHMOS    |  32Kbytes   |   EPROM     |  256 bytes  |     47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0C537   |   CHMOS    |      0      |     --      |  256 bytes  |     41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0C517   |   CHMOS    |   8Kbytes   |   Masked    |  256 bytes  |     82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0C451   |   CMOS     |      0      |     --      |  128 bytes  |     24      |    Parallel I/F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3C451   |   CMOS     |   4Kbytes   |   Masked    |  128 bytes  |     24      |    Parallel I/F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7C451   |   CMOS     |   4Kbytes   |   EPROM     |  128 bytes  |     24      |    Parallel I/F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0C452   |   CHMOS    |      0      |     --      |  256 bytes  |     55      |      U.P.I.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3C452   |   CHMOS    |   8Kbytes   |     --      |  256 bytes  |     55      |      U.P.I.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7C452   |   CHMOS    |   8Kbytes   |     --      |  256 bytes  |     55      |      U.P.I.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0C552   |   CMOS     |      0      |     --      |  256 bytes  |     54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3C552   |   CMOS     |   8Kbytes   |   Masked    |  256 bytes  |     54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7C552   |   CMOS     |   8Kbytes   |   EPROM     |  256  bytes |     54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0C652   |   CMOS     |      0      |     --      |  256 bytes  |     24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3C652   |   CMOS     |   8Kbytes   |   Masked    |  256 bytes  |     24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7C652   |   CMOS     |   8Kbytes   |   EPROM     |  256 bytes  |     24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3C654   |   CMOS     |  16Kbytes   |   Masked    |  256 bytes  |     24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7C654   |   CMOS     |  16Kbytes   |   EPROM     |  256 bytes  |     24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3C752   |   CMOS     |   2Kbytes   |   Masked    |   64 bytes  |     25      |      I2C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7C752   |   CMOS     |   2Kbytes   |   EPROM     |   64 bytes  |     25      |      I2C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3C751   |   CMOS     |   2Kbytes   |   Masked    |   64 bytes  |     20      |      I2C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7C751   |   CMOS     |   2Kbytes   |   EPROM     |   64 bytes  |     20      |      I2C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0C521   |   CMOS     |      0      |     --      |  256 bytes  |     26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0C321   |   CMOS     |   8Kbytes   |   Masked    |  256 bytes  |     26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7C521   |   CMOS     |   8Kbytes   |   EPROM     |  256 bytes  |     26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0C541   |   CMOS     |  16Kbytes   |   Masked    |  256 bytes  |     26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7C541   |   CMOS     |  16Kbytes   |   EPROM     |  256 bytes  |     26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0C851   |    CMOS    |      0      |     --      |  128 bytes  |     21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83C851   |    CMOS    |   4Kbytes   |   Masked    |  128 bytes  |     21      | Start/Stop Async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|            |             |             |  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+------------+-------------+-------------+-------------+-------------+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DATE(date)       Places date in page header               $EJECT            Places a form feed in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NCLUDE(file)    Inserts file in source program           $LIST             Allows listing to b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NOLIST           Stops outputting the listing             $MOD51            Uses 8051 predefined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OD52            Uses 8052 predefined symbols             $MOD44            Uses 8044 predefined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NOMOD            No predefined symbols used               $OBJECT(file)     Places object output i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NOOBJECT         No object file is generated              $PAGING           Break output listing into p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NOPAGING         Print listing w/o page breaks            $PAGELENGTH(n)    No. of lines on a listing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AGEWIDTH(n)     No. of columns on a listing page         $PRINT(file)      Places listing output i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NOPRINT          Listing will not be output               $SYMBOLS          Append symbol table to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$NOSYMBOLS        Symbol table will not be output          $TITLE(string)    Places string in page head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       Define symbol                                    DATA      Define internal memory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ATA     Define indirectly addressed internal             XDATA     Define external memory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symbol                                BIT       Define internal bit memory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    Define program memory symbol                     DS        Reserve bytes of data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IT      Reserve bits of bit memory                       DB        Store byte values in progra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W        Store word values in program memory              ORG       Set segm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 End of assembly language source file             CSEG      Select program memory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EG      Select internal memory data space                XSEG      Select external memory data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EG      Select indirectly addressed internal             BSEG      Select bit addressable memory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emory space                                 USING     Select register bank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      Begin conditional assembly block                 ELSE      Alternative conditional assembly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     End conditional assembly bl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ALL     Absolute call            ADD       Add                       ADDC      Add with car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JMP      Absolute jump            ANL       Logical and               CJNE      Compare &amp; jump if not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       Clear                    CPL       Complement                DA        Decimal ad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       Decrement                DIV       Divide                    DJNZ      Decrement &amp; jump if not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       Increment                JB        Jump if bit set           JBC       Jump &amp; clear bit if bit se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C        Jump if carry set        JMP       Jump                      JNB       Jump if bit not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NC       Jump if carry not set    JNZ       Jump if accum. not zero   JZ        Jump if accumulator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CALL     Long call                LJMP      Long jump                 MOV      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C      Move code                MOVX      Move external             MUL       Multi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P       No operation             ORL       Inclusive or              POP       Pop s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SH      Push stack               RET       Return                    RETI      Return from interru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L        Rotate left              RLC       Rotate left thru carry    RR        Rotat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RC       Rotate right thru carry  SETB      Set bit                   SJMP      Short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B      Subtract with borrow     SWAP      Swap nibbles              XCH       Exchange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CHD      Exchange digits          XRL       Exclusive or              CALL      Generic c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DEST       | SOURCE      |   ASSEMBLY             |HEX    |B  |C  | PSW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MNEMONIC             |  OPERATION              |  ADDR       |  ADDR       |   LANGUAGE             |OP-    |Y  |Y  |C A O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MODE       |  MODE       |    FORM                |CODE   |T  |C  |F C V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CALL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2K in Page (11 bits)  | PC + 2 -&gt; STACK         | Prog Direct |             | ACALL  Paddr           |  see  | 2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bsolute Call         | SP + 2 -&gt; SP            |             |             |                        | note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Paddr&lt;10:0&gt; -&gt; PC&lt;10:0&gt; |             |             |                        |   1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PC&lt;15:11&gt; -&gt; PC&lt;15:11&gt;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------------------------|-------------------------|-------------|-------------|------------------------|-------|---|---|-------|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DD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dd Operand to        | A + SOper -&gt; A          | Accumulator | Immediate   | ADD   A,#data          |  24   | 2 | 1 | * * *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ccumulator           |                         |      "      | Direct      | ADD   A,Daddr          |  25   | 2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   "      | Indirect    | ADD   A,@Ri            | 26,27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   "      | Register    | ADD   A,Rn             | 28-2F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DDC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dd Operand with      | A + SOper + C -&gt; A      | Accumulator | Immediate   | ADDC  A,#data          |  34   | 2 | 1 | * * *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arry to Accumulator  |                         |      "      | Direct      | ADDC  A,Daddr          |  35   | 2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   "      | Indirect    | ADDC  A,@Ri            | 36,37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   "      | Register    | ADDC  A,Rn             | 38-3F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JMP                  |                         |             |             |                        |  see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2K in Page (11 bits)  | Paddr&lt;10:0&gt; -&gt; PC&lt;10:0&gt; | Prog Direct |             | AJMP  Paddr            | note  | 2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bsolute Jump         | PC&lt;15:11&gt; -&gt; PC&lt;15:11&gt;  |             |             |                        |   2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NL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Logical AND of Source | SOper ^ DOper -&gt; DOper  | Direct      | Accumulator | ANL   Daddr,A          |  52   | 2 | 1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Operand with          |                         |   "         | Immediate   | ANL   Daddr,#data      |  53   | 3 | 2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Destination Operand   |                         | Accumulator | Immediate   | ANL   A,#data          |  54   | 2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   "      | Direct      | ANL   A,Daddr          |  55   | 2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   "      | Indirect    | ANL   A,@Ri            | 56,57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   "      | Register    | ANL   A,Rn             | 58-5F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Logical AND of Source | SOper ^ CF -&gt; CF        | Carry Flag  | Bit Direct  | ANL   C,Baddr          |  82   | 2 | 2 | *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Operand with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arry Flag (Continued)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DEST       | SOURCE      |   ASSEMBLY             |HEX    |B  |C  | PSW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MNEMONIC             |  OPERATION              |  ADDR       |  ADDR       |   LANGUAGE             |OP-    |Y  |Y  |C A O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MODE       |  MODE       |     FORM               |CODE   |T  |C  |F C V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NL (Continued)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Logical AND of Source | ~SOper ^ CF -&gt; CF       | Carry Flag  | Bit Direct  | ANL   C,/Baddr         |  B0   | 2 | 2 | *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Operand Complemented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with Carry Flag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JNE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ompare Operands and  | Jump Relative to PC if  | Accumulator | Immediate   | CJNE  A,#data,Roff     |  B4   | 3 | 2 | *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ump Relative if not  | DOper &lt;&gt; SOper          |      "      | Direct      | CJNE  A,Daddr,Roff     |  B5   | 3 | 2 |  see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Equal                 |                         | Indirect    | Immediate   | CJNE  @Ri,#data,Roff   | B6,B7 | 3 | 2 | note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Register    |     "       | CJNE  Rn,#data,Roff    | B8-BF | 3 | 2 |   3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LR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lear Accumulator     | 0 -&gt; A                  | Accumulator |             | CLR   A                |  E4   | 1 | 1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lear Carry Flag      | 0 -&gt; CF                 | Carry Flag  |             | CLR   C                |  C3   | 1 | 1 | 0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lear Bit Operand     | 0 -&gt; DOper              | Bit Direct  |             | CLR   Baddr            |  C2   | 2 | 1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PL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omplement Accumulator| ~A -&gt; A                 | Accumulator |             | CPL   A                |  F4   | 1 | 1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omplement Carry Flag | ~CF -&gt; CF               | Carry Flag  |             | CPL   C                |  B3   | 1 | 1 | *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omplement Bit Operand| ~DOper -&gt; DOper         | Bit Direct  |             | CPL   Baddr            |  B2   | 2 | 1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DA 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Decimal Adjust        | If (A&lt;3:0&gt; &gt; 9) v AC    | Accumulator |             | DA    A                |  D4   | 1 | 1 | *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ccumulator for       |  then A&lt;3:0&gt;+6 -&gt; A&lt;3:0&gt;|             |             |                        |       |   |   |  see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ddition              | If (A&lt;7:4&gt; &gt; 9) v CF    |             |             |                        |       |   |   | note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then A&lt;7:4&gt;+6 -&gt; A&lt;7:4&gt;|             |             |                        |       |   |   |   4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DEST       | SOURCE      |   ASSEMBLY             |HEX    |B  |C  | PSW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MNEMONIC             |  OPERATION              |  ADDR       |  ADDR       |   LANGUAGE             |OP-    |Y  |Y  |C A O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MODE       |  MODE       |     FORM               |CODE   |T  |C  |F C V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DEC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Decrement Operand     | DOper - 1 -&gt; DOper      | Accumulator |             | DEC   A                |  14   | 1 | 1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Direct      |             | DEC   Daddr            |  15   | 2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Indirect    |             | DEC   @Ri              | 16,17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                      |                         | Register    |             | DEC   Rn               | 18-1F | 1 | 1 |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DIV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Divide Accumulator by | A / B -&gt; A              |  AB         |             | DIV   AB               |  84   | 1 | 4 | 0 - *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B Register            | Remainder -&gt; B          |             |             |                        |       |   |   |  see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          |             |                        |       |   |   | note 5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DJNZ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Decrement Operand and | DOper - 1 -&gt; DOper      | Direct      |             | DJNZ  Daddr,Roff       |  D5   | 3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ump Relative if Not  | If DOper &lt;&gt; 0 then Jump | Register    |             | DJNZ  Rn,Roff          | D8-DF | 2 | 2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Zero                  |  Relative to PC         |             |             |                        |       |   |   |      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INC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Increment Operand     | DOper + 1 -&gt; DOper      | Accumulator |             | INC   A                |  04   | 1 | 1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Direct      |             | INC   Daddr            |  05   | 2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Indirect    |             | INC   @Ri              | 06,07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Register    |             | INC   Rn               | 08-0F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Data Pointer|             | INC   DPTR             |  A3   | 1 | 2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B 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ump Relative if Bit  | If DOper = 1 then Jump  | Bit Direct  |             | JB    Baddr,Roff       |  20   | 3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Operand is Set        |  Relative to PC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BC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ump Relative if Bit  | If DOper = 1 then       | Bit Direct  |             | JBC   Baddr,Roff       |  10   | 3 | 2 | * * *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Operand is Set and    |  0 -&gt; DOper and Jump    |             |             |                        |       |   |   |  see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lear Bit Operand     |  Relative to PC         |             |             |                        |       |   |   | note 6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DEST       | SOURCE      |   ASSEMBLY             |HEX    |B  |C  | PSW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MNEMONIC             |  OPERATION              |  ADDR       |  ADDR       |   LANGUAGE             |OP-    |Y  |Y  |C A O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MODE       |  MODE       |     FORM               |CODE   |T  |C  |F C V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C 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ump Relative if      | If CF = 1 then Jump     | Carry Flag  |             | JC    Roff             |  40   | 2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arry Flag is Set     |  Relative to PC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MP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ump Indirect         | DPTR&lt;15:0&gt; + A&lt;7:0&gt;     | Prog Indir  |             | JMP   @A+DPTR          |  73   | 1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-&gt; PC&lt;15:0&gt;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NB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ump Relative if Bit  | If DOper = 0 then Jump  | Bit Direct  |             | JNB   Baddr,Roff       |  30   | 3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Operand is Clear      |  Relative to PC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NC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ump Relative if      | If CF = 0 then Jump     | Carry Flag  |             | JNC   Roff             |  50   | 2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arry Flag is Clear   |  Relative to PC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NZ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ump Relative if the  | If A&lt;7:0&gt; &lt;&gt; 0 then     | Accumulator |             | JNZ   Roff             |  70   | 2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ccumulator is Not    |  Jump Relative to PC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Zero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Z 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ump Relative if the  | If A&lt;7:0&gt; = 0 then      | Accumulator |             | JZ    Roff             |  60   | 2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ccumulator is Zero   |  Jump Relative to PC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LCALL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Long (16 bits) Call   | PC + 3 -&gt; STACK         | Prog Direct |             | LCALL Paddr            |  12   | 3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SP + 2 -&gt; SP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Paddr&lt;15:0&gt; -&gt; PC&lt;15:0&gt;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LJMP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Long (16 bits)        | Paddr&lt;15:0&gt; -&gt; PC&lt;15:0&gt; | Prog Direct |             | LJMP  Paddr            |  02   | 3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bsolute Jump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DEST       | SOURCE      |   ASSEMBLY             |HEX    |B  |C  | PSW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MNEMONIC             |  OPERATION              |  ADDR       |  ADDR       |   LANGUAGE             |OP-    |Y  |Y  |C A O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MODE       |  MODE       |     FORM               |CODE   |T  |C  |F C V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MOV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Move Source Operand   | SOper -&gt; DOper          | Accumulator | Immediate   | MOV   A,#data          |  74   | 2 | 1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to Destination        |                         |      "      | Direct      | MOV   A,Daddr          |  E5   | 2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Operand               |                         |      "      | Indirect    | MOV   A,@Ri            | E6,E7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   "      | Register    | MOV   A,Rn             | E8-EF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Direct      | Accumulator | MOV   Daddr,A          |  F5   | 2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"         | Immediate   | MOV   Daddr,#data      |  75   | 3 | 2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"         | Direct      | MOV   Daddr,Daddr      |  85   | 3 | 2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"         | Indirect    | MOV   Daddr,@Ri        | 86,87 | 2 | 2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"         | Register    | MOV   Daddr,Rn         | 88-8F | 2 | 2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Indirect    | Accumulator | MOV   @Ri,A            | F6,F7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SOper -&gt; DOper          |    "        | Immediate   | MOV   @Ri,#data        | 76,77 | 2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 "        | Direct      | MOV   @Ri,Daddr        | A6,A7 | 2 | 2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Register    | Accumulator | MOV   Rn,A             | F8-FF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 "        | Immediate   | MOV   Rn,#data         | 78-7F | 2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 "        | Direct      | MOV   Rn,Daddr         | A8-AF | 2 | 2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Data Pointer| Immediate   | MOV   DPTR,#data16     |  90   | 3 | 2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Move Carry Flag to Bit| CF -&gt; DOper             | Bit Direct  | Carry Flag  | MOV   Baddr,C          |  92   | 2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Destination Operand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Move Bit Destination  | DOper -&gt; CF             | Carry Flag  | Bit Direct  | MOV   C,Baddr          |  A2   | 2 | 1 | *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Operand to Carry Flag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MOVC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Move byte from        | PM(DPTR&lt;15:0&gt; + A&lt;7:0&gt;) | Accumulator | Prog Ind    | MOVC  A,@A+DPTR        |  93   | 1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Program Memory to     |   -&gt; A&lt;7:0&gt;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PM(PC&lt;15:0&gt; + A&lt;7:0&gt;)   | Accumulator | Prog Ind    | MOVC  A,@A+PC          |  83   | 1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-&gt; A&lt;7:0&gt;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DEST       | SOURCE      |   ASSEMBLY             |HEX    |B  |C  | PSW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MNEMONIC             |  OPERATION              |  ADDR       |  ADDR       |   LANGUAGE             |OP-    |Y  |Y  |C A O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MODE       |  MODE       |     FORM               |CODE   |T  |C  |F C V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MOVX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Move byte from        | SOper -&gt; A              | Accumulator | Indirect    | MOVX  A,@Ri            | E2,E3 | 1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External Data Memory  |                         |      "      |    "        | MOVX  A,@DPTR          |  E0   | 1 | 2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to the Accumulator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Move byte in the      | A -&gt; DOper              | Indirect    | Accumulator | MOVX  @Ri,A            | F2,F3 | 1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ccumulator to        |                         |    "        |      "      | MOVX  @DPTR,A          |  F0   | 1 | 2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External Data Memory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MUL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Multiply Accumulator  | A X B -&gt; B,A            | AB          |             | MUL   AB               |  A4   | 1 | 4 | 0 - *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by B Register         | (see note 7)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NOP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No Operation          |                         |             |             | NOP                    |  00   | 1 | 1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ORL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Logical Inclusive OR  | SOper v DOper -&gt; DOper  | Direct      | Accumulator | ORL   Daddr,A          |  42   | 2 | 1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of Source Operand     |                         |   "         | Immediate   | ORL   Daddr,#data      |  43   | 3 | 2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with Destination      |                         | Accumulator | Immediate   | ORL   A,#data          |  44   | 2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Operand               |                         |      "      | Direct      | ORL   A,Daddr          |  45   | 2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   "      | Indirect    | ORL   A,@Ri            | 46,47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   "      | Register    | ORL   A,Rn             | 48-4F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Logical Inclusive OR  | SOper v CF -&gt; CF        | Carry Flag  | Bit Direct  | ORL   C,Baddr          |  72   | 2 | 2 | *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of Source Operand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with Carry Flag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(continued)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DEST       | SOURCE      |   ASSEMBLY             |HEX    |B  |C  | PSW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MNEMONIC             |  OPERATION              |  ADDR       |  ADDR       |   LANGUAGE             |OP-    |Y  |Y  |C A O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MODE       |  MODE       |     FORM               |CODE   |T  |C  |F C V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ORL(continued)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Logical Inclusive OR  | ~SOper v CF -&gt; CF       | Carry Flag  | Bit Direct  | ORL   C,/Baddr         |  A0   | 2 | 2 | *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of Source Operand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omplemented with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Carry Flag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POP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Pop Stack and Place   | STACK -&gt; DOper          | Direct      | Stack       | POP   Daddr            |  D0   | 2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in Destination Operand| SP - 1 -&gt; SP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PUSH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Push Source Operand   | SP + 1 -&gt; SP            | Stack       | Direct      | PUSH  Daddr            |  C0   | 2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onto Stack            | SOper -&gt; STACK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RET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Return from           | STACK -&gt; PC&lt;15:8&gt;       |             |             | RET                    |  22   | 1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ubroutine            | SP - 1 -&gt; SP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STACK -&gt; PC&lt;7:0&gt;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SP - 1 -&gt; SP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RETI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Return from           | STACK -&gt; PC&lt;15:8&gt;       |             |             | RETI                   |  32   | 1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Interrupt Routine     | SP - 1 -&gt; SP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STACK -&gt; PC&lt;7:0&gt;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SP - 1 -&gt; SP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0 -&gt; Intrupt Active Flag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RL 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Rotate Accumulator    | A&lt;6:0&gt; -&gt; A&lt;7:1&gt;        | Accumulator |             | RL    A                |  23   | 1 | 1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Left One Bit          | A&lt;7&gt; -&gt; A&lt;0&gt;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DEST       | SOURCE      |   ASSEMBLY             |HEX    |B  |C  | PSW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MNEMONIC             |  OPERATION              |  ADDR       |  ADDR       |   LANGUAGE             |OP-    |Y  |Y  |C A O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MODE       |  MODE       |     FORM               |CODE   |T  |C  |F C V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RLC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Rotate Accumulator    | A&lt;6:0&gt; -&gt; A&lt;7:1&gt;        | Accumulator |             | RLC   A                |  33   | 1 | 1 | *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Left One Bit Thru     | CF -&gt; A&lt;0&gt;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the Carry Flag        | A&lt;7&gt; -&gt; CF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RR 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Rotate Accumulator    | A&lt;7:1&gt; -&gt; A&lt;6:0&gt;        | Accumulator |             | RR    A                |  03   | 1 | 1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Right One Bit         | A&lt;0&gt; -&gt; A&lt;7&gt;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RRC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Rotate Accumulator    | A&lt;7:1&gt; -&gt; A&lt;6:0&gt;        | Accumulator |             | RRC   A                |  13   | 1 | 1 | *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Right One Bit Thru    | CF -&gt; A&lt;7&gt;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the Carry Flag        | A&lt;0&gt; -&gt; CF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ETB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et Bit Operand       | 1 -&gt; CF                 | Carry Flag  |             | SETB  C                |  D3   | 1 | 1 | 1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1 -&gt; DOper              | Bit Direct  |             | SETB  Baddr            |  D2   | 2 | 1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JMP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hort (8 bits)        | Jump Relative to PC     |             |             | SJMP  Roff             |  80   | 2 | 2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Relative Jump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UBB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ubtract Operand with | A - SOper - CF -&gt; A     | Accumulator | Immediate   | SUBB  A,#data          |  94   | 2 | 1 | * * *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Borrow from the       |                         |      "      | Direct      | SUBB  A,Daddr          |  95   | 2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ccumulator           |                         |      "      | Indirect    | SUBB  A,@Ri            | 96,97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   "      | Register    | SUBB  A,Rn             | 98-9F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WAP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wap Nibbles within   | A&lt;7:4&gt; -&gt; A&lt;3:0&gt;        | Accumulator |             | SWAP  A                |  C4   | 1 | 1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the Accumulator       | A&lt;3:0&gt; -&gt; A&lt;7:4&gt;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DEST       | SOURCE      |   ASSEMBLY             |HEX    |B  |C  | PSW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MNEMONIC             |  OPERATION              |  ADDR       |  ADDR       |   LANGUAGE             |OP-    |Y  |Y  |C A O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MODE       |  MODE       |     FORM               |CODE   |T  |C  |F C V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XCH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Exchange bytes of the | SOper&lt;7:0&gt; -&gt; A&lt;7:0&gt;    | Accumulator | Direct      | XCH   A,Daddr          |  C5   | 2 | 1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Accumulator and the   | A&lt;7:0&gt; -&gt; SOper&lt;7:0&gt;    |      "      | Indirect    | XCH   A,@Ri            | C6,C7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ource Operand        |                         |      "      | Register    | XCH   A,Rn             | C8-CF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XCHD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Exchange the Least    | SOper&lt;3:0&gt; -&gt; A&lt;3:0&gt;    | Accumulator | Indirect    | XCHD  A,@Ri            | D6,D7 | 1 | 1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Significant Nibble of | A&lt;3:0&gt; -&gt; SOper&lt;3:0&gt;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the Accumulator and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the Source Operand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XRL                   |                         |             |             |                        |       |   |  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Logical Exclusive OR  | SOper v DOper -&gt; DOper  | Direct      | Accumulator | XRL   Daddr,A          |  62   | 2 | 1 | - -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of Source Operand     |                         |   "         | Immediate   | XRL   Daddr,#data      |  63   | 3 | 2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with Destination      |                         | Accumulator | Immediate   | XRL   A,#data          |  64   | 2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Operand               |                         |      "      | Direct      | XRL   A,Daddr          |  65   | 2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   "      | Indirect    | XRL   A,@Ri            | 66,67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|                         |      "      | Register    | XRL   A,Rn             | 68-6F | 1 | 1 |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------------------------|-------------------------|-------------|-------------|------------------------|-------|---|---|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MULB           BYTE SIGNED MULTIPLY                                                                       JUL-30-84   PAG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   ;  8-bit by 8-bit signed multiply--byte signed multi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   ;    This routine takes the signed byte in multiplica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    ;    multiplies it by the signed byte in multiplier and 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    ;    the signed 16-bit product in product_high and product_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    ;    This routine assumes 2s complement representation of 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    ;    numbers.  The maximum numbers possible is then -128 and +127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    ;    Multiplying the possible maximum numbers together easily f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    ;    in a 16-bit product, so no overflow test is done on the answ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3    ;    Registers altered by routine: A, B, PS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6    ;  Primary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7    $MOD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8    $TITLE(BYTE SIGNED MULTIP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9    $DATE(JUL-30-8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    $PAGEWIDTH(13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1    $OBJECT(B:BMULB.OBJ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2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3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    ;  Variable decla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5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F0                26    sign_flag       BIT     0F0H            ;sign of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0                27    multiplier      DATA    030H            ;8-bit multip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1                28    multiplicand    DATA    031H            ;8-bit multiplic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2                29    product_high    DATA    032H            ;high byte of 16-bit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3                30    product_low     DATA    033H            ;low byte of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1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2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3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0                  34            ORG     100H                    ;arbitrary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5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0                  36    byte_signed_multip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0 C2F0             37                    CLR     sign_flag       ;reset sig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2 E530             38                    MOV     A,multiplier    ;put multiplier in accumul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4 30E704           39                    JNB     ACC.7,positive  ;test sign bit of multipl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7 F4               40                    CPL     A               ;negative--complement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MULB           BYTE SIGNED MULTIPLY                                                                       JUL-30-84   PAG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8 04               41                    INC     A               ;add 1 to convert to posi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9 D2F0             42                    SETB    sign_flag       ;and set sign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3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B 8531F0           44    positive:       MOV     B,multiplicand  ;put multiplicand in B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E 30F707           45                    JNB     B.7,multiply    ;test sign bit of multiplic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11 63F0FF           46                    XRL     B,#0FFh         ;negative--complem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14 05F0             47                    INC     B               ;add 1 to convert to posi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16 B2F0             48                    CPL     sign_flag       ;complement sign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9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18 A4               50    multiply:       MUL     AB              ;do unsigned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1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19 30F00A           52    sign_test:      JNB     sign_flag,byte_signed_exit      ;if positive,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1C 63F0FF           53                    XRL     B,#0FFh         ;else have to complement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1F F4               54                    CPL     A               ;bytes of the product and in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20 2401             55                    ADD     A,#1            ;need add here because inc doesn't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22 5002             56                    JNC     byte_signed_exit        ;the carry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24 05F0             57                    INC     B               ;if add overflowed A, inc the high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8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26                  59    byte_signed_exi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26 85F032           60                    MOV     product_high,B  ;save the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129 F533             61                    MOV     product_low,A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2    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2B 22               63                    RET                     ;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4           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Y COMPLETE, 0 ERRORS F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MULB           BYTE SIGNED MULTIPLY                                                                       JUL-30-84   PAGE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                   D ADDR  00E0H  PREDEFINED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                     D ADDR  00F0H  PREDEFINED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TE_SIGNED_EXIT      C ADDR  0126H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TE_SIGNED_MULTIPLY  C ADDR  0100H  NOT USED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LTIPLICAND          D ADDR  0031H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LTIPLIER            D ADDR  0030H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LTIPLY              C ADDR  0118H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ITIVE              C ADDR  010BH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DUCT_HIGH          D ADDR  0032H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DUCT_LOW           D ADDR  0033H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GN_FLAG             B ADDR  00F0H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GN_TEST             C ADDR  0119H  NOT USED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