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both"/>
        <w:rPr>
          <w:b/>
          <w:b/>
        </w:rPr>
      </w:pPr>
      <w:r>
        <w:rPr>
          <w:b/>
        </w:rPr>
        <w:t>Universidade Federal de Santa Catarina</w:t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  <w:t>Departamento de Informática e de Estatística</w:t>
      </w:r>
    </w:p>
    <w:p>
      <w:pPr>
        <w:pStyle w:val="TextBody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  <w:t>Disciplina: Informática Aplicada à Educação</w:t>
      </w:r>
    </w:p>
    <w:p>
      <w:pPr>
        <w:pStyle w:val="TextBody"/>
        <w:spacing w:lineRule="auto" w:line="240" w:before="0" w:after="0"/>
        <w:ind w:firstLine="709"/>
        <w:jc w:val="both"/>
        <w:rPr>
          <w:b/>
          <w:b/>
          <w:position w:val="0"/>
          <w:sz w:val="24"/>
          <w:vertAlign w:val="baseline"/>
        </w:rPr>
      </w:pPr>
      <w:r>
        <w:rPr>
          <w:b/>
        </w:rPr>
        <w:t>Prof</w:t>
      </w:r>
      <w:r>
        <w:rPr>
          <w:b/>
          <w:vertAlign w:val="superscript"/>
        </w:rPr>
        <w:t>a</w:t>
      </w:r>
      <w:r>
        <w:rPr>
          <w:b/>
        </w:rPr>
        <w:t>: Edla Ramos</w:t>
      </w:r>
    </w:p>
    <w:p>
      <w:pPr>
        <w:pStyle w:val="TextBody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  <w:t>Aluno: Cristian Cechinel</w:t>
      </w:r>
    </w:p>
    <w:p>
      <w:pPr>
        <w:pStyle w:val="TextBody"/>
        <w:spacing w:lineRule="auto" w:line="240" w:before="0" w:after="0"/>
        <w:ind w:firstLine="708"/>
        <w:jc w:val="both"/>
        <w:rPr>
          <w:b/>
          <w:b/>
        </w:rPr>
      </w:pPr>
      <w:r>
        <w:rPr>
          <w:b/>
        </w:rPr>
        <w:t>Resenha  crítica sobre “As Tecnologias da Inteligência” de Pierre Lévy</w:t>
      </w:r>
    </w:p>
    <w:p>
      <w:pPr>
        <w:pStyle w:val="TextBody"/>
        <w:spacing w:lineRule="auto" w:line="360" w:before="12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120" w:after="0"/>
        <w:ind w:firstLine="708"/>
        <w:jc w:val="both"/>
        <w:rPr/>
      </w:pPr>
      <w:r>
        <w:rPr/>
        <w:t>De acordo com Pierre Lévy em  “As Tecnologias da Inteligência”, o uso das novas tecnologias deve ser encarado como uma nova forma de representação do mundo pela humanidade, e como tal deve ser aceito como participante ativo inserido no contexto da formação de “uma nova relação com o cosmos, um novo estilo de humanidade”.</w:t>
      </w:r>
    </w:p>
    <w:p>
      <w:pPr>
        <w:pStyle w:val="Corpodetexto2"/>
        <w:spacing w:lineRule="auto" w:line="360" w:before="120" w:after="0"/>
        <w:rPr/>
      </w:pPr>
      <w:r>
        <w:rPr/>
        <w:tab/>
        <w:t>Porém, para a instauração dessa nova relação com o cosmos, é indispensável a reapropriação mental desses fenômenos técnicos, além do abandono dos hábitos antropológicos ( o que não pode ser feito em alguns poucos anos), para a partir daí buscar uma verdadeira integração com a informática.</w:t>
      </w:r>
    </w:p>
    <w:p>
      <w:pPr>
        <w:pStyle w:val="Corpodetexto2"/>
        <w:spacing w:lineRule="auto" w:line="360" w:before="120" w:after="0"/>
        <w:rPr/>
      </w:pPr>
      <w:r>
        <w:rPr/>
        <w:tab/>
        <w:t>Seguindo esse raciocínio, não basta somente nos utilizarmos dessas novas ferramentas dentro dos contextos já estabelecidos, é preciso romper com as antigas estruturas e abrir espaço para que essas tecnologias sejam utilizadas em todo o seu potencial; potencial esse que, segundo Lévy, ainda está  “aberto, conflituoso e parcialmente indeterminado”. Não há nada decidido a priori, e utilizar essas novas tecnologias como meras substitutas às estruturas atuais é o mesmo que impedir a nova “redistribuição do saber”.</w:t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sz w:val="24"/>
        </w:rPr>
        <w:tab/>
        <w:t>O papel das novas tecnologias e o da informática nesse século é o de desestruturar e transformar “todo o equilíbrio das representações e das imagens”, assim como foi o papel da escrita, do alfabeto, da impressão, ou dos meios de comunicação e transportes modernos.</w:t>
        <w:tab/>
        <w:t>Não paramos ainda para estudar qual será a nova pedagogia a ser aplicada quando em uso das novas tecnologias, o que está acontece atualmente ainda é tentar fazer uso dessas tecnologias como meras ferramentas capazes de dar um maior suporte às pedagogias já inventadas; é necessário encararmos a informática e essa evolução tecnológica como o próximo passo dentro do contexto evolutivo da pedagogia, e não apenas utilizarmos o computador como um armazenador de informações, mas sim como uma ferramenta capaz de propiciar uma nova forma de aprendizado que será encarada daqui a alguns anos como a base para uma “nova modernidade”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1T18:37:00Z</dcterms:created>
  <dc:creator>USUARIO</dc:creator>
  <dc:description/>
  <dc:language>en-US</dc:language>
  <cp:lastModifiedBy>Cristian Cechinel</cp:lastModifiedBy>
  <dcterms:modified xsi:type="dcterms:W3CDTF">2000-06-11T21:01:00Z</dcterms:modified>
  <cp:revision>5</cp:revision>
  <dc:subject/>
  <dc:title>De acordo com Pierre Lévy em  “As Tecnologias da Inteligência”, o uso das novas tecnologias deve ser encarado como uma nova forma de representação do mundo pela hmanidade, e como tal deve ser aceito como participante ativo inserido no contexto da formaçã</dc:title>
</cp:coreProperties>
</file>