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sz w:val="24"/>
        </w:rPr>
      </w:pPr>
      <w:r>
        <w:rPr/>
        <w:t>TEORIA DA RESPOSTA AO ITEM: APLICAÇÃO DO MODELO DE ESCALA GRADUAL NA GESTÃO PELA QUALIDAD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6"/>
          <w:vertAlign w:val="superscript"/>
        </w:rPr>
      </w:pPr>
      <w:r>
        <w:rPr>
          <w:b/>
          <w:sz w:val="26"/>
        </w:rPr>
        <w:t>João Welliandre Carneiro Alexandre</w:t>
      </w:r>
    </w:p>
    <w:p>
      <w:pPr>
        <w:pStyle w:val="Heading4"/>
        <w:autoSpaceDE w:val="false"/>
        <w:jc w:val="center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</w:rPr>
        <w:t>Dalton Francisco de Andrade</w:t>
      </w:r>
    </w:p>
    <w:p>
      <w:pPr>
        <w:pStyle w:val="Heading4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lan Pereira de Vasconcelo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na Maria Souza de Araujo</w:t>
      </w:r>
    </w:p>
    <w:p>
      <w:pPr>
        <w:pStyle w:val="Heading5"/>
        <w:jc w:val="center"/>
        <w:rPr>
          <w:sz w:val="26"/>
        </w:rPr>
      </w:pPr>
      <w:r>
        <w:rPr>
          <w:sz w:val="26"/>
        </w:rPr>
        <w:t xml:space="preserve">Maria Jacqueline Batista </w:t>
      </w:r>
      <w:r>
        <w:rPr>
          <w:sz w:val="26"/>
          <w:vertAlign w:val="superscript"/>
        </w:rPr>
        <w:t>(1)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t>Departamento de Estatística e Matemática Aplicada-UFC</w:t>
      </w:r>
    </w:p>
    <w:p>
      <w:pPr>
        <w:pStyle w:val="Normal"/>
        <w:autoSpaceDE w:val="false"/>
        <w:jc w:val="center"/>
        <w:rPr/>
      </w:pPr>
      <w:r>
        <w:rPr/>
        <w:t>Campus do Pici, Bloco 910 – CEP 60455-760 – Fortaleza-CE</w:t>
      </w:r>
    </w:p>
    <w:p>
      <w:pPr>
        <w:pStyle w:val="Normal"/>
        <w:autoSpaceDE w:val="false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jwca@ufc.br</w:t>
        </w:r>
      </w:hyperlink>
      <w:r>
        <w:rPr/>
        <w:t xml:space="preserve">,  </w:t>
      </w:r>
      <w:hyperlink r:id="rId3">
        <w:r>
          <w:rPr>
            <w:rStyle w:val="InternetLink"/>
            <w:color w:val="000000"/>
          </w:rPr>
          <w:t>dandrade@ufc.br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</w:rPr>
          <w:t>alan@ufc.br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hyperlink r:id="rId5">
        <w:r>
          <w:rPr>
            <w:rStyle w:val="InternetLink"/>
            <w:color w:val="000000"/>
          </w:rPr>
          <w:t>anamaria@ufc.br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</w:rPr>
          <w:t>m.jac@bol.com.br</w:t>
        </w:r>
      </w:hyperlink>
      <w:r>
        <w:rPr/>
        <w:t xml:space="preserve"> .</w:t>
      </w:r>
    </w:p>
    <w:p>
      <w:pPr>
        <w:pStyle w:val="Normal"/>
        <w:jc w:val="center"/>
        <w:rPr/>
      </w:pPr>
      <w:r>
        <w:rPr/>
        <w:t>(1) Bolsista do PIBIC-CNPq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Heading1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In this work we propose the application of the Rating Scale Model of the Item Response Theory (IRT) in the Total Quality Management (TQM).</w:t>
      </w:r>
      <w:ins w:id="0" w:author="welliandre" w:date="2002-05-17T08:25:00Z">
        <w:r>
          <w:rPr>
            <w:i/>
            <w:lang w:val="en-US"/>
          </w:rPr>
          <w:t xml:space="preserve"> </w:t>
        </w:r>
      </w:ins>
      <w:r>
        <w:rPr>
          <w:i/>
          <w:lang w:val="en-US"/>
        </w:rPr>
        <w:t>This model is suitable to represent the Likert scale</w:t>
      </w:r>
      <w:del w:id="1" w:author="welliandre" w:date="2002-05-17T08:26:00Z">
        <w:r>
          <w:rPr>
            <w:i/>
            <w:lang w:val="en-US"/>
          </w:rPr>
          <w:delText>s</w:delText>
        </w:r>
      </w:del>
      <w:r>
        <w:rPr>
          <w:i/>
          <w:lang w:val="en-US"/>
        </w:rPr>
        <w:t>. The results of this study reveal that the model proposed is a powerful tool in the construction and analysis of the TQM construct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Raque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Keywords: item response theory, rating scale model, constructs of TQ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/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A Teoria da Resposta ao Item (TRI) é considerada uma alternativa à Teoria Clássica de Medida (TCM) na elaboração e análise dos construtos que são avaliados através dos instrumentos de medição (questionários). Com larga aplicação em avaliação educacional, a TRI, que tem como característica principal o item, propõe modelos probabilísticos para variáveis latentes (variáveis que não são medidas diretamente). Detalhes da TRI e suas aplicações podem ser obtidos em LORD (1980) e ANDRADE </w:t>
      </w:r>
      <w:r>
        <w:rPr>
          <w:i/>
        </w:rPr>
        <w:t>et al</w:t>
      </w:r>
      <w:r>
        <w:rPr>
          <w:b/>
          <w:i/>
        </w:rPr>
        <w:t>.</w:t>
      </w:r>
      <w:r>
        <w:rPr/>
        <w:t xml:space="preserve"> (200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s-ES_tradnl"/>
        </w:rPr>
        <w:t xml:space="preserve">ALEXANDRE </w:t>
      </w:r>
      <w:r>
        <w:rPr>
          <w:i/>
          <w:lang w:val="es-ES_tradnl"/>
        </w:rPr>
        <w:t>et al.</w:t>
      </w:r>
      <w:r>
        <w:rPr>
          <w:lang w:val="es-ES_tradnl"/>
        </w:rPr>
        <w:t xml:space="preserve"> </w:t>
      </w:r>
      <w:r>
        <w:rPr/>
        <w:t>(2002a) sugerem a aplicação da TRI na Gestão pela Qualidade Total  (GQT) através do modelo unidimensional de dois parâmetros para itens dicotômic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guindo, portanto, nesta linha de pesquisa, a proposta deste trabalho é apresentar um modelo da TRI para itens não dicotômicos aplicados a GQT: o Modelo de Escala Gradu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tens não dicotômicos são elaborados ou analisados de modo a ter-se uma ou mais categorias de respostas ordenadas intermediárias entre as categorias extremas. Um exemplo, bastante comum na GQT, são os itens baseados na escala de Like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odelo Geral para Itens não Dicotômicos</w:t>
      </w:r>
    </w:p>
    <w:p>
      <w:pPr>
        <w:pStyle w:val="Heading1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O Modelo de Resposta Gradu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modelo de resposta gradual de SAMEJIMA (1969) assume que as categorias de respostas de um item podem ser ordenadas entre 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uponha que as categorias de um item </w:t>
      </w:r>
      <w:r>
        <w:rPr>
          <w:i/>
          <w:sz w:val="24"/>
        </w:rPr>
        <w:t>i</w:t>
      </w:r>
      <w:r>
        <w:rPr>
          <w:sz w:val="24"/>
        </w:rPr>
        <w:t xml:space="preserve"> são arranjadas em ordem da menor para a maior e denotadas por k</w:t>
      </w:r>
      <w:r>
        <w:rPr>
          <w:sz w:val="24"/>
          <w:vertAlign w:val="subscript"/>
        </w:rPr>
        <w:t>i</w:t>
      </w:r>
      <w:r>
        <w:rPr>
          <w:sz w:val="24"/>
        </w:rPr>
        <w:t>. O modelo é dado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c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i = 1, 2, 3, ... , </w:t>
      </w:r>
      <w:r>
        <w:rPr>
          <w:i/>
          <w:iCs/>
          <w:sz w:val="24"/>
        </w:rPr>
        <w:t>p</w:t>
      </w:r>
      <w:r>
        <w:rPr>
          <w:sz w:val="24"/>
        </w:rPr>
        <w:t xml:space="preserve"> (número de itens – práticas que medem os construtos da GQ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j = 1, 2, 3, ... , </w:t>
      </w:r>
      <w:r>
        <w:rPr>
          <w:i/>
          <w:iCs/>
          <w:sz w:val="24"/>
        </w:rPr>
        <w:t>n</w:t>
      </w:r>
      <w:r>
        <w:rPr>
          <w:sz w:val="24"/>
        </w:rPr>
        <w:t xml:space="preserve"> (tamanho da amostra = número de empresas pesquisad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, 1, 2, ..., m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 representando as m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1 categorias de respostas do i-ésimo i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é a probabilidade da j-ésima empresa com o grau de maturidade na GQT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</w:rPr>
        <w:t>j</w:t>
      </w:r>
      <w:r>
        <w:rPr>
          <w:vertAlign w:val="subscript"/>
        </w:rPr>
        <w:t>,</w:t>
      </w:r>
      <w:r>
        <w:rPr/>
        <w:t xml:space="preserve"> estar em uma particular categoria k</w:t>
      </w:r>
      <w:r>
        <w:rPr>
          <w:vertAlign w:val="subscript"/>
        </w:rPr>
        <w:t>i</w:t>
      </w:r>
      <w:r>
        <w:rPr/>
        <w:t xml:space="preserve"> ou outra mais alta da i-ésima prática da GQ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é o parâmetro de discriminação do item i.</w:t>
      </w:r>
    </w:p>
    <w:p>
      <w:pPr>
        <w:pStyle w:val="Normal"/>
        <w:ind w:left="426" w:hanging="426"/>
        <w:jc w:val="both"/>
        <w:rPr/>
      </w:pPr>
      <w:r>
        <w:rPr/>
        <w:t xml:space="preserve">-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é o parâmetro que representa a dificuldade de estar na k</w:t>
      </w:r>
      <w:r>
        <w:rPr>
          <w:sz w:val="24"/>
          <w:vertAlign w:val="subscript"/>
        </w:rPr>
        <w:t>i</w:t>
      </w:r>
      <w:r>
        <w:rPr>
          <w:sz w:val="24"/>
        </w:rPr>
        <w:t>-ésima categoria da i-ésima prática, medido na mesma escala da maturidade.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 modelo pode-se ver que quanto maior for o valor 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maior deverá ser o valor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4"/>
        </w:rPr>
        <w:t>Isto significa que quanto maior for o grau de maturidade na GQT de uma empresa, maior será a probabilidade desta empresa estar na k</w:t>
      </w:r>
      <w:r>
        <w:rPr>
          <w:sz w:val="24"/>
          <w:vertAlign w:val="subscript"/>
        </w:rPr>
        <w:t>i</w:t>
      </w:r>
      <w:r>
        <w:rPr>
          <w:sz w:val="24"/>
        </w:rPr>
        <w:t>-ésima categoria da i-ésima prá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iscriminação associada a uma categoria específica de resposta depende tanto do parâmetro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 xml:space="preserve">, comum a todas as categorias do item, quanto da distância entre as categorias de dificuldade adjacentes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la definição, devemos ter, sem perda de generalidade que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, 1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 b</w:t>
      </w:r>
      <w:r>
        <w:rPr>
          <w:i/>
          <w:sz w:val="24"/>
          <w:vertAlign w:val="subscript"/>
        </w:rPr>
        <w:t xml:space="preserve">i, 2 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...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b</w:t>
      </w:r>
      <w:r>
        <w:rPr>
          <w:i/>
          <w:sz w:val="24"/>
          <w:vertAlign w:val="subscript"/>
        </w:rPr>
        <w:t>i, mi</w:t>
      </w:r>
      <w:r>
        <w:rPr>
          <w:i/>
          <w:sz w:val="24"/>
        </w:rPr>
        <w:t xml:space="preserve"> </w:t>
      </w:r>
      <w:r>
        <w:rPr>
          <w:sz w:val="24"/>
        </w:rPr>
        <w:t>, ou seja, deve-se ter necessariamente uma ordenação entre o nível de dificuldade das categorias de um dado item, de acordo com a classificação de suas categori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probabilidade de uma empresa j ter atingido o nível k</w:t>
      </w:r>
      <w:r>
        <w:rPr>
          <w:vertAlign w:val="subscript"/>
        </w:rPr>
        <w:t>i</w:t>
      </w:r>
      <w:r>
        <w:rPr/>
        <w:t xml:space="preserve"> da prática i é dada pela expressão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lineRule="auto" w:line="360"/>
        <w:rPr/>
      </w:pPr>
      <w:r>
        <w:rPr/>
        <w:t xml:space="preserve">Samejima também defin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de modo qu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e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spacing w:lineRule="auto" w:line="360"/>
        <w:rPr/>
      </w:pPr>
      <w:r>
        <w:rPr/>
        <w:t>Portanto,</w:t>
      </w:r>
    </w:p>
    <w:p>
      <w:pPr>
        <w:pStyle w:val="TextBody"/>
        <w:spacing w:lineRule="auto" w:line="360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Então, temos:</w:t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O Modelo de Escala Gradual (Rating Scale Model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ste é um caso particular do modelo de resposta gradual de Samejima com 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,1,2, ... m, isto é todos itens têm as mesmas categorias de respostas. Este modelo foi proposto por ANDRICH (1978) e é dado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  <w:t>ond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é agora o parâmetro de locação do item 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</w:rPr>
        <w:t>d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é o parâmetro de categoria do i-ésimo i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 modo que  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, k</w:t>
      </w:r>
      <w:r>
        <w:rPr>
          <w:i/>
          <w:sz w:val="24"/>
        </w:rPr>
        <w:t xml:space="preserve"> = 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 d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mo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 xml:space="preserve"> – d</w:t>
      </w:r>
      <w:r>
        <w:rPr>
          <w:i/>
          <w:sz w:val="24"/>
          <w:vertAlign w:val="subscript"/>
        </w:rPr>
        <w:t>k+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0</w:t>
      </w:r>
      <w:r>
        <w:rPr>
          <w:sz w:val="24"/>
        </w:rPr>
        <w:t xml:space="preserve">. Ou seja, devemos ter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d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...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d</w:t>
      </w:r>
      <w:r>
        <w:rPr>
          <w:i/>
          <w:sz w:val="24"/>
          <w:vertAlign w:val="subscript"/>
        </w:rPr>
        <w:t>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diferença </w:t>
      </w:r>
      <w:r>
        <w:rPr>
          <w:i/>
          <w:iCs/>
          <w:sz w:val="24"/>
        </w:rPr>
        <w:t>(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, k+1</w:t>
      </w:r>
      <w:r>
        <w:rPr>
          <w:i/>
          <w:sz w:val="24"/>
        </w:rPr>
        <w:t xml:space="preserve"> - b</w:t>
      </w:r>
      <w:r>
        <w:rPr>
          <w:i/>
          <w:sz w:val="24"/>
          <w:vertAlign w:val="subscript"/>
        </w:rPr>
        <w:t>i, k</w:t>
      </w:r>
      <w:r>
        <w:rPr>
          <w:i/>
          <w:sz w:val="24"/>
        </w:rPr>
        <w:t xml:space="preserve"> = d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 xml:space="preserve"> - d</w:t>
      </w:r>
      <w:r>
        <w:rPr>
          <w:i/>
          <w:sz w:val="24"/>
          <w:vertAlign w:val="subscript"/>
        </w:rPr>
        <w:t>k+1</w:t>
      </w:r>
      <w:r>
        <w:rPr>
          <w:i/>
          <w:sz w:val="24"/>
        </w:rPr>
        <w:t xml:space="preserve">) </w:t>
      </w:r>
      <w:r>
        <w:rPr>
          <w:iCs/>
          <w:sz w:val="24"/>
        </w:rPr>
        <w:t>é o quanto a mais de maturidade (incremento) que uma empresa precisa para sair da categoria</w:t>
      </w:r>
      <w:r>
        <w:rPr>
          <w:i/>
          <w:sz w:val="24"/>
        </w:rPr>
        <w:t xml:space="preserve"> k</w:t>
      </w:r>
      <w:r>
        <w:rPr>
          <w:iCs/>
          <w:sz w:val="24"/>
        </w:rPr>
        <w:t xml:space="preserve"> e atingir a categoria </w:t>
      </w:r>
      <w:r>
        <w:rPr>
          <w:i/>
          <w:sz w:val="24"/>
        </w:rPr>
        <w:t>k+1</w:t>
      </w:r>
      <w:r>
        <w:rPr>
          <w:iCs/>
          <w:sz w:val="24"/>
        </w:rPr>
        <w:t>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s parâmetros de categoria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não dependem do item, ou seja, são comuns a todos os itens do instrumento de medição. Logo, este modelo não é adequado se os itens que compõem o questionário tiverem suas próprias categorias de resposta, que podem diferir no núm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terpretação do parâmetro b</w:t>
      </w:r>
      <w:r>
        <w:rPr>
          <w:vertAlign w:val="subscript"/>
        </w:rPr>
        <w:t>i,k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/>
        <w:t xml:space="preserve">Este parâmetro é medido na mesma escala da maturidade </w:t>
      </w:r>
      <w:r>
        <w:rPr>
          <w:rFonts w:eastAsia="Symbol" w:cs="Symbol" w:ascii="Symbol" w:hAnsi="Symbol"/>
          <w:i/>
        </w:rPr>
        <w:t></w:t>
      </w:r>
      <w:r>
        <w:rPr/>
        <w:t xml:space="preserve">. Como foi visto acima, </w:t>
      </w:r>
      <w:r>
        <w:rPr>
          <w:i/>
        </w:rPr>
        <w:t>b</w:t>
      </w:r>
      <w:r>
        <w:rPr>
          <w:i/>
          <w:vertAlign w:val="subscript"/>
        </w:rPr>
        <w:t>i,k</w:t>
      </w:r>
      <w:r>
        <w:rPr/>
        <w:t xml:space="preserve"> é o parâmetro que representa o grau de maturidade necessário para a j-ésima empresa ter atingido a k-ésima categoria da i-ésima prática com uma certa probabilidade. Uma ilustração que visa referendar a definição acima e a adequabilidade do modelo com a teoria da GQT, considerando a variação do valor deste parâmetro, é descrito na Figura 1. Esta figura apresenta o modelo de escala gradual para dois itens com 5 categorias de resposta, que são mostrados na Tabela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stes itens, o parâmetro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foi fixado, para que seja possível verificar a importância dos parâmetros </w:t>
      </w:r>
      <w:r>
        <w:rPr>
          <w:i/>
        </w:rPr>
        <w:t>b</w:t>
      </w:r>
      <w:r>
        <w:rPr>
          <w:i/>
          <w:vertAlign w:val="subscript"/>
        </w:rPr>
        <w:t>i,k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ma vez que se está trabalhando com traços latentes, faz-se necessário estabelecer uma métrica para representar a escala da maturidade. Neste trabalho é utilizada uma escala com média </w:t>
      </w:r>
      <w:r>
        <w:rPr>
          <w:rFonts w:eastAsia="Symbol" w:cs="Symbol" w:ascii="Symbol" w:hAnsi="Symbol"/>
        </w:rPr>
        <w:t></w:t>
      </w:r>
      <w:r>
        <w:rPr/>
        <w:t xml:space="preserve">=0 e desvio-padrão </w:t>
      </w:r>
      <w:r>
        <w:rPr>
          <w:rFonts w:eastAsia="Symbol" w:cs="Symbol" w:ascii="Symbol" w:hAnsi="Symbol"/>
        </w:rPr>
        <w:t></w:t>
      </w:r>
      <w:r>
        <w:rPr/>
        <w:t>=1. Esta escala vem sendo a mais utilizada na TRI e é comumente representada por (0,1). Uma vez estabelecidos estes valores, quaisquer que sejam eles, os valores obtidos para o grau de maturidade são diretamente comparáveis entre s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servando o item 1.2, podemos notar que empresas com maturidade até –3,0 têm maior probabilidade de ter atingido a categoria 0. Já empresas  com maturidade entre –3,0 e –1,5, têm mais chance de estar na categoria 1. Para maturidade entre –1,5 e 0,0, a maior probabilidade é que as empresas estejam na categoria 3. Finalmente, empresas com maturidade acima de 0,0, têm maior probabilidade de estarem na categoria 4 de resposta (que deverá representar aplicação total da prática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serva-se que a categoria 4 é mais difícil de ser atingida no item 5.4 do que no item 1.2: a maturidade requerida para uma probabilidade de 0,8 de estar na categoria 4, está em torno de 2, no item 1.2 e em torno de 5 no item 5.4. Observa-se que nestes itens praticamente não há chance das empresas estarem na categoria 2 (probabilidade abaixo de 20%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recurso computacional utilizado na análise deste trabalho foi o programa PARSCALE, que executa a análise em 4 fases (MURAKI &amp; BOCK, 199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bookmarkStart w:id="0" w:name="_1081928049"/>
      <w:bookmarkEnd w:id="0"/>
      <w:r>
        <w:rPr/>
        <w:object w:dxaOrig="5121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8pt;height:182.4pt" filled="f" o:ole="">
            <v:imagedata r:id="rId8" o:title=""/>
          </v:shape>
          <o:OLEObject Type="Embed" ProgID="Excel.Sheet.12" ShapeID="ole_rId7" DrawAspect="Content" ObjectID="_1487126219" r:id="rId7"/>
        </w:object>
      </w:r>
    </w:p>
    <w:p>
      <w:pPr>
        <w:pStyle w:val="Normal"/>
        <w:spacing w:lineRule="auto" w:line="360"/>
        <w:jc w:val="center"/>
        <w:rPr>
          <w:sz w:val="24"/>
        </w:rPr>
      </w:pPr>
      <w:bookmarkStart w:id="1" w:name="_1081928140"/>
      <w:bookmarkEnd w:id="1"/>
      <w:r>
        <w:rPr/>
        <w:object w:dxaOrig="512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8.95pt;height:189.15pt" filled="f" o:ole="">
            <v:imagedata r:id="rId10" o:title=""/>
          </v:shape>
          <o:OLEObject Type="Embed" ProgID="Excel.Sheet.12" ShapeID="ole_rId9" DrawAspect="Content" ObjectID="_359497919" r:id="rId9"/>
        </w:object>
      </w:r>
      <w:r>
        <w:rPr/>
        <w:t xml:space="preserve"> </w:t>
      </w:r>
    </w:p>
    <w:p>
      <w:pPr>
        <w:pStyle w:val="Legenda"/>
        <w:jc w:val="center"/>
        <w:rPr/>
      </w:pPr>
      <w:r>
        <w:rPr/>
        <w:t>FIGURA 1: Representação do modelo de escala gradual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TABELA 1: Distribuição dos itens e das estimativas dos parâmetros dos itens da TRI </w:t>
      </w:r>
    </w:p>
    <w:p>
      <w:pPr>
        <w:pStyle w:val="Raque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8"/>
        <w:gridCol w:w="604"/>
        <w:gridCol w:w="606"/>
        <w:gridCol w:w="245"/>
        <w:gridCol w:w="322"/>
        <w:gridCol w:w="282"/>
        <w:gridCol w:w="285"/>
        <w:gridCol w:w="567"/>
      </w:tblGrid>
      <w:tr>
        <w:trPr>
          <w:trHeight w:val="240" w:hRule="atLeast"/>
        </w:trPr>
        <w:tc>
          <w:tcPr>
            <w:tcW w:w="6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OS DA GQT/DESCRIÇÃO DAS PRÁTICAS (ITENS)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PARÂMETROS</w:t>
            </w:r>
          </w:p>
        </w:tc>
      </w:tr>
      <w:tr>
        <w:trPr>
          <w:trHeight w:val="260" w:hRule="atLeast"/>
        </w:trPr>
        <w:tc>
          <w:tcPr>
            <w:tcW w:w="6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2"/>
                <w:lang w:val="es-ES_tradnl"/>
              </w:rPr>
              <w:t>b</w:t>
            </w:r>
            <w:r>
              <w:rPr>
                <w:b/>
                <w:sz w:val="22"/>
                <w:vertAlign w:val="subscript"/>
                <w:lang w:val="es-ES_tradnl"/>
              </w:rPr>
              <w:t>i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2"/>
                <w:lang w:val="es-ES_tradnl"/>
              </w:rPr>
              <w:t>b</w:t>
            </w:r>
            <w:r>
              <w:rPr>
                <w:b/>
                <w:sz w:val="22"/>
                <w:vertAlign w:val="subscript"/>
                <w:lang w:val="es-ES_tradnl"/>
              </w:rPr>
              <w:t>i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2"/>
                <w:lang w:val="es-ES_tradnl"/>
              </w:rPr>
              <w:t>b</w:t>
            </w:r>
            <w:r>
              <w:rPr>
                <w:b/>
                <w:sz w:val="22"/>
                <w:vertAlign w:val="subscript"/>
                <w:lang w:val="es-ES_tradnl"/>
              </w:rPr>
              <w:t>i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sz w:val="22"/>
                <w:lang w:val="es-ES_tradnl"/>
              </w:rPr>
              <w:t>b</w:t>
            </w:r>
            <w:r>
              <w:rPr>
                <w:b/>
                <w:sz w:val="22"/>
                <w:vertAlign w:val="subscript"/>
                <w:lang w:val="es-ES_tradnl"/>
              </w:rPr>
              <w:t>i,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Comprometimento da alta administração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Avaliação Periódica da qualidade executada pela alta administraçã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Discussão da importância da qualidade pela alta administraçã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Alocação de verbas e recursos para a qualidade definidos em orçament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Definição(identificação) e documentação das metas da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6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 As metas da qualidade inseridas no planejamento estratégico da empres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 Comunicação ativa da alta administração do compromisso pela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. Foco no consumidor: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Comparação da satisfação do cliente com indicadores internos/concorrent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Fornecimento das reclamações dos consumidores a todos os departamento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Utilização das reclamações do cliente como base para a melhoria da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Manutenção de um serviço de atendimento ao consumid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 Realização periódica de pesquisas junto ao consumid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Parceria com o fornecedor: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Qualidade e preço como critérios para a seleção do forneced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49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Realização de contratos de longo prazo com forneced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4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Fornecimento de assistência técnica ao fornecedor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4</w:t>
            </w:r>
          </w:p>
        </w:tc>
      </w:tr>
      <w:tr>
        <w:trPr>
          <w:trHeight w:val="240" w:hRule="atLeast"/>
        </w:trPr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4 Participação do fornecedor no processo de desenvolvimento e fabricação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Envolvimento dos funcionários (relação com os funcionários)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Realização periódica de reuniões em cada área para discussão sobre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Reuniões periódicas de equipes inter-funcionais p/ discussão sobre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3 Avaliação de todas as sugestões dos funcionários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 Implantação das sugestões dos funcionário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3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5 Prêmios/recompensas não financeiras pelas melhores sugestões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Treinamento: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Alocação de recursos necessários para o treinamento em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Envolvimento de todos os escalões no treinamento em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 Treinamento de muitos funcionários em técnicas de solução de problem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 Treinamento dos funcionários em ferramentas/técnicas estatístic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Mensuração da Qualidade: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1 Execução de inspeções por amostragem durante o processo de produção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1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 Avaliação da qualidade não executada somente com inspeção fina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,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,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76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3 Medição periódica dos desperdícios e falhas de produto não-conform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4 Manutenção de registros das avaliações da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2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 Fornecimento dos resultados das avaliações a todos os funcionário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6 Resultados das avaliações como suporte para a melhoria da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Melhoria Contínua: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Manutenção de estrutura organizacional específica para apoiar a Qualidad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 Há programa formal para a redução de tempo e custo nos processos interno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 Execução de avaliações nos processos chaves de produçã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3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 Há um programa formal para a redução do tempo de entrega de produt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 Há um programa formal para a redução do tempo de fabricaçã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Benchmarking: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 Visita em outras organizações reconhecidamente líder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2 Efetivo procedimento de </w:t>
            </w:r>
            <w:r>
              <w:rPr>
                <w:i/>
              </w:rPr>
              <w:t xml:space="preserve">benchmarking </w:t>
            </w:r>
            <w:r>
              <w:rPr/>
              <w:t>dos competidores mais fort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6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9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3 Efetivo procedimento de </w:t>
            </w:r>
            <w:r>
              <w:rPr>
                <w:i/>
              </w:rPr>
              <w:t xml:space="preserve">benchmarking </w:t>
            </w:r>
            <w:r>
              <w:rPr/>
              <w:t>com líderes não competidore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4 Manutenção efetiva do </w:t>
            </w:r>
            <w:r>
              <w:rPr>
                <w:i/>
              </w:rPr>
              <w:t xml:space="preserve">benchmarking </w:t>
            </w:r>
            <w:r>
              <w:rPr/>
              <w:t>como uma política da empres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 “Empowerment”(delegação de poderes) aos funcionários: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 Delegação de poderes aos funcionários para a solução de problem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 Fornecimento de apoio aos funcionários para a solução de problem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9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 Inspeção da qualidade executada pelos funcionários (não por um inspetor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,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,3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0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 Divulgação das experiências de sucesso na solução de problema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0,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Uma Aplica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modelo foi aplicado aos resultados de uma pesquisa realizada em Fortaleza-CE, nos meses de agosto de 1998 a janeiro de 1999, cujo objetivo era investigar as práticas da GQT no setor manufatureiro de portes médio e grande do Estado do Ceará (para maiores detalhes ver ALEXANDRE, 2002b). Foi utilizada a escala de Likert com 5 categorias (1-5), redefinida como: </w:t>
      </w:r>
      <w:r>
        <w:rPr>
          <w:i/>
          <w:iCs/>
          <w:sz w:val="24"/>
        </w:rPr>
        <w:t>0 (discordo totalmente), 1 (discordo parcialmente), 2 (indeciso), 3 (concordo parcialmente) e 4 (concordo totalmente)</w:t>
      </w:r>
      <w:r>
        <w:rPr>
          <w:sz w:val="24"/>
        </w:rPr>
        <w:t xml:space="preserve">. As questões, que mediam os </w:t>
      </w:r>
      <w:r>
        <w:rPr>
          <w:iCs/>
          <w:sz w:val="24"/>
        </w:rPr>
        <w:t>construtos</w:t>
      </w:r>
      <w:r>
        <w:rPr>
          <w:sz w:val="24"/>
        </w:rPr>
        <w:t xml:space="preserve"> da GQT, são apresentadas na Tabela 1. O entrevistado marcava a categoria nas questões, conforme a empresa se enquadrava na escala. A forma de coleta de dados foi através de entrevista pessoal com o profissional da área da qualidade da empresa e, na sua ausência, com o gerente geral ou dire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HAMBLETON &amp; SWAMINATHAN (1985) mostram que itens com </w:t>
      </w:r>
      <w:r>
        <w:rPr>
          <w:i/>
          <w:sz w:val="24"/>
        </w:rPr>
        <w:t xml:space="preserve">a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1</w:t>
      </w:r>
      <w:r>
        <w:rPr>
          <w:sz w:val="24"/>
        </w:rPr>
        <w:t xml:space="preserve"> apresentam bom poder de discriminação. Da mesma forma que em ALEXANDRE (2002a), uma vez que foram pesquisadas apenas 75 indústrias para a estimação dos parâmetros dos itens, somente os itens com valores de </w:t>
      </w:r>
      <w:r>
        <w:rPr>
          <w:i/>
          <w:sz w:val="24"/>
        </w:rPr>
        <w:t>a &lt; 0,7</w:t>
      </w:r>
      <w:r>
        <w:rPr>
          <w:sz w:val="24"/>
        </w:rPr>
        <w:t xml:space="preserve"> foram considerados inadequados: itens </w:t>
      </w:r>
      <w:r>
        <w:rPr>
          <w:i/>
          <w:sz w:val="24"/>
        </w:rPr>
        <w:t>2.1, 2.2, 3.2</w:t>
      </w:r>
      <w:r>
        <w:rPr>
          <w:sz w:val="24"/>
        </w:rPr>
        <w:t>,</w:t>
      </w:r>
      <w:r>
        <w:rPr>
          <w:i/>
          <w:sz w:val="24"/>
        </w:rPr>
        <w:t xml:space="preserve"> 4.5 </w:t>
      </w:r>
      <w:r>
        <w:rPr>
          <w:iCs/>
          <w:sz w:val="24"/>
        </w:rPr>
        <w:t>e</w:t>
      </w:r>
      <w:r>
        <w:rPr>
          <w:i/>
          <w:sz w:val="24"/>
        </w:rPr>
        <w:t xml:space="preserve"> 6.2</w:t>
      </w:r>
      <w:r>
        <w:rPr>
          <w:sz w:val="24"/>
        </w:rPr>
        <w:t xml:space="preserve"> da Tabela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s valores de </w:t>
      </w:r>
      <w:r>
        <w:rPr>
          <w:i/>
          <w:iCs/>
          <w:sz w:val="24"/>
        </w:rPr>
        <w:t>d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 xml:space="preserve"> são: d</w:t>
      </w:r>
      <w:r>
        <w:rPr>
          <w:sz w:val="24"/>
          <w:vertAlign w:val="subscript"/>
        </w:rPr>
        <w:t>1</w:t>
      </w:r>
      <w:r>
        <w:rPr>
          <w:sz w:val="24"/>
        </w:rPr>
        <w:t>=1,76, d</w:t>
      </w:r>
      <w:r>
        <w:rPr>
          <w:sz w:val="24"/>
          <w:vertAlign w:val="subscript"/>
        </w:rPr>
        <w:t>2</w:t>
      </w:r>
      <w:r>
        <w:rPr>
          <w:sz w:val="24"/>
        </w:rPr>
        <w:t>=0,38, d</w:t>
      </w:r>
      <w:r>
        <w:rPr>
          <w:sz w:val="24"/>
          <w:vertAlign w:val="subscript"/>
        </w:rPr>
        <w:t>3</w:t>
      </w:r>
      <w:r>
        <w:rPr>
          <w:sz w:val="24"/>
        </w:rPr>
        <w:t>= -0,26 e d</w:t>
      </w:r>
      <w:r>
        <w:rPr>
          <w:sz w:val="24"/>
          <w:vertAlign w:val="subscript"/>
        </w:rPr>
        <w:t>4</w:t>
      </w:r>
      <w:r>
        <w:rPr>
          <w:sz w:val="24"/>
        </w:rPr>
        <w:t xml:space="preserve">= -1,89, comuns a todos os itens. Conforme foi definido acima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, k</w:t>
      </w:r>
      <w:r>
        <w:rPr>
          <w:i/>
          <w:sz w:val="24"/>
        </w:rPr>
        <w:t xml:space="preserve"> = 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- d</w:t>
      </w:r>
      <w:r>
        <w:rPr>
          <w:i/>
          <w:sz w:val="24"/>
          <w:vertAlign w:val="subscript"/>
        </w:rPr>
        <w:t>k</w:t>
      </w:r>
      <w:r>
        <w:rPr>
          <w:iCs/>
          <w:sz w:val="24"/>
        </w:rPr>
        <w:t>. Logo,</w:t>
      </w:r>
      <w:r>
        <w:rPr>
          <w:i/>
          <w:sz w:val="24"/>
        </w:rPr>
        <w:t xml:space="preserve"> b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= b</w:t>
      </w:r>
      <w:r>
        <w:rPr>
          <w:i/>
          <w:sz w:val="24"/>
          <w:vertAlign w:val="subscript"/>
        </w:rPr>
        <w:t>i, k</w:t>
      </w:r>
      <w:r>
        <w:rPr>
          <w:i/>
          <w:sz w:val="24"/>
        </w:rPr>
        <w:t xml:space="preserve"> + d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 xml:space="preserve"> </w:t>
      </w:r>
      <w:r>
        <w:rPr>
          <w:iCs/>
          <w:sz w:val="24"/>
        </w:rPr>
        <w:t xml:space="preserve">, que é a estimativa do parâmetro de locação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</w:t>
      </w:r>
      <w:r>
        <w:rPr>
          <w:iCs/>
          <w:sz w:val="24"/>
        </w:rPr>
        <w:t>. Desta forma, tomando como ilustração o item 1.6, redefinido como item 6, apenas para manter a notação apropriada, tem-se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sz w:val="24"/>
        </w:rPr>
        <w:t>b</w:t>
      </w:r>
      <w:r>
        <w:rPr>
          <w:b/>
          <w:bCs/>
          <w:i/>
          <w:sz w:val="24"/>
          <w:vertAlign w:val="subscript"/>
        </w:rPr>
        <w:t xml:space="preserve">6 </w:t>
      </w:r>
      <w:r>
        <w:rPr>
          <w:b/>
          <w:bCs/>
          <w:i/>
          <w:sz w:val="24"/>
        </w:rPr>
        <w:t>=</w:t>
      </w:r>
      <w:r>
        <w:rPr>
          <w:i/>
          <w:sz w:val="24"/>
        </w:rPr>
        <w:t xml:space="preserve"> -2,71 + 1,76 = -1,33 + 0,38 = -0,69 + (-0,26) = 0,94 + (-1,89) = </w:t>
      </w:r>
      <w:r>
        <w:rPr>
          <w:b/>
          <w:bCs/>
          <w:i/>
          <w:sz w:val="24"/>
        </w:rPr>
        <w:t>- 0,95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Os outros valores das estimativas dos parâmetros dos itens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i</w:t>
      </w:r>
      <w:r>
        <w:rPr>
          <w:iCs/>
          <w:sz w:val="24"/>
        </w:rPr>
        <w:t xml:space="preserve"> são obtidos da mesma forma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/>
      </w:pPr>
      <w:r>
        <w:rPr/>
        <w:t xml:space="preserve">O quanto a mais de maturidade que uma empresa precisa para passar do nível de implantação das práticas da GQT da categoria 1 e atingir a categoria 2 é </w:t>
      </w:r>
      <w:r>
        <w:rPr>
          <w:i/>
          <w:iCs/>
        </w:rPr>
        <w:t>1,38 (= 1,76 – 0,38)</w:t>
      </w:r>
      <w:r>
        <w:rPr/>
        <w:t xml:space="preserve">, da categoria 2 e atingir a categoria 3 é </w:t>
      </w:r>
      <w:r>
        <w:rPr>
          <w:i/>
          <w:iCs/>
        </w:rPr>
        <w:t>0,64 (= 0,38 – (-0,26))</w:t>
      </w:r>
      <w:r>
        <w:rPr/>
        <w:t xml:space="preserve">, e da categoria 3 e atingir a categoria 4 é </w:t>
      </w:r>
      <w:r>
        <w:rPr>
          <w:i/>
          <w:iCs/>
        </w:rPr>
        <w:t>1,63 (= -0.26-(-1,89))</w:t>
      </w:r>
      <w:r>
        <w:rPr/>
        <w:t xml:space="preserve">. O comentário acima, com relação aos itens 1.2 e 5.4 (Figura 1), de que praticamente não há chance das empresas estarem na categoria 2 pode ser estendido ao item 1.6, uma vez que o menor valor </w:t>
      </w:r>
      <w:r>
        <w:rPr>
          <w:i/>
          <w:iCs/>
        </w:rPr>
        <w:t>0,64</w:t>
      </w:r>
      <w:r>
        <w:rPr/>
        <w:t xml:space="preserve"> corresponde à maturidade necessária para uma empresa atingir a categoria 2 a partir da categoria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Tabela 2 apresenta as estimativas do parâmetro de maturidade </w:t>
      </w:r>
      <w:r>
        <w:rPr>
          <w:rFonts w:eastAsia="Symbol" w:cs="Symbol" w:ascii="Symbol" w:hAnsi="Symbol"/>
        </w:rPr>
        <w:t></w:t>
      </w:r>
      <w:r>
        <w:rPr/>
        <w:t xml:space="preserve">, para as 75 empresas inseridas na pesqui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A 2: Estimativas dos parâmetros de maturidade das 75 empresas pesquisad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= 0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= 1,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= 0,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=-1,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=-0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=-0,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= 0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= 0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= 1,247</w:t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= 0,8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=-1,7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= 0,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=-1,4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= 0,9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= 0,6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= 1,1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= 0,10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=-0,272</w:t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=-0,3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= 1,1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=-0,3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=-0,2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= 0,2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=-0,7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=-0,2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=-0,74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=-1,309</w:t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= 0,5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= 1,5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= 0,6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= 0,3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= 0,5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=-0,2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58=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,2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=-1,276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= 1,9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=-0,3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=-0,6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=-1,5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=-0,7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= 0,77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=-0,2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= 1,52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=-0,4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=-0,94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= 1,5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= 0,2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=-0,9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=-1,7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=-0,4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= 1,149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=-0,6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= 0,6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=-1,4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=-0,8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=-0,7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=-1,6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= 0,6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= 2,97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=-0,2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=</w:t>
            </w:r>
            <w:r>
              <w:rPr>
                <w:b/>
                <w:bCs/>
              </w:rPr>
              <w:t>-</w:t>
            </w:r>
            <w:r>
              <w:rPr/>
              <w:t>0,4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=-0,9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= 0,3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=-0,3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=-1,8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= 0,0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= 0,195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=-0,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= 0,6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=-0,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= 1,0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=-0,7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=-1,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= 0,2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= 1,3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smo considerando que neste artigo não é feita uma interpretação prática para a escala da maturidade, uma análise desta tabela revela qu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 empresas de números 11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=-1,785) </w:t>
      </w:r>
      <w:r>
        <w:rPr/>
        <w:t xml:space="preserve">e 53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=-1,852) </w:t>
      </w:r>
      <w:r>
        <w:rPr/>
        <w:t xml:space="preserve">são cearenses de médio porte, com mais de 20 anos de existência, não têm programa formal de gestão da qualidade, não pretendem implantar a GQT e nem buscam a certificação ISO 9000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empresa de número 58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= 2,291) </w:t>
      </w:r>
      <w:r>
        <w:rPr/>
        <w:t>é cearense de grande porte, com mais de 20 anos de existência,</w:t>
      </w:r>
      <w:r>
        <w:rPr>
          <w:i/>
          <w:iCs/>
        </w:rPr>
        <w:t xml:space="preserve"> </w:t>
      </w:r>
      <w:r>
        <w:rPr/>
        <w:t xml:space="preserve">tem um programa formal de GQT entre 2 e 3 anos de existência e os  motivos que a levou a implantar este programa foram a busca da melhoria dos processos(redução de custos), concorrência (competição) e sobrevivência da empresa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empresa de número 70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 =2,970)</w:t>
      </w:r>
      <w:r>
        <w:rPr/>
        <w:t xml:space="preserve"> é não cearense de médio porte, com mais de 20 anos de existência, tem programa formal simultâneo de GQT e ISO 9000 há mais de 3  anos e os motivos que a levou implantar este programa foram a busca da melhoria dos processos, concorrência,  sucessos nos negócios (obtenção de lucros e competitividade e sobrevivência da empresa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Os resultados acima mostram a adequabilidade do modelo de Escala Gradual para a escala de Likert: quanto maior o valor para </w:t>
      </w:r>
      <w:r>
        <w:rPr>
          <w:rFonts w:eastAsia="Symbol" w:cs="Symbol" w:ascii="Symbol" w:hAnsi="Symbol"/>
          <w:i/>
          <w:iCs/>
        </w:rPr>
        <w:t></w:t>
      </w:r>
      <w:r>
        <w:rPr/>
        <w:t>, maior a maturidade organizacional nas práticas da GQ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Conclusões e Sugestõ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s resultados deste estudo mostram que o modelo de Escala Gradual é adequado para a construção e análise de construtos da GQT, quando a escala de Likert é utiliz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turas pesquisas com maior número de empresas e itens tornam-se necessárias para corroborar este result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r fim, este estudo lança dois desafios para futuras pesquisas: </w:t>
      </w:r>
      <w:r>
        <w:rPr>
          <w:i/>
          <w:iCs/>
        </w:rPr>
        <w:t>primeiro</w:t>
      </w:r>
      <w:r>
        <w:rPr/>
        <w:t xml:space="preserve">, a construção da escala de maturidade, ou seja, a elaboração de uma escala com níveis pré-definidos e interpretados no contexto da GQT; </w:t>
      </w:r>
      <w:r>
        <w:rPr>
          <w:i/>
          <w:iCs/>
        </w:rPr>
        <w:t>segundo</w:t>
      </w:r>
      <w:r>
        <w:rPr/>
        <w:t xml:space="preserve">, a utilização da TRI como instrumento de análise  do número de categorias da escala de Likert. Conforme a Figura 1, existe uma baixa probabilidade da empresa ter atingido a categoria 2, nos itens 2.1 e 5.4. Para o item 1.6, o menor valor a mais de maturidade que uma empresa precisa para atingir uma categoria imediatamente posterior é </w:t>
      </w:r>
      <w:r>
        <w:rPr>
          <w:i/>
          <w:iCs/>
        </w:rPr>
        <w:t>0,64</w:t>
      </w:r>
      <w:r>
        <w:rPr/>
        <w:t xml:space="preserve"> ( categoria 1 para a 2). Estas observações levam ao questionamento da inclusão ou não desta categoria (indeciso) na escala. Levanta-se a discussão de que a escala poderia ter sido definida com apenas 4 categorias.</w:t>
      </w:r>
    </w:p>
    <w:p>
      <w:pPr>
        <w:pStyle w:val="TextBody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Bibliograf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ALEXANDRE, J. W. C.; ANDRADE. D. F.; VASCONCELOS, A. P. &amp; ARAUJO. A. M. S.:</w:t>
      </w:r>
      <w:r>
        <w:rPr>
          <w:sz w:val="24"/>
        </w:rPr>
        <w:t xml:space="preserve"> Uma proposta de análise de um construto para a medição dos fatores críticos da gestão pela qualidade através da teoria da resposta ao item. [Aceito para publicação], </w:t>
      </w:r>
      <w:r>
        <w:rPr>
          <w:b/>
          <w:sz w:val="24"/>
        </w:rPr>
        <w:t>Revista Gestão &amp; Produção</w:t>
      </w:r>
      <w:r>
        <w:rPr>
          <w:sz w:val="24"/>
        </w:rPr>
        <w:t>, 2002a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ALEXANDRE, J. W. C. &amp; FERREIRA, J. J. A.:</w:t>
      </w:r>
      <w:r>
        <w:rPr>
          <w:sz w:val="24"/>
        </w:rPr>
        <w:t xml:space="preserve"> Um estudo empírico da aplicação da GQT nas empresas manufatureiras de portes médio e grande do estado do Ceará. [Aceito para publicação], </w:t>
      </w:r>
      <w:r>
        <w:rPr>
          <w:b/>
          <w:sz w:val="24"/>
        </w:rPr>
        <w:t>Produto &amp; Produção</w:t>
      </w:r>
      <w:r>
        <w:rPr>
          <w:sz w:val="24"/>
        </w:rPr>
        <w:t>, 2002b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>ANDRADE, D. F.; TAVARES, H. R. &amp; VALLE, R. C.:</w:t>
      </w:r>
      <w:r>
        <w:rPr>
          <w:sz w:val="24"/>
        </w:rPr>
        <w:t xml:space="preserve"> </w:t>
      </w:r>
      <w:r>
        <w:rPr>
          <w:b/>
          <w:sz w:val="24"/>
        </w:rPr>
        <w:t>Teoria da resposta ao item: conceitos e aplicações.</w:t>
      </w:r>
      <w:r>
        <w:rPr>
          <w:sz w:val="24"/>
        </w:rPr>
        <w:t xml:space="preserve"> São Paulo, 14</w:t>
      </w:r>
      <w:r>
        <w:rPr>
          <w:sz w:val="24"/>
          <w:vertAlign w:val="superscript"/>
        </w:rPr>
        <w:t>o</w:t>
      </w:r>
      <w:r>
        <w:rPr>
          <w:sz w:val="24"/>
        </w:rPr>
        <w:t>. SINAPE, ABE-Associação Brasileira de Estatística, 2000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en-US"/>
        </w:rPr>
        <w:t>ANDRICH, D.:</w:t>
      </w:r>
      <w:r>
        <w:rPr>
          <w:sz w:val="24"/>
          <w:lang w:val="en-US"/>
        </w:rPr>
        <w:t xml:space="preserve"> A rating formulation for ordered response categories. </w:t>
      </w:r>
      <w:r>
        <w:rPr>
          <w:b/>
          <w:sz w:val="24"/>
          <w:lang w:val="en-US"/>
        </w:rPr>
        <w:t>Psychometrika</w:t>
      </w:r>
      <w:r>
        <w:rPr>
          <w:sz w:val="24"/>
          <w:lang w:val="en-US"/>
        </w:rPr>
        <w:t>, 37, 561-573, 1978.</w:t>
      </w:r>
    </w:p>
    <w:p>
      <w:pPr>
        <w:pStyle w:val="Normal"/>
        <w:ind w:left="567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en-US"/>
        </w:rPr>
        <w:t>HAMBLETON, R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K. &amp; SWAMINATHAN, H.: </w:t>
      </w:r>
      <w:r>
        <w:rPr>
          <w:i/>
          <w:sz w:val="24"/>
          <w:lang w:val="en-US"/>
        </w:rPr>
        <w:t>Item response theory: principles and applications</w:t>
      </w:r>
      <w:r>
        <w:rPr>
          <w:sz w:val="24"/>
          <w:lang w:val="en-US"/>
        </w:rPr>
        <w:t>. Boston, Kluwer-Nijhoff Publishing, 1985.</w:t>
      </w:r>
    </w:p>
    <w:p>
      <w:pPr>
        <w:pStyle w:val="Normal"/>
        <w:ind w:left="567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en-US"/>
        </w:rPr>
        <w:t>LORD, F. M.: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Applications of item response theory to practical testing problems. </w:t>
      </w:r>
      <w:r>
        <w:rPr>
          <w:sz w:val="24"/>
          <w:lang w:val="en-US"/>
        </w:rPr>
        <w:t>Hillsdale: Lawrence Erlbaum Associates, Inc., 1980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en-US"/>
        </w:rPr>
        <w:t>MURAKI, E.; BOCK, R. D.: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PARSCALE: IRT based test scoring and item analysis for graded open-ended exercises and performance tasks</w:t>
      </w:r>
      <w:r>
        <w:rPr>
          <w:sz w:val="24"/>
          <w:lang w:val="en-US"/>
        </w:rPr>
        <w:t>. Chicago: Scientific Software International, 1997.</w:t>
      </w:r>
    </w:p>
    <w:p>
      <w:pPr>
        <w:pStyle w:val="Normal"/>
        <w:ind w:left="567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en-US"/>
        </w:rPr>
        <w:t>SAMEJIMA, F</w:t>
      </w:r>
      <w:r>
        <w:rPr>
          <w:b/>
          <w:bCs/>
          <w:lang w:val="en-US"/>
        </w:rPr>
        <w:t xml:space="preserve">. </w:t>
      </w:r>
      <w:r>
        <w:rPr>
          <w:b/>
          <w:bCs/>
          <w:sz w:val="24"/>
          <w:lang w:val="en-US"/>
        </w:rPr>
        <w:t xml:space="preserve">A.: Estimation of latent ability using a response pattern of graded scores. </w:t>
      </w:r>
      <w:r>
        <w:rPr>
          <w:sz w:val="24"/>
          <w:lang w:val="en-US"/>
        </w:rPr>
        <w:t>Psichometric Monograph, 17, 1969.</w:t>
      </w:r>
    </w:p>
    <w:sectPr>
      <w:headerReference w:type="default" r:id="rId11"/>
      <w:type w:val="nextPage"/>
      <w:pgSz w:w="11906" w:h="16838"/>
      <w:pgMar w:left="1985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/>
    </w:r>
  </w:p>
  <w:p>
    <w:pPr>
      <w:pStyle w:val="Normal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aquel">
    <w:name w:val="Raquel"/>
    <w:basedOn w:val="Normal"/>
    <w:qFormat/>
    <w:pPr/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a@ufc.br" TargetMode="External"/><Relationship Id="rId3" Type="http://schemas.openxmlformats.org/officeDocument/2006/relationships/hyperlink" Target="mailto:dandrade@ufc.br" TargetMode="External"/><Relationship Id="rId4" Type="http://schemas.openxmlformats.org/officeDocument/2006/relationships/hyperlink" Target="mailto:alan@ufc.br" TargetMode="External"/><Relationship Id="rId5" Type="http://schemas.openxmlformats.org/officeDocument/2006/relationships/hyperlink" Target="mailto:anamaria@ufc.br" TargetMode="External"/><Relationship Id="rId6" Type="http://schemas.openxmlformats.org/officeDocument/2006/relationships/hyperlink" Target="mailto:m.jac@bol.com.br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1.wmf"/><Relationship Id="rId9" Type="http://schemas.openxmlformats.org/officeDocument/2006/relationships/package" Target="embeddings/oleObject2.xlsx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55:00Z</dcterms:created>
  <dc:creator>DEMA</dc:creator>
  <dc:description/>
  <dc:language>en-US</dc:language>
  <cp:lastModifiedBy>welliandre</cp:lastModifiedBy>
  <cp:lastPrinted>2002-05-21T15:30:00Z</cp:lastPrinted>
  <dcterms:modified xsi:type="dcterms:W3CDTF">2002-05-21T18:55:00Z</dcterms:modified>
  <cp:revision>2</cp:revision>
  <dc:subject/>
  <dc:title>A TEORIA DA RESPOSTA AO ITEM APLICADA À GESTÃO DA QUALIDADE</dc:title>
</cp:coreProperties>
</file>