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UNIVERSIDADE  FEDERAL  DE  SANTA  CATARINA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ENTRO  TECNOLÓGIC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EPARTAMENTO  DE  INFORMÁTICA  E  ESTATÍST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OSTA  DE  TRABALHO  DE  CONCLUSÃO  DE  CURS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ÁRIO  COM  INFORMAÇÕES  INICIAIS        -        SEMESTRE : _____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no(a)(s): 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so:   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ícula(s) :  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('s) :  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(s) : ________________________________________  Data :   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 PROVISÓRIO  E  RESUMO  DOS  OBJETIV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: ______________________________________________________________________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 do  ORIENTADOR(A) :  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  de  contato  e  e-mail : 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:  _______________________________________  Data :  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OR(A)  RESPONSÁVEL  NO  INE  (  caso a orientação seja externa 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 COORIENTADOR(A)  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: ________________________________________  Data :   ___________________</w:t>
      </w:r>
    </w:p>
    <w:sectPr>
      <w:type w:val="nextPage"/>
      <w:pgSz w:w="11906" w:h="16838"/>
      <w:pgMar w:left="851" w:right="851" w:gutter="0" w:header="0" w:top="1134" w:footer="0" w:bottom="1247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6:03:00Z</dcterms:created>
  <dc:creator>SEI</dc:creator>
  <dc:description/>
  <dc:language>en-US</dc:language>
  <cp:lastModifiedBy>Renato Cislaghi</cp:lastModifiedBy>
  <dcterms:modified xsi:type="dcterms:W3CDTF">2003-02-25T19:26:00Z</dcterms:modified>
  <cp:revision>3</cp:revision>
  <dc:subject/>
  <dc:title>UNIVERSIDADE  FEDERAL  DE  SANTA  CATARINA</dc:title>
</cp:coreProperties>
</file>