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UNIVERSIDADE  FEDERAL  DE  SANTA  CATARINA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</w:rPr>
        <w:t>DEPARTAMENTO  DE  INFORMÁTICA  E  ESTATÍSTICA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FICHA  DE  AVALIAÇÃO  DE  PROJETOS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40050</wp:posOffset>
                </wp:positionH>
                <wp:positionV relativeFrom="paragraph">
                  <wp:posOffset>191770</wp:posOffset>
                </wp:positionV>
                <wp:extent cx="182880" cy="18288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231.5pt;margin-top:15.1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17490</wp:posOffset>
                </wp:positionH>
                <wp:positionV relativeFrom="paragraph">
                  <wp:posOffset>191770</wp:posOffset>
                </wp:positionV>
                <wp:extent cx="182880" cy="18288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418.7pt;margin-top:15.1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DISCIPLINA :     </w:t>
      </w:r>
      <w:r>
        <w:rPr>
          <w:rFonts w:ascii="Arial" w:hAnsi="Arial"/>
          <w:b/>
          <w:sz w:val="24"/>
        </w:rPr>
        <w:t>INE 5327  -  PROJETO  I              INE  5328  -  PROJETO  II</w:t>
      </w:r>
      <w:r>
        <w:rPr>
          <w:rFonts w:ascii="Arial" w:hAnsi="Arial"/>
          <w:sz w:val="24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54350</wp:posOffset>
                </wp:positionH>
                <wp:positionV relativeFrom="paragraph">
                  <wp:posOffset>151765</wp:posOffset>
                </wp:positionV>
                <wp:extent cx="182880" cy="182880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fillcolor="white" stroked="t" o:allowincell="f" style="position:absolute;margin-left:240.5pt;margin-top:11.95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148070</wp:posOffset>
                </wp:positionH>
                <wp:positionV relativeFrom="paragraph">
                  <wp:posOffset>151765</wp:posOffset>
                </wp:positionV>
                <wp:extent cx="182880" cy="18288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white" stroked="t" o:allowincell="f" style="position:absolute;margin-left:484.1pt;margin-top:11.95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CURSO :     </w:t>
      </w:r>
      <w:r>
        <w:rPr>
          <w:rFonts w:ascii="Arial" w:hAnsi="Arial"/>
          <w:b/>
          <w:sz w:val="24"/>
        </w:rPr>
        <w:t>CIÊNCIA  DA  COMPUTAÇÃO                     SISTEMAS  DE  INFORMAÇÃO</w:t>
      </w:r>
      <w:r>
        <w:rPr>
          <w:rFonts w:ascii="Arial" w:hAnsi="Arial"/>
          <w:sz w:val="24"/>
        </w:rPr>
        <w:t xml:space="preserve"> 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CURSO:  _______________________________________        SEMESTRE :     ___/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ALUNO / A  (S) :  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                   </w:t>
      </w:r>
      <w:r>
        <w:rPr>
          <w:rFonts w:ascii="Arial" w:hAnsi="Arial"/>
          <w:sz w:val="24"/>
        </w:rPr>
        <w:t>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TÍTULO :              _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 xml:space="preserve">                              </w:t>
      </w:r>
      <w:r>
        <w:rPr>
          <w:rFonts w:ascii="Arial" w:hAnsi="Arial"/>
          <w:sz w:val="24"/>
        </w:rPr>
        <w:t>_________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94255</wp:posOffset>
                </wp:positionH>
                <wp:positionV relativeFrom="paragraph">
                  <wp:posOffset>152400</wp:posOffset>
                </wp:positionV>
                <wp:extent cx="182880" cy="182880"/>
                <wp:effectExtent l="5080" t="5080" r="5080" b="5080"/>
                <wp:wrapNone/>
                <wp:docPr id="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180.65pt;margin-top:12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123055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fillcolor="white" stroked="t" o:allowincell="f" style="position:absolute;margin-left:324.65pt;margin-top:12.35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226175</wp:posOffset>
                </wp:positionH>
                <wp:positionV relativeFrom="paragraph">
                  <wp:posOffset>156845</wp:posOffset>
                </wp:positionV>
                <wp:extent cx="182880" cy="182880"/>
                <wp:effectExtent l="5080" t="5080" r="5080" b="508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490.25pt;margin-top:12.35pt;width:14.35pt;height:1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AVALIADOR :     ORIENTADOR             COORIENTADOR              MEMBRO DA BANC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NOME :________________________________________ NOTA :  ____ ( _______________ 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ASSINATURA  : ________________________________________  DATA :         /       /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OBSERVAÇÕES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32"/>
        </w:rPr>
        <w:t>.................................................................................................................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32"/>
        </w:rPr>
      </w:pPr>
      <w:r>
        <w:rPr>
          <w:rFonts w:ascii="Arial" w:hAnsi="Arial"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P.S. :  PARA  A  AVALIAÇÃO,  SUGERE-SE  CONSIDERAR  OS  SEGUINTES  ITENS 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Arial" w:hAnsi="Arial"/>
          <w:sz w:val="24"/>
        </w:rPr>
        <w:t>ESTRUTURA  DO  RELATÓRIO ( SEQUÊNCIA, LÓGICA  E  CLAREZA 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Arial" w:hAnsi="Arial"/>
          <w:sz w:val="24"/>
        </w:rPr>
        <w:t>ADEQUAÇÃO  DOS  RESULTADOS  FRENTE  AOS  OBJETIVOS  PROPOSTO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Arial" w:hAnsi="Arial"/>
          <w:sz w:val="24"/>
        </w:rPr>
        <w:t>CONHECIMENTOS  OBTIDOS  NA  ÁRE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Arial" w:hAnsi="Arial"/>
          <w:sz w:val="24"/>
        </w:rPr>
        <w:t>DENSIDADE  E  QUALIDADE  DO  TRABALH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80" w:right="0" w:hanging="360"/>
        <w:jc w:val="left"/>
        <w:rPr/>
      </w:pPr>
      <w:r>
        <w:rPr>
          <w:rFonts w:ascii="Arial" w:hAnsi="Arial"/>
          <w:sz w:val="24"/>
        </w:rPr>
        <w:t>QUALIDADE  DA  DEFESA  ( PROJETO  II 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4"/>
        </w:rPr>
        <w:t>A   NOTA    FINAL  SERÁ  ATRIBUÍDA  PELO  COORDENADOR   DE  PROJETOS   E   SERÁ RESULTADO  DA   MÉDIA   ARITMÉTICA   DAS  NOTAS   DADAS   PELOS   MEMBROS   DA  BANCA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IMPORTANT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AS FICHAS DE CADA MEMBRO DA BANCA, ACOMPANHADAS DE DUAS  CÓPIAS EM MEIO MAGNÉTICO DOS FONTES COMPLETOS DO SOFTWARE  DESENVOLVIDO E RELATÓRIO CAPA  DURA, DEVEM SER  ENTREGUES AO COORDENADOR DE  PROJETOS PELO  PROFESSOR  RESPONSÁVEL  PELA  ORIENTAÇÃO / COORIENTAÇÃO  ATÉ  A  DATA  PRÉ-DEFINIDA NO  CRONOGRAMA DA DISCIPLINA, COMO CONDIÇÃO  BÁSICA PARA A  PUBLICAÇÃO DA NOTA FINAL E ENCAMINHAMENTO DA MESMA AO  DAE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4"/>
        </w:rPr>
        <w:t xml:space="preserve">NO CASO DA DISCIPLINA PROJETO I, ENTREGAR SOMENTE AS  FICHAS E UMA CÓPIA DO RELATÓRIO FINAL.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pt-BR" w:eastAsia="pt-B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</Words>
  <Characters>2411</Characters>
  <CharactersWithSpaces>2038</CharactersWithSpaces>
  <Company>Ufs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2:12:00Z</dcterms:created>
  <dc:creator>FREDERICO</dc:creator>
  <dc:description/>
  <dc:language>en-US</dc:language>
  <cp:lastModifiedBy/>
  <cp:lastPrinted>1998-10-08T12:09:00Z</cp:lastPrinted>
  <dcterms:modified xsi:type="dcterms:W3CDTF">2003-02-25T16:33:00Z</dcterms:modified>
  <cp:revision>6</cp:revision>
  <dc:subject/>
  <dc:title>UNIVERSIDADE  FEDERAL  DE  SANTA  CATAR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nato Cislaghi</vt:lpwstr>
  </property>
</Properties>
</file>