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JETOS  DE  CONCLUSÃO  DE  CURSO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ICHA   PARA  INFORMAÇÃO / ALTERAÇÃO  DA  COMPOSIÇÃO  DA  BANCA</w:t>
      </w:r>
    </w:p>
    <w:p>
      <w:pPr>
        <w:pStyle w:val="Normal"/>
        <w:rPr>
          <w:rFonts w:ascii="Arial" w:hAnsi="Arial" w:cs="Arial"/>
          <w:sz w:val="16"/>
          <w:szCs w:val="24"/>
          <w:lang w:val="en-US" w:eastAsia="en-US"/>
        </w:rPr>
      </w:pPr>
      <w:r>
        <w:rPr>
          <w:rFonts w:cs="Arial" w:ascii="Arial" w:hAnsi="Arial"/>
          <w:sz w:val="16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34665</wp:posOffset>
                </wp:positionH>
                <wp:positionV relativeFrom="paragraph">
                  <wp:posOffset>88900</wp:posOffset>
                </wp:positionV>
                <wp:extent cx="1828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95pt;margin-top:7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32145</wp:posOffset>
                </wp:positionH>
                <wp:positionV relativeFrom="paragraph">
                  <wp:posOffset>88900</wp:posOffset>
                </wp:positionV>
                <wp:extent cx="18288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1.35pt;margin-top:7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</w:rPr>
        <w:t xml:space="preserve">CURSO :     </w:t>
      </w:r>
      <w:r>
        <w:rPr>
          <w:rFonts w:cs="Arial" w:ascii="Arial" w:hAnsi="Arial"/>
          <w:b/>
          <w:bCs/>
          <w:sz w:val="24"/>
          <w:szCs w:val="24"/>
        </w:rPr>
        <w:t>CIÊNCIA  DA  COMPUTAÇÃO           SISTEMAS  DE  INFORMAÇÃO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ÍTULO : __________________________________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    __________________________________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UNO(A)(S) : ___________________________________________________________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ME : _________________________________  ASSINATURA : 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: ________________________________   FONE CONTATO : 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NVOLVIMENTO:    ORIENTADOR(A) [     ]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ME : _________________________________  ASSINATURA : 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: ________________________________   FONE CONTATO : 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VOLVIMENTO:    COORIENTADOR(A) [     ]      MEMBRO [    ]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ME : _________________________________  ASSINATURA : 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: ________________________________   FONE CONTATO : 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VOLVIMENTO:    MEMBRO [    ]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ME : _________________________________  ASSINATURA : 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: ________________________________   FONE CONTATO : 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VOLVIMENTO:    MEMBRO [    ]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ME : _________________________________  ASSINATURA : 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: ________________________________   FONE CONTATO : 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VOLVIMENTO:    MEMBRO [    ]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410" w:hanging="9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</w:p>
    <w:p>
      <w:pPr>
        <w:pStyle w:val="Normal"/>
        <w:ind w:hanging="9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DISCIPLINA :      INTROD / PRÉ-MATR [    ]            PROJ I [    ]              PROJ  I I [    ] </w:t>
      </w:r>
    </w:p>
    <w:p>
      <w:pPr>
        <w:pStyle w:val="Normal"/>
        <w:ind w:hanging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9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SEMESTRE : ___ / __                                                          DATA :    ____ /  ____ /  ____</w: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1T21:12:00Z</dcterms:created>
  <dc:creator>Renato Cislaghi</dc:creator>
  <dc:description/>
  <dc:language>en-US</dc:language>
  <cp:lastModifiedBy>Renato Cislaghi</cp:lastModifiedBy>
  <cp:lastPrinted>1998-02-21T11:06:00Z</cp:lastPrinted>
  <dcterms:modified xsi:type="dcterms:W3CDTF">2003-02-25T19:37:00Z</dcterms:modified>
  <cp:revision>3</cp:revision>
  <dc:subject/>
  <dc:title>PROJETOS  DE  CONCLUSÃO  DE  CURSO</dc:title>
</cp:coreProperties>
</file>