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7) A CONTABILIDADE JAPONESA</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 INTRODUÇÃ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Neste capítulo, abordar-se-á a contabilidade gerencial japonesa (</w:t>
      </w:r>
      <w:r>
        <w:rPr>
          <w:b w:val="false"/>
          <w:bCs w:val="false"/>
          <w:i/>
          <w:iCs w:val="false"/>
          <w:caps w:val="false"/>
          <w:smallCaps w:val="false"/>
          <w:strike w:val="false"/>
          <w:dstrike w:val="false"/>
          <w:outline w:val="false"/>
          <w:vanish w:val="false"/>
          <w:sz w:val="24"/>
          <w:szCs w:val="24"/>
        </w:rPr>
        <w:t>japanese management accounting</w:t>
      </w:r>
      <w:r>
        <w:rPr>
          <w:b w:val="false"/>
          <w:bCs w:val="false"/>
          <w:i w:val="false"/>
          <w:iCs w:val="false"/>
          <w:caps w:val="false"/>
          <w:smallCaps w:val="false"/>
          <w:strike w:val="false"/>
          <w:dstrike w:val="false"/>
          <w:outline w:val="false"/>
          <w:vanish w:val="false"/>
          <w:sz w:val="24"/>
          <w:szCs w:val="24"/>
        </w:rPr>
        <w:t>), ou seja, estudar-se-ão os procedimentos típicos das empresas japonesas, em contraste com os das empresas ocidentais. Embora a contabilidade japonesa derive e seja influenciada pelos métodos ocidentais, especialmente os norte-americanos, há significativas diferenças na aplicação destes métodos, as quais merecem aten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inegável que as empresas do Japão desenvolveram-se espetacularmente, em termos de competitividade, a partir do final da segunda guerra mundial. Segundo Morgan e Weerakoon (1990), a contabilidade praticada por elas vem desempenhando um importante papel para esta situação. A seguir, discutir-se-ão alguns pontos da contabilidade praticada pelos japoneses, à luz das necessidades das empresas modernas. Na literatura, não se encontrou nenhum método mais operacional praticado pelos japoneses, mas apenas princípios gerais, os quais foram estudados pela relevância do assun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 CARACTERÍSTICAS DA CONTABILIDADE JAPONES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s principais elementos da contabilidade no Japão que a diferem da ocidental são o uso de um custo alvo (</w:t>
      </w:r>
      <w:r>
        <w:rPr>
          <w:b w:val="false"/>
          <w:bCs w:val="false"/>
          <w:i/>
          <w:iCs w:val="false"/>
          <w:caps w:val="false"/>
          <w:smallCaps w:val="false"/>
          <w:strike w:val="false"/>
          <w:dstrike w:val="false"/>
          <w:outline w:val="false"/>
          <w:vanish w:val="false"/>
          <w:sz w:val="24"/>
          <w:szCs w:val="24"/>
        </w:rPr>
        <w:t>target cost</w:t>
      </w:r>
      <w:r>
        <w:rPr>
          <w:b w:val="false"/>
          <w:bCs w:val="false"/>
          <w:i w:val="false"/>
          <w:iCs w:val="false"/>
          <w:caps w:val="false"/>
          <w:smallCaps w:val="false"/>
          <w:strike w:val="false"/>
          <w:dstrike w:val="false"/>
          <w:outline w:val="false"/>
          <w:vanish w:val="false"/>
          <w:sz w:val="24"/>
          <w:szCs w:val="24"/>
        </w:rPr>
        <w:t>), a pouca utilização de medidas de curto prazo e a pequena atenção dada aos rateios do overhea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7.2.1) </w:t>
      </w:r>
      <w:r>
        <w:rPr>
          <w:b/>
          <w:bCs w:val="false"/>
          <w:i/>
          <w:iCs w:val="false"/>
          <w:caps w:val="false"/>
          <w:smallCaps w:val="false"/>
          <w:strike w:val="false"/>
          <w:dstrike w:val="false"/>
          <w:outline w:val="false"/>
          <w:vanish w:val="false"/>
          <w:sz w:val="24"/>
          <w:szCs w:val="24"/>
        </w:rPr>
        <w:t>Target Cost</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Talvez a mais relevante diferença entre a contabilidade japonesa e a ocidental seja o conceito de custo alvo utilizado pelos japoneses. Consiste em se fixar o custo necessário ao produto para boa performance no mercado, criando uma meta para a redução de custos. Assim, esforços da gerência operacional no sentido da redução dos custos são determinados por decisões estratégicas e estão intimamente ligados a elas. Morgan (1993) diz que o controle dos custos dos produtos é levado novamente ao centro do processo gerencial com o uso do custo alvo. Miyab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cita alguns métodos para a determinação do custo alvo, dentre os quais destacam-se:</w:t>
      </w:r>
    </w:p>
    <w:p>
      <w:pPr>
        <w:pStyle w:val="Normal"/>
        <w:bidi w:val="0"/>
        <w:spacing w:before="240" w:after="0"/>
        <w:ind w:lef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da unidade gerencial pode estabelecer voluntariamente seu objetivo para a redução de custos. Este método apresenta a vantagem de estimular o senso de participação do pessoal; porém, é muito sujeito às características pessoais do planejador.</w:t>
      </w:r>
    </w:p>
    <w:p>
      <w:pPr>
        <w:pStyle w:val="Normal"/>
        <w:bidi w:val="0"/>
        <w:spacing w:before="120" w:after="0"/>
        <w:ind w:lef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utra maneira é se reduzirem linearmente todos os custos em um certo percentual constante. Apesar de ser simples e fácil de se entender, não há distinção entre as funções e seus potenciais de custos, os quais podem ser completamente diferentes.</w:t>
      </w:r>
    </w:p>
    <w:p>
      <w:pPr>
        <w:pStyle w:val="Normal"/>
        <w:bidi w:val="0"/>
        <w:spacing w:before="120" w:after="0"/>
        <w:ind w:lef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 curva de experiência, que prega a redução de custos à medida em que a empresa vai aumentando as unidades produzidas, pode ser utilizada como regra empírica para a redução dos custos. Este método não pode ser empregado para estágios iniciais da vida útil do produto, como a fase de projeto, mas apenas na etapa de fabricação.</w:t>
      </w:r>
    </w:p>
    <w:p>
      <w:pPr>
        <w:pStyle w:val="Normal"/>
        <w:bidi w:val="0"/>
        <w:spacing w:before="120" w:after="0"/>
        <w:ind w:lef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O procedimento típico para a fixação do custo alvo é a determinação do preço que o produto deverá assumir a fim de ser competitivo no mercado e, considerando-se a margem de lucro requerida pela empresa, deriva-se o custo que se necessita atingir.</w:t>
      </w:r>
    </w:p>
    <w:p>
      <w:pPr>
        <w:pStyle w:val="Normal"/>
        <w:bidi w:val="0"/>
        <w:spacing w:before="240" w:after="0"/>
        <w:ind w:left="567" w:hanging="284"/>
        <w:jc w:val="both"/>
        <w:rPr/>
      </w:pPr>
      <w:r>
        <w:rPr>
          <w:b w:val="false"/>
          <w:bCs w:val="false"/>
          <w:i w:val="false"/>
          <w:iCs w:val="false"/>
          <w:caps w:val="false"/>
          <w:smallCaps w:val="false"/>
          <w:strike w:val="false"/>
          <w:dstrike w:val="false"/>
          <w:outline w:val="false"/>
          <w:vanish w:val="false"/>
          <w:sz w:val="24"/>
          <w:szCs w:val="24"/>
        </w:rPr>
        <w:tab/>
        <w:tab/>
        <w:t>O custo alvo geralmente é fixado muito abaixo do atual, de forma que atingí-lo é tarefa que demanda bastante esforço.</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Uma vez fixado o custo do produto, distribui-se-o aos componentes do produto em questão, diretamente ou através das operações que o transformam. </w:t>
        <w:tab/>
        <w:t>Cabe ressaltar que maior proveito do custo alvo é obtido quando implantado na fase de projeto do produto. A partir da meta de custo, o produto é projetado, com a utilização da engenharia do valor, para tornar viável aquele custo, o mesmo acontecendo com o processo produ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 Maior Enfoque no Longo Praz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s empresas ocidentais, em sua grande maioria, utilizam o retorno sobre investimento (return on investment - ROI) como medida da performance num determinado período e também como meta a ser atingida. Esta é uma típica medida de curto prazo, que pode causar problemas num prazo maior. Sakurai</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cita o caso da General Motors, cujo principal objetivo na formação de preço era "preço para retorno sobre o investimento no produto" e, durante a recessão de 74/75, a auto indústria aumentou os preços US$ 1.000 em média, enquanto as vendas caiam cerca de 25%.</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No mesmo período, a maioria das empresas automobilísticas japonesas ampliou suas atividades, apesar das taxas de ROI estarem decrescen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presas japonesas evitam o uso destas medidas de curto prazo, por diversas razões, discutidas em Sakurai (1993b). Ao contrário, a mensuração do resultado no longo prazo parece ser política fundamental da empresas japonesas. Assim, medidas como crescimento da fatia de mercado, produtividade, crescimento do faturamento e redução de custos também são empregadas pelas empresas do Jap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rgan e Weerakoon (1990) dizem que "os japoneses não deixam que práticas e convenções contábeis externas determinem como se medem e controlam atividades organizacionais, em contraste com muitos sistemas ocidentais, onde procedimentos externos ditam os requerimentos dos relatórios gerenciais internos". Assim, o sistema japonês possui enfoque estratégico, e não operacion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 Overhea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a característica interessante das práticas contábeis japonesas é o pouco interesse em bases complexas de rateio do overhead aos produtos. Ao invés disto, é prática comum o rateio de despesas de overhead às linhas de produtos e não aos produtos propriamente di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s empresas do Japão também não se mostram interessadas em rateios bem elaborados do overhead, do tipo feito pelo ABC. No lugar disto, a base mais usada é a MOD. Segundo Sakurai (1993b), a razão para tal atitude é que as empresas estão mais interessadas em redução de custos do que em alocação precisa do overhead. </w:t>
        <w:tab/>
        <w:t>Morgan e Weerakoon (1990) acreditam que a utilização da MOD tem o intuito de incentivar a automação. Assim, o rateio seria empregado para motivar as divisões a aumentarem seus níveis de autom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 COMENTÁRI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técnicas de contabilidade praticada no Japão não diferem significativamente da contabilidade tradicional ocidental. No entanto, a utilização destas técnicas é bastante diferenciada. Talvez a dife</w:t>
        <w:softHyphen/>
        <w:t>rença mais relevante, em termos formais, seja o grande emprego do custo alvo, em contrapartida ao grande uso do custo padrão, principalmente nos Estados Unid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mpresas japonesas geralmente não se interessam por sistemas complexos, no estilo do ABC. Os sistemas contábeis japoneses são mais simples, com rateios que não primam pela rigidez teórica. Muitas vezes, nem os custos dos produtos são calculados com exatidão, e sim estimado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sz w:val="24"/>
          <w:szCs w:val="24"/>
        </w:rPr>
        <w:t xml:space="preserve"> Isto mostra-se, de certa forma, incoerente com a utilização do custo alvo, já que, sem uma medição correta, não se pode estar certo do atingimento da met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akurai (1993b) informa que a contabilidade japonesa é simples e difusa quando comparada com a norte-americana, que é mais lógica e sofisticada. Além disto, é mais voltada para o mercado e à satisfação do consumidor, enquanto a norte-americana é dirigida aos acionistas e à lucratividade conseguida com o consumidor. Tais características mostram que a contabilidade, no Japão, não é apenas usada para a informação, isto é, para a função de controle. Ao contrário, representa um fator que influencia as atividades de melhoria contínua. Os sistemas japoneses estão voltados prioritariamente para o auxílio à redução dos custos, e não para o simples controle dos mesmos. Novamente, não se detalha como este auxílio é implement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rgan (1993) apresenta um estudo de caso onde o custo alvo é meramente uma meta a ser alcançada. A redução de custos dá-se pela redução do nível de produção defeituosa, diminuição do número de ferramentas associadas ao produto, uso da engenharia simultânea e outras análises onde o custo alvo não desempenha papel a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consideração de uma meta para os custos é importante para a empresa, na etapa de planejamento, e permite que se focalizem esforços gerenciais para a obtenção dos custos alvo, principalmente na etapa de projeto dos produtos. Para a fase de produção, pode-se utilizar objetivos para cada atividade relevante, na linha do proposto por Selig (1993). Porém, pensa-se que deve haver o retorno desta informação, através do controle dos custos. Como não se encontrou nada operacional para este controle, em termos de métodos, a contabilidade japonesa não será utilizada para o objetivo deste trabalho, que é o de quantificar monetariamente as perdas da empresa através de sistemas de cust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s japoneses compreenderam que as maiores reduções potenciais de custos originam-se no estágio de projeto do produto, e não na fase da produção. Assim, dedicam seus esforços de redução de custos, através do custo alvo, principalmente nesta fase do ciclo de cida do produto. A maneira usada para operacionalizar as informações dirigidas à engenharia de projeto, a fim de se reduzirem os custos nesta fase, não está clara nos textos estudados. Analisando-se o trabalho de Tanaka</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sz w:val="24"/>
          <w:szCs w:val="24"/>
        </w:rPr>
        <w:t>, conclui-se que basicamente se fornecem metas para a engenharia do valor, detalhando-se os custos alvos para cada função. A forma de se controlar os custos efetivamente incorridos não é detalhada.</w:t>
      </w:r>
    </w:p>
    <w:sectPr>
      <w:headerReference w:type="default" r:id="rId2"/>
      <w:headerReference w:type="first" r:id="rId3"/>
      <w:footnotePr>
        <w:numFmt w:val="decimal"/>
        <w:numStart w:val="26"/>
        <w:numRestart w:val="eachPage"/>
      </w:footnotePr>
      <w:type w:val="nextPage"/>
      <w:pgSz w:w="11906" w:h="16800"/>
      <w:pgMar w:left="1418" w:right="851" w:gutter="0" w:header="851" w:top="1134" w:footer="0" w:bottom="1134"/>
      <w:pgNumType w:start="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ab/>
        <w:t xml:space="preserve"> </w:t>
      </w:r>
      <w:r>
        <w:rPr/>
        <w:t xml:space="preserve">MIYABE, Yoshikayu. </w:t>
      </w:r>
      <w:r>
        <w:rPr>
          <w:b w:val="false"/>
          <w:bCs w:val="false"/>
          <w:i/>
          <w:iCs w:val="false"/>
          <w:caps w:val="false"/>
          <w:smallCaps w:val="false"/>
          <w:strike w:val="false"/>
          <w:dstrike w:val="false"/>
          <w:outline w:val="false"/>
          <w:vanish w:val="false"/>
        </w:rPr>
        <w:t>Rebuilding a cost accounting system from a service cost standpoint: the case of Mitsubishi Kasei</w:t>
      </w:r>
      <w:r>
        <w:rPr/>
        <w:t>. Cap 20 de Monden e Sakurai (1989).</w:t>
      </w:r>
    </w:p>
  </w:footnote>
  <w:footnote w:id="3">
    <w:p>
      <w:pPr>
        <w:pStyle w:val="Footnote"/>
        <w:bidi w:val="0"/>
        <w:spacing w:before="120" w:after="0"/>
        <w:ind w:left="284" w:hanging="284"/>
        <w:jc w:val="both"/>
        <w:rPr/>
      </w:pPr>
      <w:r>
        <w:rPr>
          <w:rStyle w:val="FootnoteCharacters"/>
        </w:rPr>
        <w:footnoteRef/>
      </w:r>
      <w:r>
        <w:rPr/>
        <w:tab/>
        <w:t xml:space="preserve"> </w:t>
      </w:r>
      <w:r>
        <w:rPr/>
        <w:t xml:space="preserve">TANAKA, Masayasu. </w:t>
      </w:r>
      <w:r>
        <w:rPr>
          <w:b w:val="false"/>
          <w:bCs w:val="false"/>
          <w:i/>
          <w:iCs w:val="false"/>
          <w:caps w:val="false"/>
          <w:smallCaps w:val="false"/>
          <w:strike w:val="false"/>
          <w:dstrike w:val="false"/>
          <w:outline w:val="false"/>
          <w:vanish w:val="false"/>
        </w:rPr>
        <w:t xml:space="preserve">Cost planning and control systems in the design phase of a new product. </w:t>
      </w:r>
      <w:r>
        <w:rPr/>
        <w:t>Cap 4 de Monden e Sakurai (1989).</w:t>
      </w:r>
    </w:p>
  </w:footnote>
  <w:footnote w:id="4">
    <w:p>
      <w:pPr>
        <w:pStyle w:val="Footnote"/>
        <w:bidi w:val="0"/>
        <w:spacing w:before="120" w:after="0"/>
        <w:ind w:left="284" w:hanging="284"/>
        <w:jc w:val="both"/>
        <w:rPr/>
      </w:pPr>
      <w:r>
        <w:rPr>
          <w:rStyle w:val="FootnoteCharacters"/>
        </w:rPr>
        <w:footnoteRef/>
      </w:r>
      <w:r>
        <w:rPr/>
        <w:tab/>
        <w:t xml:space="preserve"> </w:t>
      </w:r>
      <w:r>
        <w:rPr/>
        <w:t>SAKURAI, Michiharu.</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 xml:space="preserve">Performance measurement techniques and goal setting: a comparison of US and japanese practices. </w:t>
      </w:r>
      <w:r>
        <w:rPr/>
        <w:t>Cap 10 de Monden e Sakurai (1989).</w:t>
      </w:r>
    </w:p>
  </w:footnote>
  <w:footnote w:id="5">
    <w:p>
      <w:pPr>
        <w:pStyle w:val="Footnote"/>
        <w:bidi w:val="0"/>
        <w:spacing w:before="120" w:after="0"/>
        <w:ind w:left="284" w:hanging="284"/>
        <w:jc w:val="both"/>
        <w:rPr/>
      </w:pPr>
      <w:r>
        <w:rPr>
          <w:rStyle w:val="FootnoteCharacters"/>
        </w:rPr>
        <w:footnoteRef/>
      </w:r>
      <w:r>
        <w:rPr/>
        <w:tab/>
        <w:t xml:space="preserve"> </w:t>
      </w:r>
      <w:r>
        <w:rPr/>
        <w:t>No Brasil, pôde-se observar comportamento parecido por parte das grandes montadoras de automóveis em 1990/91, com os preços crescendo acima da inflação, mesmo com as vendas diminuindo drasticamente.</w:t>
      </w:r>
    </w:p>
  </w:footnote>
  <w:footnote w:id="6">
    <w:p>
      <w:pPr>
        <w:pStyle w:val="Footnote"/>
        <w:bidi w:val="0"/>
        <w:spacing w:before="120" w:after="0"/>
        <w:ind w:left="284" w:hanging="284"/>
        <w:jc w:val="both"/>
        <w:rPr/>
      </w:pPr>
      <w:r>
        <w:rPr>
          <w:rStyle w:val="FootnoteCharacters"/>
        </w:rPr>
        <w:footnoteRef/>
      </w:r>
      <w:r>
        <w:rPr/>
        <w:tab/>
        <w:t xml:space="preserve"> </w:t>
      </w:r>
      <w:r>
        <w:rPr/>
        <w:t xml:space="preserve">MAKIDO, Tadao. </w:t>
      </w:r>
      <w:r>
        <w:rPr>
          <w:b w:val="false"/>
          <w:bCs w:val="false"/>
          <w:i/>
          <w:iCs w:val="false"/>
          <w:caps w:val="false"/>
          <w:smallCaps w:val="false"/>
          <w:strike w:val="false"/>
          <w:dstrike w:val="false"/>
          <w:outline w:val="false"/>
          <w:vanish w:val="false"/>
        </w:rPr>
        <w:t xml:space="preserve">Recent trends in Japan's cost management practices. </w:t>
      </w:r>
      <w:r>
        <w:rPr/>
        <w:t>Cap 1 de Monden e Sakurai (1989).</w:t>
      </w:r>
    </w:p>
  </w:footnote>
  <w:footnote w:id="7">
    <w:p>
      <w:pPr>
        <w:pStyle w:val="Footnote"/>
        <w:bidi w:val="0"/>
        <w:spacing w:before="120" w:after="0"/>
        <w:jc w:val="left"/>
        <w:rPr/>
      </w:pPr>
      <w:r>
        <w:rPr>
          <w:rStyle w:val="FootnoteCharacters"/>
        </w:rPr>
        <w:footnoteRef/>
      </w:r>
      <w:r>
        <w:rPr/>
        <w:t xml:space="preserve"> </w:t>
      </w:r>
      <w:r>
        <w:rPr/>
        <w:t>TANAKA, M. 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26"/>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0:49:00Z</cp:lastPrinted>
  <cp:revision>0</cp:revision>
  <dc:subject/>
  <dc:title/>
</cp:coreProperties>
</file>