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454" w:hanging="45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ind w:left="510" w:hanging="51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10) UMA SISTEMÁTICA PARA MENSURAÇÃO DAS PERDAS COM A UTILIZAÇÃO DO ABC</w:t>
      </w:r>
    </w:p>
    <w:p>
      <w:pPr>
        <w:pStyle w:val="Normal"/>
        <w:bidi w:val="0"/>
        <w:spacing w:before="240" w:after="0"/>
        <w:ind w:left="510" w:hanging="51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 INT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e capítulo propõe uma metodologia para a utilização do ABC, a fim de se obterem medidas que quantifiquem algumas perdas da empresa. A importância de tal informação é óbvia, pois a priorização das ações de ataque às perdas pode ser subsidiada, conseguindo-se melhor aproveitamento dos esforços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alocação dos custos nas atividades, praticada pelo ABC, além da utilização de direcionadores de custos (cost drivers), proporciona bom potencial para o objetivo estabelecido. A sistemática apresentada destina-se ao tratamento das despesas de estrutura e dos custos de transform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 A METODOLOGIA PROPOST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tes de mais nada, é preciso classificarem-se as atividades em produtivas, auxiliares, de transporte e de apoio administrativo. As atividades produtivas equivalem ao trabalho que agrega valor aos produtos. Geralmente, são atividades de transformação, que modificam fisicamente o material. Como exemplo, tem-se as atividades de torneamento, fresagem, furação, corte e montagem, entre tantas outras. Em alguns casos, pode-se ter atividade produtiva que não modifica fisicamente o produto. Por exemplo, em uma pizzaria que entrega a domicílio, o transporte da pizza até a residência do cliente obviamente não modifica fisicamente o produto; não obstante, está agregando valor ao mesmo, porque a pizza na casa do freguês vale mais do que no restaurante. Atividades auxiliares referem-se ao trabalho que não agrega valor aos produtos, porém é necessário para dar suporte ao trabalho efetivo. São atividades que apóiam as produtivas, sendo indispensáveis. Manutenção, preparação de equipamentos, engenharia industrial, PCP, etc, fazem parte desta categoria. As atividades de movimentação e transporte de materiais compõem as atividades de transporte, relacionadas com as perdas por transporte. Conjuntamente com as produtivas e auxiliares, as atividades de transporte compõem os custos de transformação. Finalmente, as atividades que servem para o suporte da empresa como um todo fazem parte das atividades de apoio administrativo. Mais especificamente, as atividades comerciais, financeiras e administrativas. Basicamente, compõem as despesas de estrutura. Com as atividades assim categorizadas, procede-se a distribuição dos custos, da maneira amplamente empregada pelos sistemas de custos em geral.</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Para cada atividade, determina-se um direcionador de custo, o qual representa a unidade de capacidade daquela atividade. Além disto, é imprescindível se conseguir a capacidade máxima de utilização da atividade, ou seja, o número máximo de transações possível num período. Naturalmente, atividades não relevantes ou onde não se consegue a determinação da capacidade não serão analisadas por este critério. Ao mesmo tempo, devem-se separar os custos variáveis, </w:t>
      </w:r>
      <w:r>
        <w:rPr>
          <w:b w:val="false"/>
          <w:bCs w:val="false"/>
          <w:i w:val="false"/>
          <w:iCs w:val="false"/>
          <w:caps w:val="false"/>
          <w:smallCaps w:val="false"/>
          <w:strike w:val="false"/>
          <w:dstrike w:val="false"/>
          <w:outline w:val="false"/>
          <w:vanish w:val="false"/>
          <w:sz w:val="24"/>
          <w:szCs w:val="24"/>
          <w:u w:val="single"/>
        </w:rPr>
        <w:t>em relação aos cost drivers</w:t>
      </w:r>
      <w:r>
        <w:rPr>
          <w:b w:val="false"/>
          <w:bCs w:val="false"/>
          <w:i w:val="false"/>
          <w:iCs w:val="false"/>
          <w:caps w:val="false"/>
          <w:smallCaps w:val="false"/>
          <w:strike w:val="false"/>
          <w:dstrike w:val="false"/>
          <w:outline w:val="false"/>
          <w:vanish w:val="false"/>
          <w:sz w:val="24"/>
          <w:szCs w:val="24"/>
        </w:rPr>
        <w:t xml:space="preserve">, dos fixos. Esta separação pode ser efetuada com o auxílio de regressão linear, com o teste do modelo fornecendo forte argumento para a própria validação do </w:t>
      </w:r>
      <w:r>
        <w:rPr>
          <w:b w:val="false"/>
          <w:bCs w:val="false"/>
          <w:i/>
          <w:iCs w:val="false"/>
          <w:caps w:val="false"/>
          <w:smallCaps w:val="false"/>
          <w:strike w:val="false"/>
          <w:dstrike w:val="false"/>
          <w:outline w:val="false"/>
          <w:vanish w:val="false"/>
          <w:sz w:val="24"/>
          <w:szCs w:val="24"/>
        </w:rPr>
        <w:t>cost driver</w:t>
      </w:r>
      <w:r>
        <w:rPr>
          <w:b w:val="false"/>
          <w:bCs w:val="false"/>
          <w:i w:val="false"/>
          <w:iCs w:val="false"/>
          <w:caps w:val="false"/>
          <w:smallCaps w:val="false"/>
          <w:strike w:val="false"/>
          <w:dstrike w:val="false"/>
          <w:outline w:val="false"/>
          <w:vanish w:val="false"/>
          <w:sz w:val="24"/>
          <w:szCs w:val="24"/>
        </w:rPr>
        <w:t xml:space="preserve"> utilizado, como apresentado no anexo 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 posse destes dados, consegue-se separar a parcela dos custos relacionada com a capacidade ociosa da atividade. Como exemplo, considere-se a atividade de compras, cujo direcionador de custos é a ordem de compra. Supondo-se que os custos variáveis, compostos essencialmente de despesas com telefonemas e formulários, sejam $20,00/ordem, que os custos fixos relativos à atividade sejam $100.000,00/mês e que a estrutura comporte o processamento de 1.000 ordens de compra mensais, os gastos de um determinado mês atingirão $116.000,00 se 800 ordens tiverem sido processada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o unitário da ordem (cost driver rate) é $120 (100000/1000 + 16000/800), segundo o princípio do custeio por absorção. Então, $96.000 (120x800) serão custos pertencentes àquela atividade e $20.000 (116000 - 96000) serão perdas devidas à ociosidade da atividade. A tabela 11 mostra estes resultados.</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11</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ustos relacionados à atividade de compra no mês</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3974" w:type="dxa"/>
        <w:jc w:val="left"/>
        <w:tblInd w:w="2540" w:type="dxa"/>
        <w:tblLayout w:type="fixed"/>
        <w:tblCellMar>
          <w:top w:w="0" w:type="dxa"/>
          <w:left w:w="113" w:type="dxa"/>
          <w:bottom w:w="0" w:type="dxa"/>
          <w:right w:w="113" w:type="dxa"/>
        </w:tblCellMar>
      </w:tblPr>
      <w:tblGrid>
        <w:gridCol w:w="2275"/>
        <w:gridCol w:w="1699"/>
      </w:tblGrid>
      <w:tr>
        <w:trPr/>
        <w:tc>
          <w:tcPr>
            <w:tcW w:w="2275" w:type="dxa"/>
            <w:tcBorders>
              <w:top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9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o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75" w:type="dxa"/>
            <w:tcBorders>
              <w:top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75" w:type="dxa"/>
            <w:tcBorders>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dade oci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75"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9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pPr>
      <w:r>
        <w:rPr>
          <w:b w:val="false"/>
          <w:bCs w:val="false"/>
          <w:i w:val="false"/>
          <w:iCs w:val="false"/>
          <w:caps w:val="false"/>
          <w:smallCaps w:val="false"/>
          <w:strike w:val="false"/>
          <w:dstrike w:val="false"/>
          <w:outline w:val="false"/>
          <w:vanish w:val="false"/>
          <w:sz w:val="24"/>
          <w:szCs w:val="24"/>
        </w:rPr>
        <w:tab/>
        <w:tab/>
        <w:t xml:space="preserve">Este procedimento pode ser empregado para todas as categorias de atividades, com exceção das produtivas, nas quais maiores informações podem ser processadas, atividades de preparação de equipamento, que são relacionadas às atividades produtivas e seu conceito de capacidade confunde-se com o da própria atividade produtiva, e atividades onde se pode inferir um padrão eficiente de geração do </w:t>
      </w:r>
      <w:r>
        <w:rPr>
          <w:b w:val="false"/>
          <w:bCs w:val="false"/>
          <w:i/>
          <w:iCs w:val="false"/>
          <w:caps w:val="false"/>
          <w:smallCaps w:val="false"/>
          <w:strike w:val="false"/>
          <w:dstrike w:val="false"/>
          <w:outline w:val="false"/>
          <w:vanish w:val="false"/>
          <w:sz w:val="24"/>
          <w:szCs w:val="24"/>
        </w:rPr>
        <w:t>cost driver</w:t>
      </w:r>
      <w:r>
        <w:rPr>
          <w:b w:val="false"/>
          <w:bCs w:val="false"/>
          <w:i w:val="false"/>
          <w:iCs w:val="false"/>
          <w:caps w:val="false"/>
          <w:smallCaps w:val="false"/>
          <w:strike w:val="false"/>
          <w:dstrike w:val="false"/>
          <w:outline w:val="false"/>
          <w:vanish w:val="false"/>
          <w:sz w:val="24"/>
          <w:szCs w:val="24"/>
        </w:rPr>
        <w:t xml:space="preserve">. Os dados necessários para estas atividades são o relacionamento eficiente entre </w:t>
      </w:r>
      <w:r>
        <w:rPr>
          <w:b w:val="false"/>
          <w:bCs w:val="false"/>
          <w:i/>
          <w:iCs w:val="false"/>
          <w:caps w:val="false"/>
          <w:smallCaps w:val="false"/>
          <w:strike w:val="false"/>
          <w:dstrike w:val="false"/>
          <w:outline w:val="false"/>
          <w:vanish w:val="false"/>
          <w:sz w:val="24"/>
          <w:szCs w:val="24"/>
        </w:rPr>
        <w:t>cos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river</w:t>
      </w:r>
      <w:r>
        <w:rPr>
          <w:b w:val="false"/>
          <w:bCs w:val="false"/>
          <w:i w:val="false"/>
          <w:iCs w:val="false"/>
          <w:caps w:val="false"/>
          <w:smallCaps w:val="false"/>
          <w:strike w:val="false"/>
          <w:dstrike w:val="false"/>
          <w:outline w:val="false"/>
          <w:vanish w:val="false"/>
          <w:sz w:val="24"/>
          <w:szCs w:val="24"/>
        </w:rPr>
        <w:t xml:space="preserve"> e unidade de capacidade e a quantidade de unidades defeituosas e refugadas produzida, além da capacidade e o número de transaçõ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xemplificando, uma operação de usinagem possui capacidade de 250 horas num certo mês. Os padrões eficientes desta operação são 0,05 hora para a produção de um produto P1, 0,08 hora por produto P2 e 0,10 hora por produto P3. Neste mês, funcionou por 220 horas, dedicou 20 horas para a atividade de preparação e produziu 1500 produtos P1, 1000 P2 e 500 P3, além de 20 P1, 10 P2 e 5 P3 terem sido retrabalhados e 10 P1, 15 P2 e 20 P3 refugados. Estes dados são resumidos na tabela 12.</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abela 12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ados sobre a operação de usinagem no mê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Capacidade: 250 hor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Utilização: </w:t>
        <w:tab/>
        <w:t>- Preparação: 20 hor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ab/>
        <w:tab/>
        <w:tab/>
        <w:tab/>
        <w:tab/>
        <w:tab/>
        <w:tab/>
        <w:tab/>
        <w:t>- Operação:  220 horas</w:t>
      </w:r>
    </w:p>
    <w:tbl>
      <w:tblPr>
        <w:tblW w:w="4660" w:type="dxa"/>
        <w:jc w:val="left"/>
        <w:tblInd w:w="2254" w:type="dxa"/>
        <w:tblLayout w:type="fixed"/>
        <w:tblCellMar>
          <w:top w:w="0" w:type="dxa"/>
          <w:left w:w="113" w:type="dxa"/>
          <w:bottom w:w="0" w:type="dxa"/>
          <w:right w:w="113" w:type="dxa"/>
        </w:tblCellMar>
      </w:tblPr>
      <w:tblGrid>
        <w:gridCol w:w="2433"/>
        <w:gridCol w:w="753"/>
        <w:gridCol w:w="737"/>
        <w:gridCol w:w="737"/>
      </w:tblGrid>
      <w:tr>
        <w:trPr/>
        <w:tc>
          <w:tcPr>
            <w:tcW w:w="2433"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drão eficiente (h/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3"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3"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rabalho (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3"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left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3" w:type="dxa"/>
            <w:tcBorders>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ugo (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3" w:type="dxa"/>
            <w:tcBorders>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left w:val="single" w:sz="12" w:space="0" w:color="000000"/>
              <w:bottom w:val="single" w:sz="12" w:space="0" w:color="000000"/>
              <w:right w:val="single" w:sz="12"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custos fixos alocados a esta operação são $250.000/mês e os custos variáveis, principalmente energia elétrica, são $100/h. Na atividade de preparação, que exige a presença de uma pessoa mais qualificada, foram alocados mais $10.000,00 aos custos fixos e os variáveis caem para $50/h. Então, os custos incorridos no mês foram $272.000 (250000 + 220x100) na atividade de usinagem e mais $11.000,00 (10000 + 20x50) na atividade de preparação, totalizando $283.000,00 no mê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gundo os padrões eficientes de produção, seriam necessárias 205 h (0,05x1500 + 0,08x1000 + 0,10x500) para se fabricarem os artigos bons deste mês, 2,3 h (0,05x20 + 0,08x10 + 0,10x5) para os retrabalhos e 3,7 h (0,05x10 + 0,08x15 + 0,10x20) para os refugos, totalizando 211 horas. Como foram gastas 220 horas em operação, 9 h (220 - 211) devem ser creditadas à ineficiência e 6 h (2,3 + 3,7) à produção de itens defeituos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 custo fixo unitário da operação totaliza $1.000/h (250000/250). Assim, em termos monetários, as 20 horas de preparação equivalem a $31.000 (1000x20 + 50x20 + 10000) e as 10 h (250 - 220 - 20) de ociosida</w:t>
        <w:softHyphen/>
        <w:t>de  equivalem a $10.000 (1000x10).  O custo horário da operação (</w:t>
      </w:r>
      <w:r>
        <w:rPr>
          <w:b w:val="false"/>
          <w:bCs w:val="false"/>
          <w:i/>
          <w:iCs w:val="false"/>
          <w:caps w:val="false"/>
          <w:smallCaps w:val="false"/>
          <w:strike w:val="false"/>
          <w:dstrike w:val="false"/>
          <w:outline w:val="false"/>
          <w:vanish w:val="false"/>
          <w:sz w:val="24"/>
          <w:szCs w:val="24"/>
        </w:rPr>
        <w:t>cost driver rate</w:t>
      </w:r>
      <w:r>
        <w:rPr>
          <w:b w:val="false"/>
          <w:bCs w:val="false"/>
          <w:i w:val="false"/>
          <w:iCs w:val="false"/>
          <w:caps w:val="false"/>
          <w:smallCaps w:val="false"/>
          <w:strike w:val="false"/>
          <w:dstrike w:val="false"/>
          <w:outline w:val="false"/>
          <w:vanish w:val="false"/>
          <w:sz w:val="24"/>
          <w:szCs w:val="24"/>
        </w:rPr>
        <w:t>) é $1.100 (1000 + 100) e, assim, os custos da ineficiência são $9.900 (9x1100) e a produção de itens defeituosos custou $6.600 (6x1100).</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A produção recebe $225.500 (205x1100). Então, os custos desta operação podem ser resumidos como na tabela 13.</w:t>
      </w:r>
    </w:p>
    <w:p>
      <w:pPr>
        <w:pStyle w:val="Normal"/>
        <w:bidi w:val="0"/>
        <w:spacing w:before="480" w:after="0"/>
        <w:jc w:val="both"/>
        <w:rPr/>
      </w:pPr>
      <w:r>
        <w:rPr>
          <w:b/>
          <w:bCs w:val="false"/>
          <w:i w:val="false"/>
          <w:iCs w:val="false"/>
          <w:caps w:val="false"/>
          <w:smallCaps w:val="false"/>
          <w:strike w:val="false"/>
          <w:dstrike w:val="false"/>
          <w:outline w:val="false"/>
          <w:vanish w:val="false"/>
          <w:sz w:val="24"/>
          <w:szCs w:val="24"/>
        </w:rPr>
        <w:t>Tabela 13</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ustos do mês para a operação de usinagem.</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94" w:type="dxa"/>
        <w:jc w:val="left"/>
        <w:tblInd w:w="2564" w:type="dxa"/>
        <w:tblLayout w:type="fixed"/>
        <w:tblCellMar>
          <w:top w:w="0" w:type="dxa"/>
          <w:left w:w="113" w:type="dxa"/>
          <w:bottom w:w="0" w:type="dxa"/>
          <w:right w:w="113" w:type="dxa"/>
        </w:tblCellMar>
      </w:tblPr>
      <w:tblGrid>
        <w:gridCol w:w="2963"/>
        <w:gridCol w:w="1331"/>
      </w:tblGrid>
      <w:tr>
        <w:trPr/>
        <w:tc>
          <w:tcPr>
            <w:tcW w:w="2963" w:type="dxa"/>
            <w:tcBorders>
              <w:top w:val="single" w:sz="12" w:space="0" w:color="000000"/>
              <w:bottom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o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6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trabalho efe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5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6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6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defeitu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6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efici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63" w:type="dxa"/>
            <w:tcBorders>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ios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63" w:type="dxa"/>
            <w:tcBorders>
              <w:top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3.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figura 13 apresenta um diagrama esquematizando o procedimento propost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 A MENSURAÇÃO DAS PERDA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Empregando-se o procedimento apresentado, a quantificação de algumas perdas torna-se possível. Primeiramente, ressalta-se o </w:t>
      </w:r>
      <w:r>
        <w:rPr>
          <w:b w:val="false"/>
          <w:bCs w:val="false"/>
          <w:i w:val="false"/>
          <w:iCs w:val="false"/>
          <w:caps w:val="false"/>
          <w:smallCaps w:val="false"/>
          <w:strike w:val="false"/>
          <w:dstrike w:val="false"/>
          <w:outline w:val="false"/>
          <w:vanish w:val="false"/>
          <w:sz w:val="24"/>
          <w:szCs w:val="24"/>
          <w:u w:val="single"/>
        </w:rPr>
        <w:t>trabalho efetivo</w:t>
      </w:r>
      <w:r>
        <w:rPr>
          <w:b w:val="false"/>
          <w:bCs w:val="false"/>
          <w:i w:val="false"/>
          <w:iCs w:val="false"/>
          <w:caps w:val="false"/>
          <w:smallCaps w:val="false"/>
          <w:strike w:val="false"/>
          <w:dstrike w:val="false"/>
          <w:outline w:val="false"/>
          <w:vanish w:val="false"/>
          <w:sz w:val="24"/>
          <w:szCs w:val="24"/>
        </w:rPr>
        <w:t>, que agrega valor aos produtos, o qual é obtido através da soma dos trabalhos efetivos das operações produtiva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O </w:t>
      </w:r>
      <w:r>
        <w:rPr>
          <w:b w:val="false"/>
          <w:bCs w:val="false"/>
          <w:i w:val="false"/>
          <w:iCs w:val="false"/>
          <w:caps w:val="false"/>
          <w:smallCaps w:val="false"/>
          <w:strike w:val="false"/>
          <w:dstrike w:val="false"/>
          <w:outline w:val="false"/>
          <w:vanish w:val="false"/>
          <w:sz w:val="24"/>
          <w:szCs w:val="24"/>
          <w:u w:val="single"/>
        </w:rPr>
        <w:t>trabalho adicional</w:t>
      </w:r>
      <w:r>
        <w:rPr>
          <w:b w:val="false"/>
          <w:bCs w:val="false"/>
          <w:i w:val="false"/>
          <w:iCs w:val="false"/>
          <w:caps w:val="false"/>
          <w:smallCaps w:val="false"/>
          <w:strike w:val="false"/>
          <w:dstrike w:val="false"/>
          <w:outline w:val="false"/>
          <w:vanish w:val="false"/>
          <w:sz w:val="24"/>
          <w:szCs w:val="24"/>
        </w:rPr>
        <w:t xml:space="preserve"> pode ser obtido pela adição dos valores alocados às atividades auxiliares e de apoio. Eventualmente, pode-se julgar conveniente a separação das atividades auxiliares das de apoio, ou mesmo de algumas atividades mais relevant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 respeito das perdas propriamente ditas, as </w:t>
      </w:r>
      <w:r>
        <w:rPr>
          <w:b w:val="false"/>
          <w:bCs w:val="false"/>
          <w:i w:val="false"/>
          <w:iCs w:val="false"/>
          <w:caps w:val="false"/>
          <w:smallCaps w:val="false"/>
          <w:strike w:val="false"/>
          <w:dstrike w:val="false"/>
          <w:outline w:val="false"/>
          <w:vanish w:val="false"/>
          <w:sz w:val="24"/>
          <w:szCs w:val="24"/>
          <w:u w:val="single"/>
        </w:rPr>
        <w:t>perdas por espera</w:t>
      </w:r>
      <w:r>
        <w:rPr>
          <w:b w:val="false"/>
          <w:bCs w:val="false"/>
          <w:i w:val="false"/>
          <w:iCs w:val="false"/>
          <w:caps w:val="false"/>
          <w:smallCaps w:val="false"/>
          <w:strike w:val="false"/>
          <w:dstrike w:val="false"/>
          <w:outline w:val="false"/>
          <w:vanish w:val="false"/>
          <w:sz w:val="24"/>
          <w:szCs w:val="24"/>
        </w:rPr>
        <w:t>, geradas pela capacidade ociosa, são levantadas para cada atividade, sendo que a soma dos valores fornece bom indicativo da ociosidade na empresa. Se for julgado conveniente, a capacidade ociosa mantida conscientemente pela empresa por questões estratégicas - como apresentado em Selig (1993) - pode ser facilmente separada da ociosidade ocorrida por causa de outros fator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s </w:t>
      </w:r>
      <w:r>
        <w:rPr>
          <w:b w:val="false"/>
          <w:bCs w:val="false"/>
          <w:i w:val="false"/>
          <w:iCs w:val="false"/>
          <w:caps w:val="false"/>
          <w:smallCaps w:val="false"/>
          <w:strike w:val="false"/>
          <w:dstrike w:val="false"/>
          <w:outline w:val="false"/>
          <w:vanish w:val="false"/>
          <w:sz w:val="24"/>
          <w:szCs w:val="24"/>
          <w:u w:val="single"/>
        </w:rPr>
        <w:t>perdas por produção defeituosa</w:t>
      </w:r>
      <w:r>
        <w:rPr>
          <w:b w:val="false"/>
          <w:bCs w:val="false"/>
          <w:i w:val="false"/>
          <w:iCs w:val="false"/>
          <w:caps w:val="false"/>
          <w:smallCaps w:val="false"/>
          <w:strike w:val="false"/>
          <w:dstrike w:val="false"/>
          <w:outline w:val="false"/>
          <w:vanish w:val="false"/>
          <w:sz w:val="24"/>
          <w:szCs w:val="24"/>
        </w:rPr>
        <w:t xml:space="preserve"> também encontram-se determinadas nas atividades produtivas. Deve-se tomar o cuidado de, no caso de produtos refugados, isto é, que não podem mais ser processados, adicionar-se o valor dos materiais e processamentos anteriores perdidos, quando for o caso. Na hipótese de haver valor residual, este deve ser subtraído do valor perdido.</w:t>
      </w:r>
    </w:p>
    <w:p>
      <w:pPr>
        <w:pStyle w:val="Normal"/>
        <w:bidi w:val="0"/>
        <w:spacing w:before="480" w:after="240"/>
        <w:jc w:val="both"/>
        <w:rPr/>
      </w:pPr>
      <w:r>
        <w:rPr>
          <w:b/>
          <w:bCs w:val="false"/>
          <w:i w:val="false"/>
          <w:iCs w:val="false"/>
          <w:caps w:val="false"/>
          <w:smallCaps w:val="false"/>
          <w:strike w:val="false"/>
          <w:dstrike w:val="false"/>
          <w:outline w:val="false"/>
          <w:vanish w:val="false"/>
          <w:sz w:val="24"/>
          <w:szCs w:val="24"/>
        </w:rPr>
        <w:t>Figura 13</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Procedimento para mensuração das perdas internas</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480" w:after="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Perdas por transporte</w:t>
      </w:r>
      <w:r>
        <w:rPr>
          <w:b w:val="false"/>
          <w:bCs w:val="false"/>
          <w:i w:val="false"/>
          <w:iCs w:val="false"/>
          <w:caps w:val="false"/>
          <w:smallCaps w:val="false"/>
          <w:strike w:val="false"/>
          <w:dstrike w:val="false"/>
          <w:outline w:val="false"/>
          <w:vanish w:val="false"/>
          <w:sz w:val="24"/>
          <w:szCs w:val="24"/>
        </w:rPr>
        <w:t xml:space="preserve"> são obtidas através das atividades de transporte e as </w:t>
      </w:r>
      <w:r>
        <w:rPr>
          <w:b w:val="false"/>
          <w:bCs w:val="false"/>
          <w:i w:val="false"/>
          <w:iCs w:val="false"/>
          <w:caps w:val="false"/>
          <w:smallCaps w:val="false"/>
          <w:strike w:val="false"/>
          <w:dstrike w:val="false"/>
          <w:outline w:val="false"/>
          <w:vanish w:val="false"/>
          <w:sz w:val="24"/>
          <w:szCs w:val="24"/>
          <w:u w:val="single"/>
        </w:rPr>
        <w:t>perdas no movimento</w:t>
      </w:r>
      <w:r>
        <w:rPr>
          <w:b w:val="false"/>
          <w:bCs w:val="false"/>
          <w:i w:val="false"/>
          <w:iCs w:val="false"/>
          <w:caps w:val="false"/>
          <w:smallCaps w:val="false"/>
          <w:strike w:val="false"/>
          <w:dstrike w:val="false"/>
          <w:outline w:val="false"/>
          <w:vanish w:val="false"/>
          <w:sz w:val="24"/>
          <w:szCs w:val="24"/>
        </w:rPr>
        <w:t xml:space="preserve"> nada mais são do que a soma das ineficiências das operações produtivas. Tal perda poderia ser subdividida pela fixação de um padrão de produção mais apertado, determinado pela engenharia (denominado padrão ideal). No entanto, não se julga este procedimento conveniente na maior parte dos casos, por causa da reconhecida dificuldade em se fixar um padrão através de análises teóricas. Apenas onde se julgue conseguir tal padrão com boa precisão é que se admitiria tal sistemática. A diferença entre o padrão ideal e o padrão eficiente de produção forneceria uma base para a quantificação destas perdas, através de procedimento similar ao utilizado anteriormente. Ela serviria apenas para se ter uma estimativa da possível redução das perdas no longo prazo, já que, no curto e médio prazo, pouca coisa ou nada se poderia fazer</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 mensuração das </w:t>
      </w:r>
      <w:r>
        <w:rPr>
          <w:b w:val="false"/>
          <w:bCs w:val="false"/>
          <w:i w:val="false"/>
          <w:iCs w:val="false"/>
          <w:caps w:val="false"/>
          <w:smallCaps w:val="false"/>
          <w:strike w:val="false"/>
          <w:dstrike w:val="false"/>
          <w:outline w:val="false"/>
          <w:vanish w:val="false"/>
          <w:sz w:val="24"/>
          <w:szCs w:val="24"/>
          <w:u w:val="single"/>
        </w:rPr>
        <w:t>perdas no processamento</w:t>
      </w:r>
      <w:r>
        <w:rPr>
          <w:b w:val="false"/>
          <w:bCs w:val="false"/>
          <w:i w:val="false"/>
          <w:iCs w:val="false"/>
          <w:caps w:val="false"/>
          <w:smallCaps w:val="false"/>
          <w:strike w:val="false"/>
          <w:dstrike w:val="false"/>
          <w:outline w:val="false"/>
          <w:vanish w:val="false"/>
          <w:sz w:val="24"/>
          <w:szCs w:val="24"/>
        </w:rPr>
        <w:t xml:space="preserve"> depende basicamente de um padrão técnico e sua mensuração é trabalhosa e complicada, não sendo vantajosa, pois depende de muitas considerações e perde muito em objetividade. A mensuração dos processos de transformação desnecessários, que é parte das perdas no processamento, pode até ser efetuada, mas se crê que o benefício obtido tipicamente não compensa o custo despendid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s </w:t>
      </w:r>
      <w:r>
        <w:rPr>
          <w:b w:val="false"/>
          <w:bCs w:val="false"/>
          <w:i w:val="false"/>
          <w:iCs w:val="false"/>
          <w:caps w:val="false"/>
          <w:smallCaps w:val="false"/>
          <w:strike w:val="false"/>
          <w:dstrike w:val="false"/>
          <w:outline w:val="false"/>
          <w:vanish w:val="false"/>
          <w:sz w:val="24"/>
          <w:szCs w:val="24"/>
          <w:u w:val="single"/>
        </w:rPr>
        <w:t>perdas por superprodução e estoque</w:t>
      </w:r>
      <w:r>
        <w:rPr>
          <w:b w:val="false"/>
          <w:bCs w:val="false"/>
          <w:i w:val="false"/>
          <w:iCs w:val="false"/>
          <w:caps w:val="false"/>
          <w:smallCaps w:val="false"/>
          <w:strike w:val="false"/>
          <w:dstrike w:val="false"/>
          <w:outline w:val="false"/>
          <w:vanish w:val="false"/>
          <w:sz w:val="24"/>
          <w:szCs w:val="24"/>
        </w:rPr>
        <w:t xml:space="preserve"> não são medidas pela sistemática apresentada. Para tais perdas, acredita-se que o melhor meio de medição seja através dos estoques na empresa: quanto menores os estoques, menores as perdas.  É possível o levantamento do custo de manutenção de estoques e os encargos financeiros correspondentes. Porém, acredita-se que o principal custo seja o de oportunidade, que não pode ser medido com confiabil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figura 14 apresenta um resumo destes procedimentos.</w:t>
      </w:r>
    </w:p>
    <w:p>
      <w:pPr>
        <w:pStyle w:val="Normal"/>
        <w:bidi w:val="0"/>
        <w:spacing w:before="360" w:after="120"/>
        <w:jc w:val="both"/>
        <w:rPr/>
      </w:pPr>
      <w:r>
        <w:rPr>
          <w:b/>
          <w:bCs w:val="false"/>
          <w:i w:val="false"/>
          <w:iCs w:val="false"/>
          <w:caps w:val="false"/>
          <w:smallCaps w:val="false"/>
          <w:strike w:val="false"/>
          <w:dstrike w:val="false"/>
          <w:outline w:val="false"/>
          <w:vanish w:val="false"/>
          <w:sz w:val="24"/>
          <w:szCs w:val="24"/>
        </w:rPr>
        <w:t>Figura 14</w:t>
      </w:r>
      <w:r>
        <w:rPr>
          <w:b w:val="false"/>
          <w:bCs w:val="false"/>
          <w:i w:val="false"/>
          <w:iCs w:val="false"/>
          <w:caps w:val="false"/>
          <w:smallCaps w:val="false"/>
          <w:strike w:val="false"/>
          <w:dstrike w:val="false"/>
          <w:outline w:val="false"/>
          <w:vanish w:val="false"/>
          <w:sz w:val="24"/>
          <w:szCs w:val="24"/>
        </w:rPr>
        <w:t xml:space="preserve"> - Mensuração das perdas pelo ABC.</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4) DETERMINAÇÃO DA CAPACIDAD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 fixação da capacidade máxima da atividade depende diretamente dos direcionadores de custos, os quais devem representar a unidade de trabalho das atividades. Atividades cujos </w:t>
      </w:r>
      <w:r>
        <w:rPr>
          <w:b w:val="false"/>
          <w:bCs w:val="false"/>
          <w:i/>
          <w:iCs w:val="false"/>
          <w:caps w:val="false"/>
          <w:smallCaps w:val="false"/>
          <w:strike w:val="false"/>
          <w:dstrike w:val="false"/>
          <w:outline w:val="false"/>
          <w:vanish w:val="false"/>
          <w:sz w:val="24"/>
          <w:szCs w:val="24"/>
        </w:rPr>
        <w:t xml:space="preserve">cost drivers </w:t>
      </w:r>
      <w:r>
        <w:rPr>
          <w:b w:val="false"/>
          <w:bCs w:val="false"/>
          <w:i w:val="false"/>
          <w:iCs w:val="false"/>
          <w:caps w:val="false"/>
          <w:smallCaps w:val="false"/>
          <w:strike w:val="false"/>
          <w:dstrike w:val="false"/>
          <w:outline w:val="false"/>
          <w:vanish w:val="false"/>
          <w:sz w:val="24"/>
          <w:szCs w:val="24"/>
        </w:rPr>
        <w:t>não reflitam seus trabalhos ou que necessitem mais que um direcionador de custo, mais comuns entre as de apoio, tornarão mais difícil a determinação da capacidad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Nestes casos, ou divide-se a atividade em mais de uma (o que dificulta a alocação dos custos), ou adota-se só um cost driver (o que exige a relativização entre os </w:t>
      </w:r>
      <w:r>
        <w:rPr>
          <w:b w:val="false"/>
          <w:bCs w:val="false"/>
          <w:i/>
          <w:iCs w:val="false"/>
          <w:caps w:val="false"/>
          <w:smallCaps w:val="false"/>
          <w:strike w:val="false"/>
          <w:dstrike w:val="false"/>
          <w:outline w:val="false"/>
          <w:vanish w:val="false"/>
          <w:sz w:val="24"/>
          <w:szCs w:val="24"/>
        </w:rPr>
        <w:t>cost drivers</w:t>
      </w:r>
      <w:r>
        <w:rPr>
          <w:b w:val="false"/>
          <w:bCs w:val="false"/>
          <w:i w:val="false"/>
          <w:iCs w:val="false"/>
          <w:caps w:val="false"/>
          <w:smallCaps w:val="false"/>
          <w:strike w:val="false"/>
          <w:dstrike w:val="false"/>
          <w:outline w:val="false"/>
          <w:vanish w:val="false"/>
          <w:sz w:val="24"/>
          <w:szCs w:val="24"/>
        </w:rPr>
        <w:t>, ponderando-se cada um deles por critérios, em maior ou menor grau, subjetivos). Uma terceira opção é simplesmente se abandonar a determinação da capacidade ociosa daquela atividade, podendo-se, eventualmente, rateá-la às outr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processo de determinação da capacidade das atividades, talvez com exceção das produtivas, é função do gerente ou supervisor responsável, não sendo fácil sua determinação inicial. No entanto, com o decorrer do tempo, a estimativa pode ser melhorada pelo retorno de informações. Por exemplo, se, num dado período, o número de transações exceder a capacidade fixada, tem-se clara indicação de que a capacidade está abaixo do real, sendo necessária sua atualiz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5) OBSERVAÇÕ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classificação das atividades proposta foi feita tendo-se em mente a classificação das perdas e também as classes usuais de centros de custos. Nada impede, porém, que outras categorizações, com maior ou menor rigor, venham a ser efetua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alocação dos custos às atividades pode ser levada a termo da maneira convencional, rateando-se todos os itens de custos, ou distribuindo-se apenas os passíveis de redução, quer dizer, desconsiderando-se os custos não controláveis. A escolha depende das decisões a serem tomadas e influi na informação obtida. A alocação de todos os custos fornece uma visão global das perdas, enquanto que a segunda opção fornece as perdas que podem ser combatidas em prazo menor.</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rateio entre atividades (rateio secundário) não é necessário nem recomendado para esta finalidade. Uma eventual alocação secundária tornaria mais confuso o estudo da capacidade ociosa da atividade distribuída e dificultaria a separação do trabalho efetivo. Se uma atividade de manutenção, por exemplo, fosse distribuída às várias atividades de transformação, poderia ser encarada como trabalho efetivo na etapa de mensuração do mesmo. Evidentemente, tal atividade (manutenção) não agrega valor ao produto e, portanto, deve ser considerada em sua totalidade como trabalho não efetivo e seu montante minimizad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nalmente, a alocação das perdas aos produtos não precisa ser feita, pois não apresenta significado para o controle das mesmas. Perdas decorrem do processo e são responsabilidade da empresa, não dos produtos. Pensa-se que mesmo a alocação do trabalho que não agrega valor aos produtos não seja necessária para efeito de mensuração e controle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notePr>
        <w:numFmt w:val="decimal"/>
        <w:numStart w:val="29"/>
        <w:numRestart w:val="eachPage"/>
      </w:footnotePr>
      <w:type w:val="nextPage"/>
      <w:pgSz w:w="11906" w:h="16800"/>
      <w:pgMar w:left="1418" w:right="851" w:gutter="0" w:header="851" w:top="1134" w:footer="0" w:bottom="1134"/>
      <w:pgNumType w:start="7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jc w:val="both"/>
        <w:rPr/>
      </w:pPr>
      <w:r>
        <w:rPr>
          <w:rStyle w:val="FootnoteCharacters"/>
        </w:rPr>
        <w:footnoteRef/>
      </w:r>
      <w:r>
        <w:rPr/>
        <w:tab/>
        <w:t xml:space="preserve"> </w:t>
      </w:r>
      <w:r>
        <w:rPr/>
        <w:t>Não se está considerando investimentos neste item.</w:t>
      </w:r>
    </w:p>
  </w:footnote>
  <w:footnote w:id="3">
    <w:p>
      <w:pPr>
        <w:pStyle w:val="Footnote"/>
        <w:bidi w:val="0"/>
        <w:spacing w:before="120" w:after="0"/>
        <w:ind w:left="284" w:hanging="284"/>
        <w:jc w:val="both"/>
        <w:rPr/>
      </w:pPr>
      <w:r>
        <w:rPr>
          <w:rStyle w:val="FootnoteCharacters"/>
        </w:rPr>
        <w:footnoteRef/>
      </w:r>
      <w:r>
        <w:rPr/>
        <w:tab/>
        <w:t xml:space="preserve"> </w:t>
      </w:r>
      <w:r>
        <w:rPr/>
        <w:t>Neste trabalho, considera-se que não haja variações nos custos variáveis, isto é, os custos variáveis reais equivalem aos teóricos. Caso estas existam, pode-se utilizar uma técnica do tipo custo padrão para acompanhá-las.</w:t>
      </w:r>
    </w:p>
  </w:footnote>
  <w:footnote w:id="4">
    <w:p>
      <w:pPr>
        <w:pStyle w:val="Footnote"/>
        <w:bidi w:val="0"/>
        <w:spacing w:before="120" w:after="0"/>
        <w:ind w:left="284" w:hanging="284"/>
        <w:jc w:val="both"/>
        <w:rPr/>
      </w:pPr>
      <w:r>
        <w:rPr>
          <w:rStyle w:val="FootnoteCharacters"/>
        </w:rPr>
        <w:footnoteRef/>
      </w:r>
      <w:r>
        <w:rPr/>
        <w:tab/>
        <w:t xml:space="preserve"> </w:t>
      </w:r>
      <w:r>
        <w:rPr/>
        <w:t>Para ser mais preciso, os custos dos materiais e das operações anteriores deveriam ser alocados às unidades refugadas. Não se fez isto neste exemplo para simplificar a exposi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29"/>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1:04:00Z</cp:lastPrinted>
  <cp:revision>0</cp:revision>
  <dc:subject/>
  <dc:title/>
</cp:coreProperties>
</file>