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10" w:hanging="51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12) DEFINIÇÃO DE INDICADORES PARA ANÁLISE DOS RESULTADOS DO SISTEMA PROPOSTO</w:t>
      </w:r>
    </w:p>
    <w:p>
      <w:pPr>
        <w:pStyle w:val="Normal"/>
        <w:bidi w:val="0"/>
        <w:spacing w:before="240" w:after="0"/>
        <w:ind w:left="510" w:hanging="510"/>
        <w:jc w:val="both"/>
        <w:rPr/>
      </w:pPr>
      <w:r>
        <w:rPr>
          <w:b w:val="false"/>
          <w:bCs w:val="false"/>
          <w:i w:val="false"/>
          <w:iCs w:val="false"/>
          <w:caps w:val="false"/>
          <w:smallCaps w:val="false"/>
          <w:strike w:val="false"/>
          <w:dstrike w:val="false"/>
          <w:outline w:val="false"/>
          <w:vanish w:val="false"/>
          <w:sz w:val="24"/>
          <w:szCs w:val="24"/>
        </w:rPr>
        <w:tab/>
        <w:tab/>
        <w:t xml:space="preserve">Com os procedimentos propostos, tem-se periodicamente mensuradas as </w:t>
      </w:r>
      <w:r>
        <w:rPr>
          <w:b w:val="false"/>
          <w:bCs w:val="false"/>
          <w:i w:val="false"/>
          <w:iCs w:val="false"/>
          <w:caps w:val="false"/>
          <w:smallCaps w:val="false"/>
          <w:strike w:val="false"/>
          <w:dstrike w:val="false"/>
          <w:outline w:val="false"/>
          <w:vanish w:val="false"/>
          <w:sz w:val="24"/>
          <w:szCs w:val="24"/>
          <w:u w:val="single"/>
        </w:rPr>
        <w:t>perdas por espera</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perdas por transporte,</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perdas no movimento</w:t>
      </w:r>
      <w:r>
        <w:rPr>
          <w:b w:val="false"/>
          <w:bCs w:val="false"/>
          <w:i w:val="false"/>
          <w:iCs w:val="false"/>
          <w:caps w:val="false"/>
          <w:smallCaps w:val="false"/>
          <w:strike w:val="false"/>
          <w:dstrike w:val="false"/>
          <w:outline w:val="false"/>
          <w:vanish w:val="false"/>
          <w:sz w:val="24"/>
          <w:szCs w:val="24"/>
        </w:rPr>
        <w:t xml:space="preserve"> e </w:t>
      </w:r>
      <w:r>
        <w:rPr>
          <w:b w:val="false"/>
          <w:bCs w:val="false"/>
          <w:i w:val="false"/>
          <w:iCs w:val="false"/>
          <w:caps w:val="false"/>
          <w:smallCaps w:val="false"/>
          <w:strike w:val="false"/>
          <w:dstrike w:val="false"/>
          <w:outline w:val="false"/>
          <w:vanish w:val="false"/>
          <w:sz w:val="24"/>
          <w:szCs w:val="24"/>
          <w:u w:val="single"/>
        </w:rPr>
        <w:t>perdas por produção defeituosa</w:t>
      </w:r>
      <w:r>
        <w:rPr>
          <w:b w:val="false"/>
          <w:bCs w:val="false"/>
          <w:i w:val="false"/>
          <w:iCs w:val="false"/>
          <w:caps w:val="false"/>
          <w:smallCaps w:val="false"/>
          <w:strike w:val="false"/>
          <w:dstrike w:val="false"/>
          <w:outline w:val="false"/>
          <w:vanish w:val="false"/>
          <w:sz w:val="24"/>
          <w:szCs w:val="24"/>
        </w:rPr>
        <w:t xml:space="preserve">, além dos </w:t>
      </w:r>
      <w:r>
        <w:rPr>
          <w:b w:val="false"/>
          <w:bCs w:val="false"/>
          <w:i w:val="false"/>
          <w:iCs w:val="false"/>
          <w:caps w:val="false"/>
          <w:smallCaps w:val="false"/>
          <w:strike w:val="false"/>
          <w:dstrike w:val="false"/>
          <w:outline w:val="false"/>
          <w:vanish w:val="false"/>
          <w:sz w:val="24"/>
          <w:szCs w:val="24"/>
          <w:u w:val="single"/>
        </w:rPr>
        <w:t>trabalhos efetivo e adicional</w:t>
      </w:r>
      <w:r>
        <w:rPr>
          <w:b w:val="false"/>
          <w:bCs w:val="false"/>
          <w:i w:val="false"/>
          <w:iCs w:val="false"/>
          <w:caps w:val="false"/>
          <w:smallCaps w:val="false"/>
          <w:strike w:val="false"/>
          <w:dstrike w:val="false"/>
          <w:outline w:val="false"/>
          <w:vanish w:val="false"/>
          <w:sz w:val="24"/>
          <w:szCs w:val="24"/>
        </w:rPr>
        <w:t>. Neste capítulo, discutem-se possíveis abordagens para análise e ações a serem tomadas em cima destes resultados disponíveis. Mais especificamente, são criados indicadores que fornecem um quadro das perdas da empresa, a fim de facilitar a análise, e discute-se a possibilidade do uso dos resultados para o planejamento e o processo de melhoria contínu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 INDICADORES DE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a criação dos indicadores, deve-se ter em mente a saída típica do sistema para a mensuração das perdas, que é a apresentada no quadro 1.</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adro 1</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Exemplo de resultado obtido periodicamente com o sistema proposto.</w:t>
      </w:r>
    </w:p>
    <w:p>
      <w:pPr>
        <w:pStyle w:val="Normal"/>
        <w:pBdr>
          <w:top w:val="single" w:sz="12" w:space="1" w:color="000000"/>
          <w:left w:val="single" w:sz="12" w:space="1" w:color="000000"/>
          <w:bottom w:val="single" w:sz="12" w:space="1" w:color="000000"/>
          <w:right w:val="single" w:sz="12" w:space="1" w:color="000000"/>
        </w:pBdr>
        <w:bidi w:val="0"/>
        <w:spacing w:before="48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RABALHO EFETIVO............................................... </w:t>
        <w:tab/>
        <w:t>$ 2.500,00</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RABALHO ADICIONAL......................................... </w:t>
        <w:tab/>
        <w:t>$ 1.000,00</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PERDAS.......................................................................</w:t>
        <w:tab/>
        <w:t>$ 1.500,00</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ESPERA...................................</w:t>
        <w:tab/>
        <w:t>$ 500,00</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MOVIMENTO.......................</w:t>
        <w:tab/>
        <w:t>$ 600,00</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TRANSPORTE.......................</w:t>
        <w:tab/>
        <w:t>$ 300,00</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PRODUÇÃO DEFEITUOSA.</w:t>
        <w:tab/>
        <w:t>$ 100,00</w:t>
      </w:r>
    </w:p>
    <w:p>
      <w:pPr>
        <w:pStyle w:val="Normal"/>
        <w:pBdr>
          <w:top w:val="single" w:sz="12" w:space="1" w:color="000000"/>
          <w:left w:val="single" w:sz="12" w:space="1" w:color="000000"/>
          <w:bottom w:val="single" w:sz="12" w:space="1" w:color="000000"/>
          <w:right w:val="single" w:sz="12"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OTAL.........................................................................</w:t>
        <w:tab/>
        <w:t>$ 5.000,00</w:t>
      </w:r>
    </w:p>
    <w:p>
      <w:pPr>
        <w:pStyle w:val="Normal"/>
        <w:pBdr>
          <w:top w:val="single" w:sz="12" w:space="1" w:color="000000"/>
          <w:left w:val="single" w:sz="12" w:space="1" w:color="000000"/>
          <w:bottom w:val="single" w:sz="12" w:space="1" w:color="000000"/>
          <w:right w:val="single" w:sz="12" w:space="1" w:color="000000"/>
        </w:pBdr>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 base nestas informações, pode-se sistematizar as análises, relativizando-se os valores pelo total, com a criação dos seguintes indicadores de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1) Parcela Efetiva (P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arcela efetiva corresponde à proporção do trabalho efetivo dentro do total despendido:</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e índice pode variar de 0 a 1 (0 a 100%), embora não deva estar próximo de 0 em situações reais. Representa o percentual dos gastos do período devido ao trabalho que realmente agregou valor aos produtos. O ideal é que esta parcela seja a mais alta possível, próxima dos 100%. No exemplo do quadro 1, a parcela efetiva é 0,5 (2500 / 5000), ou 5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2) Parcela Adicional (P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arcela adicional representa a parte do total que corresponde ao trabalho adicional:</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e indicador teoricamente pode variar de 0 a 1. Porém, na prática não deve situar-se próximo a 1. Ele mostra a proporção do montante despendido composta pelo trabalho que suporta as atividades de transformação. Embora provavelmente não se consiga reduzir a zero esta parcela, deve-se procurar minimizá-la. No exemplo, a parcela adicional é 0,2 (1000 / 5000), ou 2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3) Parcela de Perdas (P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arcela de perdas é formada pelas perdas, relativizadas pelo total:</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este índice, é informado o percentual dos gastos do período despendidos em esforços que, além de não agregar valor aos produtos, também não são necessários para o suporte ao trabalho efetivo. O objetivo, quanto a esta parcela, é sua eliminação. No exemplo, a parcela de perdas é 0,3 (1500 / 5000), ou 30%. Esta parcela pode ser dividida nas 4 a seguir.</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4) Parcela das Perdas por Espera, ou Ociosidade (OC)</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rmada pela divisão das perdas por espera (ociosidade) pelo total, representa a ociosidade do sistema produtivo, em termos percentuai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o exemplo, a parcela das perdas por ociosidade equivale a 0,1 (500 / 5000), ou 1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5) Parcela das Perdas no Movimento, ou Ineficiência (I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É calculada relativizando-se a ineficiência pelo total.</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o exemplo, este índice equivale a 0,12 (600 / 5000), ou 12%.</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6) Parcela das Perdas por Transporte (TR)</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btida dividindo-se as perdas por transporte pelo total dos gasto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arcela das perdas por transporte vale 0,06 (300 / 5000), ou 6%, no exemplo apresenta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7) Parcela das Perdas por Produção Defeituosa (P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e índice é a produção defeituosa do período, em termos monetários, relativizada pelo total.</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 os dados do quadro 1, chega-se a uma parcela das perdas por produção defeituosa de 0,02 (100 / 5000), ou 2%.</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2) ANÁLISE DOS INDICADORE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 primeira análise que pode ser feita é a constatação das participações relativas do trabalho efetivo, trabalho adicional e perdas nos gastos totais do período, verificando-se facilmente que a soma das parcelas efetiva, adicional e de perdas é igual a 100%.</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Quanto aos valores das parcelas, espera-se que a parcela efetiva seja a máxima possível e que as outras duas situem-se no mínimo possível. A configuração ideal é que a parcela efetiva equivalha a 1, com as parcelas adicional e de perdas sendo 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ma parcela adicional alta indica que pode ser relevante o estudo do trabalho que suporta as atividades de transformação (setup, inspeções, manutenção, PCP, ...), no sentido de racionalizá-lo. Neste caso, a parcela adicional pode inclusive ser subdividida em seus componentes principais, à semelhança do que foi feito com a parcela de perdas. A redução desta parcela é feita pela análise  e melhoria de cada atividade de apoio, tendo-se em mente que dificilmente se vai eliminar totalmente este tipo de trabalho. O ataque às perdas, ao contrário, deve visar sua completa eliminação, pois estes esforços, representados pela parcela de perdas não suportam atividades de transformação e muito menos agregam valor a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ssalta-se que a redução do trabalho adicional e eliminação das perdas provavelmente exijam alterações profundas no processo produtivo, sendo necessários estudos de engenharia e modificações a nível de chão-de-fábrica. Além disto, as ações para combate às perdas muitas vezes confundem-se com ações para a redução do trabalho adicional. Por exemplo, para se conseguir implementar uma diminuição das perdas por estoque, é necessária a redução das preparações de equipamentos, entre outras medi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arcela de perdas foi subdividida em 4: perdas por espera (ociosidade), perdas no movimento (ineficiência), perdas por transporte e perdas por produção defeituosa. A soma destas parcelas corresponde à parcela de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aso a parcela de perdas por espera seja alta, verifica-se que existe ociosidade na empresa. Possíveis causas desta perda são: desbalanceamento ou mau dimensionamento dos processos, falta de confiabilidade do sistema produtivo ou dos fornecedores, causando paradas na fábrica, ou diminuição ocasional da demanda. Uma parcela das perdas no movimento relevante indica que os padrões de eficiência não estão sendo atingidos, possivelmente por causa de falta de motivação ou de condições de trabalho. Então, a principal ação deveria ser no sentido de se melhorar o desempenho dos funcionários. A parcela das perdas por transporte relaciona-se com as atividades de transportes, as quais normalmente podem ser eliminadas, sendo necessária a reorganização física da fábrica, com a minimização das distâncias e a racionalização do fluxo produtivo. A parcela das perdas por produção defeituosa deve ser baixa, idealmente sendo zero. Caso seja significativa, tem-se indícios de que o processo não se encontra sob controle e/ou que não se está detectando e combatendo rapidamente eventuais problemas na fábrica.</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pesar de se ter considerado apenas estas 4 perdas, não se pode esquecer que há 3 perdas não medidas pelo sistema proposto (perdas por superprodução, perdas no processamento e por estoque), as quais também devem ser eliminadas, pois podem ser tão ou mais importantes que as outras. Perdas por superprodução e por estoque são muito nocivas à empresa porque, além de incor</w:t>
        <w:softHyphen/>
        <w:t xml:space="preserve">rerem em custos de manutenção, de obsolescência e encargos financeiros, os estoques aumentam o </w:t>
      </w:r>
      <w:r>
        <w:rPr>
          <w:b w:val="false"/>
          <w:bCs w:val="false"/>
          <w:i/>
          <w:iCs w:val="false"/>
          <w:caps w:val="false"/>
          <w:smallCaps w:val="false"/>
          <w:strike w:val="false"/>
          <w:dstrike w:val="false"/>
          <w:outline w:val="false"/>
          <w:vanish w:val="false"/>
          <w:sz w:val="24"/>
          <w:szCs w:val="24"/>
        </w:rPr>
        <w:t>lead time</w:t>
      </w:r>
      <w:r>
        <w:rPr>
          <w:b w:val="false"/>
          <w:bCs w:val="false"/>
          <w:i w:val="false"/>
          <w:iCs w:val="false"/>
          <w:caps w:val="false"/>
          <w:smallCaps w:val="false"/>
          <w:strike w:val="false"/>
          <w:dstrike w:val="false"/>
          <w:outline w:val="false"/>
          <w:vanish w:val="false"/>
          <w:sz w:val="24"/>
          <w:szCs w:val="24"/>
        </w:rPr>
        <w:t xml:space="preserve"> dos produtos, o que causa desvantagem frente à concorrência mais ágil em atender os cli</w:t>
        <w:softHyphen/>
        <w:t>ente, sendo particularmente pior em situações onde o ciclo de vida dos produtos é baixo. Para a re</w:t>
        <w:softHyphen/>
        <w:t>dução destes tipos de perdas, deve-se primeiramente otimizar atividades auxiliares, como a prepara</w:t>
        <w:softHyphen/>
        <w:t>ção de equipamentos e manutenção, e produtivas, aumentando a confiabilidade do processo. Assim, criam-se condições propícias a um fluxo contínuo de materiais em pequenos lotes de fabrica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 perdas no processamento são combatidas com o uso de técnicas como a análise do valor, podendo esta ser guiada por um custo alvo para o produto e/ou o processo, como já discutido no capítulo 7. Tais perdas estão intimamente ligadas aos produtos e devem ser analisadas já na fase de projeto. O sistema proposto ocupa-se principalmente do processo na fase de fabricação dos produtos e as perdas no processamento já devem estar sob controle quando de sua operacionalização.</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3) REDUÇÃO DAS PERDAS E MELHORIA CONTÍNU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indicadores apresentados podem ser acompanhados no tempo com o intuito de se ter idéia da evolução do processo de redução das perdas, possibilitando retorno sobre resultados de ações para combate às perdas, bem como informando onde se fazem mais necessários esforços neste senti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de-se constatar que, às vezes, o ataque a uma perda provoca também a redução de outra perda. Por exemplo, a redução da movimentação de materiais, necessária à eliminação das perdas por transporte, pode também levar à diminuição das perdas por produção defeituosa, já que há menor probabilidade de avarias no transporte. Por outro lado, às vezes ocorre que a redução de uma perda leva a um aumento de outra. Por exemplo, a diminuição de inspeções de qualidade, visando reduzir o trabalho adicional, pode ocasionar o acréscimo das perdas por produção defeituo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acompanhamento dos indicadores, além de auxiliar no controle, pode igualmente auxiliar no planejamento, com a fixação de metas de perdas para períodos futuros, subsidiando inclusive a determinação do custo-alvo para os produtos e/ou atividades e colaborando, assim, com o processo de melhoria contínua da empre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nalmente, os indicadores foram criados considerando-se a saída dos procedimentos propostos e com o objetivo de facilitar a análise. Nada impede que a análise seja feita diretamente com base nas próprias mensurações das perdas ou que outros indicadores possam vir a ser implantados. Além disto, as análises e utilizações do sistema podem ser efetuadas para a empresa como um todo ou serem particularizadas para cada atividade ou setor relevante.</w:t>
      </w:r>
    </w:p>
    <w:sectPr>
      <w:headerReference w:type="default" r:id="rId2"/>
      <w:headerReference w:type="first" r:id="rId3"/>
      <w:footnotePr>
        <w:numFmt w:val="decimal"/>
        <w:numStart w:val="34"/>
      </w:footnotePr>
      <w:type w:val="nextPage"/>
      <w:pgSz w:w="11906" w:h="16800"/>
      <w:pgMar w:left="1418" w:right="851" w:gutter="0" w:header="851" w:top="1134" w:footer="0" w:bottom="1134"/>
      <w:pgNumType w:start="8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both"/>
        <w:rPr/>
      </w:pPr>
      <w:r>
        <w:rPr>
          <w:rStyle w:val="FootnoteCharacters"/>
        </w:rPr>
        <w:footnoteRef/>
      </w:r>
      <w:r>
        <w:rPr/>
        <w:t xml:space="preserve"> </w:t>
      </w:r>
      <w:r>
        <w:rPr/>
        <w:t>No exemplo apresentado, foram desconsiderados os custos de materi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Start w:val="3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0T11:19:00Z</cp:lastPrinted>
  <cp:revision>0</cp:revision>
  <dc:subject/>
  <dc:title/>
</cp:coreProperties>
</file>