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10" w:hanging="51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3) ANÁLISES DA APLICAÇÃO DO SISTEMA PROPOSTO EM ALGUMAS SITUAÇÕES PRÁTICAS</w:t>
      </w:r>
    </w:p>
    <w:p>
      <w:pPr>
        <w:pStyle w:val="Normal"/>
        <w:bidi w:val="0"/>
        <w:spacing w:before="240" w:after="0"/>
        <w:ind w:left="510" w:hanging="51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se avaliar alguns aspectos práticos que contribuíssem para o ajuste do sistema proposto, foram efetuados estudos de casos em três empresas, aqui denominadas A, B e C. Nestas três empresas, estão sendo ou foram implantados sistemas de custos que empregam o custeio por atividades para as despesas de estrutura e o método da UEP para os custos de transformação. As matérias-primas são tratadas separadamente com métodos tipo custo-padrão. Embora não se tenha implantado o sistema especificamente para mensuração das perdas, pois este não era o objetivo principal das empresas, os dados resultantes possibilitaram interessantes análises acerca de sua aplicabilidade prátic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1) EMPRESA A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A foi criada em 1982 e produz cerca de 300 produtos, principalmente controladores programáveis para máquinas e processos, sistemas para equipamento com comando numérico e os respectivos softwares. Possui aproximadamente 100 funcionários e outros 60 trabalham em suas 5 filiais, uma das quais situada na Alemanh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ativo da empresa é mais ou menos US$ 3 milhões e está previsto chegar a US$ 20 milhões em 1999. Seu faturamento anual é de US$ 10 milhões, os custos de matéria-prima correspondem a 20 % dos custos totais, os custos de transformação a 15 % e as despesas de estrutura a 65 % dos custos totai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strutura organizacional resumida da empresa A é apresentada na figura 15, o arranjo físico da fábrica é mostrado na figura 16 e o fluxo de produção é indicado pela figura 17. A seguir, será feita uma breve descrição do sistema implantado na empresa e uma primeira tentativa de avaliação das perdas a partir de sua utilização.</w:t>
      </w:r>
    </w:p>
    <w:p>
      <w:pPr>
        <w:pStyle w:val="Normal"/>
        <w:bidi w:val="0"/>
        <w:spacing w:before="72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ganograma da empresa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48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48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ranjo físico da fábrica da empresa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48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luxo produtivo da empresa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1.1) ABC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ma implantação piloto do ABC foi feita na área de vendas no Rio Grande do Sul (Filial 1), separando-a em 6 atividades: vendas de produtos, vendas de sistemas, vendas por representantes, atendimentos a clientes, administração de reparos e cursos para clientes. As três primeiras correspondem à macroatividadde Vendas, enquanto que as 3 últimas caracterizam a macroatividade Suporte. Os itens de custos considerados foram: salários, encargos e benefícios sociais, serviços de terceiros, viagens, comunicação, transporte, despesas prediais, material de escritório e despesas diversas. A tabela 23 detalha a alocação de custos às atividades.</w:t>
      </w:r>
    </w:p>
    <w:p>
      <w:pPr>
        <w:pStyle w:val="Normal"/>
        <w:bidi w:val="0"/>
        <w:spacing w:before="48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ocação de custos às atividades da filial 1 (empresa A).</w:t>
      </w:r>
    </w:p>
    <w:p>
      <w:pPr>
        <w:pStyle w:val="Normal"/>
        <w:bidi w:val="0"/>
        <w:spacing w:before="48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Dedicação dos funcionários às ativida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tbl>
      <w:tblPr>
        <w:tblW w:w="8649" w:type="dxa"/>
        <w:jc w:val="left"/>
        <w:tblInd w:w="3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92"/>
        <w:gridCol w:w="1037"/>
        <w:gridCol w:w="948"/>
        <w:gridCol w:w="850"/>
        <w:gridCol w:w="992"/>
        <w:gridCol w:w="851"/>
        <w:gridCol w:w="992"/>
        <w:gridCol w:w="1134"/>
      </w:tblGrid>
      <w:tr>
        <w:trPr/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ENDA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UPOR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Produt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istem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res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Atend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ar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Curs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O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ALÁRI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. 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480,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.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340,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. 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200,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. 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80,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unc. 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20,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>Taxa de encargos considerad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83,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%)</w:t>
        <w:tab/>
        <w:tab/>
        <w:tab/>
        <w:tab/>
        <w:tab/>
        <w:tab/>
        <w:tab/>
        <w:tab/>
        <w:tab/>
        <w:tab/>
        <w:t xml:space="preserve">TOTAL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1120,00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Bases de alocação dos itens de custos às ativida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tbl>
      <w:tblPr>
        <w:tblW w:w="8103" w:type="dxa"/>
        <w:jc w:val="left"/>
        <w:tblInd w:w="6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3"/>
        <w:gridCol w:w="994"/>
        <w:gridCol w:w="899"/>
        <w:gridCol w:w="831"/>
        <w:gridCol w:w="6"/>
        <w:gridCol w:w="733"/>
        <w:gridCol w:w="850"/>
        <w:gridCol w:w="851"/>
        <w:gridCol w:w="5"/>
        <w:gridCol w:w="831"/>
        <w:gridCol w:w="14"/>
        <w:gridCol w:w="979"/>
        <w:gridCol w:w="14"/>
      </w:tblGrid>
      <w:tr>
        <w:trPr/>
        <w:tc>
          <w:tcPr>
            <w:tcW w:w="10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73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ENDA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UPOR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IT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Produt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iste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r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Aten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ar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Curs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O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TOT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erv Ter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iag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Comuni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8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Trans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Predi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4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Mat Esc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Divers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Alocação dos itens de custos às ativida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tbl>
      <w:tblPr>
        <w:tblW w:w="8366" w:type="dxa"/>
        <w:jc w:val="left"/>
        <w:tblInd w:w="5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990"/>
        <w:gridCol w:w="994"/>
        <w:gridCol w:w="993"/>
        <w:gridCol w:w="992"/>
        <w:gridCol w:w="992"/>
        <w:gridCol w:w="992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ENDA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UPOR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ITEN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Produt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istem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res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Atend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par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Curs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TOT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alári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8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66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6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78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8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2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Encarg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72,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3,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4,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8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8,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2,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29,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Serv. Ter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iag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Comuni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8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Transpor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3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Predi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4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Mat. Escri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Divers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99,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9,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0,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6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4,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3,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83,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 alocação dos salários de cada funcionário ligado ao Suporte às atividad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endimento a Clien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ministração de Repa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i feita de acordo com o tempo de cada um dedicado aos referidos processos. Esta informação é obtida diretamente da folha de controle de pessoal. Para os funcionários de Vendas, que não preenchiam a folha de controle, foi usada uma estimativa da proporção do tempo alocado às atividad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as de Produ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as de Sistem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as por Representan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Os encargos e benefícios sociais foram alocados proporcionalmente aos salários (tabela 23.a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Os serviços de terceiros foram alocados diretamente às atividades que os usaram, sendo que normalmente somente a ativi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tiliza tais serviços. Viagens e transportes foram alocados às atividades através de estimação das respectivas proporções de uso. A base para o item  comunicação foi a utilização de telefonemas externos para cada atividade. Despesas Prediais, Material de Escritório e Despesas Diversas</w:t>
        <w:tab/>
        <w:t>foram distribuídas equitativamente a cada atividade, pois não representavam grandes quantias e se considerou que o benefício advindo da informação não compensava os custos para sua obtenção (tabela 23.b). Por fim, a alocação dos itens de custos às atividades consideradas é apresentada na tabela 23.c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Os direcionadores de custos para a determinação dos custos unitários dos processos considerados foram os respectivos números de vendas realizadas para as atividades Vendas de Produtos, Vendas de Sistemas e Vendas por Representantes. O direcionador para Atendimento a Clientes foi o número de contatos efetuados. No caso de Administração de Reparos, o direcionador de custos foi a quantidade de reparos efetuados e utilizou-se as horas de cursos como direcionadores de custos para Cursos para Clientes, dado que os serviços de terceiros são os principais itens de custos para este processo. Assim, o sistema exigiria que estivessem disponívei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dade de faturas de ven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 cada processo, o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endimentos fei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úmero de repa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po de curs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lém da quantidade de produtos vendidos em cada fatura, os produtos envolvidos nos atendimentos e reparos, além daqueles relacionados aos cursos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Como o objetivo da empresa relativamente às despesas de estrutura era apenas a alocação dos custos aos produtos para decisões de preços, foi decidido que as análises das atividades e a realimentação do sistema seriam efetuadas semestralmente. Também por este motivo, não se efetuou análises sobre as capacidades e perdas nestas atividades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 empresa ainda não adota o ABM, mas apenas o ABC, pois o objetivo era basicamente a precificação. Porém, esta situação não colabora com a melhoria no médio e longo prazo, porque não há o gerenciamento das atividades. Chegou-se a ensaiar um maior detalhamento das atividades; mas não se alocaram custos a tais microatividades (ou tarefas), o que seria o passo inicial para uma análise interfuncional de custos por atividade (CFACA). Para se alcançar o ABM, deve-se, também, gerenciar as atividades, trabalhando-se os direcionadores de custos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inalmente, é importante destacar que se fez apenas uma implantação-piloto do ABC numa área específica da empresa A. Para que o sistema torne-se efetivo, impõe-se sua expansão às demais áreas administrativas da empresa, bem como sua evolução para o ABM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1.2) Método da UEP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alocação dos custos de transformação, foi realizada uma implantação do método da UEP. A fábrica foi dividida em 4 postos operativos (montagem, teste1, teste 2 e embalagem) e um posto de transporte (abastecimento). Considerando-se a figura 17, o posto de abastecimento corresponde às operações do recebimento até a separação, a montagem começa na estufagem e vai até a montagem eletromecânica, os testes englobam o teste 1, "burn-in", teste2 e inspeção final. Os potenciais produtivos, subdivididos em fixos/variáveis e efetivos/adicionais, são apresentados na tabela 24.</w:t>
      </w:r>
    </w:p>
    <w:p>
      <w:pPr>
        <w:pStyle w:val="Normal"/>
        <w:bidi w:val="0"/>
        <w:spacing w:before="360" w:after="120"/>
        <w:ind w:left="1418" w:hanging="1418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ciais produtivos da empresa A, em UEP/h, separados em fixos/variáveis e efetivos/adicion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tbl>
      <w:tblPr>
        <w:tblW w:w="9165" w:type="dxa"/>
        <w:jc w:val="left"/>
        <w:tblInd w:w="49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98"/>
        <w:gridCol w:w="1668"/>
        <w:gridCol w:w="1404"/>
        <w:gridCol w:w="1465"/>
        <w:gridCol w:w="1465"/>
        <w:gridCol w:w="1447"/>
        <w:gridCol w:w="18"/>
      </w:tblGrid>
      <w:tr>
        <w:trPr/>
        <w:tc>
          <w:tcPr>
            <w:tcW w:w="16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ten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449" w:type="dxa"/>
            <w:gridSpan w:val="5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STOS OPERATIV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. (UEP/h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astecimen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tage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s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rcui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mbalage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ix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riáve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fetiv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dicion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36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aseando-se nos dados relativos ao mês de setembro de 1994, fez-se uma primeira tentativa de uso do método da UEP para avaliação das perdas. As capacidades dos postos operativos, os tempos trabalhados e as produções boa e defeituosa constam na tabela 25. Supor-se-á que os custos de transformação totais foram $50.000,00 no período.</w:t>
      </w:r>
    </w:p>
    <w:p>
      <w:pPr>
        <w:pStyle w:val="Normal"/>
        <w:bidi w:val="0"/>
        <w:spacing w:before="360" w:after="120"/>
        <w:ind w:left="1531" w:hanging="153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ormações da empresa A para um mês fictíc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tbl>
      <w:tblPr>
        <w:tblW w:w="9591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20"/>
        <w:gridCol w:w="1223"/>
        <w:gridCol w:w="20"/>
        <w:gridCol w:w="1284"/>
        <w:gridCol w:w="20"/>
        <w:gridCol w:w="1284"/>
        <w:gridCol w:w="20"/>
        <w:gridCol w:w="1404"/>
        <w:gridCol w:w="20"/>
        <w:gridCol w:w="1304"/>
        <w:gridCol w:w="20"/>
        <w:gridCol w:w="1263"/>
        <w:gridCol w:w="20"/>
      </w:tblGrid>
      <w:tr>
        <w:trPr/>
        <w:tc>
          <w:tcPr>
            <w:tcW w:w="1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ST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PERATIV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pacidade. (h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Horas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abalhad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. Realiz. (UEP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(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. Boa (UEP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(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trabalho (UEP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(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fugo (UEP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(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asteciment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2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tage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9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ste 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2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ste 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mbalage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1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091,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680" w:hanging="340"/>
        <w:jc w:val="both"/>
        <w:rPr/>
      </w:pPr>
      <w:r>
        <w:rPr/>
        <w:t>(1) A produção possível foi obtida multiplicando-se o tempo trabalhado pelo potencial produtivo do posto operativo, inclusive para o abastecimento.</w:t>
      </w:r>
    </w:p>
    <w:p>
      <w:pPr>
        <w:pStyle w:val="Normal"/>
        <w:bidi w:val="0"/>
        <w:ind w:left="680" w:hanging="340"/>
        <w:jc w:val="both"/>
        <w:rPr/>
      </w:pPr>
      <w:r>
        <w:rPr/>
        <w:t>(2) Os valores em UEP foram obtidos multiplicando-se as equivalentes unitárias dos produtos pelas respectivas quantidades produzidas. Assim, foi assumido que os tempos padrões de passagem dos produtos pelos postos sejam também os padrões de eficiência.</w:t>
      </w:r>
    </w:p>
    <w:p>
      <w:pPr>
        <w:pStyle w:val="Normal"/>
        <w:bidi w:val="0"/>
        <w:spacing w:before="480" w:after="0"/>
        <w:ind w:left="680" w:hanging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s perdas por produção defeituosa equivalem a 111 UEP, a ineficiência (perdas no movimento) vale 902,9 UEP [(742.4 - 268) + (1972 - 1546 - 68 - 33) + (1276 - 1218) + (101,5 - 46 - 10 - 0)], as perdas por transporte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omam 268 UEP e as perdas por espera perfazem 1088,6 UEP (80 x 1,87 + 400 x 0,60 + 160 x 1,42 + 185 x 2,49 + 40 x 0,28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as 2810 UEP (1546 + 1218 + 46) produzidas nos postos operativos, 884,8 UEP (1546 x 0,75 / 1,36 + 46 x 0,49 / 0,70) são trabalho efetivo e 1925,2 UEP correspondem a trabalho adicional.  O valor monetário da UEP para este mês é $9,65 [50000 / (4091,9 +  1088,6)]. A tabela 26 sintetiza os resultados obtidos.</w:t>
      </w:r>
    </w:p>
    <w:p>
      <w:pPr>
        <w:pStyle w:val="Normal"/>
        <w:bidi w:val="0"/>
        <w:spacing w:before="480" w:after="240"/>
        <w:ind w:left="1531" w:hanging="153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6 - Resultados obtidos pela aplicação do método da UEP na empresa A</w:t>
      </w:r>
      <w:r>
        <w:rPr/>
        <w:t>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8"/>
        <w:gridCol w:w="991"/>
        <w:gridCol w:w="10"/>
        <w:gridCol w:w="981"/>
        <w:gridCol w:w="21"/>
        <w:gridCol w:w="974"/>
        <w:gridCol w:w="1112"/>
        <w:gridCol w:w="1014"/>
        <w:gridCol w:w="1"/>
        <w:gridCol w:w="1132"/>
        <w:gridCol w:w="2"/>
        <w:gridCol w:w="1413"/>
        <w:gridCol w:w="4"/>
      </w:tblGrid>
      <w:tr>
        <w:trPr/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STOS OPERATIV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as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tag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s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rcui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mbalag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abalho efetiv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52,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,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4,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39,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abalho adicion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93,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218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,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925,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581,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por transport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8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8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586,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por esper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9,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0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7,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0,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,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88,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506,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ção defeituos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1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1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71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no moviment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4,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5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5,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2,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714,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92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212,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03,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12" w:type="dxa"/>
            <w:tcBorders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0,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2,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180,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lém destes resultados, a empresa ainda perdeu a oportunidade de gerar mais produtos, mas não incorreu na parcela variável associada às horas não trabalhadas. Se considerado oportuno, poder-se-ia adicionar, nas perdas por espera (ociosidade), a margem de contribuição não realizada. As parcelas efetiva, adicional e de perdas são apresentadas na tabela 27.</w:t>
      </w:r>
    </w:p>
    <w:p>
      <w:pPr>
        <w:pStyle w:val="Normal"/>
        <w:bidi w:val="0"/>
        <w:spacing w:before="240" w:after="240"/>
        <w:ind w:left="1531" w:hanging="153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cadores de perdas do perío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tbl>
      <w:tblPr>
        <w:tblW w:w="5952" w:type="dxa"/>
        <w:jc w:val="left"/>
        <w:tblInd w:w="176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64"/>
        <w:gridCol w:w="2268"/>
        <w:gridCol w:w="1719"/>
      </w:tblGrid>
      <w:tr>
        <w:trPr/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DICADORES DE PERD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or (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cela efetiv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cela adicion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cela de perda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por transport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por esper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ção defeituos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das no moviment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>
              <w:top w:val="single" w:sz="12" w:space="0" w:color="000000"/>
              <w:bottom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: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19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36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nalisando-se os resultados obtidos, observa-se a grande relevância do trabalho adicional, indicando que ações de redução do mesmo podem trazer resultados importantes para a empresa. Da mesma forma, as perdas por espera e no movimento, perfazendo 21% e 18%, respectivamente, indicam que sua redução ou eliminação seria também uma ação relevante para a empresa e que a empresa dispõe de bastante capacidade ociosa, já que, mesmo com estes altos índices de perdas, consegue atender a demand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xperiência com esta empresa provocou uma reflexão mais aprofundada sobre o problema da fusão de postos operativos, principalmente a determinação da capacidade do posto resultante, pois o gerente que acompanhou o trabalho exigia a união de alguns postos, pela simplicidade resultante. Uma análise deste pormenor do método da UEP é apresentada no anexo C, o qual ressalta a necessidade de se fazer alguns ajustes operacionais no método quando porventura for considerada a fusão de postos operativos.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2) EMPRESA B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A empresa B atua nos setores de plásticos e madeira, possui cerca de 450 funcionários e fabrica brinquedos, tendo hoje uma gama de aproximadamente 200 produtos. As despesas de estrutura correspondem a cerca de 35% dos gastos da empresa, os custos de matéria-prima a outros 35% e os custos de transformação a 30%. O organograma resumido da empresa é apresentado na figura 18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implantou o método da UEP em 1989, utilizando-o apenas para alocação dos custos de transformação aos produtos. Em 1993, iniciou um programa de racionalização, o qual ocasionou importantes alterações na estrutura produtiva e gerou novas necessidades de informações. Como consequência disto, em 1994, iniciou-se uma reavaliação do método da UEP e a divisão dos potenciais produtivos em fixos/variáveis, bem como uma implantação do ABC nas áreas administrativo-financeira e comercial. A seguir, serão mostrados alguns aspectos da implantação do ABC e far-se-ão algumas análises sobre o método da UEP implantado na empresa B.</w:t>
      </w:r>
    </w:p>
    <w:p>
      <w:pPr>
        <w:pStyle w:val="Normal"/>
        <w:bidi w:val="0"/>
        <w:spacing w:before="48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ganograma da empresa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2.1) ABC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a mesma forma que no caso da empresa A, escolheu-se uma área-piloto para a implantação do ABC. Na escolha desta área, fez-se inicialmente uma avaliação da participação relativa dos diferentes setores da empresa, a qual apontou o setor de vendas como objeto de um maior detalhamento. A tabela 28 mostra a planilha de alocação dos itens de custos aos diversos setores da empresa B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as tabelas 29 e 30 apresentam um detalhamento das atividades associadas ao setor de vendas.</w:t>
      </w:r>
    </w:p>
    <w:p>
      <w:pPr>
        <w:pStyle w:val="Normal"/>
        <w:bidi w:val="0"/>
        <w:spacing w:before="48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nilha de despesas dos setores da empresa B (US$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48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693" w:type="dxa"/>
        <w:jc w:val="left"/>
        <w:tblInd w:w="-3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05"/>
        <w:gridCol w:w="622"/>
        <w:gridCol w:w="725"/>
        <w:gridCol w:w="601"/>
        <w:gridCol w:w="609"/>
        <w:gridCol w:w="623"/>
        <w:gridCol w:w="657"/>
        <w:gridCol w:w="720"/>
        <w:gridCol w:w="631"/>
        <w:gridCol w:w="633"/>
        <w:gridCol w:w="637"/>
        <w:gridCol w:w="676"/>
        <w:gridCol w:w="633"/>
        <w:gridCol w:w="721"/>
      </w:tblGrid>
      <w:tr>
        <w:trPr/>
        <w:tc>
          <w:tcPr>
            <w:tcW w:w="12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tens d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oi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reto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ar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st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f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in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n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od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m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oj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nda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atu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o-labo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lári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7,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2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4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3,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2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8,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4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40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733,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ncarg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17,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86,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9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13,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3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4,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1,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3,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9,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12,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744,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t.Perman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6,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3,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,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,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,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1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84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elefon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tocópia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t.Exped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6,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,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4,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,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nut. CP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iage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atálog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4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4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eriódic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9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opagand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5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rind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mbustíve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8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ublicidad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luguéi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stalaçõ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rrei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sp. Prod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xport./Im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2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8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íc./Fre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9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2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gur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3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5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verso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,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7,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,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9,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,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0,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5,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66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UB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99,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357,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31,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22,7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94,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84,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53,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20,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75,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40,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73,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5,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138,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oio Ad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9,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2,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0,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2,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,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29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0,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1,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,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3,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0,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00,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retor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7,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94,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38,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50,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32,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46,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32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11,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93,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8,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426,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p. Infor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3,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8,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3,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6,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47,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0,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6,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73,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2,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10,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10,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34,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21,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52,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54,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51,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02,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83,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26,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138,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ntribuiçã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48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48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480" w:after="2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alhamento das atividades do departamento de vendas da empresa B, em %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tbl>
      <w:tblPr>
        <w:tblW w:w="9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92"/>
        <w:gridCol w:w="964"/>
        <w:gridCol w:w="964"/>
        <w:gridCol w:w="964"/>
        <w:gridCol w:w="885"/>
        <w:gridCol w:w="865"/>
        <w:gridCol w:w="885"/>
        <w:gridCol w:w="907"/>
        <w:gridCol w:w="903"/>
        <w:gridCol w:w="4"/>
        <w:gridCol w:w="941"/>
        <w:gridCol w:w="4"/>
      </w:tblGrid>
      <w:tr>
        <w:trPr/>
        <w:tc>
          <w:tcPr>
            <w:tcW w:w="13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TENS 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3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T I V I D A D E 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#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USTO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. 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t. Per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lefo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tocópia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t. Exped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6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nutençã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ge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7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tálog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iódic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pagand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rind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bustíve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uguéi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rrei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. Prod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xport./Imp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  <w:t>(#) ATIVIDADES:</w:t>
        <w:tab/>
        <w:t>1 - Cadastro e acompanhamento de representantes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ab/>
        <w:tab/>
        <w:tab/>
        <w:tab/>
        <w:t>2 - Recebimento do pedido enviado pelos representant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3 - Arquivamento do pedido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4 - Atendimento aos clientes/representant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5 - Burocracia interna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6 - Viagen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7 - Atividades de promoção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8 - Atividades associadas à exportação/importa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Este estudo já propicia valiosas informações à empresa, a qual não analisava suas despesas de estrutura. Atualmente, a empresa está rateando todas suas despesas de estrutura tendo como critério o número de faturas emitidas. Falta, ainda, o detalhamento e a avaliação das atividades associadas aos demais setores da empresa, o que já está sendo desenvolvido. 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inalmente, mesmo sem ter o ABC completamente implantado, a empresa já observou diferenças significativas entre a distribuição atual das despesas e a que era efetuada anteriormente (rateava-se as despesas de acordo com os custos de transformação dos produtos vendidos) e, a partir da análise dos dados disponíveis e da incorporação dos princípios do ABM, deve buscar uma maior racionalização de suas atividades administrativas. Por exemplo, a tabela 30 mostra que a maior parte dos recursos do setor de vendas é consumido na atividade de atendimento aos clientes/representantes, e particularmente com salários.</w:t>
      </w:r>
    </w:p>
    <w:p>
      <w:pPr>
        <w:pStyle w:val="Normal"/>
        <w:bidi w:val="0"/>
        <w:spacing w:before="48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alhamento das atividades do departamento de vendas da empresa B, em US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tbl>
      <w:tblPr>
        <w:tblW w:w="968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91"/>
        <w:gridCol w:w="863"/>
        <w:gridCol w:w="863"/>
        <w:gridCol w:w="822"/>
        <w:gridCol w:w="964"/>
        <w:gridCol w:w="905"/>
        <w:gridCol w:w="964"/>
        <w:gridCol w:w="865"/>
        <w:gridCol w:w="885"/>
        <w:gridCol w:w="1065"/>
      </w:tblGrid>
      <w:tr>
        <w:trPr/>
        <w:tc>
          <w:tcPr>
            <w:tcW w:w="14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TENS 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13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T I V I D A D E 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#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PES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lári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,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,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,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3,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,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,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,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,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2,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t.Perman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lefoni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,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tocópia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t. Exped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,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nutençã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ge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,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tálog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,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4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eriódic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pagand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1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rind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bustíve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uguéi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rrei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env. Prod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,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xport./Imp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ivers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,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UB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,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,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,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8,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,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,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2,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,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73,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oio Adm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,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iretori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,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,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,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2,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,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,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9,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,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93,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part.Inf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,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,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,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,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,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0,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6,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3,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8,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9,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83,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tribuiç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  <w:t>(#) ATIVIDADES:</w:t>
        <w:tab/>
        <w:t>1 - Cadastro e acompanhamento de representantes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ab/>
        <w:tab/>
        <w:tab/>
        <w:tab/>
        <w:t>2 - Recebimento do pedido enviado pelos representant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3 - Arquivamento do pedido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4 - Atendimento aos clientes/representant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5 - Burocracia interna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6 - Viagen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7 - Atividades de promoção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8 - Atividades associadas à exportação/importação.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2.2) Método da UEP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B já usava o método da UEP desde 1989, reavaliando-o agora. A fábrica possui 141 postos operativos, sendo que 46 destes postos foram criados ou alterados em sua estrutura desde a primeira implantação do método. Isto se deve a mudanças ocorridas na base tecnológica da empresa, de forma a responder às novas demandas do mercado consumidor. Mesmo o  ambiente não sendo propício a uma análise acerca da estabilidade dos potenciais produtivos, foi efetuado um estudo comparativo com os 95 postos que permaneceram sem ou com poucas alterações estruturais. A tabela 31 apresenta os valores dos potenciais produtivos originais e os revisados, além das diferenças verificadas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1 - Potenciais produtivos da empresa B, originais e revistos</w:t>
      </w:r>
      <w:r>
        <w:rPr/>
        <w:t>.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7"/>
        <w:gridCol w:w="846"/>
        <w:gridCol w:w="852"/>
        <w:gridCol w:w="851"/>
        <w:gridCol w:w="711"/>
        <w:gridCol w:w="872"/>
        <w:gridCol w:w="852"/>
        <w:gridCol w:w="851"/>
        <w:gridCol w:w="650"/>
        <w:gridCol w:w="853"/>
        <w:gridCol w:w="892"/>
        <w:gridCol w:w="851"/>
      </w:tblGrid>
      <w:tr>
        <w:trPr/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rev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orig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f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rev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orig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f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rev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orig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Dif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2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4,3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0,5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6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5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32,2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9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0,0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8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2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3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8,7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6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9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,6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1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7,3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6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07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3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5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9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0,6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8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6,5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8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4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4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5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6,0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2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6,3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1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5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5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8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06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9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5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3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8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3,9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6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,0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6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5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3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6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5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1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6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3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,4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8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0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8,2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8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0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8,3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0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0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0,2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,3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2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3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7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7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9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3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4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4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2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4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4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9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8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3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4,0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6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2,5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4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2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8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4,9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5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0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,5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4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0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7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8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7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1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2,5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5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9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6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1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3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,9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2,9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8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8,0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9,3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5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6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0,5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5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4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4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0,2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6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6,9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5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7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7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6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0,6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97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99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2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64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2,9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2,3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5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6,5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0,4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0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9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2,3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4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3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1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7,6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1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9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6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8,3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2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3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0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0,1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0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9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5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,5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4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7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2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8,4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,5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3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4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4,3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8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5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6,4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3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9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ter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7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1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5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9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7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37,5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-16,4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8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0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-39,1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8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8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-0,8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9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riad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o primeira análise, tomaram-se as variações percentuais nos potenciais produtivos em relação aos antigos potenciais e encontrou-se variação média de -2,3 %, com desvio padrão de 16,1%, com comportamento semelhante à da distribuição normal. A figura 19 mostra o polígono de frequências relativas obtido com os valores encontrados.</w:t>
      </w:r>
    </w:p>
    <w:p>
      <w:pPr>
        <w:pStyle w:val="Normal"/>
        <w:bidi w:val="0"/>
        <w:spacing w:before="480" w:after="240"/>
        <w:ind w:left="1531" w:hanging="153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ígono de frequências relativas da variação percentual dos potenciais produtiv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ind w:left="1531" w:hanging="15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36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estando-se, pelo teste t, a hipótese de que a variação média seja nula, obtém-se estatística t igual a -1,37, o que equivale a uma probabilidade de significância de 17 %. Desta maneira, não se pode rejeitar a hipótese nula, ou seja, não se pode afirmar que a variação média seja diferente de zero com nível de significância inferior a 17%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r outro lado, havendo interesse na magnitude das variações absolutas, sem importar o sentido, procedeu-se a uma estimação intervalar dos valores absolutos das variações, pelo método clássico, considerando-se o teorema central do limite, e encontrou-se média de 11,3 %. Construindo-se um inter</w:t>
        <w:softHyphen/>
        <w:t>valo com 95% de confiança para a média das variações absolutas, obteve-se os limites [8,9 % ; 13,6 %]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rna-se a ressaltar que o ambiente fabril modificou-se significativamente, com aproximadamente um terço dos postos operativos sendo novos ou com modificações. Além disto, os postos operativos possuem estrutura bastante diversificada, havendo postos manuais ao lado de postos automatizados e trabalho com plástico, madeira e metal. Esta é uma combinação que teoricamente prejudica a constância dos potenciais produtivos. Destaca-se, ainda, que as variações nos equivalentes dos produtos em UEP devem ser menores do que as encontradas nos potenciais produtivos (Bornia, 1988). A tabela 32 apresenta os potenciais produtivos revisados, divididos em seus fatores fixos e variáveis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2 - Potenciais produtivos da empresa B, divididos em fixos e variáveis</w:t>
      </w:r>
      <w:r>
        <w:rPr/>
        <w:t>.</w:t>
      </w:r>
    </w:p>
    <w:tbl>
      <w:tblPr>
        <w:tblW w:w="976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5"/>
        <w:gridCol w:w="867"/>
        <w:gridCol w:w="852"/>
        <w:gridCol w:w="873"/>
        <w:gridCol w:w="649"/>
        <w:gridCol w:w="853"/>
        <w:gridCol w:w="872"/>
        <w:gridCol w:w="853"/>
        <w:gridCol w:w="648"/>
        <w:gridCol w:w="853"/>
        <w:gridCol w:w="892"/>
        <w:gridCol w:w="893"/>
      </w:tblGrid>
      <w:tr>
        <w:trPr/>
        <w:tc>
          <w:tcPr>
            <w:tcW w:w="6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fix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va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fix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va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fix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 va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PP tota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r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(UEP/h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0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2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2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0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8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6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8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0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5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2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0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2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2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2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6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2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9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6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1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3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54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9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4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8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4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2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1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9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5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5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3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6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6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5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0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0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7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8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1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8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8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4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6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0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5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6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2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4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2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7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9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5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10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3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,4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0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70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7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,4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8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2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1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4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2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3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6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9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41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1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2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2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5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9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0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7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26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0,9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1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3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50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0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2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7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9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0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5,3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8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1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8,0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6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2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3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5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3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15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4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1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3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5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5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1,2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2,7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1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0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2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7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9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7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7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2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9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1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5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5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07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6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7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4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5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1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2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67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2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05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2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3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5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31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6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9,95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50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78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7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9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,4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6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1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6,76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8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7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6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18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7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5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6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,87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83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5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34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0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3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2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5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6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89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7,90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8,79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66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8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48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2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36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4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7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38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3,1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28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12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4,40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0,4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4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3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4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56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25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81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9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25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6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3,8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4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47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2,91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sta nova aplicação do método da UEP, houve uma preocupação efetiva em se separar potenciais produtivos fixos e variáveis. O objetivo era de se trabalhar com o custeio por absorção, pois a empresa usava até então o custeio integral. Suas decisões de curto prazo não consideravam a existência de custos variáveis e as decisões de longo prazo não consideravam as perdas existente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tualmente, a empresa B está implantando um software que avalia a capacidade e que planeja a utilização mais efetiva dos recursos fixos disponíveis. Adicionalmente, ela está definindo um conjunto de indicadores operacionais, os quais servirão para balizar o desenvolvimento da empresa ao longo do tempo. Todas estas análises relativas ao planejamento (utilização da capacidade) e ao controle (avaliação das perdas) apóiam-se na base de dados geradas pelo método da UEP, que funciona como um homogeneizador e agilizador das análises realizadas.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3) EMPRESA C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sistema de custos e de avaliação da empresa C ainda se encontra em implantação, mas é exemplar pela sequência de acontecimentos que culminaram com uma demanda da área gerencial pela modificação do sistema de controle e custeio atualmente existente. Aqui, será relatado o procedimento de implantação adotado, pela coerência do caso enquanto metodologia, pois o sistema proposto nesta tese só tem sentido se for inserido num contexto onde as informações geradas encontrem decisores que as compreendam e as utilizem para o processo de melhoria contínua da empres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em questão é uma multinacional de origem alemã, com 7 unidades industriais em vários países do mundo, tendo um faturamento anual de US$ 70 milhões. Conta com aproximadamente 1000 funcionários e atua no setor metal-mecânico, concorrendo tanto no mercado brasileiro quanto no internacional. Os custos de matéria-prima representam 35% dos gastos, os custos de transformação também correspondem a 35%, enquanto as despesas de estrutura consomem 30% dos gastos. Há 8 anos, iniciou-se um programa de racionalização que privilegiou basicamente a área industrial (MP + CT), e que apresentou resultados significativos, propiciando economia da ordem de US$ 5 milhões por ano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 cultura da organização foi fortemente afetada, com alto grau de envolvimento dos funcionários de todos os níveis nos problemas da empresa. A empresa possui um programa de premiação por produtividade, com a distribuição de bonificações salariais ao final do ano, e vem encontrando dificuldades no levantamento dos índices empregados. Atualmente, está iniciando a operacionalização mais intensa de técnicas vinculadas ao JIT e TQC, por exemplo, Kanban, TPM, confiabilidade, etc. Hoje, ela é a empresa mais eficiente do grupo, sendo se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hmark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erencial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Em função deste desenvolvimento, sentiu necessidade de informações mais ágeis e detalhadas para dar suporte ao processo de melhoria contínua. Voltando à figura 1, a empresa modificou seu sistema de gestão e sentiu, como decorrência, necessidade de modificar seu sistema de controle e custeio. Para implantação desse novo sistema, foi organizado u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orksh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 a participação dos diretores, onde se discutiu a atual problemática de custeio e a posição da empresa frente a ela. Ficou evidente que a sistemática de controle e custeio existente privilegiava fundamentalmente a área industrial, e se chegou a duas conclusões:</w:t>
      </w:r>
    </w:p>
    <w:p>
      <w:pPr>
        <w:pStyle w:val="Normal"/>
        <w:bidi w:val="0"/>
        <w:spacing w:before="240" w:after="0"/>
        <w:ind w:left="567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A necessidade de implantação de um sistema de controle e custeio para a área administrativa. Optou-se pelo ABC para este setor.</w:t>
      </w:r>
    </w:p>
    <w:p>
      <w:pPr>
        <w:pStyle w:val="Normal"/>
        <w:bidi w:val="0"/>
        <w:spacing w:before="240" w:after="0"/>
        <w:ind w:left="567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A necessidade de se melhorar o atual sistema da área industrial, caminhando em direção ao método da UEP.</w:t>
      </w:r>
    </w:p>
    <w:p>
      <w:pPr>
        <w:pStyle w:val="Normal"/>
        <w:bidi w:val="0"/>
        <w:spacing w:before="240" w:after="0"/>
        <w:ind w:left="567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princípio de custeio, que originalmente era o integral, deveria ser o custeio por absorção. O objetivo principal do sistema é a geração de informações para tomada de decisão a partir da avaliação das perdas. Em ambas as situações, foram escolhidas áreas específicas para implantações piloto do sistema. Hoje em dia, ambos os pilotos encontram-se em fase avançada de implanta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r fim, deve-se destacar que o objetivo maior da empresa C é desenvolver uma base confiável de dados que lhe permita avaliar as principais perdas associadas ao seu processo produtivo e, a partir daí, direcionar ações corretivas que proporcionem, de uma forma continuada, melhorias. Nesse sentido, a utilização do sistema de avaliação de perdas proposto nesta tese está prevista para a próxima etapa do trabalho em desenvolvimento na empresa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  <w:numStart w:val="34"/>
      </w:footnotePr>
      <w:type w:val="nextPage"/>
      <w:pgSz w:w="11906" w:h="16800"/>
      <w:pgMar w:left="1418" w:right="851" w:gutter="0" w:header="851" w:top="1134" w:footer="0" w:bottom="1134"/>
      <w:pgNumType w:start="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ste estudo, a ineficiência do abastecimento foi  creditada como perda por ineficiência e não perda por transporte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 custos de produção, com exceção dos salários do Diretor Industrial, não foram considerados nesta etap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footnotePr>
    <w:numFmt w:val="decimal"/>
    <w:numStart w:val="34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5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08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08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08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0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08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2:15:00Z</cp:lastPrinted>
  <cp:revision>0</cp:revision>
  <dc:subject/>
  <dc:title/>
</cp:coreProperties>
</file>