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ARTE III - SISTEMA PROPOSTO PARA MEDIÇÃO DAS PERDAS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9) ESTRUTURA GERAL DO SISTEMA PROPOSTO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ste capítulo apresenta o sistema proposto para a mensuração das perdas de empresas através de sistemas de custos, tendo em vista as comparações feitas no capítulo anterior entre princípios e métodos.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1) PRINCÍPIO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princípio a ser utilizado é o custeio por absorção, o que se justifica pela própria meta do sistema, que é a separação das perdas. O custeio integral não isola as perdas ocorridas e o custeio variável não discute os custos e despesas (e perdas) fixos, não servindo para se medirem as perdas, majoritariamente relacionadas a estes custos e despesas.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2) MÉTODOS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  <w:tab w:val="left" w:pos="5310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ra a medição das perdas, há necessidade de se utilizar mais de um método de custeio, principalmente pelas diferenças de tratamento entre custos de matérias-primas, despesas de estrutura e custos de transformação. Cada espécie de custos, por suas características, deve ser atacada por um método voltado para suas especificidades, conforme já exposto no capítulo 8.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2.1) Custos de Matéria-Prima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parte das perdas relacionadas à matéria-prima e aos principais materiais diretos em geral deve ser tratada com o método do custo padrão, que é um procedimento especialmente bom para estes tipos de custos. Com a comparação entre padrões e real, pode-se facilmente segregar as perdas incorridas no custo de matérias-primas, conforme o esquema mostrado na figura 11.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48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paração entre custos e perdas de matéria-pri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2.2) Despesas de Estrutura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ra análise das depesas de estrutura, o método mais conveniente é, sem dúvida, o ABC. Com a lógica da separação e análise das atividades de apoio administrativo, há grande potencial para a mensuração e auxílio à redução de perdas. Os outros métodos não atendem bem a este segmento da estrutura da empresa, conforme mostrado no capítulo 8. O procedimento proposto para este item será apresentado no capítulo 10.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2.3) Custos de Transformação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parcela relacionada à transformação dos produtos pode ser atacada com o método da UEP ou o ABC, com a inclusão dos procedimentos propostos nos capítulos 10 e 11.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3) RESUMO DO SISTEMA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e acordo com o exposto anteriormente, o sistema utilizado para implementar os procedimentos propostos seguirá o princípio do custeio por absorção e utilizará uma combinação dos métodos do custo padrão para avaliação das matérias-primas, o ABC para as despesas de estrutura e, para os custos de transformação, o método da UEP ou o ABC, conforme apresentado na figura 12.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48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quema geral do sistema proposto para a mensuração das perd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seguir, serão detalhados os procedimentos propostos para a quantificação das perdas da empresa.</w:t>
      </w:r>
    </w:p>
    <w:sectPr>
      <w:headerReference w:type="default" r:id="rId2"/>
      <w:headerReference w:type="first" r:id="rId3"/>
      <w:type w:val="nextPage"/>
      <w:pgSz w:w="11906" w:h="16800"/>
      <w:pgMar w:left="1418" w:right="851" w:gutter="0" w:header="851" w:top="1134" w:footer="0" w:bottom="1134"/>
      <w:pgNumType w:start="6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10T11:00:00Z</cp:lastPrinted>
  <cp:revision>0</cp:revision>
  <dc:subject/>
  <dc:title/>
</cp:coreProperties>
</file>