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A EMPRESA MODERNA</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INT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s primeiras décadas da Revolução Industrial, a produção dava-se de forma praticamente artesanal. O mercado encontrava-se praticamente inexplorado, em franca expansão. O grande aumento de produtividade conseguido com a produção mecanizada, em substituição ao artesanato, garantia uma posição extremamente confortável às empresas emergent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tir da segunda década do século XX, com o advento da administração científica de Taylor e da linha de produção de Ford, a lógica da produção capitalista modificou-se, havendo enormes melhorias na produtividade industrial, devido principalmente à especialização do trabalho e à padronização dos produtos e peças. Isto foi conseguido porque a demanda do mercado era superior à produção e, assim, os produtos padronizados e similares encontravam consumidores receptivos àqueles iten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À medida em que a oferta de produtos começou a superar a procura, o acréscimo da concorrência fez com que a padronização dos produtos fosse diminuindo cada vez mais, no sentido em que novos modelos foram sendo introduzidos de maneira mais e mais rápida, reduzindo drasticamente a vida útil dos produtos. Gradativamente, a produção não vem mais sendo efetuada em linhas rígidas, passando a necessitar de flexibilidade para a introdução de novos modelos e frequentes alterações nos artigos. Outra restrição imposta pela competição é a redução contínua dos preços de venda, significando que as imperfeições e ineficiências têm que ser reduzidas sistematicament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Desta maneira, a situação que se apresenta atualmente é um mercado competitivo, com produtos de baixo preço, boa qualidade, frequentes modificações de projeto, curta vida útil e muitos modelos diferentes à escolha do client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Para lograr êxito neste tipo de mercado, a empresa precisa produzir efici</w:t>
        <w:softHyphen/>
        <w:t>entemente, tornando-se uma empresa de "fabricação classe universal", nas palavras de Schonberger (1988).</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efetivo controle das atividades produtivas é condição indispensável para que qualquer empresa possa competir em igualdade de condições com seus concorrentes, hoje em dia. Sem este controle, ou seja, sem a  capacidade de avaliar o desempenho de suas atividades e de intervir rapidamente para a correção e melhoria dos processos, a empresa estará em desvantagem frente a competição mais eficient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CARACTERÍSTICAS DA EMPRESA MODER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empresa moderna produz seus artigos de forma a atender o exigente mercado que se lhe apresenta. Seus produtos possuem muitos modelos, propiciando amplo leque de escolha aos clientes, a preços competitivos. As inovações e modificações nos produtos e processos são frequentes. As vidas úteis dos artigos estão cada vez menores e os prazos de entrega mais curtos que nunca. Para se conseguir este aprimoramento no sistema produtivo, a empresa moderna possui algumas peculiaridades que a diferenciam das tradicionais. As mais importantes são o contínuo processo de melhoria e combate às perdas e a filosofia da qualidade tot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1) Melhoria Contínua e Eliminação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rincipal diferença entre a empresa atual e a antiga é a constante procura pela melhoria de suas atividades. As empresas, hoje em dia, precisam necessariamente concentrar esforços na busca constante de seu aprimoramento, não apenas com inovações tecnológicas, mas também com eliminação de perdas existentes no processo. A empresa que "parar no tempo" com certeza será suplantada por concorrentes mais competentes pois, normalmente, todas as atividades de uma empresa podem ser aprimoradas de alguma forma, e é isto que a empresa moderna procura fazer, sem descans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No processo de melhoria contínua, a eliminação das perdas é peça de fundamental importância. Se quiser sobreviver no mercado moderno, a empresa é obrigada a trabalhar continuamente para eliminar as perdas, entendendo-se por perda tudo que não agrega valor ao produto e custa alguma coisa, desde materiais e produtos defeituosos até atividades não produtiva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w:t>
        <w:tab/>
        <w:t>Esta definição de perda engloba algumas atividades imprescindíveis à fabricação do produto, como a preparação de máquinas e a movimentação de materiais, as quais não podem ser eliminadas completamente. Porém, podem e devem ser melhoradas, restringindo-se ao mínimo possíve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É evidente que todas as empresas gostariam de reduzir suas perdas. Porém, a atitude tradicional é o acomodamento diante da situação existente, convivendo com o ambiente de trabalho da empresa, enquanto que a empresa moderna procura a redução das perdas, através de incessante atividade de racionalização da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esta preocupação, o sistema de produção da empresa moderna apresenta algumas características que o diferencia dos tradicionais. As mais relevantes são o trabalho com lotes pequenos, baixos estoques e fluxo contínuo de materiai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1) Lotes de Produção Pequen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rodução da empresa atual é efetuada em pequenos lotes, com a meta do lote unitário, e não mais em lotes "econômicos", calculados por equações que consideram algumas poucas variáveis. A consequência perversa destes lotes "econômicos" é gerar acomodamento para com o processo produtivo sendo comuns pensamentos do tipo "se o funcionamento da fábrica estiver ajustado em seu ponto ótimo, nossa tarefa estará sendo bem cumprida", ou pior, "no ponto de máximo, qualquer modificação diminuirá a eficiência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 verdade, a redução do tamanho do lote tende a aumentar a produtividade da empresa, pois força o produtor a aprimorar seu processo. O tempo de preparação de máquinas, por exemplo, é visto pela equação do lote econômico como uma variável independente, isto é, tradicionalmente o tempo atual é uma das informações usadas para o cálculo do lote "ótimo". A lógica é a convivência com a situação atual, não incentivando melhorias. Quando se pretende a redução do tamanho do lote, esta variável (tempo de preparação) necessariamente deve sofrer ações de melhoria para que o objetivo possa ser satisfeito, ou seja, se o tempo de preparação não puder ser reduzido, a produção não poderá ser efetuada em lotes menor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a mudança de mentalidade produz resultados poderosos na procura pela eliminação constante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2) Baixos Estoqu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estoques devem ser considerados perdas, visto que não acrescentam valor ao produto e demandam dispêndios. Ao mesmo tempo em que o tamanho do lote é diminuído, os estoques de ma</w:t>
        <w:softHyphen/>
        <w:t>téria-prima, material em processo e produtos acabados também são reduzidos na empresa moder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lotes de produção pequenos e baixo inventário, o processo produtivo deve estar muito bem ajustado e balanceado, pois qualquer falha pode causar sérios prejuízos à empresa, já que a mesma não dispõe de grandes estoques de segurança. Esta situação pode assustar o gerente tradicio</w:t>
        <w:softHyphen/>
        <w:t>nal, cuja cultura está ligada ao modelo do ponto ótimo de funcionamento daquela es</w:t>
        <w:softHyphen/>
        <w:t>trutura produ</w:t>
        <w:softHyphen/>
        <w:t>tiva. O raciocínio é mais ou menos o seguinte: "paradas na fábrica são normais e, quan</w:t>
        <w:softHyphen/>
        <w:t>to maiores os estoques, mais tempo teremos para resolver o problema antes de faltarem artigos para vend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perigo deste tipo de cultura é a acomodação perante a situação atual, passando-se a conside</w:t>
        <w:softHyphen/>
        <w:t>rarem os problemas como normais, só os atacando quando surgirem, mesmo assim de maneira palia</w:t>
        <w:softHyphen/>
        <w:t>tiva, pois geralmente se combatem os efeitos, e não as causas. O procedimento na empresa moderna é se encararem as causas antes que as consequências apareçam. Caso ainda surja alguma disfunção, esta é atacada e resolvida de forma permanente, porque se sabe que a convivência com aquela situa</w:t>
        <w:softHyphen/>
        <w:t>ção é inviável. Portanto, os baixos estoques de segurança, no final das contas, até ajudam nesta mu</w:t>
        <w:softHyphen/>
        <w:t>dança de comportamen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pouco estoque na fábrica, os procedimentos de modificações nos artigos e de inclusão ou desativação de produtos podem ser efetivados em menos tempo, propiciando maior agilidade para a empresa responder às necessidades do mercado. Esta característica é uma arma  importante na disputa pelo mercado, como foi demonstrado por Goldratt e Fox (1989).</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risco de obsolescência e o tempo de fabricação ("lead time") também são reduzidos, fazendo com que seja possível um melhor atendimento ao cliente. Outra consequência importante é a redução do custo de produção, com a possibilidade de preços de venda mais competitivos. O espaço físico necessário para a produção e armazenamento é reduzido, possibilitando menor investimento e maior integração dos proces</w:t>
        <w:softHyphen/>
        <w:t>sos. O capital de giro da empresa também é reduzido, proporcionando maior rentabilidade sobre o investi</w:t>
        <w:softHyphen/>
        <w:t>mento. Tudo isto fornece à empresa moderna uma grande vantagem competitiva sobre as tradicionai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3) Fluxo Contínuo de Materiai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Trabalhando com lotes pequenos e baixos estoques, a empresa moderna consegue aproximar-se de um fluxo contínuo de materiais, chegando perto da produção contínua.</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Com isto, a fabricação dos produtos torna-se mais rápida e eficient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chonberger (1988) compara a fábrica com um restaurante. Para satisfazer o pedido de um cliente, o cozinheiro procede às seguintes atividades, entre outras: coloca a carne da grelha numa travessa, caminha até o fogão, abre o forno e retira uma batata assada e vai até o balcão pegar uma salada. Se a cozinha é pequena, não há maiores problemas. Porém, caso a cozinha crescesse na mesma proporção das fábricas, a travessa seria levada para a grelha, recebendo um pedaço de carne. Após isto, iria por uma lenta esteira rolante até à batata e à área de verduras, provavelmente esfriando e possivelmente caindo uma ou duas vezes no caminho. No setor de verduras, os cozinheiros estariam ocupados prepa</w:t>
        <w:softHyphen/>
        <w:t xml:space="preserve">rando outros tipos de verduras para atender os pedidos anteriores, e haveria a espera (Schonberger, 1988).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 seria o modelo tradicional de uma empresa de fluxo intermitente: muita lentidão e ineficiência. Porém, "esta visão não é atual, porque nós aprendemos como aperfeiçoar nossas oficinas de serviços in</w:t>
        <w:softHyphen/>
        <w:t>termitentes, fazendo-as comportarem-se mais como oficinas de serviços contínuos. (...) O camaleão nunca poderá ser uma folha, mas poderá parecer-se com uma. Assim ocorre em fabricação."(Schonberger, 1988)</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2) Filosofia da Qualidade Tot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a peculiaridade imprescindível na empresa de hoje em dia é a priorização da qualidade. Comumente, a qualidade era subdividida em qualidade de projeto, relacionada com a adequação do produto ao mercado, e qualidade de conformação, relativa ao atendimento das especificações do projeto durante a fabricação do produto. Na empresa tradicional, a qualidade, normalmente entendida como qualidade de conformação, é função de um departamento (controle de qualidade), o qual é responsável pela boa conformação dos produtos às especificações da engenharia de produ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se assegurar que isto ocorra, este departamento possui inspetores de qualidade verificando as matérias primas recebidas, atuando em pontos críticos do processo e auditando produtos finais. Esta incumbência é feita geralmente provocando atritos com fornecedores, com o departamento de produção, além de outros. Quando há falta de qualidade em matérias primas ou em produtos, a pressão sobre o controle de qualidade para que libere o produto (só desta vez) é enorm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qualidade é vista como algo diretamente proporcional aos custos do produto, isto é, um aumento no nível de qualidade implica em maiores custos ou, pelo menos, demanda investimentos e traz retornos marginais cada vez menores à medida que a qualidade aumenta. Um exemplo típico deste tipo de raciocínio é apresentado a seguir, onde se apresenta o caso fictício de uma empresa cujo nível de qualidade é 5 % de defeito. De alguma forma, calculou-se que o valor presente dos investimentos e retornos marginais relacionados com a redução deste percentual até 1 % fossem os apresentados na tabela 1:</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left="1134" w:hanging="1134"/>
        <w:jc w:val="both"/>
        <w:rPr/>
      </w:pPr>
      <w:r>
        <w:rPr>
          <w:b/>
          <w:bCs w:val="false"/>
          <w:i w:val="false"/>
          <w:iCs w:val="false"/>
          <w:caps w:val="false"/>
          <w:smallCaps w:val="false"/>
          <w:strike w:val="false"/>
          <w:dstrike w:val="false"/>
          <w:outline w:val="false"/>
          <w:vanish w:val="false"/>
          <w:sz w:val="24"/>
          <w:szCs w:val="24"/>
        </w:rPr>
        <w:t>Tabela 1</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Valor presente dos investimentos e retornos relacionados com a melhoria da qualidade do processo</w:t>
      </w:r>
      <w:r>
        <w:rPr>
          <w:b w:val="false"/>
          <w:bCs w:val="false"/>
          <w:i w:val="false"/>
          <w:iCs w:val="false"/>
          <w:caps w:val="false"/>
          <w:smallCaps w:val="false"/>
          <w:strike w:val="false"/>
          <w:dstrike w:val="false"/>
          <w:outline w:val="false"/>
          <w:vanish w:val="false"/>
          <w:sz w:val="24"/>
          <w:szCs w:val="24"/>
        </w:rPr>
        <w:t>.</w:t>
      </w:r>
    </w:p>
    <w:tbl>
      <w:tblPr>
        <w:tblW w:w="5320" w:type="dxa"/>
        <w:jc w:val="left"/>
        <w:tblInd w:w="2280" w:type="dxa"/>
        <w:tblLayout w:type="fixed"/>
        <w:tblCellMar>
          <w:top w:w="0" w:type="dxa"/>
          <w:left w:w="113" w:type="dxa"/>
          <w:bottom w:w="0" w:type="dxa"/>
          <w:right w:w="113" w:type="dxa"/>
        </w:tblCellMar>
      </w:tblPr>
      <w:tblGrid>
        <w:gridCol w:w="1978"/>
        <w:gridCol w:w="1778"/>
        <w:gridCol w:w="1564"/>
      </w:tblGrid>
      <w:tr>
        <w:trPr/>
        <w:tc>
          <w:tcPr>
            <w:tcW w:w="1978"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riação no nível de qualidad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estimento necessári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orno obtid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78" w:type="dxa"/>
            <w:tcBorders>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5%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78" w:type="dxa"/>
            <w:tcBorders>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4%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78" w:type="dxa"/>
            <w:tcBorders>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3%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78" w:type="dxa"/>
            <w:tcBorders>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2%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78" w:type="dxa"/>
            <w:tcBorders>
              <w:bottom w:val="single" w:sz="12"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1%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elos resultados apresentados na tabela 1, é natural a conclusão de que é vantajoso para a em</w:t>
        <w:softHyphen/>
        <w:t>presa o aumento da qualidade até o nível de 3 % ou 2 %, pois, a partir daí, os retornos não compen</w:t>
        <w:softHyphen/>
        <w:t>sam os investimentos. Esta visão de qualidade é comum na empresa tradicional, e completamente equivocada. Primeiramente, não se conseguem mensurar com precisão estes investimentos para a melhoria da qualidade e muito menos os retornos ocasionados pela boa qualidade, os quais são muito maiores do que se imagina, propiciando aumento na produtividade e, assim, redução nos custos dos produtos. Então, o acréscimo da qualidade, na verdade, é inversamente proporcional aos custos, isto é, quanto mais qualidade houver, menores serão os custos dos produtos. Além disto, produtos com qualidade asseguram maior fatia de mercado no futur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oje em dia, a visão de qualidade está consideravelmente ampliada, englobando a satisfação dos desejos do mercado pelo projeto, a manufatura confiável e sem defeitos, o preço de venda acessível aos consumidores, a segurança e adequação ao meio ambiente e o atendimento aos prazos locais e quantidades exigidas, sem falar nos serviços de assistência técnica. Nas palavras de Campos (1992), "um produto ou serviço de qualidade é aquele que atende perfeitamente, de forma confiável, de forma acessível, de forma segura e no tempo certo às necessidades do client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objetivo das empresas é visto como sendo o de atender as necessidades dos consumidores, empregados e fornecedores, donos e à comunidade na qual se encontra. A qualidade total relaciona-se com a satisfação dessas necessidades e o Controle da Qualidade Total é a busca pelo atingimento da qualidade. Segundo Campos (1992), seus princípios são os seguintes:</w:t>
      </w:r>
    </w:p>
    <w:p>
      <w:pPr>
        <w:pStyle w:val="Normal"/>
        <w:bidi w:val="0"/>
        <w:spacing w:before="24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tender plenamente aos anseios do cliente.</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Priorizar a qualidade, no planejamento, projeto e fabricação.</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ncentrar esforços para eliminar o problema mais crítico.</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Tomar decisões baseadas em fatos e dados.</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ntrolar o processo, não o resultado. Sem dúvida, uma ferramenta poderosa para esta meta é o Controle Estatístico do Processo (CEP), que permite a mensuração dos níveis de qualidade sem inspeções de qualidade trabalhosas, informando se as especificações estão sendo atendidas.</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Reduzir a variabilidade do processo.</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Não permitir a venda de produtos defeituosos ao cliente ou ao processo seguinte.</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Prevenir  problemas na origem.</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Não permitir que uma causa de problema se repita.</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 Treinar e educar continuamente o empregado, solicitando sua criatividade para a melhoria das atividades.</w:t>
      </w:r>
    </w:p>
    <w:p>
      <w:pPr>
        <w:pStyle w:val="Normal"/>
        <w:bidi w:val="0"/>
        <w:spacing w:before="12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 Comprometer a alta direção e executar as estratégias através de todas as chefias.</w:t>
      </w:r>
    </w:p>
    <w:p>
      <w:pPr>
        <w:pStyle w:val="Normal"/>
        <w:bidi w:val="0"/>
        <w:spacing w:before="240" w:after="0"/>
        <w:ind w:left="851"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a melhoria da qualidade é perseguida sistematicamente em todos os níveis e por todos na empresa, restando ao departamento de qualidade a função de coordenar e apoiar as atividades relacionadas com este assun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o já foi dito anteriormente, a procura incessante pela redução das perdas é uma das principais características das empresas modernas. Neste item, discutem-se as perdas existentes normalmente nas empresas e a importância em sua determin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radicionalmente, os esforços de redução das perdas concentravam-se em perdas de materiais, mão-de-obra direta e máquinas ociosas. No Sistema Toyota de Produção, as perdas são agrupadas em 7 classes distintas, como será mostrado nas próximas seçõ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 Trabalho e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aichi Ohno separa os movimentos dos trabalhadores em trabalho e perdas. O trabalho pode ser dividido em trabalho que agrega valor e trabalho que não agrega valor (Antunes Jr., 1994b).</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trabalho que agrega valor, ou trabalho efetivo, compreende as atividades que realmente aumentam o valor, dentro da ótica do consumidor, dos itens que as sofrem, isto é, o produto após a atividade vale mais do que antes. Normalmente, são atividades de transformação, que modificam fisicamente o produ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trabalho que não agrega valor, ou trabalho adicional, compreende as atividades que não aumentam o valor do produto, porém provêm suporte para o trabalho efetivo. Nesta classe, encontram-se atividades como preparação de máquinas, manutenção, etc.</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perdas propriamente ditas não só não adicionam valor aos produtos como também não são necessárias ao trabalho efetivo, sendo que, às vezes, até diminuem o valor destes produtos. Nesta categoria situam-se a produção de itens defeituosos, a movimentação desnecessária, a inspeção de qualidade, capacidade ociosa, etc.</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bviamente, a empresa deve concentrar-se em eliminar as perdas e minimizar o trabalho adicional, maximizando o trabalho efetivo, que precisa ser efetuado com a maior eficiência possível. O termo "atividade que não agrega valor" é comumente empregado para designar o conjunto do trabalho adicional e das perdas e será usado com este sentido no decorrer do estu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 Tipos de Perda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Shingo classifica as perdas em 7 tipos: </w:t>
      </w:r>
      <w:r>
        <w:rPr>
          <w:b w:val="false"/>
          <w:bCs w:val="false"/>
          <w:i/>
          <w:iCs w:val="false"/>
          <w:caps w:val="false"/>
          <w:smallCaps w:val="false"/>
          <w:strike w:val="false"/>
          <w:dstrike w:val="false"/>
          <w:outline w:val="false"/>
          <w:vanish w:val="false"/>
          <w:sz w:val="24"/>
          <w:szCs w:val="24"/>
        </w:rPr>
        <w:t>superprodução, transporte, processamen</w:t>
        <w:softHyphen/>
        <w:t xml:space="preserve">to, fabricação de produtos defeituosos, movimento, espera </w:t>
      </w:r>
      <w:r>
        <w:rPr>
          <w:b w:val="false"/>
          <w:bCs w:val="false"/>
          <w:i w:val="false"/>
          <w:iCs w:val="false"/>
          <w:caps w:val="false"/>
          <w:smallCaps w:val="false"/>
          <w:strike w:val="false"/>
          <w:dstrike w:val="false"/>
          <w:outline w:val="false"/>
          <w:vanish w:val="false"/>
          <w:sz w:val="24"/>
          <w:szCs w:val="24"/>
        </w:rPr>
        <w:t>e</w:t>
      </w:r>
      <w:r>
        <w:rPr>
          <w:b w:val="false"/>
          <w:bCs w:val="false"/>
          <w:i/>
          <w:iCs w:val="false"/>
          <w:caps w:val="false"/>
          <w:smallCaps w:val="false"/>
          <w:strike w:val="false"/>
          <w:dstrike w:val="false"/>
          <w:outline w:val="false"/>
          <w:vanish w:val="false"/>
          <w:sz w:val="24"/>
          <w:szCs w:val="24"/>
        </w:rPr>
        <w:t xml:space="preserve"> estoque</w:t>
      </w:r>
      <w:r>
        <w:rPr>
          <w:b w:val="false"/>
          <w:bCs w:val="false"/>
          <w:i w:val="false"/>
          <w:iCs w:val="false"/>
          <w:caps w:val="false"/>
          <w:smallCaps w:val="false"/>
          <w:strike w:val="false"/>
          <w:dstrike w:val="false"/>
          <w:outline w:val="false"/>
          <w:vanish w:val="false"/>
          <w:sz w:val="24"/>
          <w:szCs w:val="24"/>
        </w:rPr>
        <w:t>. (Shingo, 1981).</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 As </w:t>
      </w:r>
      <w:r>
        <w:rPr>
          <w:b w:val="false"/>
          <w:bCs w:val="false"/>
          <w:i/>
          <w:iCs w:val="false"/>
          <w:caps w:val="false"/>
          <w:smallCaps w:val="false"/>
          <w:strike w:val="false"/>
          <w:dstrike w:val="false"/>
          <w:outline w:val="false"/>
          <w:vanish w:val="false"/>
          <w:sz w:val="24"/>
          <w:szCs w:val="24"/>
        </w:rPr>
        <w:t>perdas por superprodução</w:t>
      </w:r>
      <w:r>
        <w:rPr>
          <w:b w:val="false"/>
          <w:bCs w:val="false"/>
          <w:i w:val="false"/>
          <w:iCs w:val="false"/>
          <w:caps w:val="false"/>
          <w:smallCaps w:val="false"/>
          <w:strike w:val="false"/>
          <w:dstrike w:val="false"/>
          <w:outline w:val="false"/>
          <w:vanish w:val="false"/>
          <w:sz w:val="24"/>
          <w:szCs w:val="24"/>
        </w:rPr>
        <w:t xml:space="preserve"> referem-se à produção de itens acima do necessário ou antecipadamente. São consideradas como sendo as mais importantes por Taichi Ohno, porque mascaram as outras perdas (Antunes Jr., 1994b). De fato, a superprodução aumenta os estoques, o que esconde eventuais (e naturais) imperfeições do processo. Então, este tipo de perda deve ser eliminado completamente, necessitando-se para tanto do aprimoramento do processo, procurando-se obter um fluxo contínuo de materiais, e da redução dos tempos de preparação de equipamentos, conseguindo-se diminuir o tamanho dos lotes processad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b) </w:t>
      </w:r>
      <w:r>
        <w:rPr>
          <w:b w:val="false"/>
          <w:bCs w:val="false"/>
          <w:i/>
          <w:iCs w:val="false"/>
          <w:caps w:val="false"/>
          <w:smallCaps w:val="false"/>
          <w:strike w:val="false"/>
          <w:dstrike w:val="false"/>
          <w:outline w:val="false"/>
          <w:vanish w:val="false"/>
          <w:sz w:val="24"/>
          <w:szCs w:val="24"/>
        </w:rPr>
        <w:t>Perdas por transporte</w:t>
      </w:r>
      <w:r>
        <w:rPr>
          <w:b w:val="false"/>
          <w:bCs w:val="false"/>
          <w:i w:val="false"/>
          <w:iCs w:val="false"/>
          <w:caps w:val="false"/>
          <w:smallCaps w:val="false"/>
          <w:strike w:val="false"/>
          <w:dstrike w:val="false"/>
          <w:outline w:val="false"/>
          <w:vanish w:val="false"/>
          <w:sz w:val="24"/>
          <w:szCs w:val="24"/>
        </w:rPr>
        <w:t xml:space="preserve"> referem-se basicamente às atividades de movimentação de materiais, as quais usualmente não adicionam valor ao produto.</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A meta para este tipo de perda deve ser a completa eliminação, e não apenas a melhoria de processos, através de mecanização ou automatização, por exemplo. Sua redução depende diretamente da reorganização física da fábrica, a qual deve ser conduzida de forma a reduzir ao mínimo possível as necessidades de movimentação de materiai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c) As </w:t>
      </w:r>
      <w:r>
        <w:rPr>
          <w:b w:val="false"/>
          <w:bCs w:val="false"/>
          <w:i/>
          <w:iCs w:val="false"/>
          <w:caps w:val="false"/>
          <w:smallCaps w:val="false"/>
          <w:strike w:val="false"/>
          <w:dstrike w:val="false"/>
          <w:outline w:val="false"/>
          <w:vanish w:val="false"/>
          <w:sz w:val="24"/>
          <w:szCs w:val="24"/>
        </w:rPr>
        <w:t>perdas no processamento</w:t>
      </w:r>
      <w:r>
        <w:rPr>
          <w:b w:val="false"/>
          <w:bCs w:val="false"/>
          <w:i w:val="false"/>
          <w:iCs w:val="false"/>
          <w:caps w:val="false"/>
          <w:smallCaps w:val="false"/>
          <w:strike w:val="false"/>
          <w:dstrike w:val="false"/>
          <w:outline w:val="false"/>
          <w:vanish w:val="false"/>
          <w:sz w:val="24"/>
          <w:szCs w:val="24"/>
        </w:rPr>
        <w:t xml:space="preserve"> propriamente dito correspondem às atividades de transformação desnecessárias para que o produto adquira suas características básicas de qualidade, ou seja, consistem em se trabalhar fazendo peças, detalhes ou transformações desnecessárias ao produto. Evidentemente, uma transformação desnecessária no produto ou a confecção de partes dispensáveis para se conseguirem as funções básicas do artigo constitui-se em perda, por mais eficiente que seja o processo. A eliminação destas deficiências de processo (ou projeto) deve ser completa, e pode ser atingida através de técnicas de análise do valor de produto e de process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d) </w:t>
      </w:r>
      <w:r>
        <w:rPr>
          <w:b w:val="false"/>
          <w:bCs w:val="false"/>
          <w:i/>
          <w:iCs w:val="false"/>
          <w:caps w:val="false"/>
          <w:smallCaps w:val="false"/>
          <w:strike w:val="false"/>
          <w:dstrike w:val="false"/>
          <w:outline w:val="false"/>
          <w:vanish w:val="false"/>
          <w:sz w:val="24"/>
          <w:szCs w:val="24"/>
        </w:rPr>
        <w:t>Perdas por fabricação de produtos defeituosos</w:t>
      </w:r>
      <w:r>
        <w:rPr>
          <w:b w:val="false"/>
          <w:bCs w:val="false"/>
          <w:i w:val="false"/>
          <w:iCs w:val="false"/>
          <w:caps w:val="false"/>
          <w:smallCaps w:val="false"/>
          <w:strike w:val="false"/>
          <w:dstrike w:val="false"/>
          <w:outline w:val="false"/>
          <w:vanish w:val="false"/>
          <w:sz w:val="24"/>
          <w:szCs w:val="24"/>
        </w:rPr>
        <w:t>, como o nome indica, originam-se na confecção de itens fora das especificações de qualidade. Este tipo de perda é talvez o mais facilmente identificável e mensurável, mas não o menos importante. Na verdade, uma das maiores necessidades da empresa moderna é a busca incessante pela excelência na fabricação e, sem qualidade, não se torna competitivo no mercado moderno. Assim, pode-se dizer que o combate à perda por fabricação de produtos defeituosos é básico para o controle de outras perdas. O ataque a esta perda deve se embasar na confiabilidade do processo e na rápida detecção e solução de problemas. A denominação escolhida para esta perda neste estudo é perda por produção defeituosa.</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e) </w:t>
      </w:r>
      <w:r>
        <w:rPr>
          <w:b w:val="false"/>
          <w:bCs w:val="false"/>
          <w:i/>
          <w:iCs w:val="false"/>
          <w:caps w:val="false"/>
          <w:smallCaps w:val="false"/>
          <w:strike w:val="false"/>
          <w:dstrike w:val="false"/>
          <w:outline w:val="false"/>
          <w:vanish w:val="false"/>
          <w:sz w:val="24"/>
          <w:szCs w:val="24"/>
        </w:rPr>
        <w:t>Perdas no movimento</w:t>
      </w:r>
      <w:r>
        <w:rPr>
          <w:b w:val="false"/>
          <w:bCs w:val="false"/>
          <w:i w:val="false"/>
          <w:iCs w:val="false"/>
          <w:caps w:val="false"/>
          <w:smallCaps w:val="false"/>
          <w:strike w:val="false"/>
          <w:dstrike w:val="false"/>
          <w:outline w:val="false"/>
          <w:vanish w:val="false"/>
          <w:sz w:val="24"/>
          <w:szCs w:val="24"/>
        </w:rPr>
        <w:t xml:space="preserve"> relacionam-se à movimentação inútil na consecução das atividades, ou seja, à ineficiência da operação propriamente dita. O nome deriva dos estudos do movimento de Gilbreth, para quem a ineficiência resulta de movimentações desnecessárias no trabalho de transformação. A mensuração desta perda está ligada à obtenção de padrões de desempenho para as operações, e sua eliminação é conseguida com o atingimento dos padrões. O termo ineficiência também designará esta perda neste estud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f) </w:t>
      </w:r>
      <w:r>
        <w:rPr>
          <w:b w:val="false"/>
          <w:bCs w:val="false"/>
          <w:i/>
          <w:iCs w:val="false"/>
          <w:caps w:val="false"/>
          <w:smallCaps w:val="false"/>
          <w:strike w:val="false"/>
          <w:dstrike w:val="false"/>
          <w:outline w:val="false"/>
          <w:vanish w:val="false"/>
          <w:sz w:val="24"/>
          <w:szCs w:val="24"/>
        </w:rPr>
        <w:t>Perdas por espera</w:t>
      </w:r>
      <w:r>
        <w:rPr>
          <w:b w:val="false"/>
          <w:bCs w:val="false"/>
          <w:i w:val="false"/>
          <w:iCs w:val="false"/>
          <w:caps w:val="false"/>
          <w:smallCaps w:val="false"/>
          <w:strike w:val="false"/>
          <w:dstrike w:val="false"/>
          <w:outline w:val="false"/>
          <w:vanish w:val="false"/>
          <w:sz w:val="24"/>
          <w:szCs w:val="24"/>
        </w:rPr>
        <w:t xml:space="preserve"> são formadas pela capacidade ociosa, quer dizer, por trabalhadores e instalações parados, o que gera custos. Os principais fatores que aumentam esta perda são: elevados tempos de preparação, falta de sincronização da produção e falhas não previstas no sistema produtivo (Antunes Jr., 1994b). Portanto, para se evitar esta perda, deve-se principalmente reduzir os tempos de preparação de máquinas, balancear a produção e aumentar a confiabilidade do sistema. Esta perda será denominada perda por ociosidad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g) A existência de estoques gera as </w:t>
      </w:r>
      <w:r>
        <w:rPr>
          <w:b w:val="false"/>
          <w:bCs w:val="false"/>
          <w:i/>
          <w:iCs w:val="false"/>
          <w:caps w:val="false"/>
          <w:smallCaps w:val="false"/>
          <w:strike w:val="false"/>
          <w:dstrike w:val="false"/>
          <w:outline w:val="false"/>
          <w:vanish w:val="false"/>
          <w:sz w:val="24"/>
          <w:szCs w:val="24"/>
        </w:rPr>
        <w:t>perdas por estoque</w:t>
      </w:r>
      <w:r>
        <w:rPr>
          <w:b w:val="false"/>
          <w:bCs w:val="false"/>
          <w:i w:val="false"/>
          <w:iCs w:val="false"/>
          <w:caps w:val="false"/>
          <w:smallCaps w:val="false"/>
          <w:strike w:val="false"/>
          <w:dstrike w:val="false"/>
          <w:outline w:val="false"/>
          <w:vanish w:val="false"/>
          <w:sz w:val="24"/>
          <w:szCs w:val="24"/>
        </w:rPr>
        <w:t>, as quais são os custos financeiros para a manutenção dos estoques, custos devidos à obsolescência dos itens estocados e, principalmente, custos de oportunidade pela perda de mercado futuro para a concorrência com menor "lead time". Empresas devem perseguir a máxima redução possível de seus estoques, os quais causam inúmeros problemas, como já foi comentado anteriorment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h) Na verdade, poder-se-ia acrescentar mais um tipo de perda: os </w:t>
      </w:r>
      <w:r>
        <w:rPr>
          <w:b w:val="false"/>
          <w:bCs w:val="false"/>
          <w:i/>
          <w:iCs w:val="false"/>
          <w:caps w:val="false"/>
          <w:smallCaps w:val="false"/>
          <w:strike w:val="false"/>
          <w:dstrike w:val="false"/>
          <w:outline w:val="false"/>
          <w:vanish w:val="false"/>
          <w:sz w:val="24"/>
          <w:szCs w:val="24"/>
        </w:rPr>
        <w:t>desperdícios de matéria-prima</w:t>
      </w:r>
      <w:r>
        <w:rPr>
          <w:b w:val="false"/>
          <w:bCs w:val="false"/>
          <w:i w:val="false"/>
          <w:iCs w:val="false"/>
          <w:caps w:val="false"/>
          <w:smallCaps w:val="false"/>
          <w:strike w:val="false"/>
          <w:dstrike w:val="false"/>
          <w:outline w:val="false"/>
          <w:vanish w:val="false"/>
          <w:sz w:val="24"/>
          <w:szCs w:val="24"/>
        </w:rPr>
        <w:t>, isto é, matérias-primas despendidas de maneira anormal ou acima do estritamente necessário à confecção do produto. Historicamente, esta perda foi provavelmente a primeira a ser atacada pelas empresas, por causa da facilidade em ser localizada e trabalhada através da comparação de padrões com o realmente ocorrido. Por outro lado, os desperdícios de matéria-primas poderiam ser enquadrados nas perdas no processamento, já que geram trabalho e/ou materiais não usados para a transformação d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footnotePr>
        <w:numFmt w:val="decimal"/>
      </w:footnotePr>
      <w:type w:val="nextPage"/>
      <w:pgSz w:w="11906" w:h="16800"/>
      <w:pgMar w:left="1418" w:right="851" w:gutter="0" w:header="851" w:top="1134" w:footer="720" w:bottom="1134"/>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170" w:hanging="170"/>
        <w:jc w:val="both"/>
        <w:rPr/>
      </w:pPr>
      <w:r>
        <w:rPr>
          <w:rStyle w:val="FootnoteCharacters"/>
        </w:rPr>
        <w:footnoteRef/>
      </w:r>
      <w:r>
        <w:rPr/>
        <w:tab/>
        <w:t xml:space="preserve"> </w:t>
      </w:r>
      <w:r>
        <w:rPr/>
        <w:t>Embora algumas indústrias, principalmente no Brasil, possam não se encontrar ainda nesta situação, crê-se que todas estão caminhando para este tipo de estrutura.</w:t>
      </w:r>
    </w:p>
  </w:footnote>
  <w:footnote w:id="3">
    <w:p>
      <w:pPr>
        <w:pStyle w:val="Footnote"/>
        <w:bidi w:val="0"/>
        <w:spacing w:before="120" w:after="0"/>
        <w:ind w:left="170" w:hanging="170"/>
        <w:jc w:val="both"/>
        <w:rPr/>
      </w:pPr>
      <w:r>
        <w:rPr>
          <w:rStyle w:val="FootnoteCharacters"/>
        </w:rPr>
        <w:footnoteRef/>
      </w:r>
      <w:r>
        <w:rPr/>
        <w:tab/>
        <w:t xml:space="preserve"> </w:t>
      </w:r>
      <w:r>
        <w:rPr/>
        <w:t>Este conceito será melhor definido no item 2.3.</w:t>
      </w:r>
    </w:p>
  </w:footnote>
  <w:footnote w:id="4">
    <w:p>
      <w:pPr>
        <w:pStyle w:val="Footnote"/>
        <w:bidi w:val="0"/>
        <w:spacing w:before="120" w:after="0"/>
        <w:ind w:left="170" w:hanging="170"/>
        <w:jc w:val="both"/>
        <w:rPr/>
      </w:pPr>
      <w:r>
        <w:rPr>
          <w:rStyle w:val="FootnoteCharacters"/>
        </w:rPr>
        <w:footnoteRef/>
      </w:r>
      <w:r>
        <w:rPr/>
        <w:tab/>
        <w:t xml:space="preserve"> </w:t>
      </w:r>
      <w:r>
        <w:rPr/>
        <w:t>Naturalmente, se estão considerando empresas com fabricação intermitente.</w:t>
      </w:r>
    </w:p>
  </w:footnote>
  <w:footnote w:id="5">
    <w:p>
      <w:pPr>
        <w:pStyle w:val="Footnote"/>
        <w:bidi w:val="0"/>
        <w:spacing w:before="120" w:after="0"/>
        <w:ind w:left="170" w:hanging="170"/>
        <w:jc w:val="left"/>
        <w:rPr/>
      </w:pPr>
      <w:r>
        <w:rPr>
          <w:rStyle w:val="FootnoteCharacters"/>
        </w:rPr>
        <w:footnoteRef/>
      </w:r>
      <w:r>
        <w:rPr/>
        <w:tab/>
        <w:t xml:space="preserve"> </w:t>
      </w:r>
      <w:r>
        <w:rPr/>
        <w:t>Em alguns casos, como o de mercadorias entregues a domicílio, o transporte até a residência do cliente faz parte do produto e não pode ser classificado como perda.</w:t>
      </w:r>
      <w:r>
        <w:rPr>
          <w:b w:val="false"/>
          <w:bCs w:val="false"/>
          <w:i w:val="false"/>
          <w:iCs w:val="false"/>
          <w:caps w:val="false"/>
          <w:smallCaps w:val="false"/>
          <w:strike w:val="false"/>
          <w:dstrike w:val="false"/>
          <w:outline w:val="false"/>
          <w:vanish w:val="false"/>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09:09:00Z</cp:lastPrinted>
  <cp:revision>0</cp:revision>
  <dc:subject/>
  <dc:title/>
</cp:coreProperties>
</file>