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) COMPARAÇÃO ENTRE OS SISTEMAS DE CUSTOS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ste capítulo, comparar-se-ão os diversos princípios e métodos de custos, com o intuito de se resumirem suas principais características e se ressaltarem as diferenças entre ele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1) COMPARAÇÃO ENTRE OS PRINCÍPIOS DE CUSTEIO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A tabela 9 apresenta uma confrontação entre os princípios de custei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acterísticas dos princípios de custe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783" w:type="dxa"/>
        <w:jc w:val="left"/>
        <w:tblInd w:w="59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03"/>
        <w:gridCol w:w="1191"/>
        <w:gridCol w:w="1191"/>
        <w:gridCol w:w="1191"/>
        <w:gridCol w:w="7"/>
      </w:tblGrid>
      <w:tr>
        <w:trPr/>
        <w:tc>
          <w:tcPr>
            <w:tcW w:w="520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ustei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RACTERÍSTIC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riáve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tegr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sorç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ocação dos custos fixos aos produt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ocação das perdas aos produt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essidade da definição de capacidad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levância para decisões de curto praz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t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ix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ix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levância para decisões de longo praz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ix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édi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t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levância para o processo de medição das perda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ix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édi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t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bjetivos a que se destina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ren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isc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ren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ela tabela 9, fica evidente que o princípio a ser utilizado pelo sistema para mensuração das perdas é o custeio por absor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2) COMPARAÇÃO ENTRE OS MÉTODOS DE CUSTOS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tabela 10 compara os métodos do custo padrão, o RKW, o ABC e o método da UEP. Uma análise das características da contabilidade da TOC descarta sua utilização para medição das perdas, porque ela serve apenas como ferramenta de apoio a decisões de curto prazo e está intimamente relacionada com o custeio variável. Quanto à contabilidade japonesa, nenhum método foi encontrado na literatura, mas apenas princípios genéricos.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acterísticas dos métodos de custe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881" w:type="dxa"/>
        <w:jc w:val="left"/>
        <w:tblInd w:w="96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51"/>
        <w:gridCol w:w="1077"/>
        <w:gridCol w:w="1077"/>
        <w:gridCol w:w="1077"/>
        <w:gridCol w:w="1077"/>
        <w:gridCol w:w="22"/>
      </w:tblGrid>
      <w:tr>
        <w:trPr/>
        <w:tc>
          <w:tcPr>
            <w:tcW w:w="3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ÉTOD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RACTERÍSTIC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. Padr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K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álise dos custos de MP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 faz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 faz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ão faz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álise dos CIF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u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51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tencial p/ medição das perda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u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u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álise das despesas de estrutur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u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gula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ui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método do custo padrão é imprescindível para o tratamento dos custo e perdas relacionados com matérias-primas e materiais diretos. Porém, para o restante dos custos e na determinação das perdas ele não é propício. O método dos centros de custos apresenta a desvantagem de não trabalhar com atividades, tornando-se impróprio para o estudo das perdas. Já o método da UEP possibilita a mensuração e análise de perdas relacionadas com custos de transformação, porém não trata as despesas de estrutura. É claro que estas despesas podem ser lançadas em sua totalidade como trabalho adicional ou perdas, mas isto não traz informações suficientemente relevantes para a melhoria da empresa. Finalmente, o ABC é propício tanto para o cálculo das perdas relativas aos custos de transformação quanto às despesas de estrutura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3) CONCLUSÃO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elo exposto anteriormente, o sistema utilizado para a mensuração das perdas deverá seguir o princípio do custeio por absorção. Neste trabalho, serão apresentados procedimentos e modificações para emprego do ABC e do método da UEP para a parcela relacionada à estrutura administrativa da empresa e à transformação. Nada impede que se use o método da UEP para análise da transformação e o ABC para análise da estrutura administrativa. A parte relacionada aos materiais diretos deve ser tratada com o método do custo padr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s capítulos a seguir mostram os procedimentos criados a fim de se medirem as perdas, através do ABC e do método da UEP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00"/>
      <w:pgMar w:left="1418" w:right="851" w:gutter="0" w:header="851" w:top="1134" w:footer="0" w:bottom="1134"/>
      <w:pgNumType w:start="6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0:59:00Z</cp:lastPrinted>
  <cp:revision>0</cp:revision>
  <dc:subject/>
  <dc:title/>
</cp:coreProperties>
</file>