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A CONTABILIDADE DE CUSTOS TRADICIONAL</w:t>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INT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acompanhamento das perdas das empresas deve ser feito através da contabilidade financeira e de sistemas de custos, pois isto torna sua mensuração possível. A valoração das perdas em unidades monetárias possibilita que os vários tipos sejam confrontados e as mais relevantes sejam atacadas em primeiro lugar.</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ste item apresenta algumas definições básicas de contabilidade de custos, além de características normalmente encontradas em sistemas de custos tradicionais que prejudicam ou não fornecem subsídios relevantes à gerência hoje em di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OBJETIVOS DOS SISTEMAS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primeiro objetivo básico dos sistemas de custos tradicionais é encontrar os custos dos produtos para avaliação de estoques, permitindo, deste modo, a determinação do resultado da empresa pela contabilidade financeira. Outros objetivos são o auxílio ao controle e auxílio à tomada de decisões. Neste trabalho, dar-se-á preferência à mensuração das perdas da empresa, que servirá para subsidiar os processos de controle e, em menor grau, de tomada de decisões.</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DEFINIÇÕES BÁSICAS</w:t>
      </w:r>
      <w:r>
        <w:rPr>
          <w:rStyle w:val="FootnoteAnchor"/>
          <w:b/>
          <w:bCs w:val="false"/>
          <w:i w:val="false"/>
          <w:iCs w:val="false"/>
          <w:caps w:val="false"/>
          <w:smallCaps w:val="false"/>
          <w:strike w:val="false"/>
          <w:dstrike w:val="false"/>
          <w:outline w:val="false"/>
          <w:vanish w:val="false"/>
          <w:position w:val="10"/>
          <w:sz w:val="16"/>
          <w:szCs w:val="16"/>
        </w:rPr>
        <w:footnoteReference w:id="2"/>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ste tópico, apresentar-se-ão os conceitos básicos dos termos gasto, desembolso, investimen</w:t>
        <w:softHyphen/>
        <w:t>to, custo, despesa e perda, com o intuito de se fixar a nomenclatura a ser utilizada no trabalh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ASTO é o sacrifício financeiro que a entidade arca para a obtenção de um produto ou serviço qualquer, ou seja é o valor dos bens e serviços adquiridos pela empresa. DESEMBOLSO é o pagamento resultante da aquisição do bem ou serviço, que pode ocorrer em momento diferente do gasto. INVESTIMENTO é o gasto ativado em função de sua vida útil ou de benefícios atribuíveis a futuros períodos. CUSTO é o gasto relativo a bem ou serviço utilizado na produção de outros bens e serviços, ou seja, o valor dos insumos usados na fabricação dos produtos da empresa. Os custos estão relacionados com a fabricação dos produtos, sendo normalmente divididos em Matéria-Prima (MP), Mão-de-Obra Direta (MOD) e Custos Indiretos de Fabricação (CIF).</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SPESA é o valor dos bens ou serviços consumidos direta ou indiretamente para a obtenção de receitas. Nesta visão, os custos dos produtos vendidos pela empresa tornam-se despesas no momento da venda. Às vezes, este termo é empregado para se identificarem os gastos não identificados com a produção, isto é, referem-se às atividades não produtivas da empresa, geralmente sendo separadas em Administrativas, Comerciais e Financeiras. O termo OVERHEAD é muitas vezes utilizado para descrever os custos e despesas que não podem ser alocados diretamente aos produt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PERDA é o valor dos bens e serviços consumidos de forma anormal e involuntária. Naturalmente, a definição do que é normal passa pelo estabelecimento de algum tipo de padrão. Esta definição de perdas é diferente daquela apresentada no item 2. Do ponto de vista da contabilidade de custos, um termo mais correto para as atividades que não agregam valor seria </w:t>
      </w:r>
      <w:r>
        <w:rPr>
          <w:b w:val="false"/>
          <w:bCs w:val="false"/>
          <w:i/>
          <w:iCs w:val="false"/>
          <w:caps w:val="false"/>
          <w:smallCaps w:val="false"/>
          <w:strike w:val="false"/>
          <w:dstrike w:val="false"/>
          <w:outline w:val="false"/>
          <w:vanish w:val="false"/>
          <w:sz w:val="24"/>
          <w:szCs w:val="24"/>
        </w:rPr>
        <w:t>desperdício</w:t>
      </w:r>
      <w:r>
        <w:rPr>
          <w:b w:val="false"/>
          <w:bCs w:val="false"/>
          <w:i w:val="false"/>
          <w:iCs w:val="false"/>
          <w:caps w:val="false"/>
          <w:smallCaps w:val="false"/>
          <w:strike w:val="false"/>
          <w:dstrike w:val="false"/>
          <w:outline w:val="false"/>
          <w:vanish w:val="false"/>
          <w:sz w:val="24"/>
          <w:szCs w:val="24"/>
        </w:rPr>
        <w:t xml:space="preserve">. Neste trabalho, será mantida a designação </w:t>
      </w:r>
      <w:r>
        <w:rPr>
          <w:b w:val="false"/>
          <w:bCs w:val="false"/>
          <w:i/>
          <w:iCs w:val="false"/>
          <w:caps w:val="false"/>
          <w:smallCaps w:val="false"/>
          <w:strike w:val="false"/>
          <w:dstrike w:val="false"/>
          <w:outline w:val="false"/>
          <w:vanish w:val="false"/>
          <w:sz w:val="24"/>
          <w:szCs w:val="24"/>
        </w:rPr>
        <w:t>perdas</w:t>
      </w:r>
      <w:r>
        <w:rPr>
          <w:b w:val="false"/>
          <w:bCs w:val="false"/>
          <w:i w:val="false"/>
          <w:iCs w:val="false"/>
          <w:caps w:val="false"/>
          <w:smallCaps w:val="false"/>
          <w:strike w:val="false"/>
          <w:dstrike w:val="false"/>
          <w:outline w:val="false"/>
          <w:vanish w:val="false"/>
          <w:sz w:val="24"/>
          <w:szCs w:val="24"/>
        </w:rPr>
        <w:t>, por esta ser a usualmente assumida na literatura de engenharia de produ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lgumas vezes, o termo "custo" é empregado para identificar tanto os custos quanto as despesas, por simplicidade. Neste trabalho, não serão considerados investimentos pela empresa, fazendo com que o termo "gastos" englobe apenas os custos, despesas e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CLASSIFICAÇÃO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custos podem ser categorizados de acordo com sua variabilidade, a facilidade de atribuição aos produtos e com a utilidade para a tomada de decisões. Outras classificações são possíveis, mas não se prestam aos objetivos deste trabalho.</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1) Critério Pela Variabilidad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 classificação dos custos considerando sua relação com o volume de produção normalmente divide-os em custos fixos e variáveis.</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Custos fixos são aqueles que independem do nível de atividade da empresa, ou seja, não variam com alterações no volume de produção. Os custos variáveis, ao contrário, estão intimamente relacionados com a quantidade produzida, isto é, crescem com o aumento do nível de atividade da empre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maior parte das perdas está relacionada aos custos fixos, os quais são despendidos independentemente da produção ou da utilização dos recursos. O tratamento dado aos custos fixos é determinado pelo princípio de custeio utilizado.</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is precisamente, pode-se classificar os custos em fixos e variáveis em relação a outra base que não a produção. Por exemplo, o consumo de energia elétrica pode ser considerado como um custo variável em função do tempo de funcionamento de uma  máquina, ao invés da produção.</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 separação dos custos em fixos e variáveis é o fundamento do que se denomina custos para a tomada de decisões, fornecendo muitos subsídios importantes para as decisões da empresa.</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Esta categorização é temporal, quer dizer, está condicionada a um período de tempo. Custos que são fixos considerando-se um período podem variar em um prazo maior. Por exemplo, o custo de mão-de-obra direta pode ser fixo se tomado um mês como base, mas será variável caso seja considerado um semestre. Se o prazo for suficientemente longo, todos os custos tornam-se variávei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2) Critério Pela Facilidade de Alocaç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Outra classificação bastante importante para as tomadas de decisões é a separação dos custos em diretos e indiretos, de acordo com a facilidade de identificação dos mesmos com um produto, processo, centro de trabalho, etc.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ustos diretos são aqueles facilmente relacionados com as unidades de alocação de custos (produtos, processos, setores, etc). Os custos indiretos não podem ser facilmente atribuídos a estas unidades, necessitando de rateios para isto. Tais rateios causam a maior parte das dificuldades e deficiências dos sistemas de custos, pois não são simples e podem ser feitos por vários critérios. A alocação dos custos indiretos aos produtos é feita via métodos de custei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3) Critério Pelo Auxílio a Tomadas de Decisõ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ustos podem ainda ser separados considerando-se sua relevância para uma determinada tomada de decisão. Custos relevantes são aqueles que se alteram dependendo da decisão tomada e custos não relevantes são os que independem da decisão tomad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sim, os custos realmente importantes para o subsídio à tomada de decisão são os relevantes; os outros não precisam ser considerados. Esta classificação é feita considerando-se uma decisão a ser tomada, sendo válida apenas para aquela decisão. Caso se tenha outra decisão em mente, a classificação pode ser outra, isto é, custos relevantes para um tipo de decisão podem não ser relevantes para outro e vice-vers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 PRINCÍPIOS DE CUSTEI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ão filosofias básicas a serem seguidas pelos sistemas de custos, de acordo com o objetivo e/ou o período de tempo no qual se realiza a análise. São três os princípios de custeio: variável, integral e por absorção.(Ornstein, S.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 custeio variável, ou direto, consideram-se custos dos produtos apenas os custos variáveis, sendo os custos fixos lançados como despesas do período.</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 custeio integral, ou total, a totalidade dos custos fixos são alocados aos produtos, ou seja, são considerados como custos. Este é o sistema aceito pela legislação para efeitos de avaliação de estoqu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No custeio por absorção, os custos fixos também são computados como custos dos produtos. Porém, custos fixos relacionados com a capacidade da empresa não usada (ociosidade) ou mal usada (ineficiência), nas suas diferentes formas, são lançados como perdas do período.</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4"/>
          <w:szCs w:val="24"/>
        </w:rPr>
        <w:t xml:space="preserve"> Desta forma, as diferentes perdas são isoladas e não creditadas a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Exemplificando os três princípios, imagine-se uma empresa que possua capacidade para produzir 100.000 produtos e, em um determinado mês, produza 80.000 unidades. Os custos fixos do período atingem $1.000.000,00 e os custos variáveis são $5,00 por unidade, atingindo, portanto, $400.000,00 (5x80000) no período.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eio variável considera apenas os $5,00 como sendo custos do produto. O restante ($1.000.000,00) é despesa do período. O custeio integral  alocaria $17,50 (1400000/80000) a cada produto. O custeio por absorção alocaria $15,00 (1000000/100000 + 5) por item produzido e o restante, $200.000,00 (1400000 - 15x80000) seria considerado perda do período por ociosidad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custeio variável é usado para o apoio a decisões de curto prazo, onde os custos variáveis tornam-se extremamente relevantes, o custeio integral é usado para se atender as exigências do fisco quanto à avaliação de estoques e o custeio por absorção adapta-se ao auxílio do controle de custos e apoio a decisões de longo praz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 CONTROLE DAS PERDA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 xml:space="preserve">A diferenciação entre </w:t>
      </w:r>
      <w:r>
        <w:rPr>
          <w:b w:val="false"/>
          <w:bCs w:val="false"/>
          <w:i/>
          <w:iCs w:val="false"/>
          <w:caps w:val="false"/>
          <w:smallCaps w:val="false"/>
          <w:strike w:val="false"/>
          <w:dstrike w:val="false"/>
          <w:outline w:val="false"/>
          <w:vanish w:val="false"/>
          <w:sz w:val="24"/>
          <w:szCs w:val="24"/>
        </w:rPr>
        <w:t>custos</w:t>
      </w:r>
      <w:r>
        <w:rPr>
          <w:b w:val="false"/>
          <w:bCs w:val="false"/>
          <w:i w:val="false"/>
          <w:iCs w:val="false"/>
          <w:caps w:val="false"/>
          <w:smallCaps w:val="false"/>
          <w:strike w:val="false"/>
          <w:dstrike w:val="false"/>
          <w:outline w:val="false"/>
          <w:vanish w:val="false"/>
          <w:sz w:val="24"/>
          <w:szCs w:val="24"/>
        </w:rPr>
        <w:t xml:space="preserve"> e </w:t>
      </w:r>
      <w:r>
        <w:rPr>
          <w:b w:val="false"/>
          <w:bCs w:val="false"/>
          <w:i/>
          <w:iCs w:val="false"/>
          <w:caps w:val="false"/>
          <w:smallCaps w:val="false"/>
          <w:strike w:val="false"/>
          <w:dstrike w:val="false"/>
          <w:outline w:val="false"/>
          <w:vanish w:val="false"/>
          <w:sz w:val="24"/>
          <w:szCs w:val="24"/>
        </w:rPr>
        <w:t>perdas</w:t>
      </w:r>
      <w:r>
        <w:rPr>
          <w:b w:val="false"/>
          <w:bCs w:val="false"/>
          <w:i w:val="false"/>
          <w:iCs w:val="false"/>
          <w:caps w:val="false"/>
          <w:smallCaps w:val="false"/>
          <w:strike w:val="false"/>
          <w:dstrike w:val="false"/>
          <w:outline w:val="false"/>
          <w:vanish w:val="false"/>
          <w:sz w:val="24"/>
          <w:szCs w:val="24"/>
        </w:rPr>
        <w:t>, própria do custeio por absorção, é fundamental para a mensuração das perdas do processo produtivo, facilitando o controle das mesmas. Esta separação é de grande importância para a implementação do processo de redução contínua das perdas, possibilitando a priorização das ações de combate ao trabalho que não agrega valor e às perdas propriamente dit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sta forma, os custos dos produtos fornecidos pelo custeio por absorção são passíveis de serem atingidos no médio e longo prazo, caso se eliminem as perdas do processo produtivo. A diferença entre estes e os custos obtidos pelo custeio integral indica o valor unitário da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 a capacidade de produção de uma empresa e o nível de atividades em um determinado período forem 100 unidades e os custos fixos corresponderem a $1.000, por exemplo, os custos fixos unitários dos produtos serão $10, tanto no custeio por absorção quanto no integral, situação que indica não haver perdas por ociosidade, ineficiência ou produção defeituosa. Supondo-se que os custos variáveis sejam $5/unidade, o gasto total do período é $1.500 e não há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aso a produção em outro período seja 80 unidades, sem produção defeituosa, com os custos fixos permanecendo $1.000, o custeio integral alocaria a totalidade dos custos fixos aos produtos, resul</w:t>
        <w:softHyphen/>
        <w:t>tando em $12,50 (1000/80) de custo fixo unitário, enquanto o custeio por absorção ratearia somente $800 aos produtos, com o custo fixo unitário permanecendo $10 (1000/100). Os $200 restantes estão, na verdade, relacionados com as perdas do período. A tabela 2 compara as 2 situações apresentadas.</w:t>
      </w:r>
    </w:p>
    <w:p>
      <w:pPr>
        <w:pStyle w:val="Normal"/>
        <w:bidi w:val="0"/>
        <w:spacing w:before="480" w:after="240"/>
        <w:jc w:val="both"/>
        <w:rPr/>
      </w:pPr>
      <w:r>
        <w:rPr>
          <w:b/>
          <w:bCs w:val="false"/>
          <w:i w:val="false"/>
          <w:iCs w:val="false"/>
          <w:caps w:val="false"/>
          <w:smallCaps w:val="false"/>
          <w:strike w:val="false"/>
          <w:dstrike w:val="false"/>
          <w:outline w:val="false"/>
          <w:vanish w:val="false"/>
          <w:sz w:val="24"/>
          <w:szCs w:val="24"/>
        </w:rPr>
        <w:t>Tabela 2</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Gastos de dois períodos em uma empresa fictícia, em $</w:t>
      </w:r>
      <w:r>
        <w:rPr>
          <w:b w:val="false"/>
          <w:bCs w:val="false"/>
          <w:i w:val="false"/>
          <w:iCs w:val="false"/>
          <w:caps w:val="false"/>
          <w:smallCaps w:val="false"/>
          <w:strike w:val="false"/>
          <w:dstrike w:val="false"/>
          <w:outline w:val="false"/>
          <w:vanish w:val="false"/>
          <w:sz w:val="24"/>
          <w:szCs w:val="24"/>
        </w:rPr>
        <w:t>.</w:t>
      </w:r>
    </w:p>
    <w:tbl>
      <w:tblPr>
        <w:tblW w:w="5268" w:type="dxa"/>
        <w:jc w:val="left"/>
        <w:tblInd w:w="1996" w:type="dxa"/>
        <w:tblLayout w:type="fixed"/>
        <w:tblCellMar>
          <w:top w:w="0" w:type="dxa"/>
          <w:left w:w="113" w:type="dxa"/>
          <w:bottom w:w="0" w:type="dxa"/>
          <w:right w:w="113" w:type="dxa"/>
        </w:tblCellMar>
      </w:tblPr>
      <w:tblGrid>
        <w:gridCol w:w="2222"/>
        <w:gridCol w:w="1533"/>
        <w:gridCol w:w="1513"/>
      </w:tblGrid>
      <w:tr>
        <w:trPr/>
        <w:tc>
          <w:tcPr>
            <w:tcW w:w="2222" w:type="dxa"/>
            <w:tcBorders>
              <w:top w:val="single" w:sz="18" w:space="0" w:color="000000"/>
              <w:right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6" w:type="dxa"/>
            <w:gridSpan w:val="2"/>
            <w:tcBorders>
              <w:top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STO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12" w:space="0" w:color="000000"/>
              <w:bottom w:val="single" w:sz="18"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unidad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unidad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vari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fi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op w:val="single" w:sz="18" w:space="0" w:color="000000"/>
              <w:bottom w:val="single" w:sz="18" w:space="0" w:color="000000"/>
              <w:right w:val="single" w:sz="18"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18" w:space="0" w:color="000000"/>
              <w:bottom w:val="single" w:sz="18"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 ambas as situações, o custo unitário dos produtos é $15. Quando a produção foi reduzida, a parcela relacionada com a não utilização da estrutura da empresa foi separada, na forma de perdas. Esta já é uma informação útil para a gerência, que deve atuar para reduzir as mesmas. Estas perdas poderiam, ainda, ser subdivididas em perdas por ineficiência e ociosidade. Se, no tempo em que se fabricaram os 80 itens, o padrão eficiente de produção indicasse a possibilidade de se confeccionarem 85 unidades, a perda por ineficiência seria $50 e a perda por ociosidade, $150.</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Caso se queira ainda isolar as perdas por produção defeituosa, deve-se ter o número de unidades retrabalhadas e refugada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sz w:val="24"/>
          <w:szCs w:val="24"/>
        </w:rPr>
        <w:t xml:space="preserve"> No exemplo anterior, supondo-se que 2 das 80 unidades boas produzidas tenham sido retrabalhadas e que, além disso, 1 unidade adicional tenha sido refugada (caracterizando-se, portanto, produção física total de 81 unidades), o trabalho de transformação equivaleria a 83 unidades (80 + 1 + 2). Portanto, as perdas seriam divididas em ociosidade, ineficiência e perdas por produção defeituosa. A ineficiência equivaleria a 2 unidades (85 - 83), ou $20 (2 x 10), e a perda por produção defeituosa valeria 3 unidad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Neste ponto, é preciso ressaltar que as perdas por ociosidade e por ineficiência são mensuradas pelos custos fixos, pois é a capacidade não utilizada ou mal utilizada, a qual gera custos fixos, que determina estas perdas. Já as perdas por produção defeituosa geram aumento nos custos variáveis: a unidade retrabalhada sofre dois processos de transformação e a unidade refugada desperdiça o processo de transformação.</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b w:val="false"/>
          <w:bCs w:val="false"/>
          <w:i w:val="false"/>
          <w:iCs w:val="false"/>
          <w:caps w:val="false"/>
          <w:smallCaps w:val="false"/>
          <w:strike w:val="false"/>
          <w:dstrike w:val="false"/>
          <w:outline w:val="false"/>
          <w:vanish w:val="false"/>
          <w:sz w:val="24"/>
          <w:szCs w:val="24"/>
        </w:rPr>
        <w:t xml:space="preserve"> Então, a perda por produção defeituosa totalizaria $45 (10x3 + 5x3)</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b w:val="false"/>
          <w:bCs w:val="false"/>
          <w:i w:val="false"/>
          <w:iCs w:val="false"/>
          <w:caps w:val="false"/>
          <w:smallCaps w:val="false"/>
          <w:strike w:val="false"/>
          <w:dstrike w:val="false"/>
          <w:outline w:val="false"/>
          <w:vanish w:val="false"/>
          <w:sz w:val="24"/>
          <w:szCs w:val="24"/>
        </w:rPr>
        <w:t>. Estes valores são sintetizados na tabela 3.</w:t>
      </w:r>
    </w:p>
    <w:p>
      <w:pPr>
        <w:pStyle w:val="Normal"/>
        <w:bidi w:val="0"/>
        <w:spacing w:before="360" w:after="0"/>
        <w:jc w:val="both"/>
        <w:rPr/>
      </w:pPr>
      <w:r>
        <w:rPr>
          <w:b/>
          <w:bCs w:val="false"/>
          <w:i w:val="false"/>
          <w:iCs w:val="false"/>
          <w:caps w:val="false"/>
          <w:smallCaps w:val="false"/>
          <w:strike w:val="false"/>
          <w:dstrike w:val="false"/>
          <w:outline w:val="false"/>
          <w:vanish w:val="false"/>
          <w:sz w:val="24"/>
          <w:szCs w:val="24"/>
        </w:rPr>
        <w:t>Tabela 3</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 Gastos de dois períodos em uma empresa fictícia, em $</w:t>
      </w:r>
      <w:r>
        <w:rPr>
          <w:b w:val="false"/>
          <w:bCs w:val="false"/>
          <w:i w:val="false"/>
          <w:iCs w:val="false"/>
          <w:caps w:val="false"/>
          <w:smallCaps w:val="false"/>
          <w:strike w:val="false"/>
          <w:dstrike w:val="false"/>
          <w:outline w:val="false"/>
          <w:vanish w:val="false"/>
          <w:sz w:val="24"/>
          <w:szCs w:val="24"/>
        </w:rPr>
        <w:t>.</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268" w:type="dxa"/>
        <w:jc w:val="left"/>
        <w:tblInd w:w="1996" w:type="dxa"/>
        <w:tblLayout w:type="fixed"/>
        <w:tblCellMar>
          <w:top w:w="0" w:type="dxa"/>
          <w:left w:w="113" w:type="dxa"/>
          <w:bottom w:w="0" w:type="dxa"/>
          <w:right w:w="113" w:type="dxa"/>
        </w:tblCellMar>
      </w:tblPr>
      <w:tblGrid>
        <w:gridCol w:w="2222"/>
        <w:gridCol w:w="1533"/>
        <w:gridCol w:w="1513"/>
      </w:tblGrid>
      <w:tr>
        <w:trPr/>
        <w:tc>
          <w:tcPr>
            <w:tcW w:w="2222" w:type="dxa"/>
            <w:tcBorders>
              <w:top w:val="single" w:sz="18" w:space="0" w:color="000000"/>
              <w:right w:val="single" w:sz="18"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6" w:type="dxa"/>
            <w:gridSpan w:val="2"/>
            <w:tcBorders>
              <w:top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bottom w:val="single" w:sz="18" w:space="0" w:color="000000"/>
              <w:right w:val="single" w:sz="18"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STO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12" w:space="0" w:color="000000"/>
              <w:bottom w:val="single" w:sz="18"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unidad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unidad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vari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s fi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ios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efici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ção defeitu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22" w:type="dxa"/>
            <w:tcBorders>
              <w:top w:val="single" w:sz="18" w:space="0" w:color="000000"/>
              <w:bottom w:val="single" w:sz="18" w:space="0" w:color="000000"/>
              <w:right w:val="single" w:sz="18"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18" w:space="0" w:color="000000"/>
              <w:bottom w:val="single" w:sz="18"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3" w:type="dxa"/>
            <w:tcBorders/>
          </w:tcPr>
          <w:p>
            <w:pPr>
              <w:pStyle w:val="Normal"/>
              <w:bidi w:val="0"/>
              <w:jc w:val="right"/>
              <w:rPr/>
            </w:pP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1.4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120" w:after="0"/>
        <w:ind w:left="1985" w:right="2552" w:hanging="215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t>(*) A diferença em relação à tabela anterior é decorrente da con</w:t>
        <w:softHyphen/>
        <w:t>sideração dos custos variáveis relativos às 3 unidades defeituosas.</w:t>
      </w:r>
    </w:p>
    <w:p>
      <w:pPr>
        <w:pStyle w:val="Normal"/>
        <w:bidi w:val="0"/>
        <w:spacing w:before="480" w:after="0"/>
        <w:ind w:left="1985" w:right="2552" w:hanging="215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parando-se as tabelas 2 e 3, é fácil perceber a importância da separação e mensuração das perdas, objetivo deste trabalho. Com efeito, a subdivisão das perdas em vários tipos amplia em muito a relevância da informação gerencial, pois cada perda exige uma ação específica e a quantificação das mesmas permite a formação de prioridades para a atuação gerencial no combate às perd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mensuração das perdas por transporte exige a separação dos custos associados às atividades de movimentação de materiais. A detecção das perdas no processamento propriamente dito depende diretamente de técnicas de Análise de Valor, não sendo conveniente sua mensuração por sistemas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a parte das perdas por superprodução e as perdas por estoques pode ser mensurada tomando-se os encargos financeiros relacionados com os estoques da empresa e os custos de manutenção e obsolescência  de estoques. Porém, a parte mais significativa e importante destas perdas, que é a perda de mercado futuro, não é diretamente mensuráve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s desperdícios de matérias-primas podem ser facilmente localizados através de técnicas do tipo custo padrão, apresentada no item a seguir, e pelo acompanhamento físico dos materiai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PRINCIPAIS MÉTODOS DE CUSTOS TRADICIONAIS</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1) Método do Custo Padrã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objetivo principal da metodologia do custo padrão é fornecer suporte para o controle dos custos da empresa. A idéia básica de custos para controle é fornecer um padrão de comportamento para os custos, ou seja, se fixar quais deveriam ser os montantes para, ao final da apuração dos custos do período, se proceder a compararação com os custos reais. As diferenças existentes entre o padrão e o real são, então, evidenciadas e analisadas. As causas das variações devem ser encontradas e as correções decorrentes efetuadas o mais rapidamente possíve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método do custo padrão não substitui os sistemas de apuração de custos. O cálculo e alocação dos custos realmente incorridos aos produtos precisa ser processado por outro sistema que não o do custo padrão. Este apenas guia o processo de detecção dos desvios e aponta para a direção das caus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fixação do padrão pode ser feita com maior ou menor rigidez, dependendo dos objetivos a que se propõe. Um padrão mais apertado, só atingido em condições ideais de fabricação, se presta a uma meta de longo prazo, podendo apresentar problemas de motivação a curto prazo, pois praticamente nunca será atingido. Este padrão, denominado ideal, não é muito empregado devido a esta tendência à desmotivação e à dificuldade em ser determinado.(Martins, 1985)</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m padrão mais realista, determinado considerando-se as deficiências subjacentes ao processo produtivo, pode minimizar o problema da desmotivação pois, se é difícil atingir o padrão, ao menos consegue-se aproximar-se bastante dele. Este padrão, dito corrente, deve ser determinado em conjunto pela Engenharia Industrial (que levanta os padrões físicos) e a Contabilidade de Custos, que constrói os padrões monetários. (Martins, 1985)</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sistemática do custo padrão pode ser aplicada a todos os custos da empresa, apenas para os custos de matéria-prima, mão-de-obra direta ou para os insumos mais relevantes, dependendo do que se julgar conveniente. Da mesma forma, não precisa estar integrado no sistema de custos da empresa; as variações podem ser analisadas à parte do sistema formal.</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 levantamento das variações é feita comparando-se o custo padrão com o custo real e dividindo-se a variação total em variações devidas a fatores específicos. Por exemplo, o custo padrão de uma certa matéria-prima (MP</w:t>
      </w:r>
      <w:r>
        <w:rPr>
          <w:b w:val="false"/>
          <w:bCs w:val="false"/>
          <w:i w:val="false"/>
          <w:iCs w:val="false"/>
          <w:caps w:val="false"/>
          <w:smallCaps w:val="false"/>
          <w:strike w:val="false"/>
          <w:dstrike w:val="false"/>
          <w:outline w:val="false"/>
          <w:vanish w:val="false"/>
          <w:position w:val="-6"/>
        </w:rPr>
        <w:t>p</w:t>
      </w:r>
      <w:r>
        <w:rPr>
          <w:b w:val="false"/>
          <w:bCs w:val="false"/>
          <w:i w:val="false"/>
          <w:iCs w:val="false"/>
          <w:caps w:val="false"/>
          <w:smallCaps w:val="false"/>
          <w:strike w:val="false"/>
          <w:dstrike w:val="false"/>
          <w:outline w:val="false"/>
          <w:vanish w:val="false"/>
          <w:sz w:val="24"/>
          <w:szCs w:val="24"/>
        </w:rPr>
        <w:t>) é encontrado multiplicando a quantidade padrão (Q</w:t>
      </w:r>
      <w:r>
        <w:rPr>
          <w:b w:val="false"/>
          <w:bCs w:val="false"/>
          <w:i w:val="false"/>
          <w:iCs w:val="false"/>
          <w:caps w:val="false"/>
          <w:smallCaps w:val="false"/>
          <w:strike w:val="false"/>
          <w:dstrike w:val="false"/>
          <w:outline w:val="false"/>
          <w:vanish w:val="false"/>
          <w:position w:val="-4"/>
          <w:sz w:val="16"/>
          <w:szCs w:val="16"/>
        </w:rPr>
        <w:t>p</w:t>
      </w:r>
      <w:r>
        <w:rPr>
          <w:b w:val="false"/>
          <w:bCs w:val="false"/>
          <w:i w:val="false"/>
          <w:iCs w:val="false"/>
          <w:caps w:val="false"/>
          <w:smallCaps w:val="false"/>
          <w:strike w:val="false"/>
          <w:dstrike w:val="false"/>
          <w:outline w:val="false"/>
          <w:vanish w:val="false"/>
          <w:sz w:val="24"/>
          <w:szCs w:val="24"/>
        </w:rPr>
        <w:t>) a ser consumida pelo preço unitário padrão (P</w:t>
      </w:r>
      <w:r>
        <w:rPr>
          <w:b w:val="false"/>
          <w:bCs w:val="false"/>
          <w:i w:val="false"/>
          <w:iCs w:val="false"/>
          <w:caps w:val="false"/>
          <w:smallCaps w:val="false"/>
          <w:strike w:val="false"/>
          <w:dstrike w:val="false"/>
          <w:outline w:val="false"/>
          <w:vanish w:val="false"/>
          <w:position w:val="-4"/>
          <w:sz w:val="16"/>
          <w:szCs w:val="16"/>
        </w:rPr>
        <w:t>p</w:t>
      </w:r>
      <w:r>
        <w:rPr>
          <w:b w:val="false"/>
          <w:bCs w:val="false"/>
          <w:i w:val="false"/>
          <w:iCs w:val="false"/>
          <w:caps w:val="false"/>
          <w:smallCaps w:val="false"/>
          <w:strike w:val="false"/>
          <w:dstrike w:val="false"/>
          <w:outline w:val="false"/>
          <w:vanish w:val="false"/>
          <w:sz w:val="24"/>
          <w:szCs w:val="24"/>
        </w:rPr>
        <w:t xml:space="preserve">), ou seja,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ode ser representado pela área indicada na figura 2</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4"/>
          <w:szCs w:val="24"/>
        </w:rPr>
        <w:tab/>
        <w:tab/>
        <w:t>O custo real de matéria-prima (MP</w:t>
      </w:r>
      <w:r>
        <w:rPr>
          <w:b w:val="false"/>
          <w:bCs w:val="false"/>
          <w:i w:val="false"/>
          <w:iCs w:val="false"/>
          <w:caps w:val="false"/>
          <w:smallCaps w:val="false"/>
          <w:strike w:val="false"/>
          <w:dstrike w:val="false"/>
          <w:outline w:val="false"/>
          <w:vanish w:val="false"/>
          <w:position w:val="-6"/>
        </w:rPr>
        <w:t>r</w:t>
      </w:r>
      <w:r>
        <w:rPr>
          <w:b w:val="false"/>
          <w:bCs w:val="false"/>
          <w:i w:val="false"/>
          <w:iCs w:val="false"/>
          <w:caps w:val="false"/>
          <w:smallCaps w:val="false"/>
          <w:strike w:val="false"/>
          <w:dstrike w:val="false"/>
          <w:outline w:val="false"/>
          <w:vanish w:val="false"/>
          <w:sz w:val="24"/>
          <w:szCs w:val="24"/>
        </w:rPr>
        <w:t>) é obtido pelo produto da quantidade realmente utilizada (Q</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sz w:val="24"/>
          <w:szCs w:val="24"/>
        </w:rPr>
        <w:t>) pelo preço unitário realmente pago (P</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sz w:val="24"/>
          <w:szCs w:val="24"/>
        </w:rPr>
        <w:t>), isto é,</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o mostrado na figura 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t>A variação total no custo de matéria-prima (</w:t>
      </w:r>
      <w:r>
        <w:rPr>
          <w:rFonts w:ascii="Symbol" w:hAnsi="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MP) é a diferença entre o custo padrão (MPp) e o custo real (MPr).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ilustrado na figura 4.</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Esta variação pode ser dividida em três: devida ao não atingimento da quantidade padrão (</w:t>
      </w:r>
      <w:r>
        <w:rPr>
          <w:rFonts w:ascii="Symbol" w:hAnsi="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Q), devida ao não atingimento do preço padrão (</w:t>
      </w:r>
      <w:r>
        <w:rPr>
          <w:rFonts w:ascii="Symbol" w:hAnsi="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P) e por causa dos dois fatores (</w:t>
      </w:r>
      <w:r>
        <w:rPr>
          <w:rFonts w:ascii="Symbol" w:hAnsi="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Mista). A variação devida ao não atingimento do padrão físico (quantidade) pode ser obtida imaginando-se qual seria a variação caso o preço padrão fosse conseguido, como indicado na figura 5:</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variação por causa de não se conseguir o preço padrão pode ser obtida supondo-se que a quantidade padrão tenha sido atingid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a variação é mostrada na figura 6.</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A variação mista - a qual não pode ser creditada apenas à quantidade ou ao preço, mas é decorrência das duas causas - pode ser calculada multiplicando-se as diferenças entre os preços padrão e real e as quantidades padrão e real</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figura 7 apresenta a variação mist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a mesma forma, pode-se acompanhar e decompor as variações da mão-de-obra direta e dos custos indiretos de fabricação (CIF). O acompanhamento das variações relacionadas com a matéria-prima ajuda o controle do desperdício, que melhora o aproveitamento de material. Embora este tipo de perda não tenha sido citado, o descaso pode fazer com que sejam relevantes. Assim, sempre é bom a empresa manter um sistema de custos padrão no que se refere à matéria-prima e à mão-de-obra direta, casos em que o método atende aos requisitos de separação das perdas e efetivamente auxilia o controle das mesmas.</w:t>
      </w:r>
    </w:p>
    <w:p>
      <w:pPr>
        <w:pStyle w:val="Normal"/>
        <w:bidi w:val="0"/>
        <w:spacing w:before="240" w:after="0"/>
        <w:jc w:val="both"/>
        <w:rPr/>
      </w:pPr>
      <w:r>
        <w:rPr/>
        <w:tab/>
        <w:tab/>
        <w:t>No caso dos CIF, o método até separa algumas variações, de maneira similar ao exposto. Porém, a relevância dos resultados é muito pobre, apresentando-se sérias dificuldades para o auxílio ao controle das perdas. O principal motivo deste problema é que não se consegue encontrar base física perfeitamente relacionada aos CIF e, em consequência, o desmembramento da variação destes custos torna-se pouco significativa. Esta deficiência vem se tornando cada vez mais crítica, pois estes custos estão se tornando cada vez mais importantes na empresa moderna, impossibilitando o uso isolado do método do custo padrão. No tocante aos custos de fabricação, principalmente os fixos, as perdas devem ser mensuradas com uma sistemática como a apresentada no item anterior..</w:t>
      </w:r>
    </w:p>
    <w:tbl>
      <w:tblPr>
        <w:tblW w:w="9632" w:type="dxa"/>
        <w:jc w:val="left"/>
        <w:tblInd w:w="-113" w:type="dxa"/>
        <w:tblLayout w:type="fixed"/>
        <w:tblCellMar>
          <w:top w:w="0" w:type="dxa"/>
          <w:left w:w="113" w:type="dxa"/>
          <w:bottom w:w="0" w:type="dxa"/>
          <w:right w:w="113" w:type="dxa"/>
        </w:tblCellMar>
      </w:tblPr>
      <w:tblGrid>
        <w:gridCol w:w="9632"/>
      </w:tblGrid>
      <w:tr>
        <w:trPr/>
        <w:tc>
          <w:tcPr>
            <w:tcW w:w="963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2) Método dos Centros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alocação dos custos aos produtos é simples em empresas com um único produto, como no exemplo do item 3.4. Porém, a grande maioria das empresas fabrica mais de um produto e, nesta situação, a alocação dos custos fixos aos produtos necessita maiores considerações, necessitando de técnicas e métodos mais sofisticado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 método dos centros de custos, RKW</w:t>
      </w: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b w:val="false"/>
          <w:bCs w:val="false"/>
          <w:i w:val="false"/>
          <w:iCs w:val="false"/>
          <w:caps w:val="false"/>
          <w:smallCaps w:val="false"/>
          <w:strike w:val="false"/>
          <w:dstrike w:val="false"/>
          <w:outline w:val="false"/>
          <w:vanish w:val="false"/>
          <w:sz w:val="24"/>
          <w:szCs w:val="24"/>
        </w:rPr>
        <w:t xml:space="preserve"> ou método das seções homogêneas é provavelmente a técnica de alocação de custos aos produtos mais usada no Brasil e no mundo, e sua sistemática representa perfeitamente os procedimentos da contabilidade de custos tradicional.</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O RKW é um sistema de duas fases: na primeira, divide-se a empresa em centros de custos</w:t>
      </w:r>
      <w:r>
        <w:rPr>
          <w:rStyle w:val="FootnoteAnchor"/>
          <w:b w:val="false"/>
          <w:bCs w:val="false"/>
          <w:i w:val="false"/>
          <w:iCs w:val="false"/>
          <w:caps w:val="false"/>
          <w:smallCaps w:val="false"/>
          <w:strike w:val="false"/>
          <w:dstrike w:val="false"/>
          <w:outline w:val="false"/>
          <w:vanish w:val="false"/>
          <w:position w:val="10"/>
          <w:sz w:val="16"/>
          <w:szCs w:val="16"/>
        </w:rPr>
        <w:footnoteReference w:id="13"/>
      </w:r>
      <w:r>
        <w:rPr>
          <w:b w:val="false"/>
          <w:bCs w:val="false"/>
          <w:i w:val="false"/>
          <w:iCs w:val="false"/>
          <w:caps w:val="false"/>
          <w:smallCaps w:val="false"/>
          <w:strike w:val="false"/>
          <w:dstrike w:val="false"/>
          <w:outline w:val="false"/>
          <w:vanish w:val="false"/>
          <w:sz w:val="24"/>
          <w:szCs w:val="24"/>
        </w:rPr>
        <w:t xml:space="preserve"> e distribuem-se todos os itens de custos a serem alocados aos produtos nestes centros, através de bases de rateio, conseguindo-se, desta forma, os custos totais do período para cada centro de cus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 segunda fase, os custos são alocados dos centros produtivos, ou seja, aqueles que trabalham diretamente com a produção, aos produtos. Para isto, os custos dos centros auxiliares (manutenção, controle de qualidade, PCP, etc) são antes distribuídos aos centros produtivos através de bases de rateio, ditas secundárias. Em seguida, os custos acumulados nos centros de custos produtivos são alocados aos produtos. As principais bases de rateio empregadas são a hora de mão-de-obra direta, horas-máquina e custo de mão-de-obra direta. Em sistemas mais sofisticados, os custos dos centros são atribuídos aos produtos lançando-se mão de várias bases de ratei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primeira fase do método funciona bem em ambientes modernos de fabricação, propiciando as informações de quanto foi despendido e quais centros de custos são os responsáveis pelo gasto. Porém, na determinação dos custos dos produtos e, principalmente, na localização das perdas para o processo de melhoria, deixa muito a desejar, porque não trabalha com atividades e, então, é difícil a diferenciação entre custos e perdas nos vários centros de custos. Assim sendo, há certa dificuldade no uso deste método para o apoio ao melhoramento constante do processo produtivo.</w:t>
      </w:r>
    </w:p>
    <w:p>
      <w:pPr>
        <w:pStyle w:val="Normal"/>
        <w:bidi w:val="0"/>
        <w:spacing w:before="240" w:after="0"/>
        <w:ind w:left="56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ind w:left="567" w:hanging="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 DEFICIÊNCIAS DOS SISTEMAS TRADICIONAIS DE AVALIAÇÃO DO DESEMPENHO EM AMBIENTES MODERNOS</w:t>
      </w:r>
    </w:p>
    <w:p>
      <w:pPr>
        <w:pStyle w:val="Normal"/>
        <w:bidi w:val="0"/>
        <w:spacing w:before="240" w:after="0"/>
        <w:ind w:left="56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s formas tradicionais de mensuração da "performance" normalmente apresentam deficiências quando inseridos em ambientes avançados de produção, tanto pelo princípio quanto pelo método empregado. Neste tópico, serão discutidas as principais dificuldades para o uso de sistemas tradicionais em ambientes complexos. Na parte II, serão apresentados métodos modernos, criados para enfrentar algumas destas deficiênci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1) Rateio dos CIF por MO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É muito comum os sistemas tradicionais ratearem os custos indiretos de fabricação, e até despesas indiretas, aos produtos de acordo com uma base de rateio vinculada ao trabalho da mão-de-obra direta. Mais usualmente, são utilizadas horas de trabalho direto ou o custo da MOD. Tal atitude distorce os custos alocados aos produtos, pois dificilmente custos e despesas indiretos relacionam-se ao trabalho direto. Esta distorção vem se tornando cada vez mais significativa, pois a parcela de custos referentes à MOD tem diminuído, cedendo espaço a custos indireto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 contornar este problema, cada vez mais se tem trocado a base de rateio para horas-máquina, o que traduz melhor as novas condições de trabalho. Porém, mesmo assim, tal procedimento não impede a distorção dos resultados, pois uma só base de rateio dificilmente representa o comportamento dos custos. Alguns métodos utilizam bases de rateio múltiplas, procurando solucionar estes problema.</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2) Uso Intensivo da Contabilidade Financeir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lossl (1991) afirma que sistemas contábeis financeiros, tão empregados para determinação do desempenho da empresas, têm auxiliado de forma satisfatória os altos executivos e analistas externos, porém não têm propiciado bom suporte para a tomada de decisões operacionais por gerentes, pois a contabilidade financeira fornece medidas globais, as quais não podem ser aplicadas ao nível operacional, principalmente por causa da necessidade de rateio de custos indiretos a produtos e da falta de mensuração em unidades físicas dos montantes considerad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3) Ênfase no Custeio Direto nas Tomadas de Decisõ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b/>
        <w:t>Uma importante finalidade dos sistemas de custos é fornecer subsídios para a tomada de decisões. Em sistemas tradicionais, é predominante a utilização do princípio do Custeio Direto para este fim: dividem-se os custos em fixos e variáveis e consideram-se apenas os custos relevantes para análise.</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b w:val="false"/>
          <w:bCs w:val="false"/>
          <w:i w:val="false"/>
          <w:iCs w:val="false"/>
          <w:caps w:val="false"/>
          <w:smallCaps w:val="false"/>
          <w:strike w:val="false"/>
          <w:dstrike w:val="false"/>
          <w:outline w:val="false"/>
          <w:vanish w:val="false"/>
          <w:sz w:val="24"/>
          <w:szCs w:val="24"/>
        </w:rPr>
        <w:t xml:space="preserve"> A utilização deste modelo de comportamento dos custos para análise limita-se ao curto prazo. Em um prazo mais longo, os custos fixos diminuem sensivelmente e até desaparecem. Teoricamente, o longo prazo é o período de tempo no qual todos os custos são variáveis   (Ferguson, 1987).</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ra, muitas decisões significativamente estratégicas de uma empresa, tais como a criação ou desativação de um produto ou linha de produtos, têm consequências no longo prazo. Desta forma, não poderiam receber por subsídio informações obtidas com base em um modelo de curto praz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utra deficiência deste modelo é a eleição de uma única variável relacionada ao comportamento dos custos - o volume de produção - quando, na realidade, existem custos que são determinados por outros fatores, de acordo com o grau de complexidade da produção da empresa. São os custos da complexidade, que serão comentados no capítulo 4.</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ão, a utilização do Custeio Direto como base para a tomada de decisões significativas deve se concentrar no curto prazo, não sendo aconselhável seu emprego em decisões de longo prazo pois, dependendo da situação, uma informação incorreta pode ser pior que nenhuma informação. Como muitas decisões a serem tomadas em uma empresa apresentam consequências no longo prazo, é natural que seja desejável a um sistema de custos a identificação destas consequências. Em termos de sistema de custeio, isto equivale a praticamente descartar o custeio direto pur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sta claro que a separação entre custos fixos e variáveis, que fornece importantes subsídios para as decisões de curto prazo, deve ser feita sempre que possível, de acordo com a relação custo-benefício ressaltada no item anterior. Pesquisas feitas nos Estados Unidos e na Inglaterra apontam que a maior parte das empresas alocam custos fixos aos produtos, o que leva a crer que os gerentes rejeitam a visão de curto prazo do custeio direto, na qual os custos variáveis representam a mensuração dos custos dos produtos (Drury, 1989). Pensa-se que no Brasil a maioria das empresas também incorpora custos fixos aos produto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4) Falha na Identificação de Melhorias Potenciais e Perdas do Process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utra característica usualmente encontrada em sistemas tradicionais é a dificuldade em se identificarem eficazmente melhorias potenciais no processo. As alterações na eficiência são detectadas apenas globalmente, geralmente faltando, no entanto, a correta localização da melhoria. Isto ocorre porque, em geral, os métodos se embasam em centros de custos, os quais nem sempre podem ser relacionados a uma atividade específica, dificultando a localização de problem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identificação dos custos associados às atividades da empresa facilita a avaliação da eficácia de cada atividade, permitindo o acompanhamento da atividade em questão no tempo e direcionando ações corretivas e de melhoria. Além disto, os sistemas tradicionais não ressaltam o valor da perdas do processo, servindo tipicamente apenas para alocar custos aos produtos, o que dificulta grandemente o processo de melhoria contínua indispensável a empresas moderna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Uma informação imprescindível em um sistema de custos atual é a discriminação dos custos de atividades que agregam valor aos produtos, separando-os dos custos das atividades que não geram valor, ou seja, são perdas. </w:t>
        <w:tab/>
        <w:t>Com tal subsídio, o processo de melhoria contínua fica facilitado, pois se conhece o impacto causado pelas imperfeições da produção, ressaltando as falhas existentes e permitindo um útil direcionamento às ações de melhori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footnotePr>
        <w:numFmt w:val="decimal"/>
        <w:numStart w:val="3"/>
      </w:footnotePr>
      <w:type w:val="nextPage"/>
      <w:pgSz w:w="11906" w:h="16800"/>
      <w:pgMar w:left="1418" w:right="851" w:gutter="0" w:header="851" w:top="1134" w:footer="720" w:bottom="1134"/>
      <w:pgNumType w:start="1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27" w:hanging="227"/>
        <w:jc w:val="both"/>
        <w:rPr/>
      </w:pPr>
      <w:r>
        <w:rPr>
          <w:rStyle w:val="FootnoteCharacters"/>
        </w:rPr>
        <w:footnoteRef/>
      </w:r>
      <w:r>
        <w:rPr/>
        <w:tab/>
        <w:t xml:space="preserve"> </w:t>
      </w:r>
      <w:r>
        <w:rPr/>
        <w:t>Baseadas em Martins (1985).</w:t>
      </w:r>
    </w:p>
  </w:footnote>
  <w:footnote w:id="3">
    <w:p>
      <w:pPr>
        <w:pStyle w:val="Footnote"/>
        <w:bidi w:val="0"/>
        <w:spacing w:before="120" w:after="0"/>
        <w:ind w:left="227" w:hanging="227"/>
        <w:jc w:val="both"/>
        <w:rPr/>
      </w:pPr>
      <w:r>
        <w:rPr>
          <w:rStyle w:val="FootnoteCharacters"/>
        </w:rPr>
        <w:footnoteRef/>
      </w:r>
      <w:r>
        <w:rPr/>
        <w:tab/>
        <w:t xml:space="preserve"> </w:t>
      </w:r>
      <w:r>
        <w:rPr/>
        <w:t>Outros tipos de custos, como os semifixos ou semivariáveis não serão considerados, por não alterarem o raciocínio apresentado.</w:t>
      </w:r>
    </w:p>
  </w:footnote>
  <w:footnote w:id="4">
    <w:p>
      <w:pPr>
        <w:pStyle w:val="Footnote"/>
        <w:bidi w:val="0"/>
        <w:spacing w:before="120" w:after="0"/>
        <w:ind w:left="227" w:hanging="227"/>
        <w:jc w:val="both"/>
        <w:rPr/>
      </w:pPr>
      <w:r>
        <w:rPr>
          <w:rStyle w:val="FootnoteCharacters"/>
        </w:rPr>
        <w:footnoteRef/>
      </w:r>
      <w:r>
        <w:rPr/>
        <w:tab/>
        <w:t xml:space="preserve"> </w:t>
      </w:r>
      <w:r>
        <w:rPr/>
        <w:t>Este assunto será abordado no item 3.4.</w:t>
      </w:r>
    </w:p>
  </w:footnote>
  <w:footnote w:id="5">
    <w:p>
      <w:pPr>
        <w:pStyle w:val="Footnote"/>
        <w:bidi w:val="0"/>
        <w:spacing w:before="120" w:after="0"/>
        <w:ind w:left="227" w:hanging="227"/>
        <w:jc w:val="both"/>
        <w:rPr/>
      </w:pPr>
      <w:r>
        <w:rPr>
          <w:rStyle w:val="FootnoteCharacters"/>
        </w:rPr>
        <w:footnoteRef/>
      </w:r>
      <w:r>
        <w:rPr/>
        <w:tab/>
        <w:t xml:space="preserve"> </w:t>
      </w:r>
      <w:r>
        <w:rPr/>
        <w:t>Sobre este assunto, ver Martins (1985) e Baker e Jakobsen (1984).</w:t>
      </w:r>
    </w:p>
  </w:footnote>
  <w:footnote w:id="6">
    <w:p>
      <w:pPr>
        <w:pStyle w:val="Footnote"/>
        <w:bidi w:val="0"/>
        <w:spacing w:before="120" w:after="0"/>
        <w:ind w:left="227" w:hanging="227"/>
        <w:jc w:val="both"/>
        <w:rPr/>
      </w:pPr>
      <w:r>
        <w:rPr>
          <w:rStyle w:val="FootnoteCharacters"/>
        </w:rPr>
        <w:footnoteRef/>
      </w:r>
      <w:r>
        <w:rPr/>
        <w:tab/>
        <w:t xml:space="preserve"> </w:t>
      </w:r>
      <w:r>
        <w:rPr/>
        <w:t>Os custos e despesas fixos diretos também podem ser alocados aos produtos correspondentes para efeitos de tomada de decisões.</w:t>
      </w:r>
    </w:p>
  </w:footnote>
  <w:footnote w:id="7">
    <w:p>
      <w:pPr>
        <w:pStyle w:val="Footnote"/>
        <w:bidi w:val="0"/>
        <w:spacing w:before="120" w:after="0"/>
        <w:ind w:left="227" w:hanging="227"/>
        <w:jc w:val="both"/>
        <w:rPr/>
      </w:pPr>
      <w:r>
        <w:rPr>
          <w:rStyle w:val="FootnoteCharacters"/>
        </w:rPr>
        <w:footnoteRef/>
      </w:r>
      <w:r>
        <w:rPr/>
        <w:tab/>
        <w:t xml:space="preserve"> </w:t>
      </w:r>
      <w:r>
        <w:rPr/>
        <w:t>Os custos da capacidade ociosa surgem quando a empresa produz menos do que sua capacidade de produção.</w:t>
      </w:r>
    </w:p>
  </w:footnote>
  <w:footnote w:id="8">
    <w:p>
      <w:pPr>
        <w:pStyle w:val="Footnote"/>
        <w:bidi w:val="0"/>
        <w:spacing w:before="120" w:after="0"/>
        <w:ind w:left="227" w:hanging="227"/>
        <w:jc w:val="both"/>
        <w:rPr/>
      </w:pPr>
      <w:r>
        <w:rPr>
          <w:rStyle w:val="FootnoteCharacters"/>
        </w:rPr>
        <w:footnoteRef/>
      </w:r>
      <w:r>
        <w:rPr/>
        <w:tab/>
        <w:t xml:space="preserve"> </w:t>
      </w:r>
      <w:r>
        <w:rPr/>
        <w:t xml:space="preserve">As unidades retrabalhadas são produtos defeituosos que possam ser recuperados e unidades refugadas são produtos defeituosos que não podem ser recuperados. </w:t>
      </w:r>
    </w:p>
  </w:footnote>
  <w:footnote w:id="9">
    <w:p>
      <w:pPr>
        <w:pStyle w:val="Footnote"/>
        <w:bidi w:val="0"/>
        <w:spacing w:before="120" w:after="0"/>
        <w:ind w:left="227" w:hanging="227"/>
        <w:jc w:val="both"/>
        <w:rPr/>
      </w:pPr>
      <w:r>
        <w:rPr>
          <w:rStyle w:val="FootnoteCharacters"/>
        </w:rPr>
        <w:footnoteRef/>
      </w:r>
      <w:r>
        <w:rPr/>
        <w:tab/>
        <w:t xml:space="preserve"> </w:t>
      </w:r>
      <w:r>
        <w:rPr/>
        <w:t xml:space="preserve">Para simplificar o raciocínio, considerar-se-á que produtos retrabalhados sofreram outro processo de transformação e produtos refugados sofreram todo o processo de transformação antes de serem detectados. </w:t>
      </w:r>
    </w:p>
  </w:footnote>
  <w:footnote w:id="10">
    <w:p>
      <w:pPr>
        <w:pStyle w:val="Footnote"/>
        <w:bidi w:val="0"/>
        <w:spacing w:before="120" w:after="0"/>
        <w:ind w:left="227" w:hanging="227"/>
        <w:jc w:val="both"/>
        <w:rPr/>
      </w:pPr>
      <w:r>
        <w:rPr>
          <w:rStyle w:val="FootnoteCharacters"/>
        </w:rPr>
        <w:footnoteRef/>
      </w:r>
      <w:r>
        <w:rPr/>
        <w:tab/>
        <w:t xml:space="preserve"> </w:t>
      </w:r>
      <w:r>
        <w:rPr/>
        <w:t>As perdas de materiais não estão sendo consideradas neste exemplo e os custos variáveis equivalem a $5/unidade.</w:t>
      </w:r>
    </w:p>
  </w:footnote>
  <w:footnote w:id="11">
    <w:p>
      <w:pPr>
        <w:pStyle w:val="Footnote"/>
        <w:bidi w:val="0"/>
        <w:spacing w:before="120" w:after="0"/>
        <w:ind w:left="227" w:hanging="227"/>
        <w:jc w:val="both"/>
        <w:rPr/>
      </w:pPr>
      <w:r>
        <w:rPr>
          <w:rStyle w:val="FootnoteCharacters"/>
        </w:rPr>
        <w:footnoteRef/>
      </w:r>
      <w:r>
        <w:rPr/>
        <w:tab/>
        <w:t xml:space="preserve"> </w:t>
      </w:r>
      <w:r>
        <w:rPr/>
        <w:t>É comum agregar-se a variação mista na variação devida ao preço, trabalhando-se com apenas duas variações.</w:t>
      </w:r>
    </w:p>
  </w:footnote>
  <w:footnote w:id="12">
    <w:p>
      <w:pPr>
        <w:pStyle w:val="Footnote"/>
        <w:bidi w:val="0"/>
        <w:spacing w:before="120" w:after="0"/>
        <w:ind w:left="227" w:hanging="227"/>
        <w:jc w:val="both"/>
        <w:rPr/>
      </w:pPr>
      <w:r>
        <w:rPr>
          <w:rStyle w:val="FootnoteCharacters"/>
        </w:rPr>
        <w:footnoteRef/>
      </w:r>
      <w:r>
        <w:rPr/>
        <w:tab/>
        <w:t xml:space="preserve"> </w:t>
      </w:r>
      <w:r>
        <w:rPr/>
        <w:t>Abreviação de Reichskuratorium für Wirtschaftlichkeit.</w:t>
      </w:r>
    </w:p>
  </w:footnote>
  <w:footnote w:id="13">
    <w:p>
      <w:pPr>
        <w:pStyle w:val="Footnote"/>
        <w:bidi w:val="0"/>
        <w:spacing w:before="120" w:after="0"/>
        <w:ind w:left="227" w:hanging="227"/>
        <w:jc w:val="both"/>
        <w:rPr/>
      </w:pPr>
      <w:r>
        <w:rPr>
          <w:rStyle w:val="FootnoteCharacters"/>
        </w:rPr>
        <w:footnoteRef/>
      </w:r>
      <w:r>
        <w:rPr/>
        <w:tab/>
        <w:t xml:space="preserve"> </w:t>
      </w:r>
      <w:r>
        <w:rPr/>
        <w:t>Centro de custos é a menor unidade de acumulação de custos considerada pelo método.</w:t>
      </w:r>
    </w:p>
  </w:footnote>
  <w:footnote w:id="14">
    <w:p>
      <w:pPr>
        <w:pStyle w:val="Footnote"/>
        <w:bidi w:val="0"/>
        <w:spacing w:before="120" w:after="0"/>
        <w:ind w:left="227" w:hanging="227"/>
        <w:jc w:val="both"/>
        <w:rPr/>
      </w:pPr>
      <w:r>
        <w:rPr>
          <w:rStyle w:val="FootnoteCharacters"/>
        </w:rPr>
        <w:footnoteRef/>
      </w:r>
      <w:r>
        <w:rPr/>
        <w:tab/>
        <w:t xml:space="preserve"> </w:t>
      </w:r>
      <w:r>
        <w:rPr/>
        <w:t>Esta transformação pode ser notada mais facilmente em empresas com alto grau de automação, onde os custos de depreciação tornam-se mais significativos e o trabalho direto do operário cede lugar para o trabalho indireto de técnicos de apoio.</w:t>
      </w:r>
    </w:p>
  </w:footnote>
  <w:footnote w:id="15">
    <w:p>
      <w:pPr>
        <w:pStyle w:val="Footnote"/>
        <w:bidi w:val="0"/>
        <w:spacing w:before="120" w:after="0"/>
        <w:ind w:left="227" w:hanging="227"/>
        <w:jc w:val="both"/>
        <w:rPr/>
      </w:pPr>
      <w:r>
        <w:rPr>
          <w:rStyle w:val="FootnoteCharacters"/>
        </w:rPr>
        <w:footnoteRef/>
      </w:r>
      <w:r>
        <w:rPr/>
        <w:tab/>
        <w:t xml:space="preserve"> </w:t>
      </w:r>
      <w:r>
        <w:rPr/>
        <w:t>Para maiores detalhes sobre técnicas e análises feitas sob o custeio direto, ver Martins (1985) e Baker e Jakobsen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Start w:val="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54"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08"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08"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08"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0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ind w:left="708"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0T12:03:00Z</cp:lastPrinted>
  <cp:revision>0</cp:revision>
  <dc:subject/>
  <dc:title/>
</cp:coreProperties>
</file>