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DADE FEDERAL DE SANTA CATARINA</w:t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A DE PÓS-GRADUAÇÃO EM ENGENHARIA DE PRODUÇÃO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NSURAÇÃO DAS PERDAS DOS PROCESSOS PRODUTIVOS: UMA ABORDAGEM METODOLÓGICA DE CONTROLE INTERNO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e submetida à Universidade Federal de Santa Catarina para a obtenção do título de Doutor em Engenharia de Produção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TONIO CEZAR BORNIA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ENTADOR: FRANCISCO JOSÉ KLIEMANN NETO, DR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lorianópolis - SC</w:t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ço de 1995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NSURAÇÃO DAS PERDAS DOS PROCESSOS PRODUTIVOS: UMA ABORDAGEM METODOLÓGICA DE CONTROLE INTERNO</w:t>
      </w:r>
    </w:p>
    <w:p>
      <w:pPr>
        <w:pStyle w:val="Normal"/>
        <w:bidi w:val="0"/>
        <w:spacing w:before="48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TONIO CEZAR BORNIA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ta tese foi julgada adequada para a obtenção do título de</w:t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UTOR EM ENGENHARIA DE PRODUÇÃO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ovada em sua forma final pelo programa de Pós-Graduação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</w:t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Osmar Possamai, Dr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ordenador do Curso</w:t>
      </w:r>
    </w:p>
    <w:p>
      <w:pPr>
        <w:pStyle w:val="Normal"/>
        <w:bidi w:val="0"/>
        <w:spacing w:before="36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NCA EXAMINADORA:</w:t>
      </w:r>
    </w:p>
    <w:p>
      <w:pPr>
        <w:pStyle w:val="Normal"/>
        <w:bidi w:val="0"/>
        <w:spacing w:before="36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Francisco José Kliemann Neto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entado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Israel Brunstein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aminador extern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Masayuki Nakagawa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aminador extern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Paulo Maurício Selig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Bruno Hartmut Kopittke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. Luiz Fernando Jacinto Maia, D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rador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UMÁRIO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I) INTRODU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</w:t>
        <w:tab/>
        <w:t>0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) DEFINIÇÃO DO TRABALHO............................................................................................</w:t>
        <w:tab/>
        <w:t>0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1) O NOVO AMBIENTE COMPETITIVO......................................................................</w:t>
        <w:tab/>
        <w:t>0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2) OS SISTEMAS DE GESTÃO E DE CONTROLE.......................................................</w:t>
        <w:tab/>
        <w:t>0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.3) A NECESSIDADE DA MENSURAÇÃO DAS PERDAS........................................... </w:t>
        <w:tab/>
        <w:t>0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4) OBJETIVOS................................................................................................................</w:t>
        <w:tab/>
        <w:t>0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5) JUSTIFICATIVA.........................................................................................................</w:t>
        <w:tab/>
        <w:t>0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6) ESTRUTURA..............................................................................................................</w:t>
        <w:tab/>
        <w:t>0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7) MÉTODO DE TRABALHO.........................................................................................</w:t>
        <w:tab/>
        <w:t>0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8) LIMITES......................................................................................................................</w:t>
        <w:tab/>
        <w:t>0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) A EMPRESA MODERNA...................................................................................................</w:t>
        <w:tab/>
        <w:t>0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1) INTRODUÇÃO............................................................................................................</w:t>
        <w:tab/>
        <w:t>0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2.2) CARACTERÍSTICAS DA EMPRESA MODERNA.................................................... </w:t>
        <w:tab/>
        <w:t>0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.2.1) Melhoria Contínua e Eliminação das Perdas...........................................................</w:t>
        <w:tab/>
        <w:t>0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2.2.1.1) Lotes de Produção Pequenos.........................................................................</w:t>
        <w:tab/>
        <w:t>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2.2.1.2) Baixos Estoques.............................................................................................</w:t>
        <w:tab/>
        <w:t>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2.2.1.3) Fluxo Contínuo de Materiais..........................................................................</w:t>
        <w:tab/>
        <w:t>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.2.1) Filosofia da Qualidade Total..................................................................................</w:t>
        <w:tab/>
        <w:t>1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3) PERDAS......................................................................................................................</w:t>
        <w:tab/>
        <w:t>1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.3.1) Trabalho e Perdas..................................................................................................</w:t>
        <w:tab/>
        <w:t>1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.3.2) Tipos de Perdas.....................................................................................................</w:t>
        <w:tab/>
        <w:t>1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) A CONTABILIDADE DE CUSTOS TRADICIONAL....................................................</w:t>
        <w:tab/>
        <w:tab/>
        <w:t>1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1) INTRODUÇÃO............................................................................................................</w:t>
        <w:tab/>
        <w:t>1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) OBJETIVOS DOS SISTEMAS DE CUSTOS..............................................................</w:t>
        <w:tab/>
        <w:t>1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3) DEFINIÇÕES BÁSICAS.............................................................................................</w:t>
        <w:tab/>
        <w:t>1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4) CLASSIFICAÇÃO DE CUSTOS.................................................................................</w:t>
        <w:tab/>
        <w:t>1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4.1) Critério pela Variabilidade.....................................................................................</w:t>
        <w:tab/>
        <w:t>1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4.2) Critério pela Facilidade de Alocação......................................................................</w:t>
        <w:tab/>
        <w:t>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4.3) Critério pelo Auxílio a Tomadas de Decisões.........................................................</w:t>
        <w:tab/>
        <w:t>1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5) PRINCÍPIOS DE CUSTEIO........................................................................................</w:t>
        <w:tab/>
        <w:t>1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6) CONTROLE DAS PERDAS........................................................................................</w:t>
        <w:tab/>
        <w:t>2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.7) PRINCIPAIS MÉTODOS DE CUSTOS TRADICIONAIS......................................... </w:t>
        <w:tab/>
        <w:t>2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7.1) Método do Custo Padrão.......................................................................................</w:t>
        <w:tab/>
        <w:t>2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7.2) Método dos Centros de Custos..............................................................................</w:t>
        <w:tab/>
        <w:t>27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.8) DEFICIÊNCIAS DOS SISTEMAS TRADICIONAIS DE AVALIAÇÃO DO 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DESEMPENHO EM AMBIENTES MODERNOS.........................................................</w:t>
        <w:tab/>
        <w:t>28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8.1) Rateio dos CIF por MOD......................................................................................</w:t>
        <w:tab/>
        <w:t>2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8.2) Uso Intensivo da Contabilidade Financeira.............................................................</w:t>
        <w:tab/>
        <w:t>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8.3) Ênfase no Custeio Direto nas Tomadas de Decisões...............................................</w:t>
        <w:tab/>
        <w:t>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.8.4) Falha na Identificação de Melhorias Potenciais e Perdas do Processo.....................</w:t>
        <w:tab/>
        <w:t>3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II) SISTEMAS DE CUSTOS ADAPTADOS AO ATUAL  AMBIENTE</w:t>
      </w:r>
    </w:p>
    <w:p>
      <w:pPr>
        <w:pStyle w:val="Normal"/>
        <w:bidi w:val="0"/>
        <w:spacing w:before="24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COMPETITI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</w:t>
        <w:tab/>
        <w:t>3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) CUSTEIO POR ATIVIDADE (ABC)..................................................................................</w:t>
        <w:tab/>
        <w:t>3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) INTRODUÇÃO............................................................................................................</w:t>
        <w:tab/>
        <w:t>3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2) CUSTOS DE COMPLEXIDADE.................................................................................</w:t>
        <w:tab/>
        <w:t>3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3) DIRECIONADORES DE CUSTOS ("COST DRIVERS")...........................................</w:t>
        <w:tab/>
        <w:t>3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4) PRINCÍPIOS DE CUSTEIO........................................................................................</w:t>
        <w:tab/>
        <w:t>3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5) EXEMPLO ILUSTRATIVO........................................................................................</w:t>
        <w:tab/>
        <w:t>36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4.5.1) Método Tradicional...............................................................................................</w:t>
        <w:tab/>
        <w:t>3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4.5.2) Custeio por Atividade............................................................................................</w:t>
        <w:tab/>
        <w:t>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4.5.3) Comparação dos Resultados..................................................................................</w:t>
        <w:tab/>
        <w:t>3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6) CONSIDERAÇÕES SOBRE O ABC...........................................................................</w:t>
        <w:tab/>
        <w:t>3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) O MÉTODO DA UNIDADE DE ESFORÇO DE PRODUÇÃO......................................</w:t>
        <w:tab/>
        <w:tab/>
        <w:t>4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1) HISTÓRICO................................................................................................................</w:t>
        <w:tab/>
        <w:t>4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2) NOÇÕES INICIAIS.....................................................................................................</w:t>
        <w:tab/>
        <w:t>4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3) A UNIFICAÇÃO DA PRODUÇÃO PELA UEP.......................................................</w:t>
        <w:tab/>
        <w:t>4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4) A DETERMINAÇÃO DOS ESFORÇOS DE PRODUÇÃO.......................................</w:t>
        <w:tab/>
        <w:t>4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5) OS PROCEDIMENTOS DO MÉTODO DA UEP......................................................</w:t>
        <w:tab/>
        <w:t>4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5.1) Divisão da Fábrica em Postos Operativos..............................................................</w:t>
        <w:tab/>
        <w:t>4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5.2) Cálculo dos Índices de Custos...............................................................................</w:t>
        <w:tab/>
        <w:t>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5.3) Escolha do Produto Base.......................................................................................</w:t>
        <w:tab/>
        <w:t>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5.4) Cálculo dos Potenciais Produtivos.........................................................................</w:t>
        <w:tab/>
        <w:t>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5.5) Determinação dos Equivalentes dos Produtos........................................................</w:t>
        <w:tab/>
        <w:t>4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6) A OPERACIONALIZAÇÃO........................................................................................</w:t>
        <w:tab/>
        <w:t>5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6.1) Mensuração da Produção......................................................................................</w:t>
        <w:tab/>
        <w:t>5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6.2) Cálculo dos Custos de Transformação...................................................................</w:t>
        <w:tab/>
        <w:t>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6.1) Medidas de Desempenho.......................................................................................</w:t>
        <w:tab/>
        <w:t>5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.7) O MÉTODO DA UEP FACE AS NECESSIDADES DA EMPRESA MODERNA..</w:t>
        <w:tab/>
        <w:tab/>
        <w:t>5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1) Simplicidade.........................................................................................................</w:t>
        <w:tab/>
        <w:t>5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2) Medidas Físicas....................................................................................................</w:t>
        <w:tab/>
        <w:t>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3) Linguagem Comum...............................................................................................</w:t>
        <w:tab/>
        <w:t>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4) Dificuldade no Tratamento das Perdas.................................................................</w:t>
        <w:tab/>
        <w:t>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5) Não Identificação das Melhorias...........................................................................</w:t>
        <w:tab/>
        <w:t>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6) Deficiência na Análise das Despesas de Estrutura................................................</w:t>
        <w:tab/>
        <w:t>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.7.7) Identificação com o Custeio Integral.....................................................................</w:t>
        <w:tab/>
        <w:t>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) A CONTABILIDADE DA TEORIA DAS RESTRIÇÕES (THROUGHPUT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CCOUNTING).................................................................................................................</w:t>
        <w:tab/>
        <w:t>5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1) INTRODUÇÃO............................................................................................................</w:t>
        <w:tab/>
        <w:t>5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2) NOÇÕES BÁSICAS DA TOC.....................................................................................</w:t>
        <w:tab/>
        <w:t>5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3) A CRÍTICA À CONTABILIDADE DE CUSTOS......................................................</w:t>
        <w:tab/>
        <w:t>5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4) AS MEDIDAS UTILIZADAS PELA TOC.................................................................</w:t>
        <w:tab/>
        <w:t>5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5) EXEMPLO...................................................................................................................</w:t>
        <w:tab/>
        <w:t>5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6) COMENTÁRIOS À CONTABILIDADE DA TOC...................................................</w:t>
        <w:tab/>
        <w:t>5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) A CONTABILIDADE JAPONESA....................................................................................</w:t>
        <w:tab/>
        <w:t>6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1) INTRODUÇÃO............................................................................................................</w:t>
        <w:tab/>
        <w:t>6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2) CARACTERÍSTICAS DA CONTABILIDADE JAPONESA.....................................</w:t>
        <w:tab/>
        <w:t>6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7.2.1) Target Cost...........................................................................................................</w:t>
        <w:tab/>
        <w:t>6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7.2.2) Maior Enfoque no Longo Prazo............................................................................</w:t>
        <w:tab/>
        <w:t>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7.2.3) Overhead...............................................................................................................</w:t>
        <w:tab/>
        <w:t>6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3) COMENTÁRIOS.........................................................................................................</w:t>
        <w:tab/>
        <w:t>6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) COMPARAÇÃO ENTRE OS SISTEMAS DE CUSTOS.................................................</w:t>
        <w:tab/>
        <w:t>6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8.1) COMPARAÇÃO ENTRE OS PRINCÍPIOS DE CUSTEIO.....................................</w:t>
        <w:tab/>
        <w:tab/>
        <w:t>6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8.2) COMPARAÇÃO ENTRE OS MÉTODOS DE CUSTOS.........................................</w:t>
        <w:tab/>
        <w:tab/>
        <w:t>6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8.3) CONCLUSÃO..............................................................................................................</w:t>
        <w:tab/>
        <w:t>68</w:t>
      </w:r>
    </w:p>
    <w:p>
      <w:pPr>
        <w:pStyle w:val="Normal"/>
        <w:bidi w:val="0"/>
        <w:spacing w:before="36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III) PROCEDIMENTOS PARA MENSURAÇÃO DAS PERD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</w:t>
        <w:tab/>
        <w:t>6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) ESTRUTURA GERAL DO SISTEMA PROPOSTO........................................................</w:t>
        <w:tab/>
        <w:t>6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9.1) PRINCÍPIO..................................................................................................................</w:t>
        <w:tab/>
        <w:t>6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9.2) MÉTODOS..................................................................................................................</w:t>
        <w:tab/>
        <w:t>6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9.2.1) Custos de Matéria-Prima......................................................................................</w:t>
        <w:tab/>
        <w:t>7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9.2.2) Despesas de Estrutura...........................................................................................</w:t>
        <w:tab/>
        <w:t>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9.2.3) Custos de Transformação......................................................................................</w:t>
        <w:tab/>
        <w:t>7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9.3) RESUMO DO SISTEMA.............................................................................................</w:t>
        <w:tab/>
        <w:t>7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0) UMA SISTEMÁTICA PARA MENSURAÇÃO DAS PERDAS COM A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TILIZAÇÃO DO ABC..................................................................................................</w:t>
        <w:tab/>
        <w:t>7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.1) INTRODUÇÃO.......................................................................................................</w:t>
        <w:tab/>
        <w:t>7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.2) A METODOLOGIA PROPOSTA..........................................................................</w:t>
        <w:tab/>
        <w:tab/>
        <w:t>7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.3) A MENSURAÇÃO DAS PERDAS.........................................................................</w:t>
        <w:tab/>
        <w:t>7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.4) DETERMINAÇÃO DA CAPACIDADE...............................................................</w:t>
        <w:tab/>
        <w:tab/>
        <w:t>7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.5) OBSERVAÇÕES.......................................................................................................</w:t>
        <w:tab/>
        <w:t>7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1) UMA SISTEMÁTICA PARA MENSURAÇÃO DAS PERDAS ATRAVÉS DO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ÉTODO DA UEP.............................................................................................................</w:t>
        <w:tab/>
        <w:t>7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1.1) INTRODUÇÃO..........................................................................................................</w:t>
        <w:tab/>
        <w:t>7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1.2) AS MODIFICAÇÕES PROPOSTAS.......................................................................</w:t>
        <w:tab/>
        <w:t>7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1.3) EXEMPLO ILUSTRATIVO.....................................................................................</w:t>
        <w:tab/>
        <w:t>80</w:t>
      </w:r>
    </w:p>
    <w:p>
      <w:pPr>
        <w:pStyle w:val="Normal"/>
        <w:tabs>
          <w:tab w:val="clear" w:pos="284"/>
          <w:tab w:val="left" w:pos="426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284"/>
          <w:tab w:val="left" w:pos="426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) DEFINIÇÃO DE INDICADORES PARA ANÁLISE DOS RESULTADOS DO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SISTEMA PROPOSTO.................................................................................................. </w:t>
        <w:tab/>
        <w:t>84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2.1) INDICADORES DE PERDAS................................................................................. </w:t>
        <w:tab/>
        <w:t>84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1) Parcela Efetiva (PE)........................................................................................... </w:t>
        <w:tab/>
        <w:t>8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2) Parcela Adicional (PA)....................................................................................... </w:t>
        <w:tab/>
        <w:t>8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3) Parcela de Perdas (PP)........................................................................................ </w:t>
        <w:tab/>
        <w:t>8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4) Parcela das Perdas por Espera, ou Ociosidade (OC)........................................... </w:t>
        <w:tab/>
        <w:t>8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5) Parcela das Perdas no Movimento, ou Ineficiência (IN)...................................... </w:t>
        <w:tab/>
        <w:t>8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6) Parcela das Perdas por Transporte (TR)............................................................. </w:t>
        <w:tab/>
        <w:t>8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2.1.7) Parcela das Perdas por Produção Defeituosa (PD).............................................. </w:t>
        <w:tab/>
        <w:t>86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2.2) ANÁLISE DOS INDICADORES...............................................................................</w:t>
        <w:tab/>
        <w:t>86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2.3) REDUÇÃO DAS PERDAS E MELHORIA CONTÍNUA........................................</w:t>
        <w:tab/>
        <w:t>88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3) ANÁLISES DA APLICAÇÃO DO SISTEMA PROPOSTO EM ALGUMAS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SITUAÇÕES PRÁTICAS............................................................................................... </w:t>
        <w:tab/>
        <w:t>89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3.1) EMPRESA A............................................................................................................ </w:t>
        <w:tab/>
        <w:t>89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3.1.1) ABC................................................................................................................... </w:t>
        <w:tab/>
        <w:t>9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3.1.2) Método da UEP................................................................................................. </w:t>
        <w:tab/>
        <w:t>94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3.1) EMPRESA B............................................................................................................ </w:t>
        <w:tab/>
        <w:t>96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3.1.1) ABC................................................................................................................... </w:t>
        <w:tab/>
        <w:t>97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13.1.2) Método da UEP................................................................................................. </w:t>
        <w:tab/>
        <w:t>99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3.1) EMPRESA C...........................................................................................................  103 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4) CONCLUSÕES E RECOMENDAÇÕES......................................................................... 10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4.1) CONCLUSÕES........................................................................................................ 105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4.2) RECOMENDAÇÕES............................................................................................... 10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5) BIBLIOGRAFIA.............................................................................................................. 10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EXO A - SEPARAÇÃO ENTRE CUSTOS FIXOS E VARIÁVEIS NO ABC................ 114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EXO B - EFEITO DA OCIOSIDADE NOS RESULTADOS DO MÉTODO DA UEP.. 11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) MODELAGEM............................................................................................................. 118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) RESULTADOS DO MÉTODO NO NÍVEL MÁXIMO DE ATIVIDADES............... 119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) RESULTADOS EM OUTRO NÍVEL DE ATIVIDADES............................................. 120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) SOLUÇÃO PELA DIVISÃO DOS POTENCIAIS EM FIXOS E VARIÁVEIS............ 121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EXO C - A FUSÃO DE POSTOS OPERATIVOS NO MÉTODO DA UEP..................... 12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) A FUSÃO DE POSTOS OPERATIVOS....................................................................... 12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) A DETERMINAÇÃO DO POTENCIAL PRODUTIVO............................................ 122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) A CAPACIDADE.......................................................................................................... 123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) A UNIFICAÇÃO DOS TEMPOS................................................................................. 124</w:t>
      </w:r>
    </w:p>
    <w:p>
      <w:pPr>
        <w:pStyle w:val="Normal"/>
        <w:numPr>
          <w:ilvl w:val="0"/>
          <w:numId w:val="0"/>
        </w:numPr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ISTA DE FIGURAS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Estrutura geral dos sistemas de gestão e de controle de processos.............................</w:t>
        <w:tab/>
        <w:t>02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 padrão de matéria-prima (MPp)......................................................................</w:t>
        <w:tab/>
        <w:t>23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 real de matéria-prima (MPr)............................................................................</w:t>
        <w:tab/>
        <w:t>24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Variação no custo de matéria-prima...........................................................................</w:t>
        <w:tab/>
        <w:t>25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Variação devida à quantidade......................................................................................</w:t>
        <w:tab/>
        <w:t>25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Variação devida ao preço............................................................................................</w:t>
        <w:tab/>
        <w:t>2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Variação mista.............................................................................................................</w:t>
        <w:tab/>
        <w:t>27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Relacionamento entre ABC e ABM...........................................................................</w:t>
        <w:tab/>
        <w:t>40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equências de operações dos produtos P e Q.............................................................</w:t>
        <w:tab/>
        <w:t>58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equência de operações para os produtos R e S........................................................</w:t>
        <w:tab/>
        <w:t>61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eparação entre custos e perdas de matéria-prima....................................................</w:t>
        <w:tab/>
        <w:t>70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Esquema geral do sistema proposto para a mensuração das perdas..........................</w:t>
        <w:tab/>
        <w:t>71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rocedimento para mensuração das perdas internas..................................................</w:t>
        <w:tab/>
        <w:t>7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Mensuração das perdas pelo ABC............................................................................</w:t>
        <w:tab/>
        <w:t>77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Organograma da empresa A.......................................................................................</w:t>
        <w:tab/>
        <w:t>90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Arranjo físico da fábrica da empresa A.......................................................................</w:t>
        <w:tab/>
        <w:t>90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Fluxo produtivo da empresa A...................................................................................</w:t>
        <w:tab/>
        <w:t>91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Organograma resumido da empresa B........................................................................</w:t>
        <w:tab/>
        <w:t>9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lígono de frequências relativas da variação percentual dos potenciais produtivos.. 101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iagrama de dispersão e reta de regressão................................................................ 11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iagrama de pontos dos resíduos............................................................................. 11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A série temporal dos resíduos................................................................................... 11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a 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Resíduos contra valores previstos............................................................................. 117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ISTA DE TABELAS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Valor presente dos investimentos e retornos relacionados com a melhoria da</w:t>
      </w:r>
    </w:p>
    <w:p>
      <w:pPr>
        <w:pStyle w:val="Normal"/>
        <w:bidi w:val="0"/>
        <w:spacing w:before="120" w:after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lidade do processo.................................................................................................</w:t>
        <w:tab/>
        <w:t>12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Gastos de dois períodos em uma empresa fictícia.......................................................</w:t>
        <w:tab/>
        <w:t>20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Gastos de dois períodos em uma empresa fictícia.......................................................</w:t>
        <w:tab/>
        <w:t>21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Exemplo fictício sobre a produção e custos de uma empresa......................................</w:t>
        <w:tab/>
        <w:t>37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etalhamento dos CIF e outras informações...............................................................</w:t>
        <w:tab/>
        <w:t>38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Resultados do ABC e sistema tradicional....................................................................</w:t>
        <w:tab/>
        <w:t>39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Número de produtos fabricados nos meses de setembro, outubro e novembro</w:t>
      </w:r>
    </w:p>
    <w:p>
      <w:pPr>
        <w:pStyle w:val="Normal"/>
        <w:bidi w:val="0"/>
        <w:spacing w:before="120" w:after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la empresa IMAGINA............................................................................................</w:t>
        <w:tab/>
        <w:t>43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s unitários dos produtos P1, P2 e P3 da empresa IMAGINA nos meses</w:t>
      </w:r>
    </w:p>
    <w:p>
      <w:pPr>
        <w:pStyle w:val="Normal"/>
        <w:bidi w:val="0"/>
        <w:spacing w:before="120" w:after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 setembro, outubro e novembro...............................................................................</w:t>
        <w:tab/>
        <w:t>45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aracterísticas dos princípios de custeio......................................................................</w:t>
        <w:tab/>
        <w:t>67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aracterísticas dos métodos de custeio......................................................................</w:t>
        <w:tab/>
        <w:t>68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s relacionados à atividade de compra no mês....................................................</w:t>
        <w:tab/>
        <w:t>73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ados sobre a operação de usinagem no mês.............................................................</w:t>
        <w:tab/>
        <w:t>74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s do mês para a operação de usinagem..............................................................</w:t>
        <w:tab/>
        <w:t>75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istribuição dos custos (em $) aos postos operativos...............................................</w:t>
        <w:tab/>
        <w:t>80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Foto-índices dos postos operativos (em $/h)..............................................................</w:t>
        <w:tab/>
        <w:t>81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tenciais produtivos, classificados em fixos e variáveis (em UEP/h)........................</w:t>
        <w:tab/>
        <w:t>80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tenciais produtivos dos postos operativos produtivos no modo operação,</w:t>
      </w:r>
    </w:p>
    <w:p>
      <w:pPr>
        <w:pStyle w:val="Normal"/>
        <w:bidi w:val="0"/>
        <w:spacing w:before="120" w:after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classificados em efetivos e adicionais (em UEP/h)....................................................</w:t>
        <w:tab/>
        <w:t>81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Tempos de passagem pelos postos operativos (em horas)........................................</w:t>
        <w:tab/>
        <w:t>81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Equivalentes dos produtos em UEP...........................................................................</w:t>
        <w:tab/>
        <w:t>82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Informações sobre as atividades da empresa num dado período................................</w:t>
        <w:tab/>
        <w:t>82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UEPs não produzidas por ociosidade.........................................................................</w:t>
        <w:tab/>
        <w:t>83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Trabalho efetivo e perdas do período.........................................................................</w:t>
        <w:tab/>
        <w:t>83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Alocação de custos às atividades da filial 1 (empresa A)............................................</w:t>
        <w:tab/>
        <w:t>92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tenciais produtivos da empresa A, em UEP/h, separados em fixos/variáveis</w:t>
      </w:r>
    </w:p>
    <w:p>
      <w:pPr>
        <w:pStyle w:val="Normal"/>
        <w:bidi w:val="0"/>
        <w:spacing w:before="120" w:after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e efetivos/adicionais..................................................................................................</w:t>
        <w:tab/>
        <w:t>94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Informações da empresa A para um mês fictício.......................................................</w:t>
        <w:tab/>
        <w:t>94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Resultados obtidos pela aplicação do método da UEP na empresa A........................</w:t>
        <w:tab/>
        <w:t>95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Indicadores de perdas do período...............................................................................</w:t>
        <w:tab/>
        <w:t>95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lanilha de despesas dos setores da empresa B (US$)...............................................</w:t>
        <w:tab/>
        <w:t>97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etalhamento das atividades do departamento de vendas da empresa B, em %........</w:t>
        <w:tab/>
        <w:t>98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etalhamento das atividades do departamento de vendas da empresa B, em US$.....</w:t>
        <w:tab/>
        <w:t>94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tenciais produtivos da empresa B, originais e revistos........................................... 100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Potenciais produtivos da empresa B, divididos em fixos e variáveis.......................... 102</w:t>
      </w:r>
    </w:p>
    <w:p>
      <w:pPr>
        <w:pStyle w:val="Normal"/>
        <w:bidi w:val="0"/>
        <w:spacing w:before="120" w:after="0"/>
        <w:ind w:left="1134" w:hanging="113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ustos indiretos e horas-máquina em um centro de atividades durante 12 meses....... 114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134" w:hanging="113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UMO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m decorrência do cada vez maior acirramento do ambiente concorrencial, as empresas vêem-se obrigadas a melhorar seus sistemas produtivos de forma continuada, combatendo incessantemente toda e qualquer perda existente. Para que isso possa ser efetivamente implementado, faz-se necessário que o sistema de custeio e controle identifique e ressalte tais perdas, propiciando informações imprescindíveis à boa gestão das empresa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ste trabalho discute o conceito de perdas, usando o modelo do Sistema Toyota de Produção, e analisa os princípios de custeio e métodos de custos frente à necessidade da medição das perdas do sistema produtivo. Por fim, propõe um sistema para a identificação e mensuração das perdas de uma empresa, baseando-se na utilização de sistemas de custos. Neste sentido, são criados procedimentos para a utilização do custeio por atividades e do método da unidade de esforço de produção, bem como indicadores para a mensuração das perda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STRACT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nterprises are improving their productive systems eliminating wastes because concorrential environment is becoming tighter every day. In order to reach this goal, it is necessary that cost/control systems identify these wastes, achieving informations that effectively help management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is thesis discusses the concept of wastes using the Toyota Production System approach, analysing cost principles and cost methods. Also, it is proposed a system to identify and measure wastes based in cost systems. In this sense, procedures and indicators to measure wastes are created using the activity-based-costing and the method of production effort unit.</w:t>
      </w:r>
    </w:p>
    <w:sectPr>
      <w:headerReference w:type="default" r:id="rId2"/>
      <w:type w:val="nextPage"/>
      <w:pgSz w:w="11906" w:h="16838"/>
      <w:pgMar w:left="1418" w:right="851" w:gutter="0" w:header="851" w:top="1134" w:footer="0" w:bottom="1134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xi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0T12:53:00Z</cp:lastPrinted>
  <cp:revision>0</cp:revision>
  <dc:subject/>
  <dc:title/>
</cp:coreProperties>
</file>