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 O MÉTODO DA UNIDADE DE ESFORÇO DE PRODUÇÃ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HISTÓRIC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étodo da unidade de esforço de produção (UEP) tem suas origens na França, na época da Segunda Guerra Mundial. Um engenheiro francês, Georges Perrin, criou um método de cálculo e alocação de custos e controle de gestão, denominado GP, e, logo após a segunda guerra, abriu uma empresa de consultoria para implantar seu sistema. Após a morte de Perrin, a metodologia caiu no esquecimento na Franç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 discípulo de Perrin, Franz Allora, modificou o método GP, criando o que ele denominou método das UPs, método das UP's ou método das UEPs, e veio para o Brasil no início dos anos 60. Praticamente não houve aplicação desta metodologia até 1978, quando foi criada uma empresa de consultoria em Blumenau, SC, cuja atividade baseava-se na implantação deste sistema de custos, chegando a aplicá-lo em cerca de 30 empresas das regiões de Blumenau e Joinville, SC.</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m 1986, uma equipe de pesquisadores da UFSC incumbiu-se de estudar, divulgar e aprimorar o método, de onde se deu a efetiva divulgação do mesmo em congressos e através de dissertações de mestrado</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Após isto, Muitos trabalhos surgiram, principalmente na UFRGS, e, hoje em dia, cerca de 80 empresas do Paraná, São Paulo, Santa Catarina e Rio Grande do Sul utilizam este méto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e capítulo, o método da UEP é apresentado e analisado frente à análise de desempenho da empresa moder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NOÇÕES INICIAIS</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étodo da UEP baseia-se na unificação da produção para simplificar o processo de controle de gestão. A mensuração do desempenho da empresa é feita através de custos e medidas físicas de eficiência, eficácia e produtividade. Em uma empresa que fabrica um só produto, o cálculo de custos e o controle de desempenho são bastante simplificados, pela própria simplicidade do processo produtivo. A determinação dos custos dos produtos, por exemplo, pode ser feita simplesmente dividindo-se os custos do período pela produção correspondente. Assim,</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m empresas multiprodutoras, esta situação já não é tão banal, pois a produção do período não pode ser determinada, pelo fato de que os produtos não podem ser simplesmente somado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O que existe é um composto de produtos (</w:t>
      </w:r>
      <w:r>
        <w:rPr>
          <w:b w:val="false"/>
          <w:bCs w:val="false"/>
          <w:i/>
          <w:iCs w:val="false"/>
          <w:caps w:val="false"/>
          <w:smallCaps w:val="false"/>
          <w:strike w:val="false"/>
          <w:dstrike w:val="false"/>
          <w:outline w:val="false"/>
          <w:vanish w:val="false"/>
          <w:sz w:val="24"/>
          <w:szCs w:val="24"/>
        </w:rPr>
        <w:t>product mix</w:t>
      </w:r>
      <w:r>
        <w:rPr>
          <w:b w:val="false"/>
          <w:bCs w:val="false"/>
          <w:i w:val="false"/>
          <w:iCs w:val="false"/>
          <w:caps w:val="false"/>
          <w:smallCaps w:val="false"/>
          <w:strike w:val="false"/>
          <w:dstrike w:val="false"/>
          <w:outline w:val="false"/>
          <w:vanish w:val="false"/>
          <w:sz w:val="24"/>
          <w:szCs w:val="24"/>
        </w:rPr>
        <w:t>), o qual não pode ser comparado com a combinação obtida em outros períod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 solução que a maioria dos sistemas encontra para contornar este problema é a utilização de procedimentos mais complexos que consigam analisar os custos nesta situação.</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A forma encontrada pelo método da UEP é a simplificação do modelo de cálculo da produção do período, através da determinação de uma unidade de medida comum a todos os produtos (e processos) da empresa, a UE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o exemplo, pode-se imaginar uma empresa que fabrique 3 produtos : P1, P2 e P3, e que a produção desta empresa, em unidades fabricadas, nos meses de setembro, outubro e novembro seja a apresentada na tabela 7.</w:t>
      </w:r>
    </w:p>
    <w:p>
      <w:pPr>
        <w:pStyle w:val="Normal"/>
        <w:bidi w:val="0"/>
        <w:spacing w:before="360" w:after="0"/>
        <w:ind w:left="1191" w:hanging="1191"/>
        <w:jc w:val="both"/>
        <w:rPr/>
      </w:pPr>
      <w:r>
        <w:rPr>
          <w:b/>
          <w:bCs w:val="false"/>
          <w:i w:val="false"/>
          <w:iCs w:val="false"/>
          <w:caps w:val="false"/>
          <w:smallCaps w:val="false"/>
          <w:strike w:val="false"/>
          <w:dstrike w:val="false"/>
          <w:outline w:val="false"/>
          <w:vanish w:val="false"/>
          <w:sz w:val="24"/>
          <w:szCs w:val="24"/>
        </w:rPr>
        <w:t>Tabela 7</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Número de produtos fabricados nos meses de setembro, outubro e novembro pela empresa IMAGINA</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ind w:left="1191" w:hanging="119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200" w:type="dxa"/>
        <w:jc w:val="left"/>
        <w:tblInd w:w="2401" w:type="dxa"/>
        <w:tblLayout w:type="fixed"/>
        <w:tblCellMar>
          <w:top w:w="0" w:type="dxa"/>
          <w:left w:w="113" w:type="dxa"/>
          <w:bottom w:w="0" w:type="dxa"/>
          <w:right w:w="113" w:type="dxa"/>
        </w:tblCellMar>
      </w:tblPr>
      <w:tblGrid>
        <w:gridCol w:w="1201"/>
        <w:gridCol w:w="1309"/>
        <w:gridCol w:w="1309"/>
        <w:gridCol w:w="1381"/>
      </w:tblGrid>
      <w:tr>
        <w:trPr/>
        <w:tc>
          <w:tcPr>
            <w:tcW w:w="1201"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embr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ub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mb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aso a determinação das produções dos três períodos considerados fosse feita simplesmente somando-se as unidades produzidas, chegar-se-ia à conclusão de que o nível de atividade da empresa estaria crescendo. Na realidade, não se pode proceder desta forma, mesmo se os produtos forem parecidos (pertencerem a uma mesma família). Exemplificando, mesmo se os produtos P1, P2 e P3 fossem motores elétricos semelhantes, diferindo apenas no tamanho (potência), esta operação estaria incorreta.</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comprovar esta afirmação, basta supor que os custos totais (fixos) da empresa IMAGINA tenham sido $ 6.000.000,00 nos três períodos. Se fosse desejado o cálculo simplificado dos custos unitários (fixos) com o total da tabela 5.1 representando a produção, os resultados seriam:</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 xml:space="preserve">Custo de P1 = custo de P2 = custo de P3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  (em setembr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 xml:space="preserve">Custo de P1 = custo de P2 = custo de P3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  (em outubr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 xml:space="preserve">Custo de P1 = custo de P2 = custo de P3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  (em novembr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ssim, com este procedimento, os custos fixos alocados aos três produtos, além de serem iguais, estão decrescendo no tempo.</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sz w:val="24"/>
          <w:szCs w:val="24"/>
        </w:rPr>
        <w:t xml:space="preserve"> A falha foi considerar os produtos iguais, quando não o são. Voltando ao exemplo dos motores elétricos, o produto P1 é um motor pequeno, P2 tem tamanho intermediário e P3 é grande. Neste caso, é lógico supor que a fabricação de P3 demanda mais trabalho</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sz w:val="24"/>
          <w:szCs w:val="24"/>
        </w:rPr>
        <w:t xml:space="preserve"> do que a produção de P2 e de P1. Por isto, a soma pura e simples das unidades produzidas não funciona.</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Para se conseguir as produções dos períodos, seria necessária a informação dos trabalhos necessários para fabricar os três artigos, ou, no mínimo, das relações entre tais trabalhos, o que exige conhecer as relações entre os trabalhos gerados pelos processos de transformação. Assim, se for conhecido que o produto 2 demanda 1,1 vezes mais trabalho em relação ao produto 1 e que P3 é 1,3 vezes mais difícil de ser fabricado do que P1, as produções podem ser obtidas em função do produto P1. No exemplo considerado, fazendo-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de setembro  = 1 x 1.000 P1 + 1,1 x 2.000 P1 + 1,3 x 3.000 P1 = 7.100 P1</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de outubro    = 1 x 2.000 P1 + 1,1 x 1.500 P1 + 1,3 x 2.600 P1 = 7.030 P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de novembro = 1 x 3.000 P1 + 1,1 x 1.000 P1 + 1,3 x 2.300 P1 = 7.090 P1</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e caso, nota-se que a produção é praticamente constante, sendo que o maior volume de produção foi atingido em setembro, com 7.100 unidades equivalentes de P1, ou seja, a produção conseguida seria equivalente, em termos de trabalho, a 7.100 artigos P1. Então, os custos (fixos) unitários seriam, em setembro:</w:t>
      </w:r>
    </w:p>
    <w:p>
      <w:pPr>
        <w:pStyle w:val="Normal"/>
        <w:bidi w:val="0"/>
        <w:spacing w:before="360" w:after="0"/>
        <w:jc w:val="both"/>
        <w:rPr/>
      </w:pPr>
      <w:r>
        <w:rPr>
          <w:b w:val="false"/>
          <w:bCs w:val="false"/>
          <w:i w:val="false"/>
          <w:iCs w:val="false"/>
          <w:caps w:val="false"/>
          <w:smallCaps w:val="false"/>
          <w:strike w:val="false"/>
          <w:dstrike w:val="false"/>
          <w:outline w:val="false"/>
          <w:vanish w:val="false"/>
          <w:sz w:val="24"/>
          <w:szCs w:val="24"/>
        </w:rPr>
        <w:t xml:space="preserve">Custo de P1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sto de P2 = 1,1 x custo de P1 = 1,1 x 845,07 = 929,58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sto de P3 = 1,3 x custo de P1 = 1,3 x 845,07 =  1.098,59 </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tabela 8 apresenta os custos unitários dos produtos nos períodos considerados.</w:t>
      </w:r>
    </w:p>
    <w:p>
      <w:pPr>
        <w:pStyle w:val="Normal"/>
        <w:bidi w:val="0"/>
        <w:spacing w:before="240" w:after="360"/>
        <w:ind w:left="1191" w:hanging="1191"/>
        <w:jc w:val="both"/>
        <w:rPr/>
      </w:pPr>
      <w:r>
        <w:rPr>
          <w:b/>
          <w:bCs w:val="false"/>
          <w:i w:val="false"/>
          <w:iCs w:val="false"/>
          <w:caps w:val="false"/>
          <w:smallCaps w:val="false"/>
          <w:strike w:val="false"/>
          <w:dstrike w:val="false"/>
          <w:outline w:val="false"/>
          <w:vanish w:val="false"/>
          <w:sz w:val="24"/>
          <w:szCs w:val="24"/>
        </w:rPr>
        <w:t>Tabela 8</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ustos unitários dos produtos P1, P2 e P3 da empresa IMAGINA nos meses de setembro, outubro e novembro</w:t>
      </w:r>
      <w:r>
        <w:rPr>
          <w:b w:val="false"/>
          <w:bCs w:val="false"/>
          <w:i w:val="false"/>
          <w:iCs w:val="false"/>
          <w:caps w:val="false"/>
          <w:smallCaps w:val="false"/>
          <w:strike w:val="false"/>
          <w:dstrike w:val="false"/>
          <w:outline w:val="false"/>
          <w:vanish w:val="false"/>
          <w:sz w:val="24"/>
          <w:szCs w:val="24"/>
        </w:rPr>
        <w:t>.</w:t>
      </w:r>
    </w:p>
    <w:p>
      <w:pPr>
        <w:pStyle w:val="Normal"/>
        <w:bidi w:val="0"/>
        <w:ind w:left="1191" w:hanging="119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200" w:type="dxa"/>
        <w:jc w:val="left"/>
        <w:tblInd w:w="2402" w:type="dxa"/>
        <w:tblLayout w:type="fixed"/>
        <w:tblCellMar>
          <w:top w:w="0" w:type="dxa"/>
          <w:left w:w="113" w:type="dxa"/>
          <w:bottom w:w="0" w:type="dxa"/>
          <w:right w:w="113" w:type="dxa"/>
        </w:tblCellMar>
      </w:tblPr>
      <w:tblGrid>
        <w:gridCol w:w="1201"/>
        <w:gridCol w:w="1309"/>
        <w:gridCol w:w="1309"/>
        <w:gridCol w:w="1381"/>
      </w:tblGrid>
      <w:tr>
        <w:trPr/>
        <w:tc>
          <w:tcPr>
            <w:tcW w:w="1201"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embr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ub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mb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5,0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3,4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6,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9,5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8,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0,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01" w:type="dxa"/>
            <w:tcBorders>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8,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9"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9,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pPr>
      <w:r>
        <w:rPr>
          <w:b w:val="false"/>
          <w:bCs w:val="false"/>
          <w:i w:val="false"/>
          <w:iCs w:val="false"/>
          <w:caps w:val="false"/>
          <w:smallCaps w:val="false"/>
          <w:strike w:val="false"/>
          <w:dstrike w:val="false"/>
          <w:outline w:val="false"/>
          <w:vanish w:val="false"/>
          <w:sz w:val="24"/>
          <w:szCs w:val="24"/>
        </w:rPr>
        <w:tab/>
        <w:tab/>
        <w:t>Com este processo, o trabalho de fabricação do produto P1 foi usado como a unidade de medida comum mencionada anteriorment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sz w:val="24"/>
          <w:szCs w:val="24"/>
        </w:rPr>
        <w:t xml:space="preserve"> Assim, o cálculo dos custos dos produtos foi simplificado, evitando-se a complexidade dos sistemas de alocação de custos normalmente empregados. Esta é a idéia básica do método da UEP. O maior problema consiste em como se encontrarem as relações entre os trabalhos exigidos pelos vários produtos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A UNIFICAÇÃO DA PRODUÇÃO PELA UE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unificação da produção, no método da UEP, parte do conceito teórico de esforço de produção. Os esforços de produção representam todo esforço despendido no sentido de transformar a matéria-prima nos produtos acabados da empresa. Assim, o trabalho da mão-de-obra (direta e indireta), a energia elétrica utilizada para mover as máquinas e iluminar o ambiente, os materiais de consumo necessários para por em funcionamento a fábrica, a manutenção do equipamento, o controle de qualidade, o trabalho intelectual de planejamento da produção, enfim, tudo o que se relaciona com a produção da empresa gera esforços de produção.</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soma destes esforços, segundo o método, é passível de ser obtida, e representa o trabalho total despendido pela empresa na fabricação de seus artigos. A mensuração dos esforços de produção, este conceito abstrato, é muito difícil, talvez impossível. Porém, como já foi demonstrado no exemplo do item anterior, basta obterem-se as relações entre os trabalhos, e é isto que o método procura fazer. A medida para os esforços de produção é a unidade de esforço de produção (UEP).</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Para o método da UEP, os focos concentradores dos esforços de produção da empresa são as atividades produtivas da empresa, ou seja, todas as atividades diretamente envolvidas na fabricação dos produtos. Os esforços das atividades auxiliares são repassados às produtivas e, daí, aos produtos. Então, a fábrica é dividida em "postos operativos", os quais caracterizam-se justamente por se envolverem diretamente com os produtos. Um posto operativo é composto por operações de transformação homogêneas, quer dizer, o posto operativo é um conjunto formado por uma ou mais operações produtivas elementares</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b w:val="false"/>
          <w:bCs w:val="false"/>
          <w:i w:val="false"/>
          <w:iCs w:val="false"/>
          <w:caps w:val="false"/>
          <w:smallCaps w:val="false"/>
          <w:strike w:val="false"/>
          <w:dstrike w:val="false"/>
          <w:outline w:val="false"/>
          <w:vanish w:val="false"/>
          <w:sz w:val="24"/>
          <w:szCs w:val="24"/>
        </w:rPr>
        <w:t>, as quais apresentam a característica de serem semelhantes para todos os produtos que passam pelo posto operativo, diferindo apenas no tempo de passagem.</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Tomando como exemplo uma operação de torneamento, o conjunto de atividades desenvolvidas por um torno (desbaste, acabamento, rebaixo, etc) poderiam ser um posto operativo.</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b w:val="false"/>
          <w:bCs w:val="false"/>
          <w:i w:val="false"/>
          <w:iCs w:val="false"/>
          <w:caps w:val="false"/>
          <w:smallCaps w:val="false"/>
          <w:strike w:val="false"/>
          <w:dstrike w:val="false"/>
          <w:outline w:val="false"/>
          <w:vanish w:val="false"/>
          <w:sz w:val="24"/>
          <w:szCs w:val="24"/>
        </w:rPr>
        <w:t xml:space="preserve"> O pressuposto inerente é que o conjunto de operações elementares mantém-se proporcionalmente o mesmo para todos os produtos que passam pelo torno. Assim, se um produto P1 sofre 1 minuto de desbaste, depois dois minutos de acabamento e, finalmente, 0,5 minuto de rebaixo, demorando ao todo 3,5 minutos naquele posto operativo, outro produto (P2) que leva o dobro de tempo no torno (7 minutos) deve demorar dois minutos no desbaste, 4 minutos no acabamento e mais um minuto no rebaixo.</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b w:val="false"/>
          <w:bCs w:val="false"/>
          <w:i w:val="false"/>
          <w:iCs w:val="false"/>
          <w:caps w:val="false"/>
          <w:smallCaps w:val="false"/>
          <w:strike w:val="false"/>
          <w:dstrike w:val="false"/>
          <w:outline w:val="false"/>
          <w:vanish w:val="false"/>
          <w:sz w:val="24"/>
          <w:szCs w:val="24"/>
        </w:rPr>
        <w:t xml:space="preserve"> Sendo mais rigoroso, se, para o produto P1, o desbaste é efetuado em aço 1040, a 3600 rpm, com velocidade de avanço de 1,5 mm/s, estas características devem permanecer as mesmas para o produto P2, o mesmo se dando com o acabamento e o rebaixo, para que o posto operativo seja realmente homogêneo. É claro que, na prática, estes pressupostos não são tão rígidos, ao menos neste nível de exigência, pois tornariam inviável a definição dos postos operativos. A regra prática da homogeneidade é que as diferenças não sejam relevantes, de tal maneira a influírem significativamente no resulta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ada posto operativo possui capacidade de gerar (ou  repassar) esforço de produção. A esta capacidade dá-se o nome de potencial produtivo. O potencial produtivo é, desta forma, a quantidade de esforço de produção gerada pelo posto operativo quando em funcionamento por uma hora. O potencial assim definido é medido, no método, em UEP/h.</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determinação, pelo método da UEP, das relações entre esforços de produção mencionada a pouco é feita entre os postos operativos e não entre os produtos. Explicando melhor, o método determina relações entre os potenciais produtivos para a simplificação da medida da produção. Neste ponto, ainda resta a pergunta: "como relações entre capacidades de gerar trabalho podem ser encontradas?"</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A DETERMINAÇÃO DOS ESFORÇOS DE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o já foi dito anteriormente, a mensuração direta dos esforços de produção seria extremamente difícil, senão impossível. Por isto, o método da UEP trabalha com as relações entre estes esforço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a determinação destas relações, empregam-se informações de custos. Para cada posto operativo, são separados índices de custos (custos por hora) englobando todos os itens relevantes, obtendo-se um custo horário.</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ais custos são calculados de forma diferente do que a dos sistemas de custos usuais. Para um dado posto operativo em funcionamento, estimam-se, da maneira mais precisa possível, os custos incorridos, de baixo para cima, isto é, determinando-se as quantidades de cada insumo empregado, com a ajuda da engenharia, diferentemente do processo contábil usual, que toma os montantes totais e os vai rateando até chegar aos centros de custos, ou seja, um processo de cima para baix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este procedimento, tem-se um índice de custos para cada posto operativo, o qual representa os custos realmente incorridos no funcionamento típico do posto opera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relações entre os índices são usadas pelo método para estimar as relações entre os esforços de produção, mais precisamente, entre os potenciais produtivos. Tais relações são constantes, considerando-se que os postos operativos não se alteram no tempo. Assim, se um posto operativo possui capacidade de gerar duas vezes mais trabalho do que outro hoje, daqui a um ano, esta relação manter-se-á a mesma, desde que não haja mudança na fábrica.</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a fase, já se conhecem as capacidades dos postos operativos de gerar esforço de produção, em UEP/h. Quando um produto passa por um posto operativo, ele "absorve" esforços de produção. Tomando-se os tempos de passagem dos produtos pelos postos operativos, os esforços de produção (UEP) são alocados a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a unidade de medida comum a todos os produtos da empresa é encontrada e o processo de mensuração da produção é simplificado. A seguir, a sistemática do método da UEP será melhor explicad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 OS PROCEDIMENTOS DO MÉTODO DA UE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implantação do método da UEP pode ser dividida em cinco procedimentos básicos: divisão da fábrica em postos operativos, determinação dos foto-índices, escolha do produto base, cálculo dos potenciais produtivos e determinação das equivalentes d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1) Divisão da Fábrica em Postos Operativ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imeiramente, a fábrica é separada em postos operativos, cujo conceito já foi discutido em item anterior. É bom relembrar que o posto operativo é um conjunto de operações, podendo ser diferente de um posto de trabalho ou máqui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eferencialmente, procura-se fazer o posto operativo coincidir com a máquina (ou posto de trabalho), a fim de facilitar a visualização e a determinação dos índices de custos. No entanto, tal coincidência não é obrigatóri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a máquina pode comportar dois ou mais postos operativos, caso as operações efetuadas nos produtos sejam significativamente diferentes. Da mesma maneira, um posto operativo pode englobar duas ou mais máquinas, se as operações nos produtos forem praticamente homogêne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a primeira etapa, a estrutura produtiva é representada pelos postos operativos. Assim, o conjunto dos postos operativos identifica plenamente a fábrica.</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2) Cálculo dos Índices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segundo passo é a determinação dos custos horários ($/h) dos postos operativos, denominados foto-índices. Estes índices de custos são calculados tecnicamente, de acordo com o efetivo dispêndio de insumos por parte dos postos operativos em funcionamento, com excessão de matérias-primas e despesas de estrutura, como já comentados anteriormente.</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 Escolha do Produto Bas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relações entre os potenciais produtivos teoricamente permanecem constantes no tempo, desde que não haja alteração na estrutura de produção da empresa. Mas, como são utilizadas relações entre custos (horários) para se estimarem aquelas relações, é natural que possam haver variações quando de modificações nos itens de custo. Tais variações são dependentes apenas da estrutura de custos da empresa e das modificações nos itens de custo. Não são afetadas, portanto, pelo produto base escolhi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produto base serve para amortecer as variações individuais dos potenciais produtivos. Ele pode ser um produto realmente existente, uma combinação de produtos ou mesmo um produto fictício, devendo representar a estrutura produtiva da empresa.</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 posse dos tempos de passagem do produto base pelos postos operativos e dos foto-índices, calcula-se o custo do produto base naquele instante, denominado foto-custo base e medido em $. Este custo é que servirá de base de comparação para se determinarem as relações deseja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4) Cálculo dos Potenciais Produtiv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potenciais produtivos são encontrados dividindo-se os foto-índices pelo foto-custo base. Por exemplo, se os índices de custos (foto-índices) de dois postos operativos forem 20.000,00 $/h e 30.000,00 $/h e o foto-custo base for $ 1.000,00, os respectivos potenciais produtivos serão 20 UEP/h e 30 UEP/h.</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bserve-se que a relação entre os dois potenciais é 3/2, e já estava determinada pela relação entre os índices de custos, não sendo alterada pelo custo do produto bas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5) Determinação dos Equivalentes d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produtos, ao passarem pelos postos operativos, absorvem os esforços de produção, de acordo com os tempos de passagem. Assim, se um posto operativo possui capacidade de 50 UEP/h e um dado produto despende 0,1 h naquele posto, ele absorve 5 UEP na operação em quest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somatório dos esforços absorvidos pelo produto em todos os postos operativos é o seu equivalente em UEP. Fazendo-se este procedimento para todos os produtos da empresa, têm-se todas as informações da etapa de implantação do méto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 A OPERACIONALIZ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ntre as possíveis aplicações do método da UEP, destacam-se:</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1) Mensuração da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simplicidade dos processos de custeio e mensuração de desempenho do método é decorrente da possibilidade de determinação da produção da empresa, como se esta fosse monoprodutor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rodução da empresa, em UEP, é encontrada facilmente multiplicando-se as quantidades produzidas de cada produto pelos respectivos equivalentes. Por exemplo, se, num dado período, forem produzidos 1000 produtos P1, 1500 produtos P2 e 2000 P3, e caso seus equivalentes forem 1 UEP, 1,1 UEP e 1,3 UEP, a produção da empresa naquele período será 5250 UEP (1000x1 + 1500x1,1 + 2000x1,3).</w:t>
      </w:r>
    </w:p>
    <w:p>
      <w:pPr>
        <w:pStyle w:val="Normal"/>
        <w:bidi w:val="0"/>
        <w:spacing w:before="7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2) Cálculo dos Custos de Transformação</w:t>
        <w:tab/>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O conceito de esforço de produção está ligado à transformação da matéria-prima em produto final. Portanto, o custo da matéria-prima não é trabalhado pelo método. O processo simplificado de determinação dos custos unitários é válido apenas para os custos de transformação.</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isto, basta se dividirem os custos de transformação do período pela produção, obtendo-se o valor unitário da UEP naquele período, em $/UEP. Depois, basta multiplicar este valor pelos equivalentes, em UEP, dos produtos para se encontrarem os custos de transformação de cada um del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sendo produzidas 5250 UEP num período e os custos de transformação remontando a $ 105.000,00, por exemplo, o custo unitário da UEP naquele período será 20,00 $/UEP (105000/5250). Caso o produto P2 valha 1,1 UEP, seu custo de transformação será $ 22,00 (20x1,1) naquele perío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3) Medidas de Desempenh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onhecimento da produção da empresa possibilita, ainda, o acompanhamento da produção através de medidas físicas. O método da UEP emprega três índices para esta finalidade: eficiência, eficácia e produtividade horária.</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eficiência representa o nível de produção alcançado, em comparação com a produção que seria normalmente conseguida no período de expediente, aqui denominada capacidade normal.</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eficácia está relacionada à excelência do trabalho, e é calculada relacionando-se a produção obtida com a produção que teoricamente se deveria obter no período realmente trabalhado, descontando-se as paradas inesperadas, chamada aqui de capacidade utilizad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rodutividade horária é a produção do período dividida pelo tempo de trabalho.</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s índices podem ser determinados para um posto operativo, um setor da empresa ou para toda a fábrica. Quando se trata de um único posto operativo, a determinação das capacidades é simples, porém, quando se trata de um setor ou da fábrica como um todo, as capacidades não são tão óbvi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onhecimento da produção, enfim, permite que outras medidas análogas a estas sejam possíveis, propiciando um bom acompanhamento do desempenho da fábric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 O MÉTODO DA UEP FACE ÀS NECESSIDADES DA EMPRESA MODER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étodo da UEP apresenta vantagens e problemas se for aplicado em ambientes modernos de manufatura. Neste item, analisam-se suas características mais marcantes neste contex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1) Simplic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grande vantagem do método da UEP é sua simplicidade de operacionalização. Uma vez conhecidos os potenciais produtivos e os equivalentes em UEP dos produtos, os cálculos periódicos para a alocação dos custos de transformação aos produtos e para o acompanhamento dos índices de desempenho são muito fáceis e rápidos. Neste sentido, o método está de acordo com o princípio da redução de perdas da empresa moderna, pois a estrutura de apoio em custos (perda) é minimizad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2) Medidas Físic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mensuração de desempenho do método, através dos conceitos citados, é uma de suas vantagens. Os índices, sendo medidas físicas, tornam-se muito simples e fáceis de usar, transmitindo informações claras, as quais não requerem maiores esforços para interpretação. Ademais, as atividades chaves da produção podem ser acompanhadas com grande facilidade, o que não ocorre em outros sistemas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3) Linguagem Comu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várias atividades da empresa trabalham produzindo esforços de produção, medidos em UEP. Assim, ganham uma "linguagem" comum que, se não melhora o rendimento, ao menos as torna comparáveis, com noção da importância (em termos de custos) de cada um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4) Dificuldade no Tratamento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étodo não fornece a parcela dos custos devida a perdas. Embora o método da UEP trabalhe com atividades para aglutinar os custos, o principal empecilho para a separação das perdas é a definição de posto operativo: somente atividades produtivas são consideradas. As atividades auxiliares (todas elas perdas) não são detalhadas; seus custos são "jogados" para os postos operativos, perdendo-se a noção das perdas neste process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superar este problema, o método deveria definir também "postos operativos improdutivos", os quais englobariam as atividades indiretamente relacionadas aos produtos. Com isto, surgiria um novo problema: como alocar tais perdas a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lguns postos improdutivos trabalhariam diretamente com os produtos (preparação de máquinas, movimentação, inspeção, etc) e o problema seria minimizado. Para os que não se envolverem diretamente com os produtos (manutenção, PCP, etc), a saída seria alocá-los aos postos produtivos ou diretamente aos produtos através de uma taxa de serviço, a qual refletiria o uso daquela atividad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5) Não Identificação das Melhori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Na implantação do método da UEP, é tirada uma "fotografia" da estrutura da empresa (através dos foto-índices) e se pressupõe que as relações entre os potenciais produtivos serão constantes, desde que os postos operativos não se alterem. Ora, uma das características mais importantes da empresa moderna é a constante busca pela melhoria de seus produtos e processos. Com isto, os postos operativos estariam continuamente se modifican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étodo não seria afetado caso apenas os tempos de passagem fossem aprimorados, pois os postos operativos permaneceriam os mesmos e os menores tempos seriam detectados pelas medidas de desempenho, levando a se ajustarem os padrões. Porém, se as próprias operações fossem raciona</w:t>
        <w:softHyphen/>
        <w:t xml:space="preserve">lizadas, através de modificações ou mesmo eliminação de operações elementares e/ou improdutivas, teoricamente os parâmetros do método deveriam ser revistos, pois o método não capta este tipo de melhoria. Assim, um ambiente de melhoria contínua pode obrigar permanente revisão nos cálculos do método, tornando-o inviável. Mas, pode ocorrer que, uma vez atingido certo nível de excelência, as melhorias que modificam a estrutura de produção da empresa tornam-se irrelevantes para efeitos práticos, sendo possível a convivência do método da UEP com este ambient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6) Deficiência na Análise das Despesas de Estrutura</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Como o método trabalha com a transformação dos produtos, as despesas de estrutura não são atacadas por ele. O tratamento das despesas, feito pelo método das rotações</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b w:val="false"/>
          <w:bCs w:val="false"/>
          <w:i w:val="false"/>
          <w:iCs w:val="false"/>
          <w:caps w:val="false"/>
          <w:smallCaps w:val="false"/>
          <w:strike w:val="false"/>
          <w:dstrike w:val="false"/>
          <w:outline w:val="false"/>
          <w:vanish w:val="false"/>
          <w:sz w:val="24"/>
          <w:szCs w:val="24"/>
        </w:rPr>
        <w:t>, é rateá-las aos produtos, tomando-se os custos de transformação como base, para encontrar os lucros individuai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 descaso para com despesas é um problema do método, pois estas despesas estão cada vez maiores e uma análise detalhada é importante para a compreensão e racionalização das mesmas, no processo de combate às perdas e ao trabalho adicion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7) Identificação com o Custeio Integral</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Da maneira como é aplicado tradicionalmente, o método trabalha sob a ótica do custeio integral, pois todos os gastos são alocados à produção do período, não apresentando informações que permitam o acoplamento ao custeio por absorção. A saída para tal é a separação em custos fixos e variáveis, gerando potenciais produtivos fixos e variáveis, de modo a se conseguir trabalhar com variações no volume de atividades.</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notePr>
        <w:numFmt w:val="decimal"/>
        <w:numStart w:val="14"/>
        <w:numRestart w:val="eachPage"/>
      </w:footnotePr>
      <w:type w:val="nextPage"/>
      <w:pgSz w:w="11906" w:h="16800"/>
      <w:pgMar w:left="1418" w:right="851" w:gutter="0" w:header="851" w:top="1134" w:footer="0" w:bottom="1134"/>
      <w:pgNumType w:start="4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jc w:val="both"/>
        <w:rPr/>
      </w:pPr>
      <w:r>
        <w:rPr>
          <w:rStyle w:val="FootnoteCharacters"/>
        </w:rPr>
        <w:footnoteRef/>
      </w:r>
      <w:r>
        <w:rPr/>
        <w:tab/>
        <w:t xml:space="preserve"> </w:t>
      </w:r>
      <w:r>
        <w:rPr/>
        <w:t>As primeiras dissertações sobre este assunto que foram elaboradas foram as de Antunes (1988), Bornia (1988) e Xavier (1988).</w:t>
      </w:r>
    </w:p>
  </w:footnote>
  <w:footnote w:id="3">
    <w:p>
      <w:pPr>
        <w:pStyle w:val="Footnote"/>
        <w:bidi w:val="0"/>
        <w:spacing w:before="120" w:after="0"/>
        <w:ind w:left="284" w:hanging="284"/>
        <w:jc w:val="both"/>
        <w:rPr/>
      </w:pPr>
      <w:r>
        <w:rPr>
          <w:rStyle w:val="FootnoteCharacters"/>
        </w:rPr>
        <w:footnoteRef/>
      </w:r>
      <w:r>
        <w:rPr/>
        <w:tab/>
        <w:t xml:space="preserve"> </w:t>
      </w:r>
      <w:r>
        <w:rPr/>
        <w:t>Evidentemente, esta equação fornece o custo do produto sob a ótica do custeio integral. Se o princípio empregado fosse o do custeio por absorção, por exemplo, o custo da capacidade ociosa seria diminuído dos custos do período.</w:t>
      </w:r>
    </w:p>
  </w:footnote>
  <w:footnote w:id="4">
    <w:p>
      <w:pPr>
        <w:pStyle w:val="Footnote"/>
        <w:bidi w:val="0"/>
        <w:spacing w:before="120" w:after="0"/>
        <w:ind w:left="284" w:hanging="284"/>
        <w:jc w:val="both"/>
        <w:rPr/>
      </w:pPr>
      <w:r>
        <w:rPr>
          <w:rStyle w:val="FootnoteCharacters"/>
        </w:rPr>
        <w:footnoteRef/>
      </w:r>
      <w:r>
        <w:rPr/>
        <w:tab/>
        <w:t xml:space="preserve"> </w:t>
      </w:r>
      <w:r>
        <w:rPr/>
        <w:t>Se a produção fosse calculada deste modo, os custos dos produtos seriam iguais.</w:t>
      </w:r>
    </w:p>
  </w:footnote>
  <w:footnote w:id="5">
    <w:p>
      <w:pPr>
        <w:pStyle w:val="Footnote"/>
        <w:bidi w:val="0"/>
        <w:spacing w:before="120" w:after="0"/>
        <w:ind w:left="284" w:hanging="284"/>
        <w:jc w:val="both"/>
        <w:rPr/>
      </w:pPr>
      <w:r>
        <w:rPr>
          <w:rStyle w:val="FootnoteCharacters"/>
        </w:rPr>
        <w:footnoteRef/>
      </w:r>
      <w:r>
        <w:rPr/>
        <w:tab/>
        <w:t xml:space="preserve"> </w:t>
      </w:r>
      <w:r>
        <w:rPr/>
        <w:t>Um exemplo é o método dos centros de custos.</w:t>
      </w:r>
    </w:p>
  </w:footnote>
  <w:footnote w:id="6">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 xml:space="preserve"> </w:t>
      </w:r>
      <w:r>
        <w:rPr/>
        <w:t>Este resultado já era esperado, pois os custos totais são constantes, enquanto a produção está crescendo.</w:t>
      </w:r>
    </w:p>
  </w:footnote>
  <w:footnote w:id="7">
    <w:p>
      <w:pPr>
        <w:pStyle w:val="Footnote"/>
        <w:bidi w:val="0"/>
        <w:spacing w:before="120" w:after="0"/>
        <w:ind w:left="284" w:hanging="284"/>
        <w:jc w:val="both"/>
        <w:rPr/>
      </w:pPr>
      <w:r>
        <w:rPr>
          <w:rStyle w:val="FootnoteCharacters"/>
        </w:rPr>
        <w:footnoteRef/>
      </w:r>
      <w:r>
        <w:rPr/>
        <w:tab/>
        <w:t xml:space="preserve"> </w:t>
      </w:r>
      <w:r>
        <w:rPr/>
        <w:t>O conceito de "trabalho" será discutido mais tarde. Basicamente, representa a dificuldade em se fabricar um produto.</w:t>
      </w:r>
    </w:p>
  </w:footnote>
  <w:footnote w:id="8">
    <w:p>
      <w:pPr>
        <w:pStyle w:val="Footnote"/>
        <w:bidi w:val="0"/>
        <w:spacing w:before="120" w:after="0"/>
        <w:ind w:left="284" w:hanging="284"/>
        <w:jc w:val="both"/>
        <w:rPr/>
      </w:pPr>
      <w:r>
        <w:rPr>
          <w:rStyle w:val="FootnoteCharacters"/>
        </w:rPr>
        <w:footnoteRef/>
      </w:r>
      <w:r>
        <w:rPr/>
        <w:tab/>
        <w:t xml:space="preserve"> </w:t>
      </w:r>
      <w:r>
        <w:rPr/>
        <w:t>Ressalta-se que, para se conseguir esta relativização entre os produtos, é necessária a relativização entre os processos produtivos.</w:t>
      </w:r>
    </w:p>
  </w:footnote>
  <w:footnote w:id="9">
    <w:p>
      <w:pPr>
        <w:pStyle w:val="Footnote"/>
        <w:bidi w:val="0"/>
        <w:spacing w:before="120" w:after="0"/>
        <w:ind w:left="284" w:hanging="284"/>
        <w:jc w:val="both"/>
        <w:rPr/>
      </w:pPr>
      <w:r>
        <w:rPr>
          <w:rStyle w:val="FootnoteCharacters"/>
        </w:rPr>
        <w:footnoteRef/>
      </w:r>
      <w:r>
        <w:rPr/>
        <w:tab/>
        <w:t xml:space="preserve"> </w:t>
      </w:r>
      <w:r>
        <w:rPr/>
        <w:t>Note-se que as matérias-primas e as atividades administrativas, comerciais e financeiras não estão incluídas no processo de transformação da matéria-prima em produtos acabados. Por isto, o método da UEP não utiliza estes custos e despesas para a unificação da produção e, portanto, os mesmos não são alocados aos produtos.</w:t>
      </w:r>
    </w:p>
  </w:footnote>
  <w:footnote w:id="10">
    <w:p>
      <w:pPr>
        <w:pStyle w:val="Footnote"/>
        <w:bidi w:val="0"/>
        <w:spacing w:before="120" w:after="0"/>
        <w:ind w:left="284" w:hanging="284"/>
        <w:jc w:val="both"/>
        <w:rPr/>
      </w:pPr>
      <w:r>
        <w:rPr>
          <w:rStyle w:val="FootnoteCharacters"/>
        </w:rPr>
        <w:footnoteRef/>
      </w:r>
      <w:r>
        <w:rPr/>
        <w:tab/>
        <w:t xml:space="preserve"> </w:t>
      </w:r>
      <w:r>
        <w:rPr/>
        <w:t>Que não podem ser decompostas.</w:t>
      </w:r>
    </w:p>
  </w:footnote>
  <w:footnote w:id="11">
    <w:p>
      <w:pPr>
        <w:pStyle w:val="Footnote"/>
        <w:bidi w:val="0"/>
        <w:spacing w:before="120" w:after="0"/>
        <w:ind w:left="284" w:hanging="284"/>
        <w:jc w:val="both"/>
        <w:rPr/>
      </w:pPr>
      <w:r>
        <w:rPr>
          <w:rStyle w:val="FootnoteCharacters"/>
        </w:rPr>
        <w:footnoteRef/>
      </w:r>
      <w:r>
        <w:rPr/>
        <w:tab/>
        <w:t xml:space="preserve"> </w:t>
      </w:r>
      <w:r>
        <w:rPr/>
        <w:t>De forma mais prática, dir-se-ia que o torno é um posto operativo.</w:t>
      </w:r>
    </w:p>
  </w:footnote>
  <w:footnote w:id="12">
    <w:p>
      <w:pPr>
        <w:pStyle w:val="Footnote"/>
        <w:bidi w:val="0"/>
        <w:spacing w:before="120" w:after="0"/>
        <w:ind w:left="284" w:hanging="284"/>
        <w:jc w:val="both"/>
        <w:rPr/>
      </w:pPr>
      <w:r>
        <w:rPr>
          <w:rStyle w:val="FootnoteCharacters"/>
        </w:rPr>
        <w:footnoteRef/>
      </w:r>
      <w:r>
        <w:rPr/>
        <w:tab/>
        <w:t xml:space="preserve"> </w:t>
      </w:r>
      <w:r>
        <w:rPr/>
        <w:t>Desde modo, o segundo produto exigiria duas vezes mais esforço de produção do que o primeiro, pois ficou o dobro do tempo sendo trabalhado no posto operativo.</w:t>
      </w:r>
    </w:p>
  </w:footnote>
  <w:footnote w:id="13">
    <w:p>
      <w:pPr>
        <w:pStyle w:val="Footnote"/>
        <w:bidi w:val="0"/>
        <w:spacing w:before="120" w:after="0"/>
        <w:ind w:left="284" w:hanging="284"/>
        <w:jc w:val="both"/>
        <w:rPr/>
      </w:pPr>
      <w:r>
        <w:rPr>
          <w:rStyle w:val="FootnoteCharacters"/>
        </w:rPr>
        <w:footnoteRef/>
      </w:r>
      <w:r>
        <w:rPr/>
        <w:tab/>
        <w:t xml:space="preserve"> </w:t>
      </w:r>
      <w:r>
        <w:rPr/>
        <w:t>Rigorosamente, não se precisaria usar o tempo como unidade de capacidade do posto operativo. Em uma fundição, por exemplo, poderia ser utilizada a unidade "Kg de fundido", sendo o potencial medido em termos de "UEP/Kg". No entanto, não se conhece até hoje caso de outra unidade que não o tempo. Além disto, o emprego de diferentes unidades em dois ou mais setores traria algumas desvantagens de ordem operacional.</w:t>
      </w:r>
    </w:p>
  </w:footnote>
  <w:footnote w:id="14">
    <w:p>
      <w:pPr>
        <w:pStyle w:val="Footnote"/>
        <w:bidi w:val="0"/>
        <w:spacing w:before="120" w:after="0"/>
        <w:ind w:left="284" w:hanging="284"/>
        <w:jc w:val="both"/>
        <w:rPr/>
      </w:pPr>
      <w:r>
        <w:rPr>
          <w:rStyle w:val="FootnoteCharacters"/>
        </w:rPr>
        <w:footnoteRef/>
      </w:r>
      <w:r>
        <w:rPr/>
        <w:tab/>
        <w:t xml:space="preserve"> </w:t>
      </w:r>
      <w:r>
        <w:rPr/>
        <w:t>Na verdade, com relações entre os potenciais produtivos.</w:t>
      </w:r>
    </w:p>
  </w:footnote>
  <w:footnote w:id="15">
    <w:p>
      <w:pPr>
        <w:pStyle w:val="Footnote"/>
        <w:bidi w:val="0"/>
        <w:spacing w:before="120" w:after="0"/>
        <w:ind w:left="284" w:hanging="284"/>
        <w:jc w:val="both"/>
        <w:rPr/>
      </w:pPr>
      <w:r>
        <w:rPr>
          <w:rStyle w:val="FootnoteCharacters"/>
        </w:rPr>
        <w:footnoteRef/>
      </w:r>
      <w:r>
        <w:rPr/>
        <w:tab/>
        <w:t xml:space="preserve"> </w:t>
      </w:r>
      <w:r>
        <w:rPr/>
        <w:t>Normalmente, são utilizados os itens: MOD, MOI, depreciação, manutenção, materiais de consumo, energia elétrica e utilidades. Maiores detalhes podem ser encontrados em Antunes Jr. (1988).</w:t>
      </w:r>
    </w:p>
  </w:footnote>
  <w:footnote w:id="16">
    <w:p>
      <w:pPr>
        <w:pStyle w:val="Footnote"/>
        <w:bidi w:val="0"/>
        <w:spacing w:before="120" w:after="0"/>
        <w:ind w:left="284" w:hanging="284"/>
        <w:jc w:val="both"/>
        <w:rPr/>
      </w:pPr>
      <w:r>
        <w:rPr>
          <w:rStyle w:val="FootnoteCharacters"/>
        </w:rPr>
        <w:footnoteRef/>
      </w:r>
      <w:r>
        <w:rPr/>
        <w:tab/>
        <w:t xml:space="preserve"> </w:t>
      </w:r>
      <w:r>
        <w:rPr/>
        <w:t>Esta constância é chamada "princípio das relações constantes".</w:t>
      </w:r>
    </w:p>
  </w:footnote>
  <w:footnote w:id="17">
    <w:p>
      <w:pPr>
        <w:pStyle w:val="Footnote"/>
        <w:bidi w:val="0"/>
        <w:spacing w:before="120" w:after="0"/>
        <w:ind w:left="284" w:hanging="284"/>
        <w:jc w:val="both"/>
        <w:rPr/>
      </w:pPr>
      <w:r>
        <w:rPr>
          <w:rStyle w:val="FootnoteCharacters"/>
        </w:rPr>
        <w:footnoteRef/>
      </w:r>
      <w:r>
        <w:rPr/>
        <w:tab/>
        <w:t xml:space="preserve"> </w:t>
      </w:r>
      <w:r>
        <w:rPr/>
        <w:t>Bornia (1988) sugere o emprego dos tempos médios de passagem dos produtos pelos postos operativos como produto base.</w:t>
      </w:r>
    </w:p>
  </w:footnote>
  <w:footnote w:id="18">
    <w:p>
      <w:pPr>
        <w:pStyle w:val="Footnote"/>
        <w:bidi w:val="0"/>
        <w:spacing w:before="120" w:after="0"/>
        <w:ind w:left="284" w:hanging="284"/>
        <w:jc w:val="both"/>
        <w:rPr/>
      </w:pPr>
      <w:r>
        <w:rPr>
          <w:rStyle w:val="FootnoteCharacters"/>
        </w:rPr>
        <w:footnoteRef/>
      </w:r>
      <w:r>
        <w:rPr/>
        <w:tab/>
        <w:t xml:space="preserve"> </w:t>
      </w:r>
      <w:r>
        <w:rPr/>
        <w:t>Os custos de matérias-primas devem, então, ser calculados separadamente.</w:t>
      </w:r>
    </w:p>
  </w:footnote>
  <w:footnote w:id="19">
    <w:p>
      <w:pPr>
        <w:pStyle w:val="Footnote"/>
        <w:bidi w:val="0"/>
        <w:spacing w:before="120" w:after="0"/>
        <w:ind w:left="284" w:hanging="284"/>
        <w:jc w:val="both"/>
        <w:rPr/>
      </w:pPr>
      <w:r>
        <w:rPr>
          <w:rStyle w:val="FootnoteCharacters"/>
        </w:rPr>
        <w:footnoteRef/>
      </w:r>
      <w:r>
        <w:rPr/>
        <w:tab/>
        <w:t xml:space="preserve"> </w:t>
      </w:r>
      <w:r>
        <w:rPr/>
        <w:t>Mais precisamente, a produtividade é a produção dividida por um ou mais insumos. Assim, outros índices de produtividade podem ser analisados, como a produtividade da mão-de-obra, onde a produção é relativizada pelos custos de mão-de-obra.</w:t>
      </w:r>
    </w:p>
  </w:footnote>
  <w:footnote w:id="20">
    <w:p>
      <w:pPr>
        <w:pStyle w:val="Footnote"/>
        <w:bidi w:val="0"/>
        <w:spacing w:before="120" w:after="0"/>
        <w:ind w:left="284" w:hanging="284"/>
        <w:jc w:val="both"/>
        <w:rPr/>
      </w:pPr>
      <w:r>
        <w:rPr>
          <w:rStyle w:val="FootnoteCharacters"/>
        </w:rPr>
        <w:footnoteRef/>
      </w:r>
      <w:r>
        <w:rPr/>
        <w:tab/>
        <w:t xml:space="preserve"> </w:t>
      </w:r>
      <w:r>
        <w:rPr/>
        <w:t>Para informações sobre este método, ver Bornia (1988).</w:t>
      </w:r>
    </w:p>
  </w:footnote>
  <w:footnote w:id="21">
    <w:p>
      <w:pPr>
        <w:pStyle w:val="Footnote"/>
        <w:bidi w:val="0"/>
        <w:spacing w:before="120" w:after="0"/>
        <w:ind w:left="284" w:hanging="284"/>
        <w:jc w:val="left"/>
        <w:rPr/>
      </w:pPr>
      <w:r>
        <w:rPr>
          <w:rStyle w:val="FootnoteCharacters"/>
        </w:rPr>
        <w:footnoteRef/>
      </w:r>
      <w:r>
        <w:rPr/>
        <w:tab/>
        <w:t xml:space="preserve"> </w:t>
      </w:r>
      <w:r>
        <w:rPr/>
        <w:t>Uma primeira proposta neste sentido foi apresentada por Rodrigues (1990), não sendo, entretanto, implantada até o presente mo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14"/>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0:28:00Z</cp:lastPrinted>
  <cp:revision>0</cp:revision>
  <dc:subject/>
  <dc:title/>
</cp:coreProperties>
</file>