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24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spacing w:before="24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spacing w:before="24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spacing w:before="24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spacing w:before="24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spacing w:before="24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spacing w:before="24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spacing w:before="24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ANEXO C</w:t>
      </w:r>
    </w:p>
    <w:p>
      <w:pPr>
        <w:pStyle w:val="Normal"/>
        <w:bidi w:val="0"/>
        <w:spacing w:before="24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 FUSÃO DE POSTOS OPERATIVOS NO MÉTODO DA UEP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Neste anexo, serão mostrados os cuidados a serem tomados ao se unirem postos operativos na implantação do método da UEP. Com tal procedimento, ocorrem distorções nos custos alocados aos produtos e nas análises de capacidade, exigindo correções. Para tanto, utilizar-se-á um exemplo de dois postos operativos (P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e P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)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2"/>
        <w:t>#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com potenciais produtivos P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e P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 Apenas dois produtos da fábrica (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e 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) passam por estes postos operativos. Os tempos de passagem do produto 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pelos postos P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e P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são 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e 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 Os tempos despendidos por 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por P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e P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são 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e 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. </w:t>
        <w:tab/>
        <w:t>Assim, os equiva</w:t>
        <w:softHyphen/>
        <w:t>lentes parciais (em UEP) dos produtos, desconsiderando-se os demais postos operativos, são:</w:t>
      </w:r>
    </w:p>
    <w:p>
      <w:pPr>
        <w:pStyle w:val="Normal"/>
        <w:bidi w:val="0"/>
        <w:spacing w:before="48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0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§........................................................................................................ </w:t>
        <w:tab/>
        <w:t>(1)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0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.........................................................................................................</w:t>
        <w:tab/>
        <w:t>(2)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24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) A FUSÃO DOS POSTOS OPERATIVOS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Para que seja possível a junção dos postos operativos, é necessário que a homogeneidade seja mantida, isto é, que a relação 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/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seja igual à relação 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/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conforme o exposto no item 5.3. Isto ocorrendo, pode ser julgado conveniente juntar-se os postos P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e P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dando origem ao posto P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 Os tempos de  passagem dos  produtos P1 e P2 pelo  novo posto  operativo  serão  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= 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+ 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e 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= 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+ 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respectivamente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24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) A DETERMINAÇÃO DO POTENCIAL PRODUTIVO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Quando se unem dois (ou mais) postos operativos, há tendência a se somarem os potenciais produtivos, através da soma dos foto-índices, principalmente em caso de se tratar de operações independentes, que podem ser executadas simultaneamente. Assim:</w:t>
      </w:r>
    </w:p>
    <w:p>
      <w:pPr>
        <w:pStyle w:val="Normal"/>
        <w:bidi w:val="0"/>
        <w:spacing w:before="48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0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...................................................................................................................</w:t>
        <w:tab/>
        <w:t>(3)</w:t>
      </w:r>
    </w:p>
    <w:p>
      <w:pPr>
        <w:pStyle w:val="Normal"/>
        <w:bidi w:val="0"/>
        <w:spacing w:before="48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Com este procedimento, o cálculo dos equivalentes parciais dos produtos ficaria:</w:t>
      </w:r>
    </w:p>
    <w:p>
      <w:pPr>
        <w:pStyle w:val="Normal"/>
        <w:bidi w:val="0"/>
        <w:spacing w:before="48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0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§ </w:t>
        <w:tab/>
        <w:t>(4)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0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  <w:tab/>
        <w:t>(5)</w:t>
      </w:r>
    </w:p>
    <w:p>
      <w:pPr>
        <w:pStyle w:val="Normal"/>
        <w:bidi w:val="0"/>
        <w:spacing w:before="48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Comparando-se as equações (4) e (5) com as (1) e (2), nota-se que os equivalentes dos produtos foram distorcidos, causando acréscimo nos custos destes produtos. A forma correta de se determinar o potencial produtivo resultante é tomar a média dos potenciais P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e P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ponderada pelos tempos de passagem dos produtos nos postos. Então:</w:t>
      </w:r>
    </w:p>
    <w:p>
      <w:pPr>
        <w:pStyle w:val="Normal"/>
        <w:bidi w:val="0"/>
        <w:spacing w:before="48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.....................................................................</w:t>
        <w:tab/>
        <w:t>(6)</w:t>
      </w:r>
    </w:p>
    <w:p>
      <w:pPr>
        <w:pStyle w:val="Normal"/>
        <w:bidi w:val="0"/>
        <w:spacing w:before="48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s equivalentes parciais dos produtos ficam, portanto:</w:t>
      </w:r>
    </w:p>
    <w:p>
      <w:pPr>
        <w:pStyle w:val="Normal"/>
        <w:bidi w:val="0"/>
        <w:spacing w:before="48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..................................</w:t>
        <w:tab/>
        <w:t>(7)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..................................</w:t>
        <w:tab/>
        <w:t>(8)</w:t>
      </w:r>
    </w:p>
    <w:p>
      <w:pPr>
        <w:pStyle w:val="Normal"/>
        <w:bidi w:val="0"/>
        <w:spacing w:before="48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liminando-se a distorção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24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) A CAPACIDADE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Outro problema decorrente da fusão de postos operativos, quando os mesmos podem funcionar independentemente, é a determinação da capacidade do posto resultante. Como exemplo, tome-se a capacidade (CAP) do posto operativo P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medida em UEP, num dia de 8 horas de trabalho, a qual é:</w:t>
      </w:r>
    </w:p>
    <w:p>
      <w:pPr>
        <w:pStyle w:val="Normal"/>
        <w:bidi w:val="0"/>
        <w:spacing w:before="48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............................................................................................................................</w:t>
        <w:tab/>
        <w:t>(9)</w:t>
      </w:r>
    </w:p>
    <w:p>
      <w:pPr>
        <w:pStyle w:val="Normal"/>
        <w:bidi w:val="0"/>
        <w:spacing w:before="48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Considerando-se as equivalentes dos produtos 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e 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[equações (7) e (8)], as quantidades passíveis de serem confeccionadas em um dia são:</w:t>
      </w:r>
    </w:p>
    <w:p>
      <w:pPr>
        <w:pStyle w:val="Normal"/>
        <w:bidi w:val="0"/>
        <w:spacing w:before="48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...........................................................................................</w:t>
        <w:tab/>
        <w:t>(10)</w:t>
      </w:r>
    </w:p>
    <w:p>
      <w:pPr>
        <w:pStyle w:val="Normal"/>
        <w:bidi w:val="0"/>
        <w:spacing w:before="48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...........................................................................................</w:t>
        <w:tab/>
        <w:t>(11)</w:t>
      </w:r>
    </w:p>
    <w:p>
      <w:pPr>
        <w:pStyle w:val="Normal"/>
        <w:bidi w:val="0"/>
        <w:spacing w:before="48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Isto é verdadeiro se os postos P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e P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não puderem funcionar simultaneamente. Caso seja possível o funcionamento independente das duas operações (P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e P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), a capacidade do posto resultante (P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) é determinada pela operação restritiva (gargalo). Supondo-se, por exemplo, que os tempos 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e 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sejam menores que os tempos 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e 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respectivamente, o posto P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torna-se a restrição do posto operativo P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 Consequentemente, para o cálculo dos equivalentes parciais dos produtos, deve-se empregar os tempos 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e 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 xml:space="preserve">22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o invés d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e 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 Com isto, as quantidades de produtos 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e 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que podem ser feitas em um dia são: </w:t>
      </w:r>
    </w:p>
    <w:p>
      <w:pPr>
        <w:pStyle w:val="Normal"/>
        <w:bidi w:val="0"/>
        <w:spacing w:before="48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......................................................................................................</w:t>
        <w:tab/>
        <w:t>(12)</w:t>
      </w:r>
    </w:p>
    <w:p>
      <w:pPr>
        <w:pStyle w:val="Normal"/>
        <w:bidi w:val="0"/>
        <w:spacing w:before="48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......................................................................................................</w:t>
        <w:tab/>
        <w:t>(13)</w:t>
      </w:r>
    </w:p>
    <w:p>
      <w:pPr>
        <w:pStyle w:val="Normal"/>
        <w:bidi w:val="0"/>
        <w:spacing w:before="48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Se for efetuado o balanceamento das operações, com a aquisição de outro posto P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por exemplo, trata-se como se houvesse outro posto P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e a capacidade seria dobrada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) A UNIFICAÇÃO DOS TEMPOS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Seguindo-se os dois procedimentos acima indicados, resolve-se o problema da alocação das UEPs (custos) aos produtos e o da capacidade do posto operativo resultante. Entretanto, surge um complicador ao uso do método: os tempos empregados para a alocação de custos aos produtos (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e 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) e para a determinação da capacidade (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e 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) não são os mesmos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Se for julgado conveniente, é possível a utilização do mesmo tempo, tanto para a alocação de custos quanto para a definição de capacidade, sendo necessário, para tal, a modificação do potencial produtivo do posto resultante da fusão (P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). Ao invés de se usar a média ponderada [equação (6)], faz-se:</w:t>
      </w:r>
    </w:p>
    <w:p>
      <w:pPr>
        <w:pStyle w:val="Normal"/>
        <w:bidi w:val="0"/>
        <w:spacing w:before="48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...................................................................</w:t>
        <w:tab/>
        <w:t>(14)</w:t>
      </w:r>
    </w:p>
    <w:p>
      <w:pPr>
        <w:pStyle w:val="Normal"/>
        <w:bidi w:val="0"/>
        <w:spacing w:before="48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Tomando-se os tempos 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e 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para os produtos 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e 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seus equivalentes parciais tornam-se:</w:t>
      </w:r>
    </w:p>
    <w:p>
      <w:pPr>
        <w:pStyle w:val="Normal"/>
        <w:bidi w:val="0"/>
        <w:spacing w:before="48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..........................................</w:t>
        <w:tab/>
        <w:t>(15)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.........................................</w:t>
        <w:tab/>
        <w:t>(16)</w:t>
      </w:r>
    </w:p>
    <w:p>
      <w:pPr>
        <w:pStyle w:val="Normal"/>
        <w:bidi w:val="0"/>
        <w:spacing w:before="48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ndo idênticos aos das equações (1) e (2). Assim, elimina-se a desvantagem da diferença dos tempos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Start w:val="14"/>
        <w:numRestart w:val="eachPage"/>
      </w:footnotePr>
      <w:type w:val="nextPage"/>
      <w:pgSz w:w="11906" w:h="16800"/>
      <w:pgMar w:left="1418" w:right="851" w:gutter="0" w:header="851" w:top="1134" w:footer="720" w:bottom="1134"/>
      <w:pgNumType w:start="122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/>
    </w:r>
  </w:p>
  <w:p>
    <w:pPr>
      <w:pStyle w:val="Normal"/>
      <w:bidi w:val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ind w:left="284" w:hanging="284"/>
        <w:jc w:val="left"/>
        <w:rPr/>
      </w:pPr>
      <w:r>
        <w:rPr>
          <w:rStyle w:val="FootnoteCharacters"/>
        </w:rPr>
        <w:t>#</w:t>
      </w:r>
      <w:r>
        <w:rPr/>
        <w:tab/>
        <w:t xml:space="preserve">  </w:t>
      </w:r>
      <w:r>
        <w:rPr/>
        <w:t>Os resultados obtidos com esta análise podem facilmente ser generalizados para o agrupamento de mais de 2 postos operativo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24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284"/>
  <w:autoHyphenation w:val="true"/>
  <w:footnotePr>
    <w:numFmt w:val="decimal"/>
    <w:numStart w:val="14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1-10T12:39:00Z</cp:lastPrinted>
  <cp:revision>0</cp:revision>
  <dc:subject/>
  <dc:title/>
</cp:coreProperties>
</file>