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ind w:left="340" w:hanging="34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360" w:after="0"/>
        <w:ind w:left="340" w:hanging="34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360" w:after="0"/>
        <w:ind w:left="340" w:hanging="34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360" w:after="0"/>
        <w:ind w:left="340" w:hanging="34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360" w:after="0"/>
        <w:ind w:left="340" w:hanging="34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360" w:after="0"/>
        <w:ind w:left="340" w:hanging="34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360" w:after="0"/>
        <w:ind w:left="340" w:hanging="34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360" w:after="0"/>
        <w:ind w:left="340" w:hanging="34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5) BIBLIOGRAFIA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680" w:hanging="68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1) ANTUNES JÚNIOR, José A. V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ndamentação do método das unidades de esforço de produçã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Florianópolis: UFSC, 1988. Dissertação (Mestrado em Engenharia de Produção) PPGEP/UFSC, 1988. 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680" w:hanging="68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) ANTUNES JÚNIOR, José A. V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mecanismo da função de produção: a análise dos sistemas produtivos do ponto-de-vista de uma rede de processos e operaçõ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S.L.], 1994 (Versão preliminar)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680" w:hanging="68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3) ANTUNES JÚNIOR, José A. V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ógica das perdas nos sistemas produtivos: uma revisão crític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S.L.], 1994b (Versão preliminar)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680" w:hanging="68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) BAKER, Morton, JAKOBSEN, Lyle 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abilidade de custos: uma abordagem gerenci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McGraw-Hill do Brasil, 1984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680" w:hanging="68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) BENTLEY, Trevo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tivity-based compu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32, dec. 1993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680" w:hanging="68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6) BORNIA, Antonio Ceza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álise dos princípios do método das unidades de esforço de produçã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Florianópolis: UFSC, 1988. Dissertação (Mestrado em Engenharia de Produção) PPGEP/UFSC, 1988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680" w:hanging="68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7) BOTTARO, Oscar E.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tabilidade da capacidade fabril, relações de substituição e ponto de equilíbrio, na estratégia industri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vista Brasileira de Contabilid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Rio de Janeiro, n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59, p. 22-26, 1986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680" w:hanging="68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8) BUSSEY, B. A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 with a service organis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40-65, dec. 1993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680" w:hanging="68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9) CAMPOS, Vicente Falconi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le da qualidade total (no estilo japonê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Belo Horizonte: Fundação Christiano Ottoni, 1992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10) CATELLI, Armando, GUERREIRO, Reinaldo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a análise crítica do sistema ABC - activity-based cos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B - Temática Contábil e Balanç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São Paulo, p. 327-322, bol. 39/94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11) COOPER, Robin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plicating the logic of AB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58-60, nov. 1990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12) COOPER, Robin, KAPLAN, Robert 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asure costs right: Make the right deci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vard Business R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. 96-103, sept.-oct. 1988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13) CLARK, Alex, BAXTER, Alexander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BC + ABM = Action: let's get down to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54-55, jun. 1992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14) DRAPER, N. R., SMITH, H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lied regression analys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New York: John Wiley &amp; Sons, 1966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15) DRURY, Colin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tivity-based cos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60-66, sept. 1989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16) DUGDALE, David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uses of activity-based cos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36-38, oct. 1990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17) FERGUSON, C.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econom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Rio de Janeiro: Forense-universitária, 1987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18) GALLOWAY, D., WALDRON, D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roughput accounting: the need for a new language for manufactur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anagen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34-35, nov. 1988a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19) 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ALLOWAY, D., WALDRON, D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roughput accounting: ranking products profitab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n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34-35, dez. 1988b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0) GALLOWAY, D., WALDRON, D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roughput accounting: a better way to control labour cos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anagen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32-33, jan 1989a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1) 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ALLOWAY, D., WALDRON, D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roughput accounting: moving on to complex produ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n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40-41, feb. 1989b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2) GLAD, Ernes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lementations considerations for an ABC syst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n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29-32, jul./aug. 1993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3) GOLDRATT, Eliyahu M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índrome do palheiro: garimpando informação num oceano de dad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Educator, 1991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4) GOLDRATT, Eliyahu M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roughput with a capital 'T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ustry we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march, 4, 1991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5) GOLDRATT, E. M., COX, J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me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IMAM, 1988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6) GOLDRATT, E. M., FOX, 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orrida pela vantagem competitiv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IMAM, 1989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7) GWYNNE, Richard, ASHWORTH, Gar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lementing activity-based management at Mercury Comunic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n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34-36, dec. 1993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8) HARIMAN, J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fluencing rather than informing: japanese 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UK), p. 44-46, mar. 1990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29) HORNGREN, Charles 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abilidade de custos: um enfoque administrativ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Atlas, 1978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30) HRONEC, Steven M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inais vitais: usando medidas do desempenho da qualidade, tempo e custo para traçar a rota para o futuro de sua empre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Makron Boks, 1994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31) INNES, John, MITCHELL, Falcone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tivity-based costing resear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28-29, may 1990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32) IOB - Temática Contábil e Balanço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istema de custeio por atividade - sistema AB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, p. 81-77, bol. 11/94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33) IOB - Temática Contábil e Balanço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 gastos de manufatura e o sistema de custeio por atividade (AB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, p. 282-278, bol. 34/94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34) IOB - Temática Contábil e Balanço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 novos conceitos de custo para a qualidade total: mesmo vinho em nova embalagem ou de fato uma revolução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ão Paulo, p. 369-365, bol. 43/94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35) IOB - Temática Contábil e Balanço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 gastos de manufatura e o sistema de custeio por atividade (ABC) - exemplo de aplicaçã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, p. 374-370, bol. 44/94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36) JEANS, Mike, MORROW, Michael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praticalities of using activity-based cos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42-44, nov. 1989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37) JOHNSON, Thomas H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tivity-based management: past, present, and fut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engineering economi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. 219-238, v. 36, n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3, 1991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38) JOHNSON, Thomas, LOEWE, Denni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w Weyerhaeuser manages corporate overhead cos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USA), p. 20-26, aug. 1987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39) KAPLAN, Robert 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w systems for measurement and contr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engineering economi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. 201-218, v. 36, n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3, 1991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0) KAPLAN, Robert S. et all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sures for manufacturing excell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Massachusetts (USA): Harvard Business School Press, Boston, 1990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1) KLIEMANN Neto, F. J., ANTUNES Júnior, J. A. V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posta de um processo de custeio para sistemas Just-in-Time de produçã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In: CONGRESO ARGENTINO DE PROFESSORES UNIVERSITARIOS DE COSTOS. 1990, Mendoza, Argentina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a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[s.n.]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2) LUTHER Robert G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xed costs and sunk costs in decision-mak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. 37-42, jan. 1992.</w:t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3) MARTINS, Eliseu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abilidade de cust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Atlas, 1985.</w:t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4) MONDEN, Y., SAKURAI, M. (editors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panese management accounting: a world class approach to profit manag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Cambridge, Massachusetts: Productivity Press, 1989.</w:t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5) MORGAN, M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ounting for strateg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UK), p. 20-24, may 1993.</w:t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6) </w:t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ORGAN, M., BORK, Hans P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 ABC really a need, not a option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UK), p. 26-27, set. 1993.</w:t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7) </w:t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ORGAN, Malcolm, WEERAKOON, Prasana S. H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panese management accounting: its contribution to the japanese economic mirac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UK), p. 44-46, mar. 1990.</w:t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8) NAKAGAWA, Masayuki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stão estratégica de custos: conceitos, sistemas e implementaçã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Atlas, 1991.</w:t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49) NAKAGAWA, Masayuki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: custeio baseado em ativida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Atlas, 1994.</w:t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0) ORNSTEIN, Rudolf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steio por absorção e custeio integ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S.L: s.n.]</w:t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1) PAMPLONA, Edson de O. A obtenção de direcionadores de custos adequados: o ponto crucial do custeio baseado em atividades. In: ENCONTRO NACIONAL DE ENGENHARIA DE PPRODUÇÃO. 1994, João Pessoa, PB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a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. 122-127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2) PIPER, J. A., WALLEY, P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ing ABC logi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37-42, sept. 1990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3) PLOSSL, George W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ing in the new world of manufacturing: how companies can improve operations to compete global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Englewood Cliffs, NJ (USA): Prentice Hall, 1991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4) ROBLES Júnior, Antonio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stos da qualidade: uma estratégia para a competição glob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Atlas, 1994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5) RODRIGUES, Luís H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senvolvimento de um sistema computacional integrado e unificado para a gestão industrial em empresas multiprodutoras - SIME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Porto Alegre: UFGRS, 1990. Dissertação (Mestrado em Administração) PPGA/UFRGS, 1990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6) SAKURAI, Michiharu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change in cost management systems in the age of CI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In: SEMINÁRIO INTERNACIONAL QUALIDADE E PRODUTIVIDADE: AVALIAÇÃO E CUSTEIO. 1993a, Porto Alegre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a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. 63-110.</w:t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7) </w:t>
      </w:r>
    </w:p>
    <w:p>
      <w:pPr>
        <w:pStyle w:val="Normal"/>
        <w:bidi w:val="0"/>
        <w:spacing w:before="360" w:after="0"/>
        <w:ind w:left="794" w:hanging="7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AKURAI, Michiharu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ndamental differences of management accounting theory and practices between the US and japanese compan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In: SEMINÁRIO INTERNACIONAL QUALIDADE E PRODUTIVIDADE: AVALIAÇÃO E CUSTEIO. 1993b, Porto Alegre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a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. 111-131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8) SANTOS, Carlos H. S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álise de valor de processo produtiv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Porto Alegre: UFGRS, 1991. Dissertação (Mestrado em Administração) PPGA/UFRGS, 1991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59) SCHONBERGER, Richard J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bricação classe universal: as lições de simplicidade aplicad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ão Paulo: Pioneira, 1988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60) SELIG, Paulo M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ência e avaliação do valor agregado empresari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Florianópolis: UFSC, 1993. Tese (Doutorado em Engenharia de Produção) PPGEP/UFSC, 1993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61) SHINGO, Shigeo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udy of TOYOTA production system from industrial engineering viewpoi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Tokyo, Japan: Japan Management Association, 1981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62) SINK, D. Scott, TUTTLE, Thomas C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anejamento e medição para a perform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Rio de Janeiro: Qualitymark, 1993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63) WARD, Trevor, PATEL, Ketan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C - a framework for improving shareholder val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agement Accoun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London, p. 34-36, july/aug. 1990.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before="360" w:after="0"/>
        <w:ind w:left="794" w:hanging="79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64) XAVIER, Guilherme G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a proposta de abordagem computacional para a metodologia das unidades de esforço de produçã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Florianópolis: UFSC, 1988. Dissertação (Mestrado em Engenharia de Produção) PPGEP/UFSC, 1988.</w:t>
      </w:r>
    </w:p>
    <w:sectPr>
      <w:headerReference w:type="default" r:id="rId2"/>
      <w:headerReference w:type="first" r:id="rId3"/>
      <w:type w:val="nextPage"/>
      <w:pgSz w:w="11906" w:h="16800"/>
      <w:pgMar w:left="1418" w:right="851" w:gutter="0" w:header="851" w:top="1134" w:footer="0" w:bottom="1134"/>
      <w:pgNumType w:start="10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10T12:24:00Z</cp:lastPrinted>
  <cp:revision>0</cp:revision>
  <dc:subject/>
  <dc:title/>
</cp:coreProperties>
</file>