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ARTE II - SISTEMAS DE CUSTOS ADAPTADOS AO ATUAL AMBIENTE COMPETITIVO</w:t>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4) CUSTEIO POR ATIVIDADE (ABC)</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 INTRODUÇÃO</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O custeio por atividade (</w:t>
      </w:r>
      <w:r>
        <w:rPr>
          <w:b w:val="false"/>
          <w:bCs w:val="false"/>
          <w:i/>
          <w:iCs w:val="false"/>
          <w:caps w:val="false"/>
          <w:smallCaps w:val="false"/>
          <w:strike w:val="false"/>
          <w:dstrike w:val="false"/>
          <w:outline w:val="false"/>
          <w:vanish w:val="false"/>
          <w:sz w:val="24"/>
          <w:szCs w:val="24"/>
        </w:rPr>
        <w:t>Activity-Based Costing</w:t>
      </w:r>
      <w:r>
        <w:rPr>
          <w:b w:val="false"/>
          <w:bCs w:val="false"/>
          <w:i w:val="false"/>
          <w:iCs w:val="false"/>
          <w:caps w:val="false"/>
          <w:smallCaps w:val="false"/>
          <w:strike w:val="false"/>
          <w:dstrike w:val="false"/>
          <w:outline w:val="false"/>
          <w:vanish w:val="false"/>
          <w:sz w:val="24"/>
          <w:szCs w:val="24"/>
        </w:rPr>
        <w:t xml:space="preserve"> - ABC) surgiu nos Estados Unidos há alguns anos, formalizado pelos professores Robert Kaplan e Robin Cooper, da Harvard Business School, com o objetivo principal de aprimorar a alocação dos custos e despesas indiretos fixos (overhead) aos produtos. Nakagawa (1994) afirma que as origens do método datam da década de 60.</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idéia básica do ABC é tomar os custos das várias atividades da empresa e entender seu comportamento, encontrando bases que representem as relações entre os produtos e estas atividades. Seus procedimentos são parecidos com os passos do método dos centros de custos (RKW), na medida em que o RKW também aloca os custos aos produtos através de bases de relação.</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Este capítulo apresenta o custeio por atividade, discutindo seus procedimentos e comparando-os com os sistemas tradicionais, principalmente com o método dos centros de custo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24"/>
          <w:szCs w:val="24"/>
        </w:rPr>
        <w:t>, e analisando sua excelência para a mensuração do desempenho de empresas modern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ABC pretendia tornar o cálculo dos custos dos produtos mais acurado, superando um problema crônico dos sistemas tradicionais, que é a inadequação causada pela atribuição dos custos fixos aos produtos de acordo com bases de rateio arbitrárias (geralmente horas de mão-de-obra direta (MOD), horas-máquina ou custo da MOD).</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alocação dos custos fixos aos produtos de acordo com horas de MOD pode</w:t>
        <w:softHyphen/>
        <w:t>ria ser relevante no passado, quando a produção era mais simples, com poucos artigos, e os custos de MOD eram responsáveis pela maior parte dos custos de transformação. Porém, a tendência atual é uma maior complexidade nos sistemas de produção, com maior variedade de produtos, onde a participação dos custos de MOD nos custos de transformação vem diminu</w:t>
        <w:softHyphen/>
        <w:t>indo. Nesta situação, a utilização de horas de MOD, ou custo de MOD, como base de rateio distorce sistematicamente os custos dos produt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s sistemas de custos tradicionais procuraram enquadrar-se nesta nova reali</w:t>
        <w:softHyphen/>
        <w:t>dade utilizando novas bases de rateio, principalmente horas-máquina, buscando adaptar-se à cada vez maior mecanização e automação das indústrias. Outra solução encontrada foi o em</w:t>
        <w:softHyphen/>
        <w:t>prego de duas ou mais bases de rateio diferente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orém, mesmo estes melhoramentos não foram suficientes para eliminar a im</w:t>
        <w:softHyphen/>
        <w:t>precisão inerente aos sistemas tradicionais, principalmente pela desconsideração dos custos de complexidade: à medida em que a empresa diversifica sua produção, os custos fixos crescem, por causa da maior complexidade do sistema produtivo, a qual exige incremento em atividades de planejamento da produção, administração de materiais e preparação de máquinas, entre ou</w:t>
        <w:softHyphen/>
        <w:t>tras. Nos sistemas de custos tradicionais, tais custos são atribuídos aos produtos de acordo com as bases de rateio discutidas, que não espelham a realidad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 superar estas deficiências dos sistemas tradicionais, criou-se um sistema de custos de duas fases: primeiramente, os custos são alocados nas várias atividades da em</w:t>
        <w:softHyphen/>
        <w:t>presa (recebimento e movimentação de  materiais,  preparação  de  máquinas,  inspeções  de qualidade, etc) para, a seguir, serem transferidos aos produtos por bases que representem as relações entre as atividades e os custos decorrente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ssim, o modelo do custeio por atividade é seccionar a empresa em atividades, supondo-se que as mesmas gerarão os custos, calcular o custo de cada atividade, compreender o comportamento destas atividades, identificando as causas dos custos relacionados com elas (direcionadores de custos) e, em seguida, alocar os custos aos produtos de acordo com as in</w:t>
        <w:softHyphen/>
        <w:t>tensidades de uso, mensuradas pelo número de transações feitas, isto é o número de direciona</w:t>
        <w:softHyphen/>
        <w:t>dores de custos conseguidos no período.</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 CUSTOS DE COMPLEXIDAD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ntes de se discutirem mais profundamente os procedimentos do custeio por atividade, crê-se ser conveniente o detalhamento do conceito de custos de complexidad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contabilidade tradicional separa os custos em fixos e variáveis e considera que os custos variáveis alteram-se quando há mudanças no volume de produção da empresa, sendo que os custos fixos permanecem inalterados no curto prazo, podendo variar em "degraus" de acordo com o nível de atividades (custos semifixos ou semivariávei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oper e Kaplan (1988) argumentam que muitos itens de custo importantes variam não de acordo com o volume de produção, e sim de acordo com mudanças sofridas du</w:t>
        <w:softHyphen/>
        <w:t>rante alguns anos no projeto dos produtos, no composto de produção (product mix), além do próprio volume de produção. Em outras palavras, o principal determinante do montante destes custos é o grau de complexidade da estrutura de produção da empres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 ilustrar esta relação entre custos e complexidade do sistema produtivo, Cooper e Kaplan comparam duas fábricas semelhantes, com mesmo tamanho e mesmos equi</w:t>
        <w:softHyphen/>
        <w:t>pamentos, produzindo uma única classe de produto: canetas esferográficas. A fábrica I produz 1.000.000 de canetas azuis por ano. A fábrica II produz anualmente 100.000 canetas azuis e 900.000 canetas de outras cores, com cerca de 1.000 variedades de cor diferentes, perfazendo um total de 1.000.000 de canetas. As canetas utilizam as mesmas matérias-primas, excetuando-se a tinta, e requerem o mesmo tempo de mão-de-obra direta e de horas-máquina.(Cooper e Kaplan, 1988)</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É evidente que a fábrica II necessitará de mais apoio à produção do que a fá</w:t>
        <w:softHyphen/>
        <w:t>brica I. As atividades de planejamento e controle da produção, controle de qualidade, adminis</w:t>
        <w:softHyphen/>
        <w:t>tração de materiais, preparação de máquinas, etc, serão consideravelmente mais complexas na fábrica II, que necessitará ter uma estrutura maior: isto implica em maiores custos. Embora a produção total seja a mesma nas duas fábricas, os custos fixos da fábrica II serão maiores do que os da fábrica I. Assim, entende-se que os ditos custos fixos mantêm relação com a varie</w:t>
        <w:softHyphen/>
        <w:t>dade da produ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sta espécie de custo é responsável pela distorção provocada nos custos dos produtos pelos sistemas convencionais, pois os mesmos não reconhecem a questão da comple</w:t>
        <w:softHyphen/>
        <w:t>xidade, alocando custos fixos aos produtos através de bases relacionadas com o volume de produção, como horas de MOD. O custeio por atividade procura evitar tal distorção, alocando os custos de complexidade aos produtos de acordo com a contribuição dos mesmos para o au</w:t>
        <w:softHyphen/>
        <w:t>mento da complexidade do sistema produtiv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3) DIRECIONADORES DE CUSTOS ("COST DRIVERS")</w:t>
      </w:r>
      <w:r>
        <w:rPr>
          <w:rStyle w:val="FootnoteAnchor"/>
          <w:b/>
          <w:bCs w:val="false"/>
          <w:i w:val="false"/>
          <w:iCs w:val="false"/>
          <w:caps w:val="false"/>
          <w:smallCaps w:val="false"/>
          <w:strike w:val="false"/>
          <w:dstrike w:val="false"/>
          <w:outline w:val="false"/>
          <w:vanish w:val="false"/>
          <w:position w:val="6"/>
          <w:sz w:val="16"/>
          <w:szCs w:val="16"/>
        </w:rPr>
        <w:footnoteReference w:id="4"/>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custeio por atividade pressupõe que as atividades consumam recursos, gerando custos, e que os produ</w:t>
        <w:softHyphen/>
        <w:t>tos usem tais atividades, absorvendo seus custos. A primeira fase do sistema é calcular o custo de cada atividade. Isto é feito de forma semelhante aos sistemas tradicionais de duas fases, rateando-se os itens de custos para as atividades através de bases de rateio. Deste modo, chega-se a um custo por atividad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 a alocação dos custos das atividades aos produtos, utiliza-se o conceito de direcionadores de custos, os quais podem ser definidos como aquelas atividades ou transações que determinam os custos das atividades, ou seja, são as causas principais dos custos das ati</w:t>
        <w:softHyphen/>
        <w:t>vidades.(Drury, 1989)</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m a utilização dos direcionadores de custos, o ABC objetiva encontrar os fatores que causam os custos, isto é, determinar a origem dos custos de cada atividade para, desta maneira, alocá-los corretamente aos produtos, considerando o "consumo" das atividades por ele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xistem custos cujos comportamentos são ditados por bases relacionadas ape</w:t>
        <w:softHyphen/>
        <w:t>nas com o volume de produção. Nesta categoria, estão inseridos os custos variáveis. Para estes custos, os direcionadores de custos a serem utilizados também são relativos ao nível de ativi</w:t>
        <w:softHyphen/>
        <w:t>dades, como horas de mão-de-obra direta, horas-máquina e custo de matéria-prima.</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Tais direcionadores de custos, no entanto, não são apropriadas para determinar o comportamento da maioria dos custos fixos, que variam a médio e longo prazo. No decorrer do tempo, estes custos adaptam-se não só à demanda, mas também à estrutura de produção.</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b w:val="false"/>
          <w:bCs w:val="false"/>
          <w:i w:val="false"/>
          <w:iCs w:val="false"/>
          <w:caps w:val="false"/>
          <w:smallCaps w:val="false"/>
          <w:strike w:val="false"/>
          <w:dstrike w:val="false"/>
          <w:outline w:val="false"/>
          <w:vanish w:val="false"/>
          <w:sz w:val="24"/>
          <w:szCs w:val="24"/>
        </w:rPr>
        <w:t xml:space="preserve"> O fator determinante do custo deste tipo de atividade é o número de vezes que é efetuado o serviço básico desta atividade para a fabricação dos produtos (quantidade de transações fei</w:t>
        <w:softHyphen/>
        <w:t>t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ntão, os direcionadores de custos a serem usados em tais casos são as transa</w:t>
        <w:softHyphen/>
        <w:t>ções efetuadas pela atividade de suporte aos produtos. Segundo Drury (1989), alguns direcio</w:t>
        <w:softHyphen/>
        <w:t xml:space="preserve">nadores de custos recomendados por vários autores são: </w:t>
      </w:r>
    </w:p>
    <w:p>
      <w:pPr>
        <w:pStyle w:val="Normal"/>
        <w:bidi w:val="0"/>
        <w:spacing w:before="240" w:after="0"/>
        <w:ind w:left="794" w:hanging="227"/>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número de lotes processados na produção como base para inspeção de qualidade, movimen</w:t>
        <w:softHyphen/>
        <w:t>tação de materiais, preparação de máquinas e sequenciamento da produção (</w:t>
      </w:r>
      <w:r>
        <w:rPr>
          <w:b w:val="false"/>
          <w:bCs w:val="false"/>
          <w:i/>
          <w:iCs w:val="false"/>
          <w:caps w:val="false"/>
          <w:smallCaps w:val="false"/>
          <w:strike w:val="false"/>
          <w:dstrike w:val="false"/>
          <w:outline w:val="false"/>
          <w:vanish w:val="false"/>
          <w:sz w:val="24"/>
          <w:szCs w:val="24"/>
        </w:rPr>
        <w:t>scheduling</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ind w:left="794" w:hanging="227"/>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número de lotes de materiais recebidos como base para o recebimento de materiais;</w:t>
      </w:r>
    </w:p>
    <w:p>
      <w:pPr>
        <w:pStyle w:val="Normal"/>
        <w:bidi w:val="0"/>
        <w:spacing w:before="240" w:after="0"/>
        <w:ind w:left="794" w:hanging="227"/>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número de ordens de compra, suprimento e venda como bases para custos associados com inventários de matéria-prima, produtos em processo e produtos acabados.</w:t>
      </w:r>
    </w:p>
    <w:p>
      <w:pPr>
        <w:pStyle w:val="Normal"/>
        <w:bidi w:val="0"/>
        <w:spacing w:before="240" w:after="0"/>
        <w:ind w:left="794" w:hanging="22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 cada direcionador de custos empregado, calcula-se um custo unitário, di</w:t>
        <w:softHyphen/>
        <w:t>vidindo-se o custo total associado com a atividade considerada pelo número de transações efe</w:t>
        <w:softHyphen/>
        <w:t>tuadas. Por exemplo, se os custos associados com o recebimento de materiais forem $1.000,00 e no período forem recebidos 40 lotes de materiais, o custo associado com cada lote é $25,00 por lote (1000/40). Em seguida, atribui-se o custo aos produtos, determinando-se quantos lotes estão relacionados com cada produt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 determinação das atividades a serem consideradas no sistema, Cooper e Kaplan (1988) recomendam ênfase em recursos dispendiosos, em recursos cujos consumos va</w:t>
        <w:softHyphen/>
        <w:t>riem significativamente de produto para produto e em recursos cujos comportamentos não estão relacionados com bases de relações tradicionais (MOD, matéria-prima e unidades processa</w:t>
        <w:softHyphen/>
        <w:t>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a verdade, pode-se dizer que o conceito de direcionador de custos é o mesmo do que a base de rateio dos sistemas tradicionais. A única diferença é que, como os custos es</w:t>
        <w:softHyphen/>
        <w:t>tão associados a uma atividade específica no ABC, é mais fácil de determinar, interpretar e utilizar a direcionador de custos do que a tradicional base de ratei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4) PRINCÍPIO DE CUSTEI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ABC foi desenvolvido tendo-se em mente o princípio do custeio por absorção, na medida em que não atribui os custos da capacidade ociosa aos produtos (Cooper e Kaplan, 1988). De fato, o custeio por atividade baseia-se em um modelo de consumo de recursos, e não de gastos com recursos.(Cooper, 1990) A diferença básica entre estes modelos é que, enquanto o modelo de consumo define custos como sendo o valor dos recursos realmente utilizados para a fabricação dos pro</w:t>
        <w:softHyphen/>
        <w:t>dutos, o modelo de gasto considera custos os gastos com os recursos empregados no período para a fabricação dos produtos, mesmo que tais insumos não tenham sido totalmente aproveita</w:t>
        <w:softHyphen/>
        <w:t>dos.</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 melhor compreensão dos dois modelos, suponha que haja diminuição no volume de produção de uma empresa. Tomando-se o departamento de Planejamento e Controle da Produção (PCP), por exemplo, verifica-se que sua estrutura permanece a mesma. Pelo mo</w:t>
        <w:softHyphen/>
        <w:t>delo de gasto com recursos, os custos (fixos) relacionados com o PCP não se alteram imedia</w:t>
        <w:softHyphen/>
        <w:t>tamente, isto é, permanecem constantes, ainda que esta atividade opere com capacidade ociosa. O modelo de consumo de recursos, ao contrário, considera que os custos de PCP alocados aos produtos diminuem, pois a parcela ociosa é vista como custo do período, e não dos produtos. O modelo de gasto só irá detectar a variação nos custos de PCP quando a gerência ajustar a estrutura do PCP à nova demanda, diminuindo os gastos da empresa com o PC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ABC defende que a análise de custos estenda-se às despesas de estrutura (administrativas, comerciais e financeiras). Cooper e Kaplan (1988) argumentam que, em muitas companhias, tais despesas ultrapassam 20 % do faturamento, e a não alocação de tais despesas aos produtos, embora requerida pela contabilidade financeira, é inadequada para medir os custos dos produt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não apropriação dos custos e despesas fixos indiretos aos produtos, defendida pelo custeio direto, é considerada como não correta pelo custeio por atividade. O argumento utilizado é que o modelo típico de custos para decisões, no qual os custos fixos permanecem fixos e os custos relevantes são iguais aos custos variáveis vezes a mudança no volume de produção, é muito simplista, não representando adequadamente as situações que ocorrem na realidade.(Cooper, 1990)</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Além disto, o custeio direto fornece informações relevantes para a tomada de decisões de curto prazo, mas o impacto das decisões no médio e longo prazo não é mensurado. O modelo de consumo de recursos usado pelo ABC permite detectar as consequências de decisões no longo prazo.(Cooper, 1990)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oper (1990) afirma que, tendo observado mais de 150 sistemas de custos, está claro para ele que a alocação de custos fixos aos produtos não é incorreta, pois ajuda a dirigir a atenção gerencial e frequentemente serve como auxílio para decisõe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lém dos custos fixos variarem no médio e longo prazo, eles não são influenciados apenas pelo nível de atividades, como no modelo utilizado pelo custeio direto. Outro fator importante que interfere nos custos fixos é a complexidade inerente ao sistema produtivo, ditada principalmente pela diversidade dos produtos fabricados (custos de complexidad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5) EXEMPLO ILUSTRATIVO</w:t>
      </w:r>
      <w:r>
        <w:rPr>
          <w:rStyle w:val="FootnoteAnchor"/>
          <w:b/>
          <w:bCs w:val="false"/>
          <w:i w:val="false"/>
          <w:iCs w:val="false"/>
          <w:caps w:val="false"/>
          <w:smallCaps w:val="false"/>
          <w:strike w:val="false"/>
          <w:dstrike w:val="false"/>
          <w:outline w:val="false"/>
          <w:vanish w:val="false"/>
          <w:position w:val="6"/>
          <w:sz w:val="16"/>
          <w:szCs w:val="16"/>
        </w:rPr>
        <w:footnoteReference w:id="8"/>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fim de ilustrar as diferenças entre o ABC e os métodos tradicionais, utilizar-se-á um exemplo hipotético de uma empresa com apenas um departamento produtivo. O exemplo é bastante simples, pois o objetivo é apenas ressaltar as diferenças entre os métod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ão utilizadas 4 matérias-primas (M1, M2, M3 e M4) e fabricam-se 4 produtos (P1, P2, P3 e P4). Todos os produtos empregam 1 unidade da matéria-prima M1. Além disto, os produtos P1 e P4 usam 1 unidade de M4, enquanto que os produtos P2 e P3 empregam 1 unidade de M2 e M3, respectivamente. Todas as matérias-primas custam $10,00 por unidade. As matérias-primas M1, M2, M3 e M4 foram recebidas em lotes de 2000, 500, 200 e 2000 unidades, respectivamente, o que totalizou 57, 20, 10 e 51 lotes.</w:t>
        <w:tab/>
        <w:t>A tabela 4 apresenta mais dados relacionados a um período genérico, com informações típicas do método dos centros de custos:</w:t>
      </w:r>
    </w:p>
    <w:p>
      <w:pPr>
        <w:pStyle w:val="Normal"/>
        <w:bidi w:val="0"/>
        <w:spacing w:before="360" w:after="0"/>
        <w:jc w:val="both"/>
        <w:rPr/>
      </w:pPr>
      <w:r>
        <w:rPr>
          <w:b/>
          <w:bCs w:val="false"/>
          <w:i w:val="false"/>
          <w:iCs w:val="false"/>
          <w:caps w:val="false"/>
          <w:smallCaps w:val="false"/>
          <w:strike w:val="false"/>
          <w:dstrike w:val="false"/>
          <w:outline w:val="false"/>
          <w:vanish w:val="false"/>
          <w:sz w:val="24"/>
          <w:szCs w:val="24"/>
        </w:rPr>
        <w:t xml:space="preserve">Tabela 4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Exemplo fictício sobre a produção e custos de uma empresa.</w:t>
      </w:r>
    </w:p>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165" w:type="dxa"/>
        <w:jc w:val="left"/>
        <w:tblInd w:w="637" w:type="dxa"/>
        <w:tblLayout w:type="fixed"/>
        <w:tblCellMar>
          <w:top w:w="0" w:type="dxa"/>
          <w:left w:w="113" w:type="dxa"/>
          <w:bottom w:w="0" w:type="dxa"/>
          <w:right w:w="113" w:type="dxa"/>
        </w:tblCellMar>
      </w:tblPr>
      <w:tblGrid>
        <w:gridCol w:w="3270"/>
        <w:gridCol w:w="1125"/>
        <w:gridCol w:w="1005"/>
        <w:gridCol w:w="990"/>
        <w:gridCol w:w="1050"/>
        <w:gridCol w:w="1725"/>
      </w:tblGrid>
      <w:tr>
        <w:trPr/>
        <w:tc>
          <w:tcPr>
            <w:tcW w:w="3270" w:type="dxa"/>
            <w:tcBorders>
              <w:top w:val="single" w:sz="12" w:space="0" w:color="000000"/>
              <w:bottom w:val="single" w:sz="12" w:space="0" w:color="000000"/>
              <w:right w:val="single" w:sz="12"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ção e vendas (uni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0000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000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000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000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usto de MP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2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2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2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20,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2.280.0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oras de MO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0,6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0,5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0,5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usto de MO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6,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6,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5,0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680.0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oras-máquin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4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70" w:type="dxa"/>
            <w:tcBorders>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s indiretos de fabric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bottom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bottom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bottom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bottom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2.082.4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36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36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5.1) Método Tradicional</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o método tradicional de custos (RKW, por exemplo), os custos fixos atribuídos ao departamento produtivo são alocados aos produtos através de uma base de rateio. Como se crê que os custos de depreciação são mais importantes do que os de MOD, empregar-se-ão horas-máquina como base. Assim, os custos fixos atribuídos aos produtos ficariam:</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XA = 2082400 / 57400 = $36,28 / hmáq.</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1 = P2 = 0,5 x 36,28 = $18,1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3 = P4 = 0,6 x 36,28 = $21,77</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Os custos</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b w:val="false"/>
          <w:bCs w:val="false"/>
          <w:i w:val="false"/>
          <w:iCs w:val="false"/>
          <w:caps w:val="false"/>
          <w:smallCaps w:val="false"/>
          <w:strike w:val="false"/>
          <w:dstrike w:val="false"/>
          <w:outline w:val="false"/>
          <w:vanish w:val="false"/>
          <w:sz w:val="24"/>
          <w:szCs w:val="24"/>
        </w:rPr>
        <w:t xml:space="preserve"> dos 4 produtos seriam $44,14, $44,14, $46,77 e $46,77, respectivamente. Os custos são semelhantes porque os produtos utilizam a estrutura produtiva mais ou menos na mesma proporção, em termos de MOD e horas máquin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5.2) Custeio por Atividade</w:t>
      </w:r>
      <w:r>
        <w:rPr>
          <w:rStyle w:val="FootnoteAnchor"/>
          <w:b/>
          <w:bCs w:val="false"/>
          <w:i w:val="false"/>
          <w:iCs w:val="false"/>
          <w:caps w:val="false"/>
          <w:smallCaps w:val="false"/>
          <w:strike w:val="false"/>
          <w:dstrike w:val="false"/>
          <w:outline w:val="false"/>
          <w:vanish w:val="false"/>
          <w:position w:val="6"/>
          <w:sz w:val="16"/>
          <w:szCs w:val="16"/>
        </w:rPr>
        <w:footnoteReference w:id="10"/>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O ABC exige um detalhamento dos CIF e o levantamento de algumas informações relacionadas aos </w:t>
      </w:r>
      <w:r>
        <w:rPr>
          <w:b w:val="false"/>
          <w:bCs w:val="false"/>
          <w:i/>
          <w:iCs w:val="false"/>
          <w:caps w:val="false"/>
          <w:smallCaps w:val="false"/>
          <w:strike w:val="false"/>
          <w:dstrike w:val="false"/>
          <w:outline w:val="false"/>
          <w:vanish w:val="false"/>
          <w:sz w:val="24"/>
          <w:szCs w:val="24"/>
        </w:rPr>
        <w:t>cost drivers</w:t>
      </w:r>
      <w:r>
        <w:rPr>
          <w:b w:val="false"/>
          <w:bCs w:val="false"/>
          <w:i w:val="false"/>
          <w:iCs w:val="false"/>
          <w:caps w:val="false"/>
          <w:smallCaps w:val="false"/>
          <w:strike w:val="false"/>
          <w:dstrike w:val="false"/>
          <w:outline w:val="false"/>
          <w:vanish w:val="false"/>
          <w:sz w:val="24"/>
          <w:szCs w:val="24"/>
        </w:rPr>
        <w:t>, o que é feito na tabela 5.</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ela 5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etalhamento dos CIF e outras informaçõe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165" w:type="dxa"/>
        <w:jc w:val="left"/>
        <w:tblInd w:w="577" w:type="dxa"/>
        <w:tblLayout w:type="fixed"/>
        <w:tblCellMar>
          <w:top w:w="0" w:type="dxa"/>
          <w:left w:w="113" w:type="dxa"/>
          <w:bottom w:w="0" w:type="dxa"/>
          <w:right w:w="113" w:type="dxa"/>
        </w:tblCellMar>
      </w:tblPr>
      <w:tblGrid>
        <w:gridCol w:w="3270"/>
        <w:gridCol w:w="1125"/>
        <w:gridCol w:w="1005"/>
        <w:gridCol w:w="990"/>
        <w:gridCol w:w="1050"/>
        <w:gridCol w:w="1725"/>
      </w:tblGrid>
      <w:tr>
        <w:trPr/>
        <w:tc>
          <w:tcPr>
            <w:tcW w:w="3270" w:type="dxa"/>
            <w:tcBorders>
              <w:top w:val="single" w:sz="12" w:space="0" w:color="000000"/>
              <w:bottom w:val="single" w:sz="12" w:space="0" w:color="000000"/>
              <w:right w:val="single" w:sz="12"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úmero de lotes produzid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úmero de ordens de produ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tes de M1 recebid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tes de M2 recebid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tes de M3 recebid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tes de M4 recebid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ustos fix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2.082.4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Recebimento de materiais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552.0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Movimentação de materiai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162.0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Preparação de máquinas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45.0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7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PCP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405.0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70" w:type="dxa"/>
            <w:tcBorders>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Depreciação equipamento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bottom w:val="single" w:sz="12"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bottom w:val="single" w:sz="12"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bottom w:val="single" w:sz="12"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0" w:type="dxa"/>
            <w:tcBorders>
              <w:bottom w:val="single" w:sz="12"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918.4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s custos das atividades são alocados aos produtos através de direcionadores de custos. As bases utilizadas serão:</w:t>
      </w:r>
    </w:p>
    <w:p>
      <w:pPr>
        <w:pStyle w:val="Normal"/>
        <w:bidi w:val="0"/>
        <w:spacing w:before="240" w:after="0"/>
        <w:ind w:left="1758"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úmero de lotes de MP recebida para recebimento de materiais;</w:t>
      </w:r>
    </w:p>
    <w:p>
      <w:pPr>
        <w:pStyle w:val="Normal"/>
        <w:bidi w:val="0"/>
        <w:spacing w:before="240" w:after="0"/>
        <w:ind w:left="1758"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Número de lotes processados na produção para movimentação de materiais e preparação de máquinas;</w:t>
      </w:r>
    </w:p>
    <w:p>
      <w:pPr>
        <w:pStyle w:val="Normal"/>
        <w:bidi w:val="0"/>
        <w:spacing w:before="240" w:after="0"/>
        <w:ind w:left="1758"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Número de ordens de produção para PCP.</w:t>
      </w:r>
    </w:p>
    <w:p>
      <w:pPr>
        <w:pStyle w:val="Normal"/>
        <w:bidi w:val="0"/>
        <w:spacing w:before="480" w:after="0"/>
        <w:ind w:left="1758"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custo por transação de cada uma das atividades é:</w:t>
      </w:r>
    </w:p>
    <w:p>
      <w:pPr>
        <w:pStyle w:val="Normal"/>
        <w:bidi w:val="0"/>
        <w:spacing w:before="48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CEBIM. = 552000 / (57 + 20 + 10 + 51) </w:t>
        <w:tab/>
        <w:t xml:space="preserve">= </w:t>
        <w:tab/>
        <w:t>$4.000,00 por lote recebido</w:t>
      </w:r>
    </w:p>
    <w:p>
      <w:pPr>
        <w:pStyle w:val="Normal"/>
        <w:bidi w:val="0"/>
        <w:spacing w:before="48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OVIMENTAÇÃO = 162000 / 90           </w:t>
        <w:tab/>
        <w:tab/>
        <w:t xml:space="preserve">= </w:t>
        <w:tab/>
        <w:t>$1.800,00 por lote process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EPARAÇÃO MÁQ. = 45000 / 90    </w:t>
        <w:tab/>
        <w:tab/>
        <w:tab/>
        <w:t xml:space="preserve">=  </w:t>
        <w:tab/>
        <w:t>$  500,00  por lote process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CP = 405000 / 270                      </w:t>
        <w:tab/>
        <w:tab/>
        <w:tab/>
        <w:tab/>
        <w:tab/>
        <w:t xml:space="preserve">= </w:t>
        <w:tab/>
        <w:t>$1.500,00 por ordem de produ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PRECIAÇÃO = 918400 / 57400            </w:t>
        <w:tab/>
        <w:tab/>
        <w:t xml:space="preserve">=  </w:t>
        <w:tab/>
        <w:t>$     16,00 por hora-máquina</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custos fixos alocados aos produtos s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1: (50x4000 + 50x4000 + 50x1800 + 50x500 + 170x1500)/100000 + 0,5x16 </w:t>
        <w:tab/>
        <w:t>= $15,70</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2: (5x4000 + 20x4000 + 20x1800 + 20x500 + 60x1500)/10000 + 0,5x16      </w:t>
        <w:tab/>
        <w:t>= $31,6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3: (1x4000 + 10x4000 + 10x1800 + 10x500 + 20x1500)/2000 + 0,6x16        </w:t>
        <w:tab/>
        <w:t>= $58,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4: (1x4000 + 1x4000 + 10x1800 + 10x500 + 20x1500)/2000 + 0,6x16 </w:t>
        <w:tab/>
        <w:tab/>
        <w:tab/>
        <w:t>= $40,10</w:t>
      </w:r>
    </w:p>
    <w:p>
      <w:pPr>
        <w:pStyle w:val="Normal"/>
        <w:bidi w:val="0"/>
        <w:spacing w:before="48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s custos do produtos ficariam $41,70, $57,60, $83,10 e $65,10, respectivamente. Os custos diferem significativamente, pois os produtos utilizam as atividades indiretas de forma diferenciada.</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5.3) Comparação dos Resultad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aixo, estão expostos os custos dos produtos obtidos pelo sistema tradicional e pelo custeio por atividad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b/>
          <w:bCs w:val="false"/>
          <w:i w:val="false"/>
          <w:iCs w:val="false"/>
          <w:caps w:val="false"/>
          <w:smallCaps w:val="false"/>
          <w:strike w:val="false"/>
          <w:dstrike w:val="false"/>
          <w:outline w:val="false"/>
          <w:vanish w:val="false"/>
          <w:sz w:val="24"/>
          <w:szCs w:val="24"/>
        </w:rPr>
        <w:t>Tabela 6</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Resultados do ABC e sistema tradicional</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765" w:type="dxa"/>
        <w:jc w:val="left"/>
        <w:tblInd w:w="1591" w:type="dxa"/>
        <w:tblLayout w:type="fixed"/>
        <w:tblCellMar>
          <w:top w:w="0" w:type="dxa"/>
          <w:left w:w="113" w:type="dxa"/>
          <w:bottom w:w="0" w:type="dxa"/>
          <w:right w:w="113" w:type="dxa"/>
        </w:tblCellMar>
      </w:tblPr>
      <w:tblGrid>
        <w:gridCol w:w="2445"/>
        <w:gridCol w:w="1065"/>
        <w:gridCol w:w="1095"/>
        <w:gridCol w:w="1125"/>
        <w:gridCol w:w="1035"/>
      </w:tblGrid>
      <w:tr>
        <w:trPr/>
        <w:tc>
          <w:tcPr>
            <w:tcW w:w="2445" w:type="dxa"/>
            <w:tcBorders>
              <w:top w:val="single" w:sz="12" w:space="0" w:color="000000"/>
              <w:bottom w:val="single" w:sz="12" w:space="0" w:color="000000"/>
              <w:right w:val="single" w:sz="12" w:space="0" w:color="000000"/>
            </w:tcBorders>
          </w:tcPr>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65" w:type="dxa"/>
            <w:tcBorders>
              <w:top w:val="single" w:sz="12" w:space="0" w:color="000000"/>
              <w:bottom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95" w:type="dxa"/>
            <w:tcBorders>
              <w:top w:val="single" w:sz="12" w:space="0" w:color="000000"/>
              <w:bottom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op w:val="single" w:sz="12" w:space="0" w:color="000000"/>
              <w:bottom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44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stema tradi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6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4,14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9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1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7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7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445" w:type="dxa"/>
            <w:tcBorders>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eio por ativ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65" w:type="dxa"/>
            <w:tcBorders>
              <w:bottom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7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95" w:type="dxa"/>
            <w:tcBorders>
              <w:bottom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6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25" w:type="dxa"/>
            <w:tcBorders>
              <w:bottom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48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mo se pode observar, os resultados diferem consideravelmente, chegando a ter uma diferença de 77,7% no caso do produto P3. O sistema tradicional considera que os custos dos 4 produtos são aproximadamente iguais, já que possuem o mesmo custo de matéria-prima, aproximadamente o mesmo custo de mão-de-obra direta e gastam tempos parecidos nas máquin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custeio por atividade, ao contrário, reconhece as diferentes exigências frente à estrutura produtiva: O produto P1 é feito em larga escala, P2 é feito em uma quantidade 10 vezes menor e P3 e P4 são feitos em pequenas quantidades. Os produtos P3 e P4 exigem proporcionalmente mais preparação de máquinas, movimentação de materiais, planejamento e controle da produção do que os outros produtos, portanto possuem os maiores custos. O produto P4 utiliza as mesmas matérias-primas do P1: assim, ele não demanda mais trabalho do recebimento de materiais, não sendo onerado com grandes custos nesta atividad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s resultados obtidos no exemplo ilustram bem a desconsideração dos custos de complexidade pelos procedimentos dos sistemas de custos tradicionais, e o grande impacto sobre os custos dos produtos que podem advir da implantação do custeio por atividad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6) CONSIDERAÇÕES SOBRE O ABC</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a) O custeio por atividade parte da suposição de que atividades gerem custos. Os produtos usam atividades e absorvem os custos gerados por elas. O objetivo inicial deste método era eliminar as distorções causadas pelos métodos convencionais ao empregar bases de rateio que não reconhecem os custos de complexidade. Desta maneira, a análise do </w:t>
      </w:r>
      <w:r>
        <w:rPr>
          <w:b w:val="false"/>
          <w:bCs w:val="false"/>
          <w:i/>
          <w:iCs w:val="false"/>
          <w:caps w:val="false"/>
          <w:smallCaps w:val="false"/>
          <w:strike w:val="false"/>
          <w:dstrike w:val="false"/>
          <w:outline w:val="false"/>
          <w:vanish w:val="false"/>
          <w:sz w:val="24"/>
          <w:szCs w:val="24"/>
        </w:rPr>
        <w:t>overhead</w:t>
      </w:r>
      <w:r>
        <w:rPr>
          <w:b w:val="false"/>
          <w:bCs w:val="false"/>
          <w:i w:val="false"/>
          <w:iCs w:val="false"/>
          <w:caps w:val="false"/>
          <w:smallCaps w:val="false"/>
          <w:strike w:val="false"/>
          <w:dstrike w:val="false"/>
          <w:outline w:val="false"/>
          <w:vanish w:val="false"/>
          <w:sz w:val="24"/>
          <w:szCs w:val="24"/>
        </w:rPr>
        <w:t xml:space="preserve"> é mais acurada do que nos métodos tradicionais. A análise das despesas de estrutura é também superior às feitas por aqueles métod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 As informações fornecidas pelo ABC servem para dirigir a atenção da gerência às atividades responsáveis pelos custos, possibilitando melhor visualização dos impactos causados por decisões e melhor controle dos custos fixos. Este é um modelo de apoio a decisões de longo prazo, pois considera que a atuação sobre as atividades provocará modificações nos custos fixo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c) A identificação dos custos com as atividades da empresa é uma boa maneira de se medir desempenho, pois torna-se possível reconhecer quais atividades estão influindo significativamente nos gastos da empresa. Isto é importante pois, a partir desta informação, a gerência pode planejar e executar ações de controle sobre atividades específicas, superando problemas de sistemas tradicionais, onde a análise sobre os custos apontava, no máximo, para um departamento, dificultando muito o controle. O gerenciamento e controle das atividades empregando o ABC é denominado </w:t>
      </w:r>
      <w:r>
        <w:rPr>
          <w:b w:val="false"/>
          <w:bCs w:val="false"/>
          <w:i/>
          <w:iCs w:val="false"/>
          <w:caps w:val="false"/>
          <w:smallCaps w:val="false"/>
          <w:strike w:val="false"/>
          <w:dstrike w:val="false"/>
          <w:outline w:val="false"/>
          <w:vanish w:val="false"/>
          <w:sz w:val="24"/>
          <w:szCs w:val="24"/>
        </w:rPr>
        <w:t>Activity-Based Management</w:t>
      </w:r>
      <w:r>
        <w:rPr>
          <w:b w:val="false"/>
          <w:bCs w:val="false"/>
          <w:i w:val="false"/>
          <w:iCs w:val="false"/>
          <w:caps w:val="false"/>
          <w:smallCaps w:val="false"/>
          <w:strike w:val="false"/>
          <w:dstrike w:val="false"/>
          <w:outline w:val="false"/>
          <w:vanish w:val="false"/>
          <w:sz w:val="24"/>
          <w:szCs w:val="24"/>
        </w:rPr>
        <w:t xml:space="preserve"> - ABM (figura 8). Entretanto, comumente utiliza-se a sigla ABC para designar tanto o custeio das atividades quanto o gerenciamento das mesmas. Talvez a principal vantagem do ABC sobre o método dos centros de custos seja permitir este gerenciamento das atividades. Como dizem Clark e Baxter (1992), o uso do ABC pode melhorar o gerenciamento da empresa e não apenas melhorar o sistema de custos.</w:t>
      </w:r>
    </w:p>
    <w:p>
      <w:pPr>
        <w:pStyle w:val="Normal"/>
        <w:bidi w:val="0"/>
        <w:spacing w:before="480" w:after="240"/>
        <w:jc w:val="both"/>
        <w:rPr/>
      </w:pPr>
      <w:r>
        <w:rPr>
          <w:b/>
          <w:bCs w:val="false"/>
          <w:i w:val="false"/>
          <w:iCs w:val="false"/>
          <w:caps w:val="false"/>
          <w:smallCaps w:val="false"/>
          <w:strike w:val="false"/>
          <w:dstrike w:val="false"/>
          <w:outline w:val="false"/>
          <w:vanish w:val="false"/>
          <w:sz w:val="24"/>
          <w:szCs w:val="24"/>
        </w:rPr>
        <w:t>Figura 8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Relacionamento entre ABC e ABM</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480" w:after="0"/>
        <w:jc w:val="both"/>
        <w:rPr/>
      </w:pPr>
      <w:r>
        <w:rPr>
          <w:b w:val="false"/>
          <w:bCs w:val="false"/>
          <w:i w:val="false"/>
          <w:iCs w:val="false"/>
          <w:caps w:val="false"/>
          <w:smallCaps w:val="false"/>
          <w:strike w:val="false"/>
          <w:dstrike w:val="false"/>
          <w:outline w:val="false"/>
          <w:vanish w:val="false"/>
          <w:sz w:val="24"/>
          <w:szCs w:val="24"/>
        </w:rPr>
        <w:tab/>
        <w:tab/>
        <w:t>d) Na etapa inicial de implantação do ABC/ABM, é usual um grande detalhamento das atividades relacionadas a cada função da organização. A alocação dos custos a estas atividades é feita do modo mais acurado possível, pelo emprego de tabelas mostrando a parcela de tempo despendida por cada pessoa em cada atividade, o mesmo sendo feito com outros insumos. O cruzamento das tabelas de todas as funções mostra onde o esforço de cada um na empresa é alocado, verificando-se se há ou não redundância nas atividades. Esta técnica é denominada de análise interfuncional de custos por atividade (</w:t>
      </w:r>
      <w:r>
        <w:rPr>
          <w:b w:val="false"/>
          <w:bCs w:val="false"/>
          <w:i/>
          <w:iCs w:val="false"/>
          <w:caps w:val="false"/>
          <w:smallCaps w:val="false"/>
          <w:strike w:val="false"/>
          <w:dstrike w:val="false"/>
          <w:outline w:val="false"/>
          <w:vanish w:val="false"/>
          <w:sz w:val="24"/>
          <w:szCs w:val="24"/>
        </w:rPr>
        <w:t>cross-functional activity cost analisys</w:t>
      </w:r>
      <w:r>
        <w:rPr>
          <w:b w:val="false"/>
          <w:bCs w:val="false"/>
          <w:i w:val="false"/>
          <w:iCs w:val="false"/>
          <w:caps w:val="false"/>
          <w:smallCaps w:val="false"/>
          <w:strike w:val="false"/>
          <w:dstrike w:val="false"/>
          <w:outline w:val="false"/>
          <w:vanish w:val="false"/>
          <w:sz w:val="24"/>
          <w:szCs w:val="24"/>
        </w:rPr>
        <w:t xml:space="preserve"> - CFACA) (Johnson, 1991).</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 A separação dos custos em trabalho efetivo e trabalho adicional, tão necessária quanto difícil em sistemas modernos, é possível no ABC, já que a simples classificação das atividades, as quais são o próprio condutor dos custos aos produtos, fornece aquela informação. Esta classificação pode ser feita ainda dentro de uma atividade, separando-se quais micro-atividades agregam e quais não agregam valor à realização daquela atividade, dentro da ótica do ABM.</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 As capacidades das várias atividades, em termos de número de transações potenciais, podem ser analisadas dentro do campo de informações do ABC, permitindo um acompanhamento mais detalhado das atividades mais relevantes. Trabalhando-se com as capacidades, obtém-se o conceito de ociosidade da atividade, sendo possível a quantificação das perdas por esper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g) Os custos unitários das atividades (cost drivers rates) também podem servir como medida de desempenho das mesmas e podem ser acompanhados no tempo para revelar onde as modificações nos custos estão ocorrendo, além de serem úteis em orçamentos e simulações (Innes e Mitchell, 1990).</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h) Da mesma forma, o controle das perdas fica facilitado, pois a mensuração pode ser feita para cada atividade e o processo de melhoria pode ser efetuado diretamente sobre as atividades, independentemente de qualquer alocação dos custos aos produtos. Com efeito, as perdas pertencem ao sistema produtivo como um todo e não a produtos específicos. Assim, muitos dos problemas dos métodos tradicionais podem ser superad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notePr>
        <w:numFmt w:val="decimal"/>
        <w:numStart w:val="10"/>
      </w:footnotePr>
      <w:type w:val="nextPage"/>
      <w:pgSz w:w="11906" w:h="16800"/>
      <w:pgMar w:left="1418" w:right="851" w:gutter="0" w:header="851" w:top="1134" w:footer="0" w:bottom="113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ind w:left="284" w:hanging="284"/>
        <w:jc w:val="both"/>
        <w:rPr/>
      </w:pPr>
      <w:r>
        <w:rPr>
          <w:rStyle w:val="FootnoteCharacters"/>
        </w:rPr>
        <w:footnoteRef/>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A fim de simplificar a exposição, os centros de custos serão divididos em produtivos e auxiliares. Os produtivos são aqueles envolvidos diretamente com a fabricação dos produtos da empresa (produção propriamente dita), enquanto que os auxiliarem são os envolvidos indiretamente com a produção (apoio à produção). As áreas administrativa, financeira e comercial não serão incluídas, pois serão consideradas despesas. No entanto, muitos sistemas alocam despesas aos produtos, obtendo o "custo pleno" dos mesmos.</w:t>
      </w:r>
    </w:p>
  </w:footnote>
  <w:footnote w:id="3">
    <w:p>
      <w:pPr>
        <w:pStyle w:val="Footnote"/>
        <w:bidi w:val="0"/>
        <w:spacing w:before="120" w:after="0"/>
        <w:ind w:left="284" w:hanging="284"/>
        <w:jc w:val="both"/>
        <w:rPr/>
      </w:pPr>
      <w:r>
        <w:rPr>
          <w:rStyle w:val="FootnoteCharacters"/>
        </w:rPr>
        <w:footnoteRef/>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 xml:space="preserve">Neste trabalho, será utilizado o termo "direcionador de custos" (o termo em inglês é </w:t>
      </w:r>
      <w:r>
        <w:rPr>
          <w:b w:val="false"/>
          <w:bCs w:val="false"/>
          <w:i/>
          <w:iCs w:val="false"/>
          <w:caps w:val="false"/>
          <w:smallCaps w:val="false"/>
          <w:strike w:val="false"/>
          <w:dstrike w:val="false"/>
          <w:outline w:val="false"/>
          <w:vanish w:val="false"/>
        </w:rPr>
        <w:t>cost driver</w:t>
      </w:r>
      <w:r>
        <w:rPr>
          <w:b w:val="false"/>
          <w:bCs w:val="false"/>
          <w:i w:val="false"/>
          <w:iCs w:val="false"/>
          <w:caps w:val="false"/>
          <w:smallCaps w:val="false"/>
          <w:strike w:val="false"/>
          <w:dstrike w:val="false"/>
          <w:outline w:val="false"/>
          <w:vanish w:val="false"/>
        </w:rPr>
        <w:t>) para designar as causas dos custos, ou seja, o fator que determina os custos de certa atividade no ABC. Os termos "base de rateio" ou "base de relação" referir-se-ão às bases empregadas nos sistemas tradicionais para alocar custos aos centros de custos e aos produtos.</w:t>
      </w:r>
    </w:p>
  </w:footnote>
  <w:footnote w:id="4">
    <w:p>
      <w:pPr>
        <w:pStyle w:val="Footnote"/>
        <w:bidi w:val="0"/>
        <w:spacing w:before="120" w:after="0"/>
        <w:ind w:left="284" w:hanging="284"/>
        <w:jc w:val="left"/>
        <w:rPr/>
      </w:pPr>
      <w:r>
        <w:rPr>
          <w:rStyle w:val="FootnoteCharacters"/>
        </w:rPr>
        <w:footnoteRef/>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 xml:space="preserve">Este termo é também tratado como </w:t>
      </w:r>
      <w:r>
        <w:rPr>
          <w:b w:val="false"/>
          <w:bCs w:val="false"/>
          <w:i/>
          <w:iCs w:val="false"/>
          <w:caps w:val="false"/>
          <w:smallCaps w:val="false"/>
          <w:strike w:val="false"/>
          <w:dstrike w:val="false"/>
          <w:outline w:val="false"/>
          <w:vanish w:val="false"/>
        </w:rPr>
        <w:t>vetores custo</w:t>
      </w:r>
      <w:r>
        <w:rPr>
          <w:b w:val="false"/>
          <w:bCs w:val="false"/>
          <w:i w:val="false"/>
          <w:iCs w:val="false"/>
          <w:caps w:val="false"/>
          <w:smallCaps w:val="false"/>
          <w:strike w:val="false"/>
          <w:dstrike w:val="false"/>
          <w:outline w:val="false"/>
          <w:vanish w:val="false"/>
        </w:rPr>
        <w:t xml:space="preserve"> ou </w:t>
      </w:r>
      <w:r>
        <w:rPr>
          <w:b w:val="false"/>
          <w:bCs w:val="false"/>
          <w:i/>
          <w:iCs w:val="false"/>
          <w:caps w:val="false"/>
          <w:smallCaps w:val="false"/>
          <w:strike w:val="false"/>
          <w:dstrike w:val="false"/>
          <w:outline w:val="false"/>
          <w:vanish w:val="false"/>
        </w:rPr>
        <w:t>indutores de custos</w:t>
      </w:r>
      <w:r>
        <w:rPr>
          <w:b w:val="false"/>
          <w:bCs w:val="false"/>
          <w:i w:val="false"/>
          <w:iCs w:val="false"/>
          <w:caps w:val="false"/>
          <w:smallCaps w:val="false"/>
          <w:strike w:val="false"/>
          <w:dstrike w:val="false"/>
          <w:outline w:val="false"/>
          <w:vanish w:val="false"/>
        </w:rPr>
        <w:t xml:space="preserve"> por alguns autores.</w:t>
      </w:r>
    </w:p>
  </w:footnote>
  <w:footnote w:id="5">
    <w:p>
      <w:pPr>
        <w:pStyle w:val="Footnote"/>
        <w:bidi w:val="0"/>
        <w:spacing w:before="120" w:after="0"/>
        <w:ind w:left="284" w:hanging="284"/>
        <w:jc w:val="both"/>
        <w:rPr/>
      </w:pPr>
      <w:r>
        <w:rPr>
          <w:rStyle w:val="FootnoteCharacters"/>
        </w:rPr>
        <w:footnoteRef/>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Para ilustrar este fato, caso a fábrica II do exemplo considerado no item 2.1 passe a fabricar 1.000.000 de canetas azuis, seus custos fixos provavelmente serão os mesmos da fábrica I decorrido certo tempo, pois ela reduzirá sua estrutura de apoio à produção.</w:t>
      </w:r>
    </w:p>
  </w:footnote>
  <w:footnote w:id="6">
    <w:p>
      <w:pPr>
        <w:pStyle w:val="Footnote"/>
        <w:bidi w:val="0"/>
        <w:spacing w:before="120" w:after="0"/>
        <w:ind w:left="284" w:hanging="284"/>
        <w:jc w:val="both"/>
        <w:rPr/>
      </w:pPr>
      <w:r>
        <w:rPr>
          <w:rStyle w:val="FootnoteCharacters"/>
        </w:rPr>
        <w:footnoteRef/>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As perdas ocorridas no período, isto é, o valor dos bens e serviços consumidos de forma anormal e involuntária, não são consideradas como custo, mesmo no modelo de gasto.</w:t>
      </w:r>
    </w:p>
  </w:footnote>
  <w:footnote w:id="7">
    <w:p>
      <w:pPr>
        <w:pStyle w:val="Footnote"/>
        <w:bidi w:val="0"/>
        <w:spacing w:before="120" w:after="0"/>
        <w:ind w:left="284" w:hanging="284"/>
        <w:jc w:val="left"/>
        <w:rPr/>
      </w:pPr>
      <w:r>
        <w:rPr>
          <w:rStyle w:val="FootnoteCharacters"/>
        </w:rPr>
        <w:footnoteRef/>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Isto não implica necessariamente que as alocações sejam feitas na forma correta pelos sistemas observados.</w:t>
      </w:r>
    </w:p>
  </w:footnote>
  <w:footnote w:id="8">
    <w:p>
      <w:pPr>
        <w:pStyle w:val="Footnote"/>
        <w:bidi w:val="0"/>
        <w:spacing w:before="120" w:after="0"/>
        <w:ind w:left="284" w:hanging="284"/>
        <w:jc w:val="both"/>
        <w:rPr/>
      </w:pPr>
      <w:r>
        <w:rPr>
          <w:rStyle w:val="FootnoteCharacters"/>
        </w:rPr>
        <w:footnoteRef/>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Baseado em Drury (1989).</w:t>
      </w:r>
    </w:p>
  </w:footnote>
  <w:footnote w:id="9">
    <w:p>
      <w:pPr>
        <w:pStyle w:val="Footnote"/>
        <w:bidi w:val="0"/>
        <w:spacing w:before="120" w:after="0"/>
        <w:ind w:left="284" w:hanging="284"/>
        <w:jc w:val="both"/>
        <w:rPr/>
      </w:pPr>
      <w:r>
        <w:rPr>
          <w:rStyle w:val="FootnoteCharacters"/>
        </w:rPr>
        <w:footnoteRef/>
      </w:r>
      <w:r>
        <w:rPr>
          <w:b w:val="false"/>
          <w:bCs w:val="false"/>
          <w:i w:val="false"/>
          <w:iCs w:val="false"/>
          <w:caps w:val="false"/>
          <w:smallCaps w:val="false"/>
          <w:strike w:val="false"/>
          <w:dstrike w:val="false"/>
          <w:outline w:val="false"/>
          <w:vanish w:val="false"/>
          <w:sz w:val="16"/>
          <w:szCs w:val="16"/>
        </w:rPr>
        <w:tab/>
        <w:t xml:space="preserve"> </w:t>
      </w:r>
      <w:r>
        <w:rPr>
          <w:b w:val="false"/>
          <w:bCs w:val="false"/>
          <w:i w:val="false"/>
          <w:iCs w:val="false"/>
          <w:caps w:val="false"/>
          <w:smallCaps w:val="false"/>
          <w:strike w:val="false"/>
          <w:dstrike w:val="false"/>
          <w:outline w:val="false"/>
          <w:vanish w:val="false"/>
        </w:rPr>
        <w:t>O custo de um produto é a soma dos custos de matéria-prima e MOD com os custos fixos atribuídos a ele.</w:t>
      </w:r>
    </w:p>
  </w:footnote>
  <w:footnote w:id="10">
    <w:p>
      <w:pPr>
        <w:pStyle w:val="Footnote"/>
        <w:bidi w:val="0"/>
        <w:spacing w:before="120" w:after="0"/>
        <w:ind w:left="284" w:hanging="284"/>
        <w:jc w:val="both"/>
        <w:rPr/>
      </w:pPr>
      <w:r>
        <w:rPr>
          <w:rStyle w:val="FootnoteCharacters"/>
        </w:rPr>
        <w:footnoteRef/>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Para não se complicar a exposição, será usado o princípio do custeio integral neste exemp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4"/>
  <w:autoHyphenation w:val="true"/>
  <w:footnotePr>
    <w:numFmt w:val="decimal"/>
    <w:numStart w:val="10"/>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0T10:15:00Z</cp:lastPrinted>
  <cp:revision>0</cp:revision>
  <dc:subject/>
  <dc:title/>
</cp:coreProperties>
</file>