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EXO B</w:t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FEITO DA OCIOSIDADE NOS RESULTADOS DO MÉTODO DA UEP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ste anexo, será construído um modelo matemático para se demonstrar a distorção ocorrida nos resultados do método tradicional da UEP quando há queda no nível de atividades da empresa e a necessidade da separação entre UEPs fixas e variáveis para a eliminação desta distorção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MODELAGEM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Os custos fixos relacionados com um posto operativo genérico serão denominado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os custos variáveis unitários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a capacidad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upondo-se que a implantação do método seja efetuada no nível máximo de atividades, o foto-índice do posto operativo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será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...........</w:t>
        <w:tab/>
        <w:t>(1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Considerando-se que o produto base despenda um temp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o posto operativo i, o foto-custo bas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será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</w:t>
        <w:tab/>
        <w:t>(2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de n é o número de postos operativos. Empregando-se o foto-custo base como relativizador dos foto-índices, o potencial produtivo do posto i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fica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</w:t>
        <w:tab/>
        <w:t>(3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de a primeira parcela da soma corresponde ao potencial produtivo fixo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e a segunda, ao potencial produtivo variável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 Deste modo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.............</w:t>
        <w:tab/>
        <w:t>(4)</w:t>
      </w:r>
    </w:p>
    <w:p>
      <w:pPr>
        <w:pStyle w:val="Normal"/>
        <w:bidi w:val="0"/>
        <w:spacing w:before="24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.................</w:t>
        <w:tab/>
        <w:t>(5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RESULTADOS DO MÉTODO NO NÍVEL MÁXIMO DE ATIVIDADES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nsiderando-se a empresa perfeitamente balanceada, no nível máximo de atividades, os custos totais de transformação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totalizarão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</w:t>
        <w:tab/>
        <w:t>(6)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produção do período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em UEPs, ficará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</w:t>
        <w:tab/>
        <w:t>(7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valor da UEP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é dado pela divisão do custo total pela produção.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</w:t>
        <w:tab/>
        <w:t>(8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resultado é igual ao foto-custo base, pois se está supondo que os custos não foram alterados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RESULTADOS EM OUTRO NÍVEL DE ATIVIDADES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mando-se outro grau de utilização da estrutura produtiva, os custos totais de transformação globalizam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..........</w:t>
        <w:tab/>
        <w:t>(9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é o tempo de utilização do posto operativo i. A produção obtida é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</w:t>
        <w:tab/>
        <w:t>(10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Denominando-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/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 grau de utilização do posto operativo i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a equação (10) pode ser reescrita como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..................</w:t>
        <w:tab/>
        <w:t>(11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valor da UEP torna-se: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.. </w:t>
        <w:tab/>
        <w:t>(12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través da equação (12), nota-se claramente a distorção causada pelo uso do princípio do custeio integral, sendo o custo da UEP acrescido quando ocorre ociosidade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) SOLUÇÃO PELA DIVISÃO DOS POTENCIAIS EM FIXOS E VARIÁVEIS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 a utilização do custeio por absorção, a produção que deixou de ser realizada por causa da ociosidad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deve ser considerada, multiplicando-se o tempo ocioso pelo potencial produtivo fixo.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</w:t>
        <w:tab/>
        <w:t>(13)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produção total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é obtida somando-se a produção ociosa com a produção real, dada pela equação (11).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</w:t>
        <w:tab/>
        <w:t>(14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 valor unitário da UEP é determinado dividindo-se o custo total (equação 9) pela produção total (equação 14).</w:t>
      </w:r>
    </w:p>
    <w:p>
      <w:pPr>
        <w:pStyle w:val="Normal"/>
        <w:bidi w:val="0"/>
        <w:spacing w:before="48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......................................................................................</w:t>
        <w:tab/>
        <w:t>(15)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 este procedimento, o valor da UEP volta a ser igual ao foto-custo base, eliminando-se a distorção.</w:t>
      </w:r>
    </w:p>
    <w:sectPr>
      <w:headerReference w:type="default" r:id="rId2"/>
      <w:headerReference w:type="first" r:id="rId3"/>
      <w:type w:val="nextPage"/>
      <w:pgSz w:w="11906" w:h="16800"/>
      <w:pgMar w:left="1418" w:right="851" w:gutter="0" w:header="851" w:top="1134" w:footer="0" w:bottom="1134"/>
      <w:pgNumType w:start="11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12:35:00Z</cp:lastPrinted>
  <cp:revision>0</cp:revision>
  <dc:subject/>
  <dc:title/>
</cp:coreProperties>
</file>