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6) A CONTABILIDADE DA TEORIA DAS RESTRIÇÕES (THROUGHPUT ACCOUNTING)</w:t>
      </w:r>
    </w:p>
    <w:p>
      <w:pPr>
        <w:pStyle w:val="Normal"/>
        <w:bidi w:val="0"/>
        <w:spacing w:before="240" w:after="0"/>
        <w:ind w:left="567" w:hanging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1) INTRODUÇÃO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Teoria das Restriçõ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ory of Constrai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TOC) foi desenvolvida por Eliyahu M. Goldratt, originalmente com a denominação de Tecnologia da Produção Otimizad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timized Production Technolo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OPT), sendo uma filosofia de produção voltada para a administração da produção que orienta a empresa no planejamento e controle de suas atividades e no processo contínuo de aprimoramento para enfrentar o moderno ambiente competitivo. A idéia básica da TOC é encontrar as restrições que limitam o ganho da empresa e gerenciar eficazmente a utilização destas restrições, garantindo a maximização do lucro frente as condições atuais da empresa. O combate às restrições quia o processo de melhoramento contínuo da empresa, aumentando sempre o ganho da mesm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mbora a TOC esteja mais no campo da administração da produção do que no da contabilidade, a efetiva implantação desta filosofia necessita de medidas de desempenho próprias, as quais normal</w:t>
        <w:softHyphen/>
        <w:t>mente chocam-se frontalmente com sistemas de custos.</w:t>
        <w:tab/>
        <w:t>Este capítulo apresenta resumidamente a Teo</w:t>
        <w:softHyphen/>
        <w:t>ria das Restrições e discute suas medidas de desempenho e as críticas feitas à contabilidade de cust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2) NOÇÕES BÁSICAS DA TOC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o já foi dito anteriormente, a TOC prega que as restrições da empresa devem ser encon</w:t>
        <w:softHyphen/>
        <w:t>tradas e os esforços gerenciais precisam estar focalizados nestas restrições, isto é, a atenção das pes</w:t>
        <w:softHyphen/>
        <w:t>soas necessitam estar concentradas principalmente nas restrições. Por restrição entende-se qualquer coisa que limite o desempenho da empresa. Podem-se encontrar restrições físicas no mercado, forne</w:t>
        <w:softHyphen/>
        <w:t>cedores e nas operações internas, e restrições de política, compostas por normas da empres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ncontradas as restrições, as mesmas devem ser exploradas ao máximo de suas capacidades, pois o desempenho dos gargalos (restrições) determinará o desempenho de todo o sistema. O funcionamento dos recursos não-restrições precisa, então, ser subordinado ao uso dos gargalos, de maneira a se evitar a criação de alto estoque intermediário. Desta forma, obtém-se o máximo possível de produção da empresa nas atuais circunstâncias. Para a melhoria do desempenho da mesma, necessita-se eliminar, ou elevar, a restrição. Quando se consegue acabar com a restrição, a produção da empresa aumenta e outro recurso aparecerá como gargalo. Então, volta-se ao início do ciclo, trabalhando agora com a nova restrição, cuidando-se para não aparecerem restrições de política. O ciclo é repetido indefinidamente, guiando as ações de melhoria contínua da empresa e tornando-a cada vez mais competitiv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3) A CRÍTICA À CONTABILIDADE DE CUSTOS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m dúvida alguma, Goldratt é um dos maiores adversários da contabilidade de custos. Prega que, quando foi criada, no início do século, era uma ferramenta poderosa no auxílio às decisões gerenciais, permitindo às empresas crescerem e diversificarem a gama de produtos. Porém, hoje em dia, o ambiente é completamente diferente e a contabilidade de custos encontra-se totalmente obsoleta, podendo tornar-se um desastre para as empresas que a usam.(Goldratt, 1992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u raciocínio é o seguinte: para se encontrar o lucro da empresa, faz-se: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receita (R) é obtida através do somatório das vendas dos produtos. Assim,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de Ri é a receita obtida pela venda do produto i e p é o número de produtos da empresa. A despesa é o somatório das despesas devidas aos vários itens de cust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de Dj é a despesa relativa ao item de custo j e c é o número de itens de custos da empresa. Deste modo, a fórmula do lucro fica: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que não fornece informação útil para apoio a decisões relativas aos produtos como, por exemplo, a relevância ou não da retirada de produção de determinado produto. A fim de se conseguir efetivo apoio à tomada de decisões, é necessário se relacionarem as despesas com os produtos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identificação das despesas de mão-de-obra direta (MOD) com os produtos pode ser facilmente feita e, considerando-se que as mesmas eram custos variáveis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odiam ser utilizadas em termos de apoio à decisão sem nenhum problema.(Goldratt, 1992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restante das despesa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h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foi distribuído aos produtos de acordo com a MOD. Este procedimento, embora não correto, era aceitável, pois o montante destas despesas eram 10 vezes menores que a MOD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 isto, a equação do lucro pode ser escrita como: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s decisões relativas a um produto puderam então ser tomadas independentemente dos outros produtos, o que indubitavelmente tornou-se um poderoso auxílio à administração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o entanto, hoje em dia, a estrutura das empresas é outra: as despesas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h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uperam muito a MOD, chegando a mais de cinco vezes em algumas empresas. Além disto, a própria MOD não é mais custo variável, pois os operários recebem por tempo (trabalhado ou não) e não mais por produção. Neste contexto, o custo do produto (Di) não tem mais sentid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Goldratt (1992), a comunidade financeira está totalmente dedicada a tentar salvar uma solução obsoleta, com novos sistemas de custeio, como o ABC. Estes esforços seriam infrutíferos, pois o rateio do OVERHEAD não tem relevância para auxílio às decisões. "Nos apaixonamos pela técnica", diz ele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razão de tão duras críticas é a constatação de que a contabilidade de custos, com os conceitos de custo e lucro de um produto, torna mais difícil a obtenção de informações sobre o impacto de decisões no lucro da empresa, pois não existe "lucro do produto". Pior que isto, fornece informações que levam as pessoas a tomarem as decisões erradas. (Goldratt, 1992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Por exemplo, se o lucro do produto estiver baixo ou negativo, pode-se tomar a decisão de eliminar o produto, mesmo se não houver redução nas despesas, o que aumenta 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h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s outros produtos, disparando a decisão de cortar outro item, e assim, por diante, num ciclo catastrófico para a empres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4) AS MEDIDAS UTILIZADAS PELA TOC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empresas cuja meta seja maximizar seu ganho, a TOC lança mão de três medidas fundamentais baseadas na contabilidade: ganho, inventário e despesa operacional. Ganho representa o dinheiro gerado pela empresa. É a receita menos os custos variáveis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ventário define o dinheiro investido para o funcionamento da empresa, isto é, o dinheiro "capturado" pelo sistema para seu bom desempenho, podendo ser transformado em ganho  no fu</w:t>
        <w:softHyphen/>
        <w:t>turo. É o valor dos materiais, equipamentos e instalações utilizados pela empresa para suas ativida</w:t>
        <w:softHyphen/>
        <w:t>des. Ao contrário da contabilidade financeira, o valor agregado aos produtos em processo e produ</w:t>
        <w:softHyphen/>
        <w:t>tos acabados não vendidos não é adicionado ao inventário, pois isto distorceria o comportamento da empresa. Por exemplo, mesmo as vendas num período não sendo boas, um grande aumento nos estoques daria a impressão de que tudo vai bem na empresa, pois o estoque entra no balanço como ativo e o valor agregado ao estoque "dilui" as despesas do período, através do "lucro de inventário"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terceira medida, despesa operacional, é todo dinheiro que a empresa gasta para transformar o inventário em ganho, à excessão dos custos variáveis. Equivale aos custos e despesas fixos do período, incluindo a MOD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mpresa deve direcionar suas atividade de tal forma que o ganho seja aumentado e o inventário e a despesa operacional diminuam, através dos cinco passos de focalização dos esforços gerenciais descritos anteriormente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5) EXEMPLO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4"/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empresa TOC fabrica, a partir de uma mesma matéria-prima, dois produtos, P e Q, com preços de venda de $850 e $1.000, respectivamente. A fabricação dos produtos é feita através das operações de transformação A, B e C e da montagem D. Cada operação possui 10 máquinas e 10 operários, os quais não são multifuncionais, quer dizer, um operário A não pode fazer outra operação e vice-versa. A empresa trabalha 10.000 minutos por mês, totalizando capacidade de 100.000 minutos/mês por operação. Não há preparação de equipamento. As sequências de operações para a confecção dos produtos é apresentada na figura 9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despesa operacional é $2.850.000 por mês. O mercado pode absorver 5000 unidades do produto P e 2500 Q por mês, sendo esta restrição considerada imutável neste exemplo, para simplificar a exposição. Desconsiderando a existência de estoques, qual deveria ser o composto de produtos (product mix) para que o lucro seja maximizado?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quências de operações dos produtos P e Q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48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guindo os passos da TOC, a primeira coisa a ser feita é se encontrar o(s) gargalo(s). Para se fabricarem os 5000 produtos P e as 2500 unidades de Q, seriam necessários 100.000 (5000x15 + 2500x10) minutos de utilização do recurso A, 137.500 (5000x15 + 2500x25) minutos do recurso B, 112.500 (5000x17,5 + 2500x10) minutos de C e 87.500 (5000x15 + 2500x10) minutos de D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ntes de se verificar qual seria a restrição, nota-se que o recurso D possui capacidade desnecessária, pois, para atender plenamente ao mercado, só seriam necessários 87.500 min/mês na montagem. Sendo a capacidade 100.000 min/mês, a empresa pode dispensar um funcionário D, reduzindo a despesa operacional para $2.800.000/mê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elos dados obtidos, verifica-se que a empresa possui duas restrições internas, além da restrição de mercado: os recursos B e C. Neste caso específico, o recurso B é a restrição mais forte, independentemente do composto de produtos resultante. Por isto, será encarado como única restrição para a sequência deste exempl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o segundo passo, a exploração do gargalo, é preciso verificar qual produto traz maior contribuição para o ganho da empresa, relativamente à sua utilização da restrição. O ganho unitário do produto P é $450 (850 - 200 - 200) e ele utiliza 15 minutos do gargalo, originando ganho de $30/min (450/15). O produto Q possui ganho de $600/unidade (1000 - 200 - 200); porém, despende 25 minutos no recurso B, o que gera ganho de $24/min, menor do que o do produto P. Portanto, serão produzidos 5000 produtos P e, somente depois, a capacidade restante (100000 - 5000x15 = 25000) será usada para a fabricação de 1000 (25000/25) produtos Q. O lucro da empresa será $50.000 (5000x450 + 1000x600 - 2800000) no mê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s recursos A, C e D não serão empregados em sua plenitude, pois isto somente aumentaria o estoque da empresa. Esta é a etapa da subordinação. O passo seguinte seria o combate às restrições. Supondo-se que a de mercado não possa ser modificada, resta o recurso B. Se a capacidade for ampliada para 140.000 min/mês, através da compra de 4 máquinas e a contratação de 4 operários, por exemplo, o gargalo estará quebrado. Suponha que a despesa operacional seja acrescida em $250.000/mês, indo para $3.050.000 por mês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5"/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ste instante, tem-se o início de um novo ciclo. Desta vez, o gargalo passa a ser o recurso C. A contribuição do produto P ao ganho da empresa passa a ser $25,71 (450/17,5) por minuto de utilização da restrição e o do produto Q torna-se $60/min (600/10). Consequentemente, na nova situação, a política será atender ao mercado do produto Q e só depois fazer o produto P, o que conduz a um composto de produtos formado por 4285 unidades de P e 2500 unidades de Q, elevando o lucro mensal para $378.250 (4285x450 + 2500x600 - 3050000)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 mais 2 conjuntos C forem adquiridos pela empresa, levando a capacidade da operação C para 120.000 minutos mensais, também esta restrição terá sido superada. Supondo-se que a despesa operacional seja acrescida em mais $120.000/mês, indo para $3.170.000/mês, o lucro mensal da empresa passa a $580.000 (5000x450 + 2500x600 - 3.170.000)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gora, a empresa está praticamente balanceada, restando o recurso A como crítico, com capacidade exata para atender a demanda, só restando a restrição do mercado. Embora a operação A teoricamente não seja um gargalo, ela não possui capacidade protetora, ou seja, terá que ser explorada sem paradas para a maximização do ganho da empresa. Na prática, ela é tratada como uma restrição, nesta situa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sta forma de proceder é definida por Goldratt como sendo do mundo dos ganhos, onde está a intuição das pessoas. O problema é que, normalmente, elas não escutam sua intuição, sendo guiadas pelo "pensamento do mundo dos custos", que leva quase sempre a decisões erradas, causando gerenciamento equivocado.(Goldratt, 1991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6) COMENTÁRIOS À CONTABILIDADE DA TOC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objetivo único da maneira que a TOC trata os custos é o apoio à tomada de decisões. Na verdade, a avaliação de estoques e o controle pela contabilidade de custos são vistos como causadores de grandes prejuízos às empresas.(Goldratt, 1992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A agregação de qualquer valor que não os materiais aos estoques permite o mascaramento do lucro através de manipulações internas dos números. Quanto ao controle, um bom exemplo da posição da TOC é a definição de orçamento de Goldratt (1992): </w:t>
      </w:r>
    </w:p>
    <w:p>
      <w:pPr>
        <w:pStyle w:val="Normal"/>
        <w:bidi w:val="0"/>
        <w:spacing w:before="240" w:after="0"/>
        <w:ind w:left="147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a diabólica criatura chamada ORÇAMENTOS (...) é apenas uma construção da fórmula 'lucros e perdas' original, por meio da aproximação. É a construção do lucro líquido para a fábrica, por meio do 'lucro líquido' dos produtos individuais. Naturalmente, isto não combina. Aí chamamos a falta de combinação de 'variância', e agora combina!".</w:t>
      </w:r>
    </w:p>
    <w:p>
      <w:pPr>
        <w:pStyle w:val="Normal"/>
        <w:bidi w:val="0"/>
        <w:spacing w:before="240" w:after="0"/>
        <w:ind w:left="147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pesar de toda a acidez no ataque à contabilidade de custos, a TOC claramente utiliza-se do princípio do custeio variável. O ganho do produto nada mais é do que a margem de contribuição, com a retirada dos custos de MOD da classe dos custos variáveis, e a despesa operacional corresponde aos custos e despesas fix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esmo o diferencial em relação aos procedimentos normalmente utilizados, a consideração da restrição, que proporcionou a denominação "throughput accounting" a esta técnica (Galloway e Waldron, 1988), já era prática comum no custeio variável, quando aplicado corretamente. Martins (1985) e Bottaro (1986), por exemplo, já comentavam a necessidade de se precaver quanto às restrições da empresa no uso da margem de contribuição para o processo de apoio à tomada de decisõe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que, sem a menor sombra de dúvida, a TOC aprimorou foi o modo de se encontrar o gargalo. Na realidade, a TOC destina-se à administração da produção e não à contabilidade de custos. Desta, o custeio variável foi empregado como simples ferramenta para mensurar e determinar o impacto de decisões no resultado da empres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lógica dos procedimentos é perfeita, tomando-se o cuidado de se classificarem-se os custos pelo modelo de gasto, ou seja, consideram-se os dispêndios dos recursos. Assim, os custos variáveis são aqueles que fazem as despesas operacionais da empresa aumentarem com o incremento da produção. Se houver necessidade de realocar parte dos custos em outros setores ou em perdas, como normalmente é o caso da MOD, isto indica que se trata de um custo fixo. Visto de outra maneira, os custos devem ser classificados como fixos e variáveis considerando-se toda a empresa e não apenas parte del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ão se deve esquecer que o tratamento à tomada de decisões é de curto prazo e, assim, a tomada de decisões de longo prazo baseada neste modelo pode conduzir a decisões incorretas, tão desastrosas quanto as causadas pelo mau uso da contabilidade de custos, duramente criticad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Voltando à situação apresentada no início do exemplo anterior, quando o recurso B era a restrição, para esclarecer melhor esta colocação, o que aconteceria se houvesse a possibilidade de se substituírem os produtos? Por exemplo, ao invés do produto P, a empresa poderia fabricar o produto R e, no lugar do produto Q, haveria a possibilidade de se fazer o produto S, cujas sequências de operações encontram-se na figura 10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substituição não é obrigatória. Porém, uma vez feita, os produtos antigos estariam "queimados", isto é, seriam encarados como obsoletos pelo mercado. Caso não seja feita, há possibilidade de se manterem os produtos P e Q por um grande período, apenas com pequenas alterações de projeto, não pertinentes para efeito de fabricação.</w:t>
      </w:r>
    </w:p>
    <w:p>
      <w:pPr>
        <w:pStyle w:val="Normal"/>
        <w:bidi w:val="0"/>
        <w:spacing w:before="48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quência de operações para os produtos R 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48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Qual seria a decisão tomada, considerando-se à risca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roughput account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ão se levando em conta a futura variação nos custos fixos? Qualquer que seja a decisão, o recurso B continua a ser a restrição interna mais forte, não importando o composto de produtos. Os ganhos unitários dos produtos P e Q eram $30/min e $24/min. Os produtos R e S despendem menos tempo no gargalo e, assim, seus ganhos são elevados para $32,14/min (450/14) e $25/min (600/24), respectivamente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videntemente, a escolha seria a troca dos produtos, pois isto maximizaria o ganho da empresa: o composto de produtos, que era 5000 P e 1000 Q passa a ser 5000 R e 1250 S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6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O lucro da empresa, antes $50.000, torna-se $200.000 (5000x450 + 1250x600 - 2800000), apresentando um acréscimo de 300%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a fase de se elevar a restrição, haveria a necessidade de se aumentarem somente 3 conjuntos B, e não mais 4, como no caso anterior, com as despesas operacionais indo para $2.980.000 ao invés de $3.050.000, por exemplo.</w:t>
        <w:tab/>
        <w:t>O gargalo passaria também a ser o recurso C, com o composto ótimo de produtos sendo 4285 produtos R e 2500 S. O lucro mensal incrementaria $248.250, atingindo $448.250 (4285x450 = 2500x600 - 2980000)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quebra do gargalo C ocorreria de novo com a obtenção de mais 2 conjuntos (acréscimo de $120.000), majorando a despesa operacional mensal para $3.100.000. Aqui, o recurso A passa a ser o gargalo. O produto S é o mais vantajoso, com ganho de $60/min (600/10), enquanto o ganho de R é $26,47/min (450/17). O composto de produtos passa a ser 4411 R e 2500 S, com lucro mensal de $384.950 (4411x450 + 2500x600 - 3100000)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o o lucro diminui, a restrição C não seria elevada se a análise fosse feita com visão de curto prazo, pois ninguém investiria dinheiro na compra de equipamentos e contratação de pessoal para diminuir o lucro da empresa. Mas, e se a restrição A for superada, com a aquisição de 1 conjunto, aumentando a despesa operacional em $60.000 por mês (iria para $3.160.000) e a capacidade para 110.000 minutos/mês? Agora, não haveria mais gargalo interno; apenas os recursos A e B não teriam capacidades protetoras. Os 5000 produtos R e os 2500 S poderiam agora ser feitos, com o lucro mensal passando para $590.000 (5000x450 + 2500x600 - 3160000)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erá que a substituição dos produtos P e Q por R e S foi uma boa decisão? É claro que não! Por que se tomou a decisão errada? Porque esta decisão era tipicamente de longo prazo, no qual os custos ditos fixos variam e, com o modelo do custeio variável, não se obtêm informações relevantes para o longo praz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ote-se que, além da substituição errônea dos produtos P e Q, o processo de melhoramento da empresa seria interrompido no combate à restrição C, pois não apareceria como vantajosa a quebra daquele gargalo, muito embora, combinada com a superação do gargalo A, mostrou-se lucrativa, acrescendo o lucro de $448.250 para $590.000 mensai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ste pequeno exemplo mostra que deve-se ter muito cuidado na utilização de técnicas de curto prazo (como o custeio variável) para a tomada de decisões de longo prazo. O rateio dos custos fixos aos produtos possui a finalidade de refletir consequências de longo prazo no próprio dispêndio das empresas. Procura mostrar o que ocorrerá no futuro, mas é evidente que reduções nos custos fixos só ocorrem através de ações gerenciais. Tomadas de decisões de longo prazo, como a criação ou eliminação de um produto devem ser suportadas por análises que levem em conta, de algum modo, a variação dos custos fix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e forma alguma se está afirmando que a contabilidade da TOC não é correta. Ao contrário, ela é uma demonstração da perfeita aplicação do custeio variável para apoio à tomada de decisões, com a eliminação da MOD da classe dos custos variáveis e com o grande aperfeiçoamento na determinação dos gargalos. Mas, para decisões estratégicas, de longo prazo, o custeio por absorção, inconveniente para aquelas decisões operacionais, de curto prazo, é mais apropriado, pois mostra, ou procura mostrar, o impacto da decisão nos custos fixos, no longo prazo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Quanto à mensuração das perdas da empresa, este tipo de procedimento é inadequado pois, como já explanado antes, as perdas consideradas derivam, em sua maioria, da má utilização da estrutura fixa da empresa, ou seja, basicamente dos custos fixos. Como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pu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stá intimamente ligada ao custeio variável, não há sentido em se empregar este método para o objetivo citado.</w:t>
      </w:r>
    </w:p>
    <w:sectPr>
      <w:headerReference w:type="default" r:id="rId2"/>
      <w:headerReference w:type="first" r:id="rId3"/>
      <w:footnotePr>
        <w:numFmt w:val="decimal"/>
        <w:numStart w:val="24"/>
        <w:numRestart w:val="eachPage"/>
      </w:footnotePr>
      <w:type w:val="nextPage"/>
      <w:pgSz w:w="11906" w:h="16800"/>
      <w:pgMar w:left="1418" w:right="851" w:gutter="0" w:header="851" w:top="1134" w:footer="0" w:bottom="1134"/>
      <w:pgNumType w:start="5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12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Os operários recebiam de acordo com a produção no início do século.</w:t>
      </w:r>
    </w:p>
  </w:footnote>
  <w:footnote w:id="3">
    <w:p>
      <w:pPr>
        <w:pStyle w:val="Footnote"/>
        <w:bidi w:val="0"/>
        <w:spacing w:before="12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ustos da mão-de-obra direta não são considerados variáveis.</w:t>
      </w:r>
    </w:p>
  </w:footnote>
  <w:footnote w:id="4">
    <w:p>
      <w:pPr>
        <w:pStyle w:val="Footnote"/>
        <w:bidi w:val="0"/>
        <w:spacing w:before="12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aseado em Goldratt (1992).</w:t>
      </w:r>
    </w:p>
  </w:footnote>
  <w:footnote w:id="5">
    <w:p>
      <w:pPr>
        <w:pStyle w:val="Footnote"/>
        <w:bidi w:val="0"/>
        <w:spacing w:before="12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ste tipo de decisão mereceria uma análise de investimentos, a qual não será feita aqui, por não ser pertinente aos propósitos deste exemplo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 este composto de produtos, a utilização do recurso C é de 100.000 min/mês, situando-se no limite de sua capacida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footnotePr>
    <w:numFmt w:val="decimal"/>
    <w:numStart w:val="24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0:40:00Z</cp:lastPrinted>
  <cp:revision>0</cp:revision>
  <dc:subject/>
  <dc:title/>
</cp:coreProperties>
</file>