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lang w:val="pt-BR"/>
        </w:rPr>
      </w:pPr>
      <w:r>
        <w:rPr>
          <w:b/>
          <w:sz w:val="24"/>
          <w:lang w:val="pt-BR"/>
        </w:rPr>
        <w:t>CAPÍTULO I</w:t>
      </w:r>
      <w:r>
        <w:rPr>
          <w:sz w:val="24"/>
          <w:lang w:val="pt-BR"/>
        </w:rPr>
        <w:t xml:space="preserve"> - </w:t>
      </w:r>
      <w:r>
        <w:rPr>
          <w:b/>
          <w:sz w:val="24"/>
          <w:lang w:val="pt-BR"/>
        </w:rPr>
        <w:t>INTRODUÇÃO</w:t>
      </w:r>
    </w:p>
    <w:p>
      <w:pPr>
        <w:pStyle w:val="Normal"/>
        <w:spacing w:lineRule="auto" w:line="360"/>
        <w:jc w:val="both"/>
        <w:rPr>
          <w:sz w:val="24"/>
          <w:lang w:val="pt-BR"/>
        </w:rPr>
      </w:pPr>
      <w:r>
        <w:rPr>
          <w:sz w:val="24"/>
          <w:lang w:val="pt-BR"/>
        </w:rPr>
      </w:r>
    </w:p>
    <w:p>
      <w:pPr>
        <w:pStyle w:val="Normal"/>
        <w:spacing w:lineRule="auto" w:line="360"/>
        <w:jc w:val="both"/>
        <w:rPr>
          <w:sz w:val="24"/>
          <w:lang w:val="pt-BR"/>
        </w:rPr>
      </w:pPr>
      <w:r>
        <w:rPr>
          <w:sz w:val="24"/>
          <w:lang w:val="pt-BR"/>
        </w:rPr>
        <w:tab/>
        <w:t xml:space="preserve">O Capítulo I tem como finalidade apresentar o tema escolhido para a elaboração desse trabalho, a justificativa para a escolha do mesmo bem como os objetivos a serem alcançados. A estrutura também será descrita, apresentando o conteúdo dos demais capítulos. </w:t>
      </w:r>
    </w:p>
    <w:p>
      <w:pPr>
        <w:pStyle w:val="Normal"/>
        <w:spacing w:lineRule="auto" w:line="360"/>
        <w:jc w:val="both"/>
        <w:rPr>
          <w:sz w:val="24"/>
          <w:lang w:val="pt-BR"/>
        </w:rPr>
      </w:pPr>
      <w:r>
        <w:rPr>
          <w:sz w:val="24"/>
          <w:lang w:val="pt-BR"/>
        </w:rPr>
      </w:r>
    </w:p>
    <w:p>
      <w:pPr>
        <w:pStyle w:val="Normal"/>
        <w:spacing w:lineRule="auto" w:line="360"/>
        <w:ind w:left="720" w:hanging="720"/>
        <w:jc w:val="both"/>
        <w:rPr>
          <w:sz w:val="24"/>
          <w:lang w:val="pt-BR"/>
        </w:rPr>
      </w:pPr>
      <w:r>
        <w:rPr>
          <w:b/>
          <w:sz w:val="24"/>
          <w:lang w:val="pt-BR"/>
        </w:rPr>
        <w:t>1.1</w:t>
        <w:tab/>
        <w:t>TEMA</w:t>
      </w:r>
    </w:p>
    <w:p>
      <w:pPr>
        <w:pStyle w:val="Normal"/>
        <w:spacing w:lineRule="auto" w:line="360"/>
        <w:jc w:val="both"/>
        <w:rPr>
          <w:sz w:val="24"/>
          <w:lang w:val="pt-BR"/>
        </w:rPr>
      </w:pPr>
      <w:r>
        <w:rPr>
          <w:sz w:val="24"/>
          <w:lang w:val="pt-BR"/>
        </w:rPr>
      </w:r>
    </w:p>
    <w:p>
      <w:pPr>
        <w:pStyle w:val="Normal"/>
        <w:spacing w:lineRule="auto" w:line="360"/>
        <w:jc w:val="both"/>
        <w:rPr/>
      </w:pPr>
      <w:r>
        <w:rPr>
          <w:sz w:val="24"/>
          <w:lang w:val="pt-BR"/>
        </w:rPr>
        <w:tab/>
        <w:t>A presente pesquisa busca discorrer acerca da importância do controle de custos na gestão da qualidade, através de estudos bibliográficos e exemplos comprovados, e seus reflexos na indústria da construção civil, caracterizando sua importância.</w:t>
      </w:r>
    </w:p>
    <w:p>
      <w:pPr>
        <w:pStyle w:val="Normal"/>
        <w:spacing w:lineRule="auto" w:line="360"/>
        <w:jc w:val="both"/>
        <w:rPr>
          <w:sz w:val="24"/>
          <w:lang w:val="pt-BR"/>
        </w:rPr>
      </w:pPr>
      <w:r>
        <w:rPr>
          <w:sz w:val="24"/>
          <w:lang w:val="pt-BR"/>
        </w:rPr>
      </w:r>
    </w:p>
    <w:p>
      <w:pPr>
        <w:pStyle w:val="Normal"/>
        <w:spacing w:lineRule="auto" w:line="360"/>
        <w:jc w:val="both"/>
        <w:rPr/>
      </w:pPr>
      <w:r>
        <w:rPr>
          <w:sz w:val="24"/>
          <w:lang w:val="pt-BR"/>
        </w:rPr>
        <w:tab/>
        <w:t xml:space="preserve">A gestão da qualidade é um procedimento imprescindível, seja qual for o sistema adotado pela empresa, pois ela dá condições de melhorias do grau de satisfação do usuário, é evidente, além da eficiência, e economia, e da produtividade. </w:t>
      </w:r>
    </w:p>
    <w:p>
      <w:pPr>
        <w:pStyle w:val="Normal"/>
        <w:spacing w:lineRule="auto" w:line="360"/>
        <w:jc w:val="both"/>
        <w:rPr>
          <w:sz w:val="24"/>
          <w:lang w:val="pt-BR"/>
        </w:rPr>
      </w:pPr>
      <w:r>
        <w:rPr>
          <w:sz w:val="24"/>
          <w:lang w:val="pt-BR"/>
        </w:rPr>
      </w:r>
    </w:p>
    <w:p>
      <w:pPr>
        <w:pStyle w:val="Normal"/>
        <w:spacing w:lineRule="auto" w:line="360"/>
        <w:jc w:val="both"/>
        <w:rPr/>
      </w:pPr>
      <w:r>
        <w:rPr>
          <w:sz w:val="24"/>
          <w:lang w:val="pt-BR"/>
        </w:rPr>
        <w:tab/>
        <w:t xml:space="preserve">A contabilidade de custos é uma área que atende de forma integral as empresas, em seu planejamento, controle dando uma visão global dos custos operacionais e o suporte ao administrador para gerenciar e tomar as decisões necessárias à empresa. </w:t>
      </w:r>
    </w:p>
    <w:p>
      <w:pPr>
        <w:pStyle w:val="Normal"/>
        <w:spacing w:lineRule="auto" w:line="360"/>
        <w:jc w:val="both"/>
        <w:rPr>
          <w:sz w:val="24"/>
          <w:lang w:val="pt-BR"/>
        </w:rPr>
      </w:pPr>
      <w:r>
        <w:rPr>
          <w:sz w:val="24"/>
          <w:lang w:val="pt-BR"/>
        </w:rPr>
      </w:r>
    </w:p>
    <w:p>
      <w:pPr>
        <w:pStyle w:val="Normal"/>
        <w:spacing w:lineRule="auto" w:line="360"/>
        <w:jc w:val="both"/>
        <w:rPr>
          <w:sz w:val="24"/>
          <w:lang w:val="pt-BR"/>
        </w:rPr>
      </w:pPr>
      <w:r>
        <w:rPr>
          <w:sz w:val="24"/>
          <w:lang w:val="pt-BR"/>
        </w:rPr>
        <w:tab/>
        <w:t>Pretende-se neste trabalho abordar esses temas, e avaliar suas possibilidades dentro de um quadro sob a ótica da contabilidade de custos, dando sugestões à viabilidade econômica que é o objetivo empresarial tendo em vista os enfoque econômico e produtivo, dentro da qualidade total buscada por muitos empreendimentos.</w:t>
      </w:r>
    </w:p>
    <w:p>
      <w:pPr>
        <w:pStyle w:val="Normal"/>
        <w:spacing w:lineRule="auto" w:line="360"/>
        <w:jc w:val="both"/>
        <w:rPr>
          <w:sz w:val="24"/>
          <w:lang w:val="pt-BR"/>
        </w:rPr>
      </w:pPr>
      <w:r>
        <w:rPr>
          <w:sz w:val="24"/>
          <w:lang w:val="pt-BR"/>
        </w:rPr>
      </w:r>
    </w:p>
    <w:p>
      <w:pPr>
        <w:pStyle w:val="Normal"/>
        <w:keepNext w:val="true"/>
        <w:spacing w:lineRule="auto" w:line="360"/>
        <w:ind w:left="720" w:hanging="720"/>
        <w:jc w:val="both"/>
        <w:rPr>
          <w:sz w:val="24"/>
          <w:lang w:val="pt-BR"/>
        </w:rPr>
      </w:pPr>
      <w:r>
        <w:rPr>
          <w:b/>
          <w:sz w:val="24"/>
          <w:lang w:val="pt-BR"/>
        </w:rPr>
        <w:t>1.2</w:t>
        <w:tab/>
        <w:t>PROBLEMATIZAÇÃO</w:t>
      </w:r>
    </w:p>
    <w:p>
      <w:pPr>
        <w:pStyle w:val="Normal"/>
        <w:keepNext w:val="true"/>
        <w:spacing w:lineRule="auto" w:line="360"/>
        <w:jc w:val="both"/>
        <w:rPr>
          <w:sz w:val="24"/>
          <w:lang w:val="pt-BR"/>
        </w:rPr>
      </w:pPr>
      <w:r>
        <w:rPr>
          <w:sz w:val="24"/>
          <w:lang w:val="pt-BR"/>
        </w:rPr>
      </w:r>
    </w:p>
    <w:p>
      <w:pPr>
        <w:pStyle w:val="Normal"/>
        <w:spacing w:lineRule="auto" w:line="360"/>
        <w:jc w:val="both"/>
        <w:rPr/>
      </w:pPr>
      <w:r>
        <w:rPr>
          <w:sz w:val="24"/>
          <w:lang w:val="pt-BR"/>
        </w:rPr>
        <w:tab/>
        <w:t>Antes da década de 80 a grande preocupação empresarial era vender, produzir e faturar. Então, vieram dois grandes problemas: trabalhista e as despesas financeiras elevadas. Poucas empresas estavam preparadas para enfrentá-los, principalmente as entidades familiares, mais inclinadas a se autofinanciarem. Houve um esquecimento geral quanto aos estoques, da sua parcela de contribuição na redução do capital de giro, da sua eficácia, de seus elevados custos e os enormes riscos de usá</w:t>
        <w:noBreakHyphen/>
        <w:t xml:space="preserve">los como fator especulativo. </w:t>
      </w:r>
    </w:p>
    <w:p>
      <w:pPr>
        <w:pStyle w:val="Normal"/>
        <w:spacing w:lineRule="auto" w:line="360"/>
        <w:jc w:val="both"/>
        <w:rPr>
          <w:sz w:val="24"/>
          <w:lang w:val="pt-BR"/>
        </w:rPr>
      </w:pPr>
      <w:r>
        <w:rPr>
          <w:sz w:val="24"/>
          <w:lang w:val="pt-BR"/>
        </w:rPr>
      </w:r>
    </w:p>
    <w:p>
      <w:pPr>
        <w:pStyle w:val="Normal"/>
        <w:spacing w:lineRule="auto" w:line="360"/>
        <w:jc w:val="both"/>
        <w:rPr/>
      </w:pPr>
      <w:r>
        <w:rPr>
          <w:sz w:val="24"/>
          <w:lang w:val="pt-BR"/>
        </w:rPr>
        <w:tab/>
        <w:t xml:space="preserve">Com essa perspectiva e necessidade, a contabilidade de custos teve um grande avanço na importância de sua atuação na empresa, por ser um recurso seguro, claro, definido, do qual gerentes, administradores e direção podem lançar mão para ter uma visão departamental e geral de suas atividades. </w:t>
      </w:r>
    </w:p>
    <w:p>
      <w:pPr>
        <w:pStyle w:val="Normal"/>
        <w:spacing w:lineRule="auto" w:line="360"/>
        <w:jc w:val="both"/>
        <w:rPr>
          <w:sz w:val="24"/>
          <w:lang w:val="pt-BR"/>
        </w:rPr>
      </w:pPr>
      <w:r>
        <w:rPr>
          <w:sz w:val="24"/>
          <w:lang w:val="pt-BR"/>
        </w:rPr>
      </w:r>
    </w:p>
    <w:p>
      <w:pPr>
        <w:pStyle w:val="Normal"/>
        <w:spacing w:lineRule="auto" w:line="360"/>
        <w:jc w:val="both"/>
        <w:rPr/>
      </w:pPr>
      <w:r>
        <w:rPr>
          <w:sz w:val="24"/>
          <w:lang w:val="pt-BR"/>
        </w:rPr>
        <w:tab/>
        <w:t>Algumas possibilidades diretivas e associações de medidas e ações estratégicas que podem proporcionar a melhor gestão empresarial estão sendo apresentadas e analisadas, neste trabalho, tendo como objetivo destacar o papel da contabilidade de custos em uma empresa, sua função e atuação em diversos segmentos como alguns dos apresentados a seguir. O embasamento utilizado foram as informações colhidas em bibliografia especializada, assim como na experiência profissional do dia-a-dia, que muito contribuiu para o maior conhecimento do tema, complementado por dados colhidos junto a três empresas de construção civil que atuam em Curitiba – PR.</w:t>
      </w:r>
    </w:p>
    <w:p>
      <w:pPr>
        <w:pStyle w:val="Normal"/>
        <w:spacing w:lineRule="auto" w:line="360"/>
        <w:jc w:val="both"/>
        <w:rPr>
          <w:sz w:val="24"/>
          <w:lang w:val="pt-BR"/>
        </w:rPr>
      </w:pPr>
      <w:r>
        <w:rPr>
          <w:sz w:val="24"/>
          <w:lang w:val="pt-BR"/>
        </w:rPr>
      </w:r>
    </w:p>
    <w:p>
      <w:pPr>
        <w:pStyle w:val="Normal"/>
        <w:spacing w:lineRule="auto" w:line="360"/>
        <w:jc w:val="both"/>
        <w:rPr>
          <w:sz w:val="24"/>
          <w:lang w:val="pt-BR"/>
        </w:rPr>
      </w:pPr>
      <w:r>
        <w:rPr>
          <w:sz w:val="24"/>
          <w:lang w:val="pt-BR"/>
        </w:rPr>
        <w:tab/>
        <w:t>Segundo Paladini (1997), considera-se a qualidade como um fator fundamental para as empresas de hoje. A empresa, o produto, o serviço, a pessoa que não tem qualidade está fora do mercado.</w:t>
      </w:r>
    </w:p>
    <w:p>
      <w:pPr>
        <w:pStyle w:val="Normal"/>
        <w:spacing w:lineRule="auto" w:line="360"/>
        <w:jc w:val="both"/>
        <w:rPr>
          <w:sz w:val="24"/>
          <w:lang w:val="pt-BR"/>
        </w:rPr>
      </w:pPr>
      <w:r>
        <w:rPr>
          <w:sz w:val="24"/>
          <w:lang w:val="pt-BR"/>
        </w:rPr>
      </w:r>
    </w:p>
    <w:p>
      <w:pPr>
        <w:pStyle w:val="Normal"/>
        <w:spacing w:lineRule="auto" w:line="360"/>
        <w:jc w:val="both"/>
        <w:rPr/>
      </w:pPr>
      <w:r>
        <w:rPr>
          <w:sz w:val="24"/>
          <w:lang w:val="pt-BR"/>
        </w:rPr>
        <w:tab/>
        <w:t xml:space="preserve">Sobre a necessidade de se desenvolver um sistema de estudo e apuração de Custos da Qualidade, os primeiros formuladores da Qualidade Total como Deming, Crosby e Juran tinham propostas de caminhos diferentes para se atingir a qualidade. Atualmente se considera necessário e fundamental a existência deste tipo de controle, pois o custo é reconhecido como um dos fatores preponderantes na tomada de decisões empresariais, fazendo parte integrante do processo decisório dos programas de Melhoria da Qualidade. Crosby (In: Robles Jr., 1996), chegou a afirmar que os Custos da Qualidade são a única maneira válida a ser empregada pela empresa para medir os sucessos de um programa da Qualidade. </w:t>
      </w:r>
      <w:r>
        <w:rPr>
          <w:i/>
          <w:sz w:val="24"/>
          <w:lang w:val="pt-BR"/>
        </w:rPr>
        <w:t>“O custo da qualidade não é um cálculo absoluto de desempenho...., mas uma indicação do ponto onde a ação corretiva será proveitosa para a companhia”.</w:t>
      </w:r>
      <w:r>
        <w:rPr>
          <w:sz w:val="24"/>
          <w:lang w:val="pt-BR"/>
        </w:rPr>
        <w:t xml:space="preserve"> (Robles, 1996, p. 37).</w:t>
      </w:r>
    </w:p>
    <w:p>
      <w:pPr>
        <w:pStyle w:val="Normal"/>
        <w:spacing w:lineRule="auto" w:line="360"/>
        <w:jc w:val="both"/>
        <w:rPr>
          <w:sz w:val="24"/>
          <w:lang w:val="pt-BR"/>
        </w:rPr>
      </w:pPr>
      <w:r>
        <w:rPr>
          <w:sz w:val="24"/>
          <w:lang w:val="pt-BR"/>
        </w:rPr>
      </w:r>
    </w:p>
    <w:p>
      <w:pPr>
        <w:pStyle w:val="Normal"/>
        <w:spacing w:lineRule="auto" w:line="360"/>
        <w:jc w:val="both"/>
        <w:rPr>
          <w:sz w:val="24"/>
          <w:lang w:val="pt-BR"/>
        </w:rPr>
      </w:pPr>
      <w:r>
        <w:rPr>
          <w:sz w:val="24"/>
          <w:lang w:val="pt-BR"/>
        </w:rPr>
        <w:tab/>
        <w:t>O controle dos custos da qualidade está ligado à vantagem competitiva de uma empresa, sendo, segundo Iudícibus (1995), considerada uma estratégia fundamental para a modernização, essencial nestes tempos de globalização e de alta competitividade, que exige informações mais detalhadas para o processo decisório.</w:t>
      </w:r>
    </w:p>
    <w:p>
      <w:pPr>
        <w:pStyle w:val="Normal"/>
        <w:spacing w:lineRule="auto" w:line="360"/>
        <w:jc w:val="both"/>
        <w:rPr>
          <w:sz w:val="24"/>
          <w:lang w:val="pt-BR"/>
        </w:rPr>
      </w:pPr>
      <w:r>
        <w:rPr>
          <w:sz w:val="24"/>
          <w:lang w:val="pt-BR"/>
        </w:rPr>
      </w:r>
    </w:p>
    <w:p>
      <w:pPr>
        <w:pStyle w:val="Normal"/>
        <w:spacing w:lineRule="auto" w:line="360"/>
        <w:jc w:val="both"/>
        <w:rPr/>
      </w:pPr>
      <w:r>
        <w:rPr>
          <w:sz w:val="24"/>
          <w:lang w:val="pt-BR"/>
        </w:rPr>
        <w:tab/>
        <w:t xml:space="preserve">A globalização é um dos fatores que aumentam a concorrência, e, para enfrentá-la, a empresa precisa acompanhá-la, concentrando seus esforços no objeto-fim da empresa. Este enfoque tem levado a duas outras conseqüências: a terceirização, que é passar para terceiros algumas atividades e atribuições; e a parceria com fornecedores, quando estes são considerados como sócios do negócio, levando à seleção de um único fornecedor para cada componente do produto.    </w:t>
      </w:r>
    </w:p>
    <w:p>
      <w:pPr>
        <w:pStyle w:val="Normal"/>
        <w:spacing w:lineRule="auto" w:line="360"/>
        <w:jc w:val="both"/>
        <w:rPr>
          <w:sz w:val="24"/>
          <w:lang w:val="pt-BR"/>
        </w:rPr>
      </w:pPr>
      <w:r>
        <w:rPr>
          <w:sz w:val="24"/>
          <w:lang w:val="pt-BR"/>
        </w:rPr>
      </w:r>
    </w:p>
    <w:p>
      <w:pPr>
        <w:pStyle w:val="Normal"/>
        <w:spacing w:lineRule="auto" w:line="360"/>
        <w:jc w:val="both"/>
        <w:rPr/>
      </w:pPr>
      <w:r>
        <w:rPr>
          <w:sz w:val="24"/>
          <w:lang w:val="pt-BR"/>
        </w:rPr>
        <w:tab/>
        <w:t xml:space="preserve">O Controle da Qualidade e o Ciclo de Vida do Produto, Custo Ótimo da Qualidade, Gestão Estratégica de Custos, passaram a receber cuidados especiais dos empresários que estão buscando a Excelência Empresarial. </w:t>
      </w:r>
    </w:p>
    <w:p>
      <w:pPr>
        <w:pStyle w:val="Normal"/>
        <w:spacing w:lineRule="auto" w:line="360"/>
        <w:jc w:val="both"/>
        <w:rPr>
          <w:sz w:val="24"/>
          <w:lang w:val="pt-BR"/>
        </w:rPr>
      </w:pPr>
      <w:r>
        <w:rPr>
          <w:sz w:val="24"/>
          <w:lang w:val="pt-BR"/>
        </w:rPr>
      </w:r>
    </w:p>
    <w:p>
      <w:pPr>
        <w:pStyle w:val="Normal"/>
        <w:spacing w:lineRule="auto" w:line="360"/>
        <w:jc w:val="both"/>
        <w:rPr/>
      </w:pPr>
      <w:r>
        <w:rPr>
          <w:sz w:val="24"/>
          <w:lang w:val="pt-BR"/>
        </w:rPr>
        <w:tab/>
        <w:t>Esta necessidade levou ao desenvolvimento de sistemas que melhor retratem os métodos de produção utilizados neste final de século, pois os métodos até então aplicados, não fornecendo informações a respeito de lucro perdido em virtude de falhas ou falta de qualidade, não respondiam às perguntas desta época de produção automatizada e robotizada.</w:t>
      </w:r>
    </w:p>
    <w:p>
      <w:pPr>
        <w:pStyle w:val="Normal"/>
        <w:spacing w:lineRule="auto" w:line="360"/>
        <w:jc w:val="both"/>
        <w:rPr>
          <w:sz w:val="24"/>
          <w:lang w:val="pt-BR"/>
        </w:rPr>
      </w:pPr>
      <w:r>
        <w:rPr>
          <w:sz w:val="24"/>
          <w:lang w:val="pt-BR"/>
        </w:rPr>
        <w:t xml:space="preserve">  </w:t>
      </w:r>
    </w:p>
    <w:p>
      <w:pPr>
        <w:pStyle w:val="Normal"/>
        <w:spacing w:lineRule="auto" w:line="360"/>
        <w:jc w:val="both"/>
        <w:rPr/>
      </w:pPr>
      <w:r>
        <w:rPr>
          <w:sz w:val="24"/>
          <w:lang w:val="pt-BR"/>
        </w:rPr>
        <w:tab/>
        <w:t xml:space="preserve">Esta nova maneira de produzir alterou o perfil do comportamento dos custos. Os custos indiretos de fabricação: gastos de engenharia, depreciação, processamento de dados vem crescendo substancialmente. </w:t>
      </w:r>
    </w:p>
    <w:p>
      <w:pPr>
        <w:pStyle w:val="Normal"/>
        <w:spacing w:lineRule="auto" w:line="360"/>
        <w:jc w:val="both"/>
        <w:rPr>
          <w:sz w:val="24"/>
          <w:lang w:val="pt-BR"/>
        </w:rPr>
      </w:pPr>
      <w:r>
        <w:rPr>
          <w:sz w:val="24"/>
          <w:lang w:val="pt-BR"/>
        </w:rPr>
      </w:r>
    </w:p>
    <w:p>
      <w:pPr>
        <w:pStyle w:val="Normal"/>
        <w:spacing w:lineRule="auto" w:line="360"/>
        <w:jc w:val="both"/>
        <w:rPr/>
      </w:pPr>
      <w:r>
        <w:rPr>
          <w:sz w:val="24"/>
          <w:lang w:val="pt-BR"/>
        </w:rPr>
        <w:tab/>
        <w:t xml:space="preserve">O combate a toda forma de desperdício, fazer o trabalho certo já na primeira vez, contínuo aperfeiçoamento, envolvimento das pessoas, são também preocupações bem atuais. </w:t>
      </w:r>
    </w:p>
    <w:p>
      <w:pPr>
        <w:pStyle w:val="Normal"/>
        <w:spacing w:lineRule="auto" w:line="360"/>
        <w:jc w:val="both"/>
        <w:rPr>
          <w:sz w:val="24"/>
          <w:lang w:val="pt-BR"/>
        </w:rPr>
      </w:pPr>
      <w:r>
        <w:rPr>
          <w:sz w:val="24"/>
          <w:lang w:val="pt-BR"/>
        </w:rPr>
      </w:r>
    </w:p>
    <w:p>
      <w:pPr>
        <w:pStyle w:val="Normal"/>
        <w:spacing w:lineRule="auto" w:line="360"/>
        <w:jc w:val="both"/>
        <w:rPr/>
      </w:pPr>
      <w:r>
        <w:rPr>
          <w:sz w:val="24"/>
          <w:lang w:val="pt-BR"/>
        </w:rPr>
        <w:tab/>
        <w:t xml:space="preserve">O desperdício é a perda a que a sociedade é submetida devido ao uso inadequado ou incorreto de recursos. Pela redução dos desperdícios, procura-se conseguir recursos para o Sistema de Melhoria de Qualidade.  </w:t>
      </w:r>
    </w:p>
    <w:p>
      <w:pPr>
        <w:pStyle w:val="Normal"/>
        <w:spacing w:lineRule="auto" w:line="360"/>
        <w:jc w:val="both"/>
        <w:rPr>
          <w:sz w:val="24"/>
          <w:lang w:val="pt-BR"/>
        </w:rPr>
      </w:pPr>
      <w:r>
        <w:rPr>
          <w:sz w:val="24"/>
          <w:lang w:val="pt-BR"/>
        </w:rPr>
      </w:r>
    </w:p>
    <w:p>
      <w:pPr>
        <w:pStyle w:val="Normal"/>
        <w:spacing w:lineRule="auto" w:line="360"/>
        <w:jc w:val="both"/>
        <w:rPr/>
      </w:pPr>
      <w:r>
        <w:rPr>
          <w:sz w:val="24"/>
          <w:lang w:val="pt-BR"/>
        </w:rPr>
        <w:tab/>
        <w:t>A ASQCB - American Society for Quality Control, segundo Kaplan e Norton (1997), definiu que o principal valor dos Custos de Qualidade está na identificação das oportunidades para melhoria e então possibilitar sua medição todo o tempo. Este Sistema está submetido a alguns princípios comuns: todas as áreas da empresa apresentam situações de falta de qualidade e os sistemas atualmente usados não nos dão subsídios em todas as atividades que garantem a qualidade, por exemplo.</w:t>
      </w:r>
    </w:p>
    <w:p>
      <w:pPr>
        <w:pStyle w:val="Normal"/>
        <w:spacing w:lineRule="auto" w:line="360"/>
        <w:jc w:val="both"/>
        <w:rPr>
          <w:sz w:val="24"/>
          <w:lang w:val="pt-BR"/>
        </w:rPr>
      </w:pPr>
      <w:r>
        <w:rPr>
          <w:sz w:val="24"/>
          <w:lang w:val="pt-BR"/>
        </w:rPr>
      </w:r>
    </w:p>
    <w:p>
      <w:pPr>
        <w:pStyle w:val="Normal"/>
        <w:spacing w:lineRule="auto" w:line="360"/>
        <w:jc w:val="both"/>
        <w:rPr/>
      </w:pPr>
      <w:r>
        <w:rPr>
          <w:sz w:val="24"/>
          <w:lang w:val="pt-BR"/>
        </w:rPr>
        <w:tab/>
        <w:t xml:space="preserve">Às primeiras estratégias e sistemas empresariais, seguiram-se novas formas de tratar os custos dentro das empresas. Para Chong (1999), </w:t>
      </w:r>
      <w:r>
        <w:rPr>
          <w:i/>
          <w:sz w:val="24"/>
          <w:lang w:val="pt-BR"/>
        </w:rPr>
        <w:t>“as empresas bem sucedidas na atualidade são aquelas que buscam absorver melhor as filosofias da qualidade e aplicá-las em seus sistemas de qualidade, uma vez que a qualidade se tornou um alicerce essencial para a concorrência globalizada”</w:t>
      </w:r>
      <w:r>
        <w:rPr>
          <w:iCs/>
          <w:sz w:val="24"/>
          <w:lang w:val="pt-BR"/>
        </w:rPr>
        <w:t>.</w:t>
      </w:r>
      <w:r>
        <w:rPr>
          <w:sz w:val="24"/>
          <w:lang w:val="pt-BR"/>
        </w:rPr>
        <w:t xml:space="preserve"> Para tanto, a um Sistema de Custos de Qualidade eficiente podem estar aliados o Sistema de Contabilidade por Atividades (ABC – </w:t>
      </w:r>
      <w:r>
        <w:rPr>
          <w:i/>
          <w:iCs/>
          <w:sz w:val="24"/>
          <w:lang w:val="pt-BR"/>
        </w:rPr>
        <w:t>Actitity Based Costs</w:t>
      </w:r>
      <w:r>
        <w:rPr>
          <w:sz w:val="24"/>
          <w:lang w:val="pt-BR"/>
        </w:rPr>
        <w:t>) e a Gestão Estratégica de Custos.</w:t>
      </w:r>
    </w:p>
    <w:p>
      <w:pPr>
        <w:pStyle w:val="Normal"/>
        <w:spacing w:lineRule="auto" w:line="360"/>
        <w:jc w:val="both"/>
        <w:rPr>
          <w:sz w:val="24"/>
          <w:lang w:val="pt-BR"/>
        </w:rPr>
      </w:pPr>
      <w:r>
        <w:rPr>
          <w:sz w:val="24"/>
          <w:lang w:val="pt-BR"/>
        </w:rPr>
      </w:r>
    </w:p>
    <w:p>
      <w:pPr>
        <w:pStyle w:val="Normal"/>
        <w:spacing w:lineRule="auto" w:line="360"/>
        <w:jc w:val="both"/>
        <w:rPr/>
      </w:pPr>
      <w:r>
        <w:rPr>
          <w:sz w:val="24"/>
          <w:lang w:val="pt-BR"/>
        </w:rPr>
        <w:tab/>
        <w:t xml:space="preserve">A Contabilidade de Custos Baseada em Atividades – ABC é uma ferramenta muito poderosa. Permite detalhar os processos, e atividades, realizados em uma empresa, que consomem os recursos da organização e permite alcançar informações necessárias para gerenciar tais processos e atividades, medindo o desempenho dos mesmos, fornecendo informações de custos e performance para o suporte na tomada de decisões quanto à melhoria dos processos, tanto produtivos quanto de suportes. Segundo Coral (2000), </w:t>
      </w:r>
      <w:r>
        <w:rPr>
          <w:i/>
          <w:sz w:val="24"/>
          <w:lang w:val="pt-BR"/>
        </w:rPr>
        <w:t>“os sistemas adotados são excelentes ferramentas de apoio a programas como Qualidade Total, Gerenciamento de Processos e Sistemas de produção Just-in-Time”</w:t>
      </w:r>
      <w:r>
        <w:rPr>
          <w:sz w:val="24"/>
          <w:lang w:val="pt-BR"/>
        </w:rPr>
        <w:t xml:space="preserve">, entre outros. </w:t>
      </w:r>
    </w:p>
    <w:p>
      <w:pPr>
        <w:pStyle w:val="Normal"/>
        <w:spacing w:lineRule="auto" w:line="360"/>
        <w:jc w:val="both"/>
        <w:rPr>
          <w:sz w:val="24"/>
          <w:lang w:val="pt-BR"/>
        </w:rPr>
      </w:pPr>
      <w:r>
        <w:rPr>
          <w:sz w:val="24"/>
          <w:lang w:val="pt-BR"/>
        </w:rPr>
      </w:r>
    </w:p>
    <w:p>
      <w:pPr>
        <w:pStyle w:val="Normal"/>
        <w:spacing w:lineRule="auto" w:line="360"/>
        <w:jc w:val="both"/>
        <w:rPr/>
      </w:pPr>
      <w:r>
        <w:rPr>
          <w:sz w:val="24"/>
          <w:lang w:val="pt-BR"/>
        </w:rPr>
        <w:tab/>
        <w:t>O sistema de custos baseado em atividades (ABC)</w:t>
      </w:r>
      <w:r>
        <w:rPr>
          <w:i/>
          <w:sz w:val="24"/>
          <w:lang w:val="pt-BR"/>
        </w:rPr>
        <w:t xml:space="preserve"> “tem por objetivo desenvolver a contabilidade de custos e adaptá-la aos novos métodos de gerenciamento e novas tendências mundiais”,</w:t>
      </w:r>
      <w:r>
        <w:rPr>
          <w:sz w:val="24"/>
          <w:lang w:val="pt-BR"/>
        </w:rPr>
        <w:t xml:space="preserve"> segundo a mesma autora, Coral (2000), alcançando todas as áreas da empresa, analisando-se as funções, processos, atividades, tarefas, e detalhando toda a cadeia de atividades, possibilitando um enfoque gerencial mais amplo, informando os custos dos diferentes materiais e componentes da produção, registrando o desempenho operacional e financeiro de todas as atividades da empresa, independente de sua atividade.   </w:t>
      </w:r>
    </w:p>
    <w:p>
      <w:pPr>
        <w:pStyle w:val="Normal"/>
        <w:spacing w:lineRule="auto" w:line="360"/>
        <w:jc w:val="both"/>
        <w:rPr>
          <w:sz w:val="24"/>
          <w:lang w:val="pt-BR"/>
        </w:rPr>
      </w:pPr>
      <w:r>
        <w:rPr>
          <w:sz w:val="24"/>
          <w:lang w:val="pt-BR"/>
        </w:rPr>
      </w:r>
    </w:p>
    <w:p>
      <w:pPr>
        <w:pStyle w:val="Normal"/>
        <w:spacing w:lineRule="auto" w:line="360"/>
        <w:jc w:val="both"/>
        <w:rPr/>
      </w:pPr>
      <w:r>
        <w:rPr>
          <w:sz w:val="24"/>
          <w:lang w:val="pt-BR"/>
        </w:rPr>
        <w:tab/>
        <w:t xml:space="preserve">Durante o processo de implantação dos Sistemas, deve ser feita uma relação das atividades significativas e separar as que acrescentam valor das que não acrescentam valor. </w:t>
      </w:r>
    </w:p>
    <w:p>
      <w:pPr>
        <w:pStyle w:val="Normal"/>
        <w:spacing w:lineRule="auto" w:line="360"/>
        <w:jc w:val="both"/>
        <w:rPr>
          <w:sz w:val="24"/>
          <w:lang w:val="pt-BR"/>
        </w:rPr>
      </w:pPr>
      <w:r>
        <w:rPr>
          <w:sz w:val="24"/>
          <w:lang w:val="pt-BR"/>
        </w:rPr>
      </w:r>
    </w:p>
    <w:p>
      <w:pPr>
        <w:pStyle w:val="Normal"/>
        <w:spacing w:lineRule="auto" w:line="360"/>
        <w:jc w:val="both"/>
        <w:rPr/>
      </w:pPr>
      <w:r>
        <w:rPr>
          <w:sz w:val="24"/>
          <w:lang w:val="pt-BR"/>
        </w:rPr>
        <w:tab/>
        <w:t xml:space="preserve">É importante considerar que </w:t>
      </w:r>
      <w:r>
        <w:rPr>
          <w:i/>
          <w:sz w:val="24"/>
          <w:lang w:val="pt-BR"/>
        </w:rPr>
        <w:t>“se várias e significativas categorias de custos da qualidade ocorrem, mas não são corretamente identificadas dentro do sistema de contabilidade de custos (refugos, retrabalhos ou custos com reprojetos), estimativas devem ser efetuadas até que o sistema de custos seja ajustado”.</w:t>
      </w:r>
      <w:r>
        <w:rPr>
          <w:sz w:val="24"/>
          <w:lang w:val="pt-BR"/>
        </w:rPr>
        <w:t xml:space="preserve"> (Robles, 1996, p. 56). </w:t>
      </w:r>
    </w:p>
    <w:p>
      <w:pPr>
        <w:pStyle w:val="Normal"/>
        <w:spacing w:lineRule="auto" w:line="360"/>
        <w:jc w:val="both"/>
        <w:rPr>
          <w:sz w:val="24"/>
          <w:lang w:val="pt-BR"/>
        </w:rPr>
      </w:pPr>
      <w:r>
        <w:rPr>
          <w:sz w:val="24"/>
          <w:lang w:val="pt-BR"/>
        </w:rPr>
      </w:r>
    </w:p>
    <w:p>
      <w:pPr>
        <w:pStyle w:val="Normal"/>
        <w:spacing w:lineRule="auto" w:line="360"/>
        <w:jc w:val="both"/>
        <w:rPr/>
      </w:pPr>
      <w:r>
        <w:rPr>
          <w:sz w:val="24"/>
          <w:lang w:val="pt-BR"/>
        </w:rPr>
        <w:tab/>
        <w:t xml:space="preserve"> Destaque deve ser dado, segundo Robles (1996), para fato que estas modificações contábeis expostas são geralmente implantadas dentro de um Programa de Qualidade Total, sendo compatível com a idéia de compromisso e participação das pessoas envolvidas de um programa desse tipo, e com a Filosofia de Excelência Empresarial.</w:t>
      </w:r>
    </w:p>
    <w:p>
      <w:pPr>
        <w:pStyle w:val="Normal"/>
        <w:spacing w:lineRule="auto" w:line="360"/>
        <w:jc w:val="both"/>
        <w:rPr>
          <w:sz w:val="24"/>
          <w:lang w:val="pt-BR"/>
        </w:rPr>
      </w:pPr>
      <w:r>
        <w:rPr>
          <w:sz w:val="24"/>
          <w:lang w:val="pt-BR"/>
        </w:rPr>
      </w:r>
    </w:p>
    <w:p>
      <w:pPr>
        <w:pStyle w:val="Normal"/>
        <w:spacing w:lineRule="auto" w:line="360"/>
        <w:jc w:val="both"/>
        <w:rPr/>
      </w:pPr>
      <w:r>
        <w:rPr>
          <w:sz w:val="24"/>
          <w:lang w:val="pt-BR"/>
        </w:rPr>
        <w:tab/>
        <w:t>Outro problema significativo a ser enfrentado pelas empresas de construção civil foi a promulgação da Lei 8.078/90, de 11/09/1990, que entrou em vigor no dia 11 de Março de 1991, o chamado Código de Defesa do Consumidor – CDC, que em seu Capítulo IV, artigos 12 a 17, estabelece exigências relativas à qualidade de produtos e serviços, além de definir multas e exigências de reparação de danos. Embora escape ao escopo da presente dissertação, é importante chamar a atenção para o fato da responsabilidade dos construtores quanto as obras por eles executadas, uma vez que a exigência legal quanto aos aspectos de qualidade é de fundamental importância para análise prévia antes do início de qualquer obra.</w:t>
      </w:r>
    </w:p>
    <w:p>
      <w:pPr>
        <w:pStyle w:val="Normal"/>
        <w:spacing w:lineRule="auto" w:line="360"/>
        <w:jc w:val="both"/>
        <w:rPr>
          <w:sz w:val="24"/>
          <w:lang w:val="pt-BR"/>
        </w:rPr>
      </w:pPr>
      <w:r>
        <w:rPr>
          <w:sz w:val="24"/>
          <w:lang w:val="pt-BR"/>
        </w:rPr>
        <w:t xml:space="preserve">  </w:t>
      </w:r>
    </w:p>
    <w:p>
      <w:pPr>
        <w:pStyle w:val="Normal"/>
        <w:keepNext w:val="true"/>
        <w:spacing w:lineRule="auto" w:line="360"/>
        <w:ind w:left="720" w:hanging="720"/>
        <w:jc w:val="both"/>
        <w:rPr>
          <w:sz w:val="24"/>
          <w:lang w:val="pt-BR"/>
        </w:rPr>
      </w:pPr>
      <w:r>
        <w:rPr>
          <w:b/>
          <w:sz w:val="24"/>
          <w:lang w:val="pt-BR"/>
        </w:rPr>
        <w:t>1.3</w:t>
        <w:tab/>
        <w:t>JUSTIFICATIVA</w:t>
      </w:r>
    </w:p>
    <w:p>
      <w:pPr>
        <w:pStyle w:val="Normal"/>
        <w:keepNext w:val="true"/>
        <w:spacing w:lineRule="auto" w:line="360"/>
        <w:jc w:val="both"/>
        <w:rPr>
          <w:sz w:val="24"/>
          <w:lang w:val="pt-BR"/>
        </w:rPr>
      </w:pPr>
      <w:r>
        <w:rPr>
          <w:sz w:val="24"/>
          <w:lang w:val="pt-BR"/>
        </w:rPr>
      </w:r>
    </w:p>
    <w:p>
      <w:pPr>
        <w:pStyle w:val="Normal"/>
        <w:spacing w:lineRule="auto" w:line="360"/>
        <w:jc w:val="both"/>
        <w:rPr>
          <w:sz w:val="24"/>
          <w:lang w:val="pt-BR"/>
        </w:rPr>
      </w:pPr>
      <w:r>
        <w:rPr>
          <w:sz w:val="24"/>
          <w:lang w:val="pt-BR"/>
        </w:rPr>
        <w:tab/>
        <w:t>O estudo desse tema justifica-se pela sua propriedade e atualidade, diante dos problemas da economia moderna, da necessidade que as empresas têm de controlar seus gastos, manter sua postura de eficiência e produtividade, além de contribuir para a melhoria do ambiente e redução do desperdício.</w:t>
      </w:r>
    </w:p>
    <w:p>
      <w:pPr>
        <w:pStyle w:val="Normal"/>
        <w:spacing w:lineRule="auto" w:line="360"/>
        <w:jc w:val="both"/>
        <w:rPr>
          <w:sz w:val="24"/>
          <w:lang w:val="pt-BR"/>
        </w:rPr>
      </w:pPr>
      <w:r>
        <w:rPr>
          <w:sz w:val="24"/>
          <w:lang w:val="pt-BR"/>
        </w:rPr>
      </w:r>
    </w:p>
    <w:p>
      <w:pPr>
        <w:pStyle w:val="Normal"/>
        <w:spacing w:lineRule="auto" w:line="360"/>
        <w:jc w:val="both"/>
        <w:rPr>
          <w:sz w:val="24"/>
          <w:lang w:val="pt-BR"/>
        </w:rPr>
      </w:pPr>
      <w:r>
        <w:rPr>
          <w:sz w:val="24"/>
          <w:lang w:val="pt-BR"/>
        </w:rPr>
        <w:tab/>
        <w:t>A experiência empresarial reconhece que, as melhorias de qualidade implicam, muitas vezes, em aumentos de custos que precisam ser controlados rigorosamente para evi</w:t>
        <w:softHyphen/>
        <w:t>tar que os produtos desenvolvidos sejam inviabilizados economicamente.</w:t>
      </w:r>
    </w:p>
    <w:p>
      <w:pPr>
        <w:pStyle w:val="Normal"/>
        <w:spacing w:lineRule="auto" w:line="360"/>
        <w:jc w:val="both"/>
        <w:rPr>
          <w:sz w:val="24"/>
          <w:lang w:val="pt-BR"/>
        </w:rPr>
      </w:pPr>
      <w:r>
        <w:rPr>
          <w:sz w:val="24"/>
          <w:lang w:val="pt-BR"/>
        </w:rPr>
      </w:r>
    </w:p>
    <w:p>
      <w:pPr>
        <w:pStyle w:val="Normal"/>
        <w:spacing w:lineRule="auto" w:line="360"/>
        <w:jc w:val="both"/>
        <w:rPr/>
      </w:pPr>
      <w:r>
        <w:rPr>
          <w:sz w:val="24"/>
          <w:lang w:val="pt-BR"/>
        </w:rPr>
        <w:tab/>
        <w:t>As inovações, o desenvolvimento tecnológico e a competição global exigem informações mais detalhadas para contribuir no processo decisório.</w:t>
      </w:r>
      <w:r>
        <w:rPr>
          <w:i/>
          <w:sz w:val="24"/>
          <w:lang w:val="pt-BR"/>
        </w:rPr>
        <w:t xml:space="preserve"> “A contabilidade de custos, para cumprir suas finalidades de apoio e de controle, neste novo contexto competitivo conta com as proposições da gestão estratégica de custos e da contabilidade por atividades (ABC), a fim de fornecer novos subsídios para atingir esses propósitos”</w:t>
      </w:r>
      <w:r>
        <w:rPr>
          <w:sz w:val="24"/>
          <w:lang w:val="pt-BR"/>
        </w:rPr>
        <w:t xml:space="preserve">, segundo Robles Jr (1996), o que justifica um estudo mais aprofundado acerca desses temas.    </w:t>
      </w:r>
    </w:p>
    <w:p>
      <w:pPr>
        <w:pStyle w:val="Normal"/>
        <w:spacing w:lineRule="auto" w:line="360"/>
        <w:jc w:val="both"/>
        <w:rPr>
          <w:b/>
          <w:b/>
          <w:sz w:val="24"/>
          <w:lang w:val="pt-BR"/>
        </w:rPr>
      </w:pPr>
      <w:r>
        <w:rPr>
          <w:b/>
          <w:sz w:val="24"/>
          <w:lang w:val="pt-BR"/>
        </w:rPr>
      </w:r>
    </w:p>
    <w:p>
      <w:pPr>
        <w:pStyle w:val="Normal"/>
        <w:keepNext w:val="true"/>
        <w:spacing w:lineRule="auto" w:line="360"/>
        <w:ind w:left="720" w:hanging="720"/>
        <w:jc w:val="both"/>
        <w:rPr>
          <w:sz w:val="24"/>
          <w:lang w:val="pt-BR"/>
        </w:rPr>
      </w:pPr>
      <w:r>
        <w:rPr>
          <w:b/>
          <w:sz w:val="24"/>
          <w:lang w:val="pt-BR"/>
        </w:rPr>
        <w:t>1.4</w:t>
        <w:tab/>
        <w:t>OBJETIVOS</w:t>
      </w:r>
    </w:p>
    <w:p>
      <w:pPr>
        <w:pStyle w:val="Normal"/>
        <w:keepNext w:val="true"/>
        <w:spacing w:lineRule="auto" w:line="360"/>
        <w:jc w:val="both"/>
        <w:rPr>
          <w:sz w:val="24"/>
          <w:lang w:val="pt-BR"/>
        </w:rPr>
      </w:pPr>
      <w:r>
        <w:rPr>
          <w:sz w:val="24"/>
          <w:lang w:val="pt-BR"/>
        </w:rPr>
      </w:r>
    </w:p>
    <w:p>
      <w:pPr>
        <w:pStyle w:val="Normal"/>
        <w:keepNext w:val="true"/>
        <w:spacing w:lineRule="auto" w:line="360"/>
        <w:jc w:val="both"/>
        <w:rPr>
          <w:sz w:val="24"/>
          <w:lang w:val="pt-BR"/>
        </w:rPr>
      </w:pPr>
      <w:r>
        <w:rPr>
          <w:sz w:val="24"/>
          <w:lang w:val="pt-BR"/>
        </w:rPr>
        <w:tab/>
        <w:t>1.4.1 Objetivo geral</w:t>
      </w:r>
    </w:p>
    <w:p>
      <w:pPr>
        <w:pStyle w:val="Normal"/>
        <w:keepNext w:val="true"/>
        <w:spacing w:lineRule="auto" w:line="360"/>
        <w:jc w:val="both"/>
        <w:rPr>
          <w:sz w:val="24"/>
          <w:lang w:val="pt-BR"/>
        </w:rPr>
      </w:pPr>
      <w:r>
        <w:rPr>
          <w:sz w:val="24"/>
          <w:lang w:val="pt-BR"/>
        </w:rPr>
      </w:r>
    </w:p>
    <w:p>
      <w:pPr>
        <w:pStyle w:val="Normal"/>
        <w:spacing w:lineRule="auto" w:line="360"/>
        <w:jc w:val="both"/>
        <w:rPr>
          <w:sz w:val="24"/>
          <w:lang w:val="pt-BR"/>
        </w:rPr>
      </w:pPr>
      <w:r>
        <w:rPr>
          <w:sz w:val="24"/>
          <w:lang w:val="pt-BR"/>
        </w:rPr>
        <w:tab/>
        <w:t>Este trabalho tem como objetivo geral propor uma sistemática para o controle de custos na gestão da qualidade na indústria da construção civil.</w:t>
      </w:r>
    </w:p>
    <w:p>
      <w:pPr>
        <w:pStyle w:val="Normal"/>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keepNext w:val="true"/>
        <w:tabs>
          <w:tab w:val="left" w:pos="1"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440" w:hanging="2160"/>
        <w:jc w:val="both"/>
        <w:rPr>
          <w:sz w:val="24"/>
          <w:lang w:val="pt-BR"/>
        </w:rPr>
      </w:pPr>
      <w:r>
        <w:rPr>
          <w:sz w:val="24"/>
          <w:lang w:val="pt-BR"/>
        </w:rPr>
        <w:tab/>
        <w:t>1.4.2</w:t>
        <w:tab/>
        <w:t>Objetivos específicos</w:t>
      </w:r>
    </w:p>
    <w:p>
      <w:pPr>
        <w:pStyle w:val="Normal"/>
        <w:keepNext w:val="true"/>
        <w:tabs>
          <w:tab w:val="left" w:pos="1"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numPr>
          <w:ilvl w:val="0"/>
          <w:numId w:val="11"/>
        </w:numPr>
        <w:tabs>
          <w:tab w:val="clear" w:pos="720"/>
          <w:tab w:val="left" w:pos="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567"/>
        <w:jc w:val="both"/>
        <w:rPr>
          <w:sz w:val="24"/>
          <w:lang w:val="pt-BR"/>
        </w:rPr>
      </w:pPr>
      <w:r>
        <w:rPr>
          <w:sz w:val="24"/>
          <w:lang w:val="pt-BR"/>
        </w:rPr>
        <w:t>Pesquisar como o controle de custos pode ajudar a administrar melhor as indústrias de construção civil, através do fornecimento de informações corretas e fundamentais ao bom processo decisório.</w:t>
      </w:r>
    </w:p>
    <w:p>
      <w:pPr>
        <w:pStyle w:val="Normal"/>
        <w:tabs>
          <w:tab w:val="clear" w:pos="720"/>
          <w:tab w:val="left" w:pos="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567"/>
        <w:jc w:val="both"/>
        <w:rPr>
          <w:sz w:val="24"/>
          <w:lang w:val="pt-BR"/>
        </w:rPr>
      </w:pPr>
      <w:r>
        <w:rPr>
          <w:sz w:val="24"/>
          <w:lang w:val="pt-BR"/>
        </w:rPr>
      </w:r>
    </w:p>
    <w:p>
      <w:pPr>
        <w:pStyle w:val="TextBodyIndent"/>
        <w:numPr>
          <w:ilvl w:val="0"/>
          <w:numId w:val="11"/>
        </w:numPr>
        <w:ind w:left="1134" w:hanging="567"/>
        <w:rPr/>
      </w:pPr>
      <w:r>
        <w:rPr/>
        <w:t>Conhecer como a velocidade das operações rentáveis, aplicadas no processo de fabricação, pode estabelecer a dimensão das atividades das indústrias de construção civil propiciada pelo próprio mercado.</w:t>
      </w:r>
    </w:p>
    <w:p>
      <w:pPr>
        <w:pStyle w:val="Normal"/>
        <w:tabs>
          <w:tab w:val="clear" w:pos="720"/>
          <w:tab w:val="left" w:pos="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567"/>
        <w:jc w:val="both"/>
        <w:rPr>
          <w:sz w:val="24"/>
          <w:lang w:val="pt-BR"/>
        </w:rPr>
      </w:pPr>
      <w:r>
        <w:rPr>
          <w:sz w:val="24"/>
          <w:lang w:val="pt-BR"/>
        </w:rPr>
      </w:r>
    </w:p>
    <w:p>
      <w:pPr>
        <w:pStyle w:val="Normal"/>
        <w:numPr>
          <w:ilvl w:val="0"/>
          <w:numId w:val="11"/>
        </w:numPr>
        <w:tabs>
          <w:tab w:val="clear" w:pos="720"/>
          <w:tab w:val="left" w:pos="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567"/>
        <w:jc w:val="both"/>
        <w:rPr/>
      </w:pPr>
      <w:r>
        <w:rPr>
          <w:sz w:val="24"/>
          <w:lang w:val="pt-BR"/>
        </w:rPr>
        <w:t>Analisar metodologias coerentes e adequadas à situação do mercado globalizado, visando obter maior capacitação empresarial, no planejamento de suas atividades, tendo em vista a busca da qualidade e da melhor competitividade.</w:t>
      </w:r>
    </w:p>
    <w:p>
      <w:pPr>
        <w:pStyle w:val="Normal"/>
        <w:tabs>
          <w:tab w:val="clear" w:pos="720"/>
          <w:tab w:val="left" w:pos="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567"/>
        <w:jc w:val="both"/>
        <w:rPr>
          <w:sz w:val="24"/>
          <w:lang w:val="pt-BR"/>
        </w:rPr>
      </w:pPr>
      <w:r>
        <w:rPr>
          <w:sz w:val="24"/>
          <w:lang w:val="pt-BR"/>
        </w:rPr>
      </w:r>
    </w:p>
    <w:p>
      <w:pPr>
        <w:pStyle w:val="TextBodyIndent"/>
        <w:numPr>
          <w:ilvl w:val="0"/>
          <w:numId w:val="11"/>
        </w:numPr>
        <w:ind w:left="1134" w:hanging="567"/>
        <w:rPr/>
      </w:pPr>
      <w:r>
        <w:rPr/>
        <w:t>Propor sugestões a serem aplicadas na contenção dos custos das indústrias de construção civil, de forma a alcançar melhor produtividade e lucratividade, com qualidade.</w:t>
      </w:r>
    </w:p>
    <w:p>
      <w:pPr>
        <w:pStyle w:val="Normal"/>
        <w:tabs>
          <w:tab w:val="left" w:pos="1"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sz w:val="24"/>
          <w:lang w:val="pt-BR"/>
        </w:rPr>
      </w:pPr>
      <w:r>
        <w:rPr>
          <w:b/>
          <w:sz w:val="24"/>
          <w:lang w:val="pt-BR"/>
        </w:rPr>
      </w:r>
    </w:p>
    <w:p>
      <w:pPr>
        <w:pStyle w:val="Normal"/>
        <w:keepNext w:val="true"/>
        <w:tabs>
          <w:tab w:val="left" w:pos="1"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720"/>
        <w:jc w:val="both"/>
        <w:rPr>
          <w:sz w:val="24"/>
          <w:lang w:val="pt-BR"/>
        </w:rPr>
      </w:pPr>
      <w:r>
        <w:rPr>
          <w:b/>
          <w:sz w:val="24"/>
          <w:lang w:val="pt-BR"/>
        </w:rPr>
        <w:t>1.5</w:t>
        <w:tab/>
        <w:t>METODOLOGIA</w:t>
      </w:r>
    </w:p>
    <w:p>
      <w:pPr>
        <w:pStyle w:val="Normal"/>
        <w:keepNext w:val="true"/>
        <w:tabs>
          <w:tab w:val="left" w:pos="1"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r>
    </w:p>
    <w:p>
      <w:pPr>
        <w:pStyle w:val="Normal"/>
        <w:tabs>
          <w:tab w:val="left" w:pos="1"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Para se alcançar os objetivos propostos, foi feita uma pesquisa bibliográfica atinente ao tema escolhido, para a construção do referencial teórico, bem como uma pesquisa de campo dentro da área da indústria de construção civil, sobretudo construções habitacionais, focando-se nos processos de produção nos quais se possa perceber qualidade, a fim de obter informações acerca dos custos dentro desse setor, averiguando-se as possibilidades de reduzi-los.</w:t>
      </w:r>
    </w:p>
    <w:p>
      <w:pPr>
        <w:pStyle w:val="Normal"/>
        <w:tabs>
          <w:tab w:val="left" w:pos="1"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sz w:val="24"/>
          <w:lang w:val="pt-BR"/>
        </w:rPr>
      </w:pPr>
      <w:r>
        <w:rPr>
          <w:b/>
          <w:sz w:val="24"/>
          <w:lang w:val="pt-BR"/>
        </w:rPr>
      </w:r>
    </w:p>
    <w:p>
      <w:pPr>
        <w:pStyle w:val="Normal"/>
        <w:keepNext w:val="true"/>
        <w:tabs>
          <w:tab w:val="left" w:pos="1"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720"/>
        <w:jc w:val="both"/>
        <w:rPr>
          <w:sz w:val="24"/>
          <w:lang w:val="pt-BR"/>
        </w:rPr>
      </w:pPr>
      <w:r>
        <w:rPr>
          <w:b/>
          <w:sz w:val="24"/>
          <w:lang w:val="pt-BR"/>
        </w:rPr>
        <w:t>1.6</w:t>
        <w:tab/>
        <w:t>ESTRUTURA</w:t>
      </w:r>
    </w:p>
    <w:p>
      <w:pPr>
        <w:pStyle w:val="Normal"/>
        <w:keepNext w:val="true"/>
        <w:tabs>
          <w:tab w:val="left" w:pos="1"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TextBody"/>
        <w:widowControl w:val="false"/>
        <w:tabs>
          <w:tab w:val="left" w:pos="0" w:leader="none"/>
          <w:tab w:val="left" w:pos="720" w:leader="none"/>
          <w:tab w:val="left" w:pos="113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pós essa Introdução (Capítulo I), neste trabalho serão abordados, no Capítulo II, a construção civil no Brasil e gestão da qualidade, um caminho imprescindível para as empresas que buscam acompanhar a evolução tecnológica e melhor atender sua população-alvo.</w:t>
      </w:r>
    </w:p>
    <w:p>
      <w:pPr>
        <w:pStyle w:val="Normal"/>
        <w:tabs>
          <w:tab w:val="left" w:pos="1"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No Capítulo III, tratar-se-á dos custos na Empresa, as normas e critérios contábeis quanto aos mesmos, sua influência, a ação da contabilidade de custos na administração organizacional, a diferenciação das principais incidências de custos, além de critérios básicos de controle de despesas, influência do planejamento e metodologia para se alcançar e manter melhor qualidade.</w:t>
      </w:r>
    </w:p>
    <w:p>
      <w:pPr>
        <w:pStyle w:val="Normal"/>
        <w:tabs>
          <w:tab w:val="left" w:pos="1"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 xml:space="preserve"> </w:t>
      </w:r>
    </w:p>
    <w:p>
      <w:pPr>
        <w:pStyle w:val="Normal"/>
        <w:tabs>
          <w:tab w:val="left" w:pos="1"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No Capítulo IV serão apresentados alguns exemplos de empresas que venceram na redução de custos, com aumento da qualidade e controle, em especial na indústria da construção civil que é uma área empresarial que sofre a influência dessas vertentes administrativas. Ao final serão apresentadas algumas conclusões possíveis obtidos desses resultados concretos, bem como uma pesquisa de campo acerca de preços e custos atuais.</w:t>
      </w:r>
    </w:p>
    <w:p>
      <w:pPr>
        <w:pStyle w:val="Normal"/>
        <w:tabs>
          <w:tab w:val="left" w:pos="1"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No Capítulo V, através de um estudo de caso, são apresentadas sugestões de medidas a serem adotadas na busca de melhores custos da qualidade e proposta de medidas de implementação da gestão de custos na qualidade e procura-se a apresentar algumas discussões generalizadas, em síntese conclusiva ao presente trabalho, visando a busca de melhores custos da qualidade.</w:t>
      </w:r>
    </w:p>
    <w:p>
      <w:pPr>
        <w:pStyle w:val="Normal"/>
        <w:tabs>
          <w:tab w:val="left" w:pos="1"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No Capítulo VI são apresentadas as considerações conclusivas e feitas recomendações para o desenvolvimento de futuros trabalhos, finalizando-se com as referências bibliográficas, livros e textos utilizados na apresentação deste trabalho e como embasamento da pesquisa teórica.  </w:t>
      </w:r>
    </w:p>
    <w:p>
      <w:pPr>
        <w:pStyle w:val="Normal"/>
        <w:tabs>
          <w:tab w:val="left" w:pos="1"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rStyle w:val="P29"/>
          <w:lang w:val="pt-BR"/>
        </w:rPr>
      </w:pPr>
      <w:r>
        <w:rPr>
          <w:sz w:val="24"/>
          <w:lang w:val="pt-BR"/>
        </w:rPr>
      </w:r>
    </w:p>
    <w:p>
      <w:pPr>
        <w:pStyle w:val="Normal"/>
        <w:keepNext w:val="true"/>
        <w:tabs>
          <w:tab w:val="left" w:pos="1"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b/>
          <w:sz w:val="24"/>
          <w:lang w:val="pt-BR"/>
        </w:rPr>
        <w:t>1.7</w:t>
        <w:tab/>
        <w:t>LIMITAÇÕES</w:t>
      </w:r>
    </w:p>
    <w:p>
      <w:pPr>
        <w:pStyle w:val="Normal"/>
        <w:keepNext w:val="true"/>
        <w:tabs>
          <w:tab w:val="left" w:pos="1"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r>
    </w:p>
    <w:p>
      <w:pPr>
        <w:pStyle w:val="Normal"/>
        <w:tabs>
          <w:tab w:val="left" w:pos="1"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A grande dificuldade encontrada na realização deste trabalho foi quanto as informações empresariais, uma vez que a área de custos é restrita, diferenciada e particular de cada empresa. Em geral, as informações e dados dessa área são confidenciais, de forma que a direção da empresa não fornece dados reais e muitas vezes pode até fornecer dados incorretos.</w:t>
      </w:r>
    </w:p>
    <w:p>
      <w:pPr>
        <w:pStyle w:val="Normal"/>
        <w:tabs>
          <w:tab w:val="left" w:pos="1"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 xml:space="preserve">Importante destacar que são raros os trabalhos que abordam estas questões na área da Construção Civil Habitacional, associando custos à questão da qualidade, ou falta de qualidade. </w:t>
      </w:r>
    </w:p>
    <w:p>
      <w:pPr>
        <w:pStyle w:val="Normal"/>
        <w:tabs>
          <w:tab w:val="left" w:pos="1"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Não foram abordadas questões de mercado, como questões relativas a pesquisas de mercado e pesquisas de satisfação de clientes, nem questões relativas à gestão das empresas, procurando-se focar no aspecto relativo aos custos da não qualidade.</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Outro aspecto limitador foi a amplitude do mercado de construção civil habitacional brasileiro, o que levou o trabalho a restringir sua abrangência à cidade de Curitiba e sua Região Metropolitana.</w:t>
      </w:r>
    </w:p>
    <w:p>
      <w:pPr>
        <w:pStyle w:val="Normal"/>
        <w:tabs>
          <w:tab w:val="left" w:pos="1"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Por fim, o tempo destinado à elaboração de uma dissertação de mestrado também é um fator limitador importante a ser considerado e que não permite a profundidade desejada para uma pesquisa que revelasse aspectos mais significativos ou, no mínimo, mais intrigantes como resultados de uma dissertação.</w:t>
      </w:r>
    </w:p>
    <w:p>
      <w:pPr>
        <w:pStyle w:val="Normal"/>
        <w:tabs>
          <w:tab w:val="left" w:pos="1"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r>
        <w:br w:type="page"/>
      </w:r>
    </w:p>
    <w:p>
      <w:pPr>
        <w:pStyle w:val="Heading2"/>
        <w:tabs>
          <w:tab w:val="left" w:pos="1"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APÍTULO II – A CONSTRUÇÃO CIVIL NO BRASIL E A GESTÃO DA QUALIDADE</w:t>
      </w:r>
    </w:p>
    <w:p>
      <w:pPr>
        <w:pStyle w:val="Normal"/>
        <w:keepNext w:val="true"/>
        <w:tabs>
          <w:tab w:val="left" w:pos="1"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720"/>
        <w:jc w:val="both"/>
        <w:rPr>
          <w:sz w:val="24"/>
          <w:lang w:val="pt-BR"/>
        </w:rPr>
      </w:pPr>
      <w:r>
        <w:rPr>
          <w:b/>
          <w:sz w:val="24"/>
          <w:lang w:val="pt-BR"/>
        </w:rPr>
        <w:t>2.1</w:t>
        <w:tab/>
        <w:t>CARACTERÍSTICAS DO SETOR</w:t>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A indústria da construção civil é conhecida por suas varias peculiaridades. Inúmeros autores as classificam, e dentre estes podem ser destacados os seguintes:</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 xml:space="preserve">Para Melo (1995), os operários da construção civil são, em sua maioria, provenientes do meio rural e, portanto, não possuem formação técnica adequada.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Segundo Farah, (1992), os métodos empregados na construção não acompanham o desenvolvimento tecnológico da área, principalmente, por haver, nos canteiros de obra, uma clara diferenciação entre o “saber fazer” e o “saber científico”, conforme se constata entre operários e engenheiros.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Para o Subcomitê a Indústria da Construção Civil no Programa Brasileiro de Qualidade e Produtividade, a área de recursos humanos deste setor caracteriza-se por insuficiência de programas de treinamento nas empresas, pouco investimento em formação profissional, declínio do grau de habilidade e qualificação dos trabalhadores da área, ao longo dos últimos anos, alta rotatividade da mão-de-obra e falta de programas de formação para esses trabalhadores, conforme arrola Lima (1997).   Esse fato mostra o pouco investimento do setor na formação e manutenção de seus trabalhadores e justifica a ocorrência, no setor da construção civil, de ser considerado como um dos ramos de atividade com maior precariedade de mão-de-obra o que acaba por resultar em elevado número de acidentes de trabalho e um altíssimo desperdício de material e tempo.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Essas afirmações são comprovadas, pois, na Revista CIPA publicada em fevereiro de 1997, o ramo da construção civil, brasileiro ocupa o segundo lugar em todo o território, de casos de acidentes fatais e invalidez permanente e o quarto lugar no que diz respeito à incapacidade parcial e permanente de seus trabalhadores.</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720"/>
        <w:jc w:val="both"/>
        <w:rPr>
          <w:sz w:val="24"/>
          <w:lang w:val="pt-BR"/>
        </w:rPr>
      </w:pPr>
      <w:r>
        <w:rPr>
          <w:b/>
          <w:sz w:val="24"/>
          <w:lang w:val="pt-BR"/>
        </w:rPr>
        <w:t>2.2</w:t>
        <w:tab/>
        <w:t>NOVAS TENDÊNCIAS</w:t>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rFonts w:ascii="Arial" w:hAnsi="Arial" w:cs="Arial"/>
          <w:sz w:val="24"/>
          <w:lang w:val="pt-BR"/>
        </w:rPr>
      </w:pPr>
      <w:r>
        <w:rPr>
          <w:rFonts w:cs="Arial" w:ascii="Arial" w:hAnsi="Arial"/>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A indústria da construção civil no Brasil vive um momento em que mescla três conceitos: produção artesanal, padronização, e personalização. No entanto, já percebe claramente que precisa livrar-se o quanto antes da retrógrada produção artesanal, que a encarece sobremaneira e entrava a sua qualificação.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As novas técnicas que estão se incorporando ao processo construtivo visam a evolução do segundo conceito (padronização), o que é, além de tudo, uma questão de sobrevivência financeira das empresas. Note-se bem que este segundo conceito, quando aplicado à execução da estrutura e das instalações, por exemplo, e ao gerenciamento propriamente dito, nada mais do que a idéia de qualidade total é fundamental para o sucesso do terceiro (personalização), escorando-o e permitindo que ele seja desenvolvido com a eficiência e qualidade necessária.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rFonts w:ascii="Arial" w:hAnsi="Arial" w:cs="Arial"/>
          <w:sz w:val="24"/>
          <w:lang w:val="pt-BR"/>
        </w:rPr>
      </w:pPr>
      <w:r>
        <w:rPr>
          <w:rFonts w:cs="Arial" w:ascii="Arial" w:hAnsi="Arial"/>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Além de evitar o desperdício, temos que levar em consideração também os resíduos, materiais que são inevitavelmente perdidos, mas que mediante um processo adequado de reciclagem pode ser transformado de entulho a matéria prima perfeitamente aproveitável e que, quando sob esta forma, atinge diretamente o meio ambiente. </w:t>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720"/>
        <w:jc w:val="both"/>
        <w:rPr>
          <w:sz w:val="24"/>
          <w:lang w:val="pt-BR"/>
        </w:rPr>
      </w:pPr>
      <w:r>
        <w:rPr>
          <w:b/>
          <w:sz w:val="24"/>
          <w:lang w:val="pt-BR"/>
        </w:rPr>
        <w:t>2.3</w:t>
        <w:tab/>
        <w:t>CONCEITOS</w:t>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A preocupação com o controle do uso dos materiais e a conseqüente redução da quantidade resíduos em uma obra se justifica, em especial pelo alto custo dos materiais e em uma visão globalizada, considerando-se o valor econômico do desperdício no custo final dos edifícios executados no Brasil, uma vez que, as estimativas comumente encontradas são de 10, 25 e até mesmo 50 % de acréscimo no custo final dos materiais incorporados à obra (Vargas, 1997).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Na estimativa verificada junto a empresas da área de construção civil e alguns de seus auxiliares, feita para ilustrar esse estudo, ao final do ano de 1999, dentre os componentes de materiais empregados na construção, ocorriam perdas percentuais conforme os dados a seguir: madeiras em geral - 15%; concreto usinado - 5%; aço CA-50/60 - 20%; componentes de vedação - 5%; cimento CP-320 - 15%; cal hidratada - 15%; areia lavada - 15%; argamassa colante - 10%; azulejos - 10%; cerâmicas de piso - 10%. Ao se analisar os materiais e suas respectivas perdas, nota-se que eles são empregados em todas as etapas da construção, ou seja, desde o alicerce até o acabamento final.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Também é necessário considerar que o resultado indicou que a perda a considerar neste serviço não é apenas no que se refere ao material, mas sim e também nas horas de trabalho empregadas, tanto para construir como para retirar os entulhos que resulta do desperdício. Qualquer que seja o componente, a perda em horas de trabalho estará sempre presente, em maior ou menor proporção.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Conforme descreve Machado (1995), o setor de construção é uma indústria diferenciada pelo seu caráter artesanal, manufatureiro, montador e moldador. É um trabalho executado a céu aberto, está sujeito às mais diversas variações climáticas, à ação do vento, do sol e das chuvas. No entanto, é uma atividade que, antes de tudo, exerce uma função social e econômica insubstituível, tanto por suprir a população da moradia, requisito essencial de bem estar, quanto pela capacidade que tem de absorver mão-de-obra migrante ou iniciante, de pouca ou nenhuma qualificação.</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Para se falar em desperdício na construção civil, há necessidade de se considerar que cada obra é construída com características próprias, em terreno e condições diferenciadas, e, mesmo quando tem aparência padronizada, na essência é também individual, o que faz da construção civil uma indústria peculiar que tem pouca semelhança com as demais.</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Souza (1997), por exemplo, afirma em sua obra que a falta de uma nomenclatura única e, principalmente, de uma metodologia consistente são as principais barreiras à proposição de alternativas para se combater os desperdícios existentes na área da construção civil.  Segundo aquele autor, o primeiro passo para romper tais barreiras é identificar de onde provem esse desperdício e quais os fatores influenciam na produtividade do setor, a fim de serem corrigidos.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Para Messeguer (1991), o desperdício se origina em todas as etapas do processo de construção civil, desde o planejamento passando pelo projeto, alcançando a fabricação de materiais e componentes e finalizando com a execução da obra, seu uso e manutenção.</w:t>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É bem verdade que qualquer desperdício, em qualquer setor produtivo, é visto com maus olhos uma vez que ao final, seu custo é incorporado no produto final, acabado, e há necessidade de serem viabilizados todos os esforços no sentido de minimizar os erros que se verificam no processo construtivo e, embora esse não possa ser comparado com uma linha de montagem industrial, as indústrias com certeza têm muito a ensinar aos construtores no que toca à redução de custos e de desperdício de material.</w:t>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720"/>
        <w:jc w:val="both"/>
        <w:rPr>
          <w:sz w:val="24"/>
          <w:lang w:val="pt-BR"/>
        </w:rPr>
      </w:pPr>
      <w:r>
        <w:rPr>
          <w:b/>
          <w:sz w:val="24"/>
          <w:lang w:val="pt-BR"/>
        </w:rPr>
        <w:t>2.4</w:t>
        <w:tab/>
        <w:t>APRESENTAÇÃO</w:t>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Em conformidade com o referencial teórico apresentado nesse trabalho, e para fundamentá-lo com exemplos práticos, foram feitas visitas em três empresas de porte médio, que atuam na área da construção civil na cidade de Curitiba, Estado do Paraná, bem como as obras conduzidas por essas empresas, onde foram colhidos alguns informes acerca dos temas qualidade, custos e desperdício junto aos encarregados das mesmas, mestres de obras e pedreiros.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Tais empresas foram escolhidas aleatoriamente, considerando-se a atuação na construção civil habitacional, todas atuando num mesmo segmento de mercado e possuindo porte semelhante (em número de empregados e em faturamento).</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Os informes pesquisados basearam-se em questões referentes especificamente a desperdícios que ocorrem com os materiais mais utilizados nas obras, a mão-de-obra empregada.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A principal dificuldade encontrada junto às empresas e seus funcionários é que, em virtude da grande concorrência existente na área, as informações são gerais, os valores são estimados, portanto, para fundamentar melhor os dados e valores acerca do desperdício, optou-se por colher informes gerais publicados no mês de dezembro de 1999, que são divulgados por um jornal de grande circulação onde constam os valores médios praticados no mercado, e que serviram de base para a composição dos custos e análise das perdas apresentadas a seguir, além de focar o estudo em uma empresa que, pelas suas características, representa um retrato do mercado.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A construção civil, tanto no Brasil, como em qualquer país, tem grande relevância na economia devido ao seu alto grau de investimento e geração de empregos, porém constata-se que cerca de 20% desse investimento é perdido, devido ao enorme desperdício de materiais nos canteiros de obra devido às técnicas ultrapassadas e procedimentos rudimentares ainda utilizados por construtores e pedreiros, segundo dados fornecidos pela Câmara Estadual da Indústria da Construção - CEIC, 1996.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Desperdício, conforme Bornia (1997), </w:t>
      </w:r>
      <w:r>
        <w:rPr>
          <w:i/>
          <w:sz w:val="24"/>
          <w:lang w:val="pt-BR"/>
        </w:rPr>
        <w:t>“é o esforço econômico que não agrega valor ao produto da empresa e nem serve para suportar diretamente o trabalho efetivo”</w:t>
      </w:r>
      <w:r>
        <w:rPr>
          <w:sz w:val="24"/>
          <w:lang w:val="pt-BR"/>
        </w:rPr>
        <w:t xml:space="preserve">. A existência de novas tecnologias e sua utilização já é totalmente difundida em outros países e já começa a tomar espaço no mercado brasileiro visando reduzir as perdas e os desperdícios.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É sabido o grande interesse da sociedade em geral por informações relacionadas à construção civil e aos custos dela oriundos, a partir do momento em que servem como alerta e crítica a um procedimento descuidado e incabível com as imensas carências nacionais no setor.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A indústria da construção civil foi escolhida como exemplo de uma atividade econômica, por seus aspectos relevantes, por ela não ser comparável a nenhuma outra, na questão da execução em si e também na função social e econômica que exerce. Na execução torna-se peculiar pelo fato de ser itinerante, cada obra é construída em local diferente e em condições diferentes.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Conforme Machado (1995), a construção civil, no que diz respeito à sua função social, evidencia-se que é de grande ação, pois absorve mão-de-obra com pouca ou nenhuma qualificação e em grande quantidade, gerando um número expressivo de empregos, no entanto, do ponto de vista financeiro e contábil, ela traz as características gerais de toda e qualquer industria, e seus custos podem ser bem maiores, e precisam ser corretamente administrados.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 xml:space="preserve">No processo produtivo, da construção civil, como em qualquer outra linha de produção, ocorrem perdas de materiais e como conseqüência notam-se os reflexos no custo de produção. Identifica-se nesse ponto, segundo Tacla (1995), a grande importância da assimilação de novas tecnologias, tendo como interesse final otimizar o fator custo e reduzir o desperdício.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Na construção civil, </w:t>
      </w:r>
      <w:r>
        <w:rPr>
          <w:i/>
          <w:sz w:val="24"/>
          <w:lang w:val="pt-BR"/>
        </w:rPr>
        <w:t>“a noção de perda refere-se a toda falta de aproveitamento da sua potencialidade para tingir custos menores e maior satisfação do cliente. Consideram-se os custos da qualidade divididos nas áreas de política e organização da empresa, planejamento e vendas, projetos, suprimentos, execução, recursos humanos e serviços ao cliente”.</w:t>
      </w:r>
      <w:r>
        <w:rPr>
          <w:sz w:val="24"/>
          <w:lang w:val="pt-BR"/>
        </w:rPr>
        <w:t xml:space="preserve"> (OLIVEIRA, et al., 1998).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Além de evitar o desperdício, tem-se que levar em consideração também os resíduos, material que é inevitavelmente perdido, mas que mediante um processo adequado de reciclagem pode ser transformado de entulho a matéria prima perfeitamente aproveitável.</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Os informes de revistas especializadas dão conta que a indústria da construção civil no Brasil vive um momento que mescla três conceitos: produção artesanal, padronização, e personalização. No entanto, já está mais do que evidenciado que é preciso livrar-se o mais rápido possível, da produção artesanal, que a encarece sobremaneira e entrar na sua qualificação da própria mão-de-obra utilizada.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Para Souza, (1996), as novas técnicas que estão se incorporando ao processo construtivo visam a evolução do segundo conceito (padronização), o que é, além de tudo, uma questão de sobrevivência financeira das empresas. Note-se bem que este segundo conceito, quando aplicado à execução da estrutura e das instalações, por exemplo, e ao gerenciamento propriamente dito, nada mais do que a idéia de qualidade total é fundamental para o sucesso do terceiro (personalização), dando o respaldo necessário para que ele seja desenvolvido com a eficiência necessária.</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Muitas novidades estão sendo oferecidas para o mercado consumidor, resultantes do intenso trabalho de pesquisa e intercâmbio de tecnologia com outros países. Superando todos os processos convencionais, a cada dia uma novidade que vem sendo oferecida ao mercado consumidor e que tem tendência à produção industrializada.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Com tantas dificuldades existentes em conseqüência da globalização econômica, do desemprego, do avanço tecnológico, de empresas sucateadas, administração retrógrada, falências e concordatas, a construção civil e um dos setores que não se condiciona a novas tecnologias, emprega mão de obra desqualificada, serve à população naquilo que lhe é essencial (além do pão nosso de cada dia, a morada) e precisa ser apoiada por organismos financeiros e pelo Estado a fim de não ser relegada a juros altos, financiamentos exorbitantes, mas sim, agir de forma justa e equilibrada em benefício do setor e também da população.</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keepNext w:val="true"/>
        <w:tabs>
          <w:tab w:val="left" w:pos="1"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sz w:val="24"/>
          <w:lang w:val="pt-BR"/>
        </w:rPr>
      </w:pPr>
      <w:r>
        <w:rPr>
          <w:b/>
          <w:sz w:val="24"/>
          <w:lang w:val="pt-BR"/>
        </w:rPr>
        <w:t xml:space="preserve">2.5 </w:t>
        <w:tab/>
        <w:t>BREVE HISTÓRICO DA CONSTRUÇÃO CIVIL NO BRASIL</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sz w:val="24"/>
          <w:lang w:val="pt-BR"/>
        </w:rPr>
      </w:pPr>
      <w:r>
        <w:rPr>
          <w:b/>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A indústria da construção civil tem importância dentro do contexto econômico de qualquer país. Faz parte de um grande macro-complexo que inclui cinco grandes cadeias produtivas que para ela convergem, representado uma das indústrias que mais absorve mão-de-obra. Além do efeito multiplicador de renda, seu produto tem conotação social. (VIVIR0, 1993).</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Devido a esta relevância, a indústria da Construção Civil é uma das indústrias que mais está em discussão atualmente, e também alvo deste estudo de caso, em um período em que o país volta a crescer. Entretanto, para que o crescimento econômico seja acompanhado pelo crescimento desta indústria, é condição </w:t>
      </w:r>
      <w:r>
        <w:rPr>
          <w:i/>
          <w:sz w:val="24"/>
          <w:lang w:val="pt-BR"/>
        </w:rPr>
        <w:t xml:space="preserve">sine qua non </w:t>
      </w:r>
      <w:r>
        <w:rPr>
          <w:sz w:val="24"/>
          <w:lang w:val="pt-BR"/>
        </w:rPr>
        <w:t>que se tenha uma perspectiva do desenvolvimento desta indústria no passado.</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A construção de edificações no Brasil foi fortemente impulsionada no período posterior a 1964, por um conjunto de reformas que criou novos esquemas de financiamento e de incentivos para o setor.</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Segundo a Câmara Estadual da Indústria da Construção - CEIC/PR (1996), o aumento dos recursos destinados ao setor habitacional gerou um grande crescimento do número de empresas. “</w:t>
      </w:r>
      <w:r>
        <w:rPr>
          <w:i/>
          <w:sz w:val="24"/>
          <w:lang w:val="pt-BR"/>
        </w:rPr>
        <w:t>Mas, esse crescimento numérico significou, na maioria das vezes, a multiplicação da estrutura industrial até então existente: firmas pequenas e médias, na maioria subcontratações de serviços de engenharia e de mão-de-obra, pouco capital, estrutura empresarial tímida e incipiente, e forte sujeição às oscilações do setor”.</w:t>
      </w:r>
      <w:r>
        <w:rPr>
          <w:sz w:val="24"/>
          <w:lang w:val="pt-BR"/>
        </w:rPr>
        <w:t>Só algumas conseguiram ganhar escala e alcançar a condição de grandes empresas, pois em sua maioria, as empresas não tinham dimensão, estrutura, capital, experiência anterior, nem o interesse de investir em tecnologia, em pesquisa e em desenvolvimento de processos, que conduzissem à significativa melhoria da qualidade e redução de custos.</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A década de setenta foi caracterizada por uma expansão das atividades construtivas. Entre 1973 e 1978, o PIB da construção cresceu mais que o PIB nacional.</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Entre 1977 e 1979, o mercado habitacional passa por uma crise. Contribuem para ela a liberação das taxas de juros, a evolução menos favorável do FGTS e o diagnóstico da especulação imobiliária como foco inflacionário, o que acarretou uma série de medidas para diminuir a intensidade dos negócios imobiliários. Durante a crise, cresceu o número de falências. O jornal Gazeta Mercantil, no Balanço Anual de 1979, constatou uma diminuição, do poder aquisitivo da classe média, e o fato de que as grandes empresas já sentiam a retração do mercado. No ano de 1979, mais de mil pedidos de falências e concordatas ocorreram em São Paulo, incluindo-se nesse rol construtoras de grande porte.</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Entretanto, em 1980, o setor edificações esboçou melhora, sendo considerado o ano do </w:t>
      </w:r>
      <w:r>
        <w:rPr>
          <w:i/>
          <w:sz w:val="24"/>
          <w:lang w:val="pt-BR"/>
        </w:rPr>
        <w:t>“boom”,</w:t>
      </w:r>
      <w:r>
        <w:rPr>
          <w:sz w:val="24"/>
          <w:lang w:val="pt-BR"/>
        </w:rPr>
        <w:t xml:space="preserve"> e iniciou-se um novo ciclo de crescimento. O Governo, através do BNH, procurou estimular o setor com uma série de medidas: maior flexibilidade de utilização de utilização do FGTS, redução e tabelamento de juros, ampliação dos prazos, alterações do benefício fiscal, etc. Assim, as aplicações na área habitacional aumentaram 69.9%, quando comparadas com 1978, e houve uma redução de estoques em comercialização remanescentes de anos anteriores, segundo dados do Instituto Brasileiro de Geografia e Estatística - IBGE (1979).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Em 1980, houve um grande número de financiamentos concedidos pelo SFH, em todos os seus segmentos, com estímulo ao mercado de habitações populares. Além disso, através de medida de pré-fixação da correção monetária (em nível abaixo da inflação) o Governo desestimulou aplicações em títulos de renda fixa, induzindo aplicações na poupança para aplicação em imóveis.</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O aumento da demanda pelo produto final acelerou a valorização dos terrenos e, ao pressionar a procura de materiais, promoveu alta de seus preços. Esses efeitos sobre os custos aliados à contração de financiamentos ao construtor (alguns agentes financiadores já estavam utilizando práticas seletivas de financiamento) condicionaram o mercado imobiliário a sair do clima eufórico dos primeiros meses de 1980.</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Segundo as Informações e Técnicas em Construção Civil - I&amp;T, no final de 1980, a economia entrou em recessão. Houve quedas de salário e emprego e alta de juros. Pela primeira vez, em mais de vinte anos, os fabricantes de cimento viram suas vendas caírem.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Para Pinto (1995), face às condições existentes até meados dos anos 80’s, e animadas pela perspectiva favorável do comportamento dos negócios, as construtoras lançaram-se à compra de terrenos, realização de projetos, aprovação de plantas e contratação de financiamentos para a construção, o que justificou o grande número de lançamentos feitos nestes anos.</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O Plano Cruzado (1986) extinguiu a correção monetária, eliminando a possibilidade de ganhos financeiros, que fazia com que grande parte de recursos do sistema econômico fossem destinados ao mercado financeiro, principalmente entre 1981 e 1984. Diminuída a atratividade dos ativos financeiros, houve maiores investimentos em ativos reais como nos imóveis.</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Este aumentos de custos da construção civil, além dos índices de inflação, fez com que os financiamentos concedidos pela Caixa Econômica representassem menos do custo total da obra devido ao descompasso entre os reajustes do índice utilizado pela Caixa para liberação de financiamentos.</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Ano do Plano Bresser (1987) não representou o mesmo clima de euforia de 1986. Em 1987, houve aumento de financiamentos concedidos pela Caixa Econômica Federal, mas mesmo assim, ainda eram considerados baixos, comparados com as necessidades habitacionais do país, segundo os dados estatísticos fornecidos pelo IBGE.</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Ao contrário de 1986, quando da implementação do Cruzado, os investimentos financeiros tornaram-se uma excelente opção em 1987. Os recursos que seriam aplicados no mercado imobiliário foram redirecionados para outros ativos mais rentáveis no curto prazo. Por sua vez, os agentes financeiros privados do SFH também reduziram significativamente suas operações de financiamento à construção e à compra de imóveis destinados à classe média, preferindo aplicar seus recursos de cadernetas de poupança junto às autoridades monetárias, cabendo, assim, somente à Caixa Econômica Federal o encargo do financiamento de negócios no mercado imobiliário.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A partir de outubro de 1987, houve aumento da inflação e incapacidade de controle do déficit público, com perspectivas de estagnação, contribuindo negativamente às indefinições da Assembléia Constituinte no campo econômico e tributário. Os empresários reagirem defensivamente, enxugando custos e aumentando a liquidez de seus ativos resultando numa desaceleração dos investimentos produtivos e maior movimento do mercado financeiro. O SFH tentou se reabilitar através de modificações institucionais e uma série de decretos, resoluções e circulares, mas todo este esforço não foi capaz de promover uma aliança de interesses entre os construtores, agentes financeiros e o Governo. (Pinto, 1995).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Em 1988, novas incertezas afligiram a economia com altas taxas de inflação e baixas taxas de investimento, polarizando-se as aplicações no mercado financeiro.</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Em 1989, a Caixa Econômica Federal centralizou as contas do FGTS, constituindo um dos poucos agentes com carteira imobiliária aberta. Entretanto, para quem pretendeu adquirir unidades prontas construídas com recursos fora do SFH, ou imóveis usados, não obteve financiamento. A década de oitenta terminou com a demanda por imóveis reprimida devido à queda dos salários reais (importante motivador para o controle de custos, uma vez que nenhum comprador de imóveis está disposto a pagar por “gorduras” das empresas), afetando o poder aquisitivo da população, e com o SFH desgastado.</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No âmbito do SFH, apenas aquelas empresas que já tinham recursos de financiamento garantidos até março de 1990 conseguiram operar normalmente; fora isso, contam apenas com alguns recursos direcionados à baixa renda, além de autofinanciamento para faixas superiores de renda para sustentar alguma atividade na construção imobiliária.</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Machado (1995) declara que o Plano Collor 1, ao efetuar o bloqueio da metade dos depósitos da poupança (cerca de 1.5 bilhões de dólares), abalou a liquidez do Sistema Brasileiro de Poupança e Empréstimos - SBPE. Foram criados ainda os depósitos especiais remunerados (DER), os quais retardaram a volta desses recursos a sua origem, sendo canalizados para rolagem da dívida pública e do financiamento à agricultura. Esse montante equivalia à construção de 400 mil habitações de classe média.</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Tal conjunto de fatores praticamente afastou o brasileiro do mercado consumidor de imóveis. As empresas enfrentaram problemas de liquidez, originários da redução do capital de giro, perda de lucratividade e obstáculos para a produção e geração de recursos para novos investimentos. Além disso, existia uma falta significativa de qualidade nos imóveis produzidos, a engenharia encontrava-se atrasada em relação a outros países, existia falta de controle (tanto de custos como de processos) em geral e um despreparo generalizado da mão-de-obra da indústria da construção civil. Os efeitos macroeconômicos dessa performance do setor podem ser avaliadas pela que da do nível de emprego. A revista Conjuntura Econômica estima que, pelo menos, 20% dos trabalhadores atuantes na construção civil foram demitidos entre 1990 e 1992. Levando-se em conta o efeito multiplicador da construção civil nos setores fornecedores de insumos e de atividades conexas, isso significa que quase 3 milhões de trabalhadores perderam sua fonte de renda.</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Em 1991, continuou a crise crônica do setor imobiliário, relacionada à indisponibilidade de financiamentos em número e volume insuficientes e a queda do poder aquisitivo dos salários, até 1992, os lançamentos na cidade de São Paulo diminuíram ano a ano.</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Para o I &amp; T, (1996), o desempenho da construção civil em 1994 é pior que em 1993, mas apresentou certo dinamismo devido ao reaquecimento do setor da construção imobiliária, em paralelo menos intenso na área de obras públicas (que enfrentou dificuldades com o atraso de pagamentos) e de construção pesada.</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O ano de 1994 viu o início da estabilidade econômica, o que favoreceu o gerenciamento de qualquer atividade produtiva, pois sem ela, tornava-se inviável o cálculo da rentabilidade esperada dos investimentos de longo prazo; as empresas ficavam incapazes de averiguar o custo e o preço real do seu produto; a estrutura de preços relativos ficava comprometida e exposta a constantes desalinhamentos e desequilíbrios, além de uma propensão predominante à especulação financeira em detrimento das atividades produtivas, que foram características da década de 80 e que produziram um ambiente turbulento e por conseqüência, instável. (I &amp; T, 1996).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 xml:space="preserve">Em um ambiente psicossocial mais favorável, devido à queda da inflação e a maiores competitividade e produtividade, o setor empresarial tendeu a sentir-se mais confortável para realizar investimentos. Um cenário de inflação baixa, por si só, incentiva e gera oportunidades para o reinvestimento produtivo dos lucros e abre perspectivas para planejamentos mais longos. (Machado, 1995).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O simples fato dos investidores poderem programar melhor seus negócios, cortar custos e formular seus preços num contexto mais estável, já melhora bastante a performance do lado produtivo da economia. A estabilização advinda do plano Real fez com que a construção chegasse a apresentar nível de crescimento em torno de 60%. Nos primeiros meses de 95, conforme os dados do IBGE, este índice chegou próximo a 70%.</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 xml:space="preserve">Além disso, para os locadores de imóveis, a estabilização foi benéfica, porque com uma inflação de 40%, e um reajuste semestral, contavam com prejuízo. Com a queda da inflação, mesmo com o aumento da periodicidade da correção para anual, a locação de imóveis voltou a ser um bom negócio, conforme dados do I &amp; T (1996).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Em conformidade com uma nova filosofia de produção na área econômica como um todo, segundo Isatto e Formoso (1998), o Brasil chegou a 1995 com escassez de financiamentos a longo prazo, a não ser por canais públicos, fazendo do sistema de crédito brasileiro um fator de bloqueio ao investimento. Durante o período 96/98 não houve avanços nas reformas estruturais para a moder</w:t>
        <w:softHyphen/>
        <w:t>nização da economia. Redução do Custo Brasil e do peso da máquina estatal ficaram entre as frus</w:t>
        <w:softHyphen/>
        <w:t>tradas expectativas de alívio aos setores produ</w:t>
        <w:softHyphen/>
        <w:t>tivos. Nada se falou de uma política industrial que favorecesse também a construção. E o que cresceu foram os juros - especialmente inviáveis para quem constrói - os impostos sobre a produ</w:t>
        <w:softHyphen/>
        <w:t>ção, o desemprego e a inadimplência.</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Com o Plano Real, e também com o crescimento da conscientização da necessidade de maior produtividade, maior qualidade e eficiência empresarial, o mercado comprador de imóveis exigiu mais qualidade e menor preço, aumentan</w:t>
        <w:softHyphen/>
        <w:t xml:space="preserve">do as pressões sobre o construtor além da escassez e o alto custo do crédito para produzir, vinculado aos riscos de longo prazo resultando em um parâmetro de competitividade, como sendo a saída possível.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Assim, a busca da qualidade, a definição de diretrizes que permitissem </w:t>
      </w:r>
      <w:r>
        <w:rPr>
          <w:i/>
          <w:sz w:val="24"/>
          <w:lang w:val="pt-BR"/>
        </w:rPr>
        <w:t>“priorizar melhorias nos processos da construção civil bem como orientar a formulação de sistemas de produção adequados ao contexto setorial”,</w:t>
      </w:r>
      <w:r>
        <w:rPr>
          <w:sz w:val="24"/>
          <w:lang w:val="pt-BR"/>
        </w:rPr>
        <w:t xml:space="preserve"> se destacaram, conforme afirmam Isatto e Formoso (1998).</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Ao longo des</w:t>
        <w:softHyphen/>
        <w:t>ses anos de consolidação do real, o Sin</w:t>
        <w:softHyphen/>
        <w:t>dicato da Indústria da Construção Civil no Estado do Paraná (Isatto e Formoso, 1998), ofereceu serviços de acesso às ferra</w:t>
        <w:softHyphen/>
        <w:t>mentas essenciais para a competitividade, quais sejam as no</w:t>
        <w:softHyphen/>
        <w:t xml:space="preserve">vas tecnologias, a conquista da produtividade e atualização profissional, em todos os ângulos.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Para tanto, fez nascer o Sistema Sinduscon-PR, confir</w:t>
        <w:softHyphen/>
        <w:t>mando sua atuação conforme os resultados obtidos no mercado que, embora com redução de empresas de por</w:t>
        <w:softHyphen/>
        <w:t>te atuando no mercado, mostrou qualidade e diversificação. Por outro lado, empresas que ficaram esperando mudanças na política econômica corre</w:t>
        <w:softHyphen/>
        <w:t>ta e não buscou por seus próprios recursos melhor qualificação técnica e ges</w:t>
        <w:softHyphen/>
        <w:t>tão financeira, acabou por perder posição no mercado.</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Medidas como melhorias do treinamento e profissionalização dos trabalhadores dos canteiros, maior preparo técnico, foram itens de grande contribuição na performance e nos resultados finais obtidos nas obras. Outros itens significativos foram a redução de custos de </w:t>
      </w:r>
      <w:r>
        <w:rPr>
          <w:i/>
          <w:iCs/>
          <w:sz w:val="24"/>
          <w:lang w:val="pt-BR"/>
        </w:rPr>
        <w:t>hardware</w:t>
      </w:r>
      <w:r>
        <w:rPr>
          <w:sz w:val="24"/>
          <w:lang w:val="pt-BR"/>
        </w:rPr>
        <w:t xml:space="preserve">, o surgimento de </w:t>
      </w:r>
      <w:r>
        <w:rPr>
          <w:i/>
          <w:iCs/>
          <w:sz w:val="24"/>
          <w:lang w:val="pt-BR"/>
        </w:rPr>
        <w:t>softwares</w:t>
      </w:r>
      <w:r>
        <w:rPr>
          <w:sz w:val="24"/>
          <w:lang w:val="pt-BR"/>
        </w:rPr>
        <w:t xml:space="preserve"> de gerenciamento de construções, a valorização de especializações e outras pós-graduações em Engenharia Civil, que também contribuíram para melhorar o desempenho das construtoras.</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Conforme o Instituto de Pesquisas Econô</w:t>
        <w:softHyphen/>
        <w:t>micas Aplicadas - IPEA, o peso do fisco na eco</w:t>
        <w:softHyphen/>
        <w:t>nomia saltou de 24% para 30% do Produto Inter</w:t>
        <w:softHyphen/>
        <w:t>no Bruto - PIB, entre a implantação do Plano Real, em 1994 e o primeiro semestre do ano de 1997 (Lima e Maia, 1997). Mas esse número foi amplamente supera</w:t>
        <w:softHyphen/>
        <w:t>do, conforme os cálculos apresentados pela Confederação Nacional da Indústria - CNI, pois as despesas de custeio e capital do setor cresceram 25% só entre janeiro e se</w:t>
        <w:softHyphen/>
        <w:t>tembro de 98. No entanto, no setor da construção: estudos de 1993 informam so</w:t>
        <w:softHyphen/>
        <w:t>bre a carga incidente na construção em um peso equivalente a 40% do valor de venda de um imóvel, segundo informes gerais da Câmara Estadual da Indústria da Construção (1996).</w:t>
      </w:r>
    </w:p>
    <w:p>
      <w:pPr>
        <w:pStyle w:val="Normal"/>
        <w:tabs>
          <w:tab w:val="left" w:pos="1"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sz w:val="24"/>
          <w:lang w:val="pt-BR"/>
        </w:rPr>
      </w:pPr>
      <w:r>
        <w:rPr>
          <w:b/>
          <w:sz w:val="24"/>
          <w:lang w:val="pt-BR"/>
        </w:rPr>
      </w:r>
    </w:p>
    <w:p>
      <w:pPr>
        <w:pStyle w:val="Normal"/>
        <w:keepNext w:val="true"/>
        <w:tabs>
          <w:tab w:val="left" w:pos="1"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sz w:val="24"/>
          <w:lang w:val="pt-BR"/>
        </w:rPr>
      </w:pPr>
      <w:r>
        <w:rPr>
          <w:b/>
          <w:sz w:val="24"/>
          <w:lang w:val="pt-BR"/>
        </w:rPr>
        <w:t>2.6</w:t>
        <w:tab/>
        <w:t>CONCEITO DE QUALIDADE</w:t>
      </w:r>
    </w:p>
    <w:p>
      <w:pPr>
        <w:pStyle w:val="Normal"/>
        <w:keepNext w:val="true"/>
        <w:tabs>
          <w:tab w:val="left" w:pos="1"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sz w:val="24"/>
          <w:lang w:val="pt-BR"/>
        </w:rPr>
      </w:pPr>
      <w:r>
        <w:rPr>
          <w:b/>
          <w:sz w:val="24"/>
          <w:lang w:val="pt-BR"/>
        </w:rPr>
      </w:r>
    </w:p>
    <w:p>
      <w:pPr>
        <w:pStyle w:val="Normal"/>
        <w:tabs>
          <w:tab w:val="left" w:pos="1"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Na vivência diária, em especial nas duas últimas décadas, o termo qualidade é cada vez mais freqüente. Por exemplo, ouve-se muito sobre em qualidade de produto, qualidade de serviço, qualidade de ensino, qualidade de vida, e, com o aparecimento de produtos cada vez com melhor qualidade, a sociedade vem adquirindo nova cultura, tornando-se mais exigente e sensível aos pormenores que antes não davam atenção. </w:t>
      </w:r>
    </w:p>
    <w:p>
      <w:pPr>
        <w:pStyle w:val="Normal"/>
        <w:tabs>
          <w:tab w:val="left" w:pos="1"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Embora este autor não concorde, necessariamente, o conceito de qualidade segundo algumas dos principais estudiosos e autoridades da área citados por Rossato (1996), afirmam:</w:t>
      </w:r>
    </w:p>
    <w:p>
      <w:pPr>
        <w:pStyle w:val="Normal"/>
        <w:tabs>
          <w:tab w:val="left" w:pos="1"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Crosby, em 1986 declara que </w:t>
      </w:r>
      <w:r>
        <w:rPr>
          <w:i/>
          <w:sz w:val="24"/>
          <w:lang w:val="pt-BR"/>
        </w:rPr>
        <w:t>"qualidade é a conformidade do produto às suas especificações"</w:t>
      </w:r>
      <w:r>
        <w:rPr>
          <w:sz w:val="24"/>
          <w:lang w:val="pt-BR"/>
        </w:rPr>
        <w:t>.</w:t>
      </w:r>
    </w:p>
    <w:p>
      <w:pPr>
        <w:pStyle w:val="Normal"/>
        <w:tabs>
          <w:tab w:val="left" w:pos="1"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Para Juran (1992) </w:t>
      </w:r>
      <w:r>
        <w:rPr>
          <w:i/>
          <w:sz w:val="24"/>
          <w:lang w:val="pt-BR"/>
        </w:rPr>
        <w:t>“Qualidade é ausência de deficiências”</w:t>
      </w:r>
      <w:r>
        <w:rPr>
          <w:sz w:val="24"/>
          <w:lang w:val="pt-BR"/>
        </w:rPr>
        <w:t xml:space="preserve"> - ou seja, ela se evidencia com a quanto menos defeitos forem encontrados nos processos.</w:t>
      </w:r>
    </w:p>
    <w:p>
      <w:pPr>
        <w:pStyle w:val="Normal"/>
        <w:tabs>
          <w:tab w:val="left" w:pos="1"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Segundo Feigenbaum (1994),</w:t>
      </w:r>
      <w:r>
        <w:rPr>
          <w:i/>
          <w:sz w:val="24"/>
          <w:lang w:val="pt-BR"/>
        </w:rPr>
        <w:t xml:space="preserve"> “qualidade é a correção dos problemas e de suas causas ao longo de toda a série de fatores relacionados com marketing, projetos, engenharia, produção e manutenção, que exercem influência sobre a satisfação do usuário”.</w:t>
      </w:r>
    </w:p>
    <w:p>
      <w:pPr>
        <w:pStyle w:val="Normal"/>
        <w:tabs>
          <w:tab w:val="left" w:pos="1"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 xml:space="preserve">Deming (1993), por sua vez, declara que </w:t>
      </w:r>
      <w:r>
        <w:rPr>
          <w:i/>
          <w:sz w:val="24"/>
          <w:lang w:val="pt-BR"/>
        </w:rPr>
        <w:t>"qualidade é tudo aquilo que melhora o produto do ponto de vista do cliente"</w:t>
      </w:r>
      <w:r>
        <w:rPr>
          <w:sz w:val="24"/>
          <w:lang w:val="pt-BR"/>
        </w:rPr>
        <w:t xml:space="preserve">, enquanto que Ishikawa (1993) </w:t>
      </w:r>
      <w:r>
        <w:rPr>
          <w:i/>
          <w:sz w:val="24"/>
          <w:lang w:val="pt-BR"/>
        </w:rPr>
        <w:t>"qualidade é desenvolver, projetar, produzir e comercializar um produto de qualidade que é mais econômico, mais útil e sempre satisfatório para o consumidor”.</w:t>
      </w:r>
    </w:p>
    <w:p>
      <w:pPr>
        <w:pStyle w:val="Normal"/>
        <w:tabs>
          <w:tab w:val="left" w:pos="1"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O conceito de qualidade que inicialmente veio associado ao produto em si, avançou em todas as áreas e tornou-se cada vez mais abrangente à medida que se ampliou também o fornecimento de serviços, aumento de capacidade da oferta e concorrência. </w:t>
      </w:r>
    </w:p>
    <w:p>
      <w:pPr>
        <w:pStyle w:val="Normal"/>
        <w:tabs>
          <w:tab w:val="left" w:pos="1" w:leader="none"/>
          <w:tab w:val="left" w:pos="720" w:leader="none"/>
          <w:tab w:val="left" w:pos="113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lang w:val="pt-BR"/>
        </w:rPr>
      </w:pPr>
      <w:r>
        <w:rPr>
          <w:sz w:val="24"/>
          <w:lang w:val="pt-BR"/>
        </w:rPr>
      </w:r>
    </w:p>
    <w:p>
      <w:pPr>
        <w:pStyle w:val="Normal"/>
        <w:tabs>
          <w:tab w:val="left" w:pos="1" w:leader="none"/>
          <w:tab w:val="left" w:pos="720" w:leader="none"/>
          <w:tab w:val="left" w:pos="113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pPr>
      <w:r>
        <w:rPr>
          <w:sz w:val="24"/>
          <w:lang w:val="pt-BR"/>
        </w:rPr>
        <w:tab/>
        <w:t xml:space="preserve">Conforme afirma DELGADO (1996), a qualidade é vista </w:t>
      </w:r>
      <w:r>
        <w:rPr>
          <w:i/>
          <w:sz w:val="24"/>
          <w:lang w:val="pt-BR"/>
        </w:rPr>
        <w:t xml:space="preserve">“como uma forma de estar, de conviver e de atuar, no sentido de haver uma procura permanente de obtenção de melhores resultados a partir de um melhor desempenho de cada elemento interveniente no processo” </w:t>
      </w:r>
      <w:r>
        <w:rPr>
          <w:sz w:val="24"/>
          <w:lang w:val="pt-BR"/>
        </w:rPr>
        <w:t>e, como todo o empreendimento precisa dispor de clientela, a qualidade vem primeiramente orientada para o cliente, uma vez que é para a satisfação das suas necessidades, que a empresa trabalha e existe.</w:t>
      </w:r>
    </w:p>
    <w:p>
      <w:pPr>
        <w:pStyle w:val="Normal"/>
        <w:tabs>
          <w:tab w:val="left" w:pos="1" w:leader="none"/>
          <w:tab w:val="left" w:pos="720" w:leader="none"/>
          <w:tab w:val="left" w:pos="113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lang w:val="pt-BR"/>
        </w:rPr>
      </w:pPr>
      <w:r>
        <w:rPr>
          <w:sz w:val="24"/>
          <w:lang w:val="pt-BR"/>
        </w:rPr>
      </w:r>
    </w:p>
    <w:p>
      <w:pPr>
        <w:pStyle w:val="Normal"/>
        <w:tabs>
          <w:tab w:val="left" w:pos="1" w:leader="none"/>
          <w:tab w:val="left" w:pos="720" w:leader="none"/>
          <w:tab w:val="left" w:pos="113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lang w:val="pt-BR"/>
        </w:rPr>
      </w:pPr>
      <w:r>
        <w:rPr>
          <w:sz w:val="24"/>
          <w:lang w:val="pt-BR"/>
        </w:rPr>
        <w:tab/>
        <w:t>Para esse autor, a qualidade pode ser definida sob várias perspectivas que, no entanto, embora diferenciadas são complementares entre si:</w:t>
      </w:r>
    </w:p>
    <w:p>
      <w:pPr>
        <w:pStyle w:val="Normal"/>
        <w:tabs>
          <w:tab w:val="left" w:pos="1" w:leader="none"/>
          <w:tab w:val="left" w:pos="720" w:leader="none"/>
          <w:tab w:val="left" w:pos="113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lang w:val="pt-BR"/>
        </w:rPr>
      </w:pPr>
      <w:r>
        <w:rPr>
          <w:sz w:val="24"/>
          <w:lang w:val="pt-BR"/>
        </w:rPr>
      </w:r>
    </w:p>
    <w:p>
      <w:pPr>
        <w:pStyle w:val="RpidoaA"/>
        <w:tabs>
          <w:tab w:val="left" w:pos="1" w:leader="none"/>
          <w:tab w:val="left" w:pos="720" w:leader="none"/>
          <w:tab w:val="left" w:pos="113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133" w:hanging="1133"/>
        <w:jc w:val="both"/>
        <w:rPr/>
      </w:pPr>
      <w:r>
        <w:rPr>
          <w:lang w:val="pt-BR"/>
        </w:rPr>
        <w:tab/>
        <w:t>A.</w:t>
        <w:tab/>
        <w:t>Qualidade quanto ao desempenho do produto: que é a capacidade desse produto em satisfação, segundo a ótica e a necessidade do cliente. Essa definição produz aumento da qualidade e, geralmente, aumento de custos.</w:t>
      </w:r>
    </w:p>
    <w:p>
      <w:pPr>
        <w:pStyle w:val="Normal"/>
        <w:tabs>
          <w:tab w:val="left" w:pos="1" w:leader="none"/>
          <w:tab w:val="left" w:pos="720" w:leader="none"/>
          <w:tab w:val="left" w:pos="113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lang w:val="pt-BR"/>
        </w:rPr>
      </w:pPr>
      <w:r>
        <w:rPr>
          <w:sz w:val="24"/>
          <w:lang w:val="pt-BR"/>
        </w:rPr>
      </w:r>
    </w:p>
    <w:p>
      <w:pPr>
        <w:pStyle w:val="RpidoaA"/>
        <w:tabs>
          <w:tab w:val="left" w:pos="1" w:leader="none"/>
          <w:tab w:val="left" w:pos="720" w:leader="none"/>
          <w:tab w:val="left" w:pos="113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133" w:hanging="1133"/>
        <w:jc w:val="both"/>
        <w:rPr/>
      </w:pPr>
      <w:r>
        <w:rPr>
          <w:lang w:val="pt-BR"/>
        </w:rPr>
        <w:tab/>
        <w:t>B.</w:t>
        <w:tab/>
        <w:t>Qualidade quanto à não existência de deficiências; que exige um aperfeiçoamento constante, e em todas as fases da produção. Resulta em redução de desperdícios e retrabalho, diminuindo os encargos após venda, melhorando a imagem empresarial e, sob a ótica do produtor, há um aumento da qualidade e em geral, uma redução dos custos.</w:t>
      </w:r>
    </w:p>
    <w:p>
      <w:pPr>
        <w:pStyle w:val="Normal"/>
        <w:tabs>
          <w:tab w:val="left" w:pos="1" w:leader="none"/>
          <w:tab w:val="left" w:pos="720" w:leader="none"/>
          <w:tab w:val="left" w:pos="113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lang w:val="pt-BR"/>
        </w:rPr>
      </w:pPr>
      <w:r>
        <w:rPr>
          <w:sz w:val="24"/>
          <w:lang w:val="pt-BR"/>
        </w:rPr>
      </w:r>
    </w:p>
    <w:p>
      <w:pPr>
        <w:pStyle w:val="RpidoaA"/>
        <w:tabs>
          <w:tab w:val="left" w:pos="1" w:leader="none"/>
          <w:tab w:val="left" w:pos="720" w:leader="none"/>
          <w:tab w:val="left" w:pos="113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133" w:hanging="1133"/>
        <w:jc w:val="both"/>
        <w:rPr>
          <w:lang w:val="pt-BR"/>
        </w:rPr>
      </w:pPr>
      <w:r>
        <w:rPr>
          <w:lang w:val="pt-BR"/>
        </w:rPr>
        <w:tab/>
        <w:t>C.</w:t>
        <w:tab/>
        <w:t>Qualidade na ótica da excelência; conceito abrangente com objetivo final de realizar a satisfação total do cliente. Envolve todos os setores da empresa, além de ter como objetivo o aperfeiçoamento contínuo. A qualidade, segundo esta ótica, é mais que a reunião de todos os fatores; conduz de forma controlada e significativa à redução global dos custos, caminhando para a otimização produtiva.</w:t>
      </w:r>
    </w:p>
    <w:p>
      <w:pPr>
        <w:pStyle w:val="Normal"/>
        <w:tabs>
          <w:tab w:val="left" w:pos="1" w:leader="none"/>
          <w:tab w:val="left" w:pos="720" w:leader="none"/>
          <w:tab w:val="left" w:pos="113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lang w:val="pt-BR"/>
        </w:rPr>
      </w:pPr>
      <w:r>
        <w:rPr>
          <w:sz w:val="24"/>
          <w:lang w:val="pt-BR"/>
        </w:rPr>
      </w:r>
    </w:p>
    <w:p>
      <w:pPr>
        <w:pStyle w:val="Normal"/>
        <w:tabs>
          <w:tab w:val="left" w:pos="1" w:leader="none"/>
          <w:tab w:val="left" w:pos="720" w:leader="none"/>
          <w:tab w:val="left" w:pos="113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lang w:val="pt-BR"/>
        </w:rPr>
      </w:pPr>
      <w:r>
        <w:rPr>
          <w:sz w:val="24"/>
          <w:lang w:val="pt-BR"/>
        </w:rPr>
        <w:tab/>
        <w:t>Esse último conceito pode ser também designado por “gestão total da qualidade -"TQM". É aplicado a todas as atividades da empresa, alcançando inclusive o relacionamento dela com os seus fornecedores, que são também agentes do processo de otimização no qual todos beneficiam: empresa, fornecedores e clientes.</w:t>
      </w:r>
    </w:p>
    <w:p>
      <w:pPr>
        <w:pStyle w:val="Normal"/>
        <w:tabs>
          <w:tab w:val="left" w:pos="1" w:leader="none"/>
          <w:tab w:val="left" w:pos="720" w:leader="none"/>
          <w:tab w:val="left" w:pos="113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lang w:val="pt-BR"/>
        </w:rPr>
      </w:pPr>
      <w:r>
        <w:rPr>
          <w:sz w:val="24"/>
          <w:lang w:val="pt-BR"/>
        </w:rPr>
      </w:r>
    </w:p>
    <w:p>
      <w:pPr>
        <w:pStyle w:val="TextBody"/>
        <w:rPr/>
      </w:pPr>
      <w:r>
        <w:rPr/>
        <w:tab/>
        <w:t>A gestão total da qualidade pode-se concluir que corresponde a uma cultura empresarial onde todos se empenham ao máximo para obter excelência no trabalho, e pressupõe um compromisso individual de cada elemento com vista à produção de resultados com qualidade elevada. As pessoas neste processo constituem o capital mais importante e a importância que lhes é conferida é fundamental para a motivação, aumento da criatividade e da produtividade individual em benefício da empresa como um todo.</w:t>
        <w:tab/>
      </w:r>
    </w:p>
    <w:p>
      <w:pPr>
        <w:pStyle w:val="Normal"/>
        <w:tabs>
          <w:tab w:val="left" w:pos="1" w:leader="none"/>
          <w:tab w:val="left" w:pos="720" w:leader="none"/>
          <w:tab w:val="left" w:pos="113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lang w:val="pt-BR"/>
        </w:rPr>
      </w:pPr>
      <w:r>
        <w:rPr>
          <w:sz w:val="24"/>
          <w:lang w:val="pt-BR"/>
        </w:rPr>
      </w:r>
    </w:p>
    <w:p>
      <w:pPr>
        <w:pStyle w:val="Normal"/>
        <w:keepNext w:val="true"/>
        <w:tabs>
          <w:tab w:val="left" w:pos="1" w:leader="none"/>
          <w:tab w:val="left" w:pos="720" w:leader="none"/>
          <w:tab w:val="left" w:pos="113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lang w:val="pt-BR"/>
        </w:rPr>
      </w:pPr>
      <w:r>
        <w:rPr>
          <w:b/>
          <w:sz w:val="24"/>
          <w:lang w:val="pt-BR"/>
        </w:rPr>
        <w:t>2.7</w:t>
        <w:tab/>
        <w:t>A QUALIDADE TOTAL - TQM</w:t>
      </w:r>
    </w:p>
    <w:p>
      <w:pPr>
        <w:pStyle w:val="Normal"/>
        <w:keepNext w:val="true"/>
        <w:tabs>
          <w:tab w:val="left" w:pos="1" w:leader="none"/>
          <w:tab w:val="left" w:pos="720" w:leader="none"/>
          <w:tab w:val="left" w:pos="113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lang w:val="pt-BR"/>
        </w:rPr>
      </w:pPr>
      <w:r>
        <w:rPr>
          <w:sz w:val="24"/>
          <w:lang w:val="pt-BR"/>
        </w:rPr>
      </w:r>
    </w:p>
    <w:p>
      <w:pPr>
        <w:pStyle w:val="Normal"/>
        <w:tabs>
          <w:tab w:val="left" w:pos="1" w:leader="none"/>
          <w:tab w:val="left" w:pos="720" w:leader="none"/>
          <w:tab w:val="left" w:pos="113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pPr>
      <w:r>
        <w:rPr>
          <w:sz w:val="24"/>
          <w:lang w:val="pt-BR"/>
        </w:rPr>
        <w:tab/>
        <w:t xml:space="preserve">A vivência empresarial tem seu enfoque baseado primariamente na satisfação do cliente. James (1996) afirma que a qualidade total é uma estratégia para satisfazer ou exceder os requerimentos do cliente; é uma forma de gerenciamento da organização, envolvendo todos os seus níveis, num esforço da melhoria contínua dos processos, produtos e serviços, através do desenvolvimento de uma cultura organizacional adequada. A satisfação das necessidades das pessoas é um requisito essencial para a sobrevivência das empresas e pode ser atingido pela prática do controle da qualidade total. Na busca desse objetivo, a administração empresarial vai estabelecendo passos, medidas e estratégias a serem implementadas, segundo as características e condições da própria empresa.   </w:t>
      </w:r>
    </w:p>
    <w:p>
      <w:pPr>
        <w:pStyle w:val="Normal"/>
        <w:tabs>
          <w:tab w:val="left" w:pos="1" w:leader="none"/>
          <w:tab w:val="left" w:pos="720" w:leader="none"/>
          <w:tab w:val="left" w:pos="113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lang w:val="pt-BR"/>
        </w:rPr>
      </w:pPr>
      <w:r>
        <w:rPr>
          <w:sz w:val="24"/>
          <w:lang w:val="pt-BR"/>
        </w:rPr>
      </w:r>
    </w:p>
    <w:p>
      <w:pPr>
        <w:pStyle w:val="Normal"/>
        <w:tabs>
          <w:tab w:val="left" w:pos="1" w:leader="none"/>
          <w:tab w:val="left" w:pos="720" w:leader="none"/>
          <w:tab w:val="left" w:pos="113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pPr>
      <w:r>
        <w:rPr>
          <w:sz w:val="24"/>
          <w:lang w:val="pt-BR"/>
        </w:rPr>
        <w:tab/>
        <w:t>O termo "estratégia" vem sendo modernamente utilizado devido sua conotação de algo estabelecido para surtir seus efeitos a longo prazo, ao invés de programa como fazem alguns autores, porquanto que esse termo - programa - é mais comumente utilizado para expressar o conjunto de ações, etapas e métodos, necessário para a implementação de uma estratégia para o gerenciamento da qualidade.</w:t>
      </w:r>
    </w:p>
    <w:p>
      <w:pPr>
        <w:pStyle w:val="Normal"/>
        <w:tabs>
          <w:tab w:val="left" w:pos="1" w:leader="none"/>
          <w:tab w:val="left" w:pos="720" w:leader="none"/>
          <w:tab w:val="left" w:pos="113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lang w:val="pt-BR"/>
        </w:rPr>
      </w:pPr>
      <w:r>
        <w:rPr>
          <w:sz w:val="24"/>
          <w:lang w:val="pt-BR"/>
        </w:rPr>
      </w:r>
    </w:p>
    <w:p>
      <w:pPr>
        <w:pStyle w:val="Normal"/>
        <w:tabs>
          <w:tab w:val="left" w:pos="1" w:leader="none"/>
          <w:tab w:val="left" w:pos="720" w:leader="none"/>
          <w:tab w:val="left" w:pos="113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pPr>
      <w:r>
        <w:rPr>
          <w:sz w:val="24"/>
          <w:lang w:val="pt-BR"/>
        </w:rPr>
        <w:tab/>
        <w:t xml:space="preserve">Qualidade, por sua vez, segundo Crosby (1996), é vista como uma </w:t>
      </w:r>
      <w:r>
        <w:rPr>
          <w:i/>
          <w:sz w:val="24"/>
          <w:lang w:val="pt-BR"/>
        </w:rPr>
        <w:t>“conformidade com os requisitos”</w:t>
      </w:r>
      <w:r>
        <w:rPr>
          <w:sz w:val="24"/>
          <w:lang w:val="pt-BR"/>
        </w:rPr>
        <w:t>, levando a empresa a considerar com empenho o fazer bem feito na primeira vez, a fim de eliminar desperdícios, e não tornar a qualidade dispendiosa. Embora deva ficar claro que qualidade não é, necessariamente, apenas a eliminação de desperdícios ou perdas, uma vez que, muitas vezes, um acréscimo de custos pode ser percebido pelo cliente como aumento de qualidade, pela agregação de valor ao produto.</w:t>
      </w:r>
    </w:p>
    <w:p>
      <w:pPr>
        <w:pStyle w:val="Normal"/>
        <w:tabs>
          <w:tab w:val="left" w:pos="1" w:leader="none"/>
          <w:tab w:val="left" w:pos="720" w:leader="none"/>
          <w:tab w:val="left" w:pos="113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lang w:val="pt-BR"/>
        </w:rPr>
      </w:pPr>
      <w:r>
        <w:rPr>
          <w:sz w:val="24"/>
          <w:lang w:val="pt-BR"/>
        </w:rPr>
        <w:tab/>
      </w:r>
    </w:p>
    <w:p>
      <w:pPr>
        <w:pStyle w:val="Normal"/>
        <w:tabs>
          <w:tab w:val="left" w:pos="1" w:leader="none"/>
          <w:tab w:val="left" w:pos="720" w:leader="none"/>
          <w:tab w:val="left" w:pos="113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pPr>
      <w:r>
        <w:rPr>
          <w:sz w:val="24"/>
          <w:lang w:val="pt-BR"/>
        </w:rPr>
        <w:tab/>
        <w:t>Mason (1997), afirma que</w:t>
      </w:r>
      <w:r>
        <w:rPr>
          <w:i/>
          <w:sz w:val="24"/>
          <w:lang w:val="pt-BR"/>
        </w:rPr>
        <w:t xml:space="preserve"> “qualidade não é apenas o que nós fazemos, mas o que nós fazemos e que pode ser visto e aplicado por todos dentro da organização”</w:t>
      </w:r>
      <w:r>
        <w:rPr>
          <w:sz w:val="24"/>
          <w:lang w:val="pt-BR"/>
        </w:rPr>
        <w:t xml:space="preserve">. </w:t>
      </w:r>
    </w:p>
    <w:p>
      <w:pPr>
        <w:pStyle w:val="Normal"/>
        <w:tabs>
          <w:tab w:val="left" w:pos="1" w:leader="none"/>
          <w:tab w:val="left" w:pos="720" w:leader="none"/>
          <w:tab w:val="left" w:pos="113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lang w:val="pt-BR"/>
        </w:rPr>
      </w:pPr>
      <w:r>
        <w:rPr>
          <w:sz w:val="24"/>
          <w:lang w:val="pt-BR"/>
        </w:rPr>
      </w:r>
    </w:p>
    <w:p>
      <w:pPr>
        <w:pStyle w:val="Normal"/>
        <w:tabs>
          <w:tab w:val="left" w:pos="1" w:leader="none"/>
          <w:tab w:val="left" w:pos="720" w:leader="none"/>
          <w:tab w:val="left" w:pos="113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pPr>
      <w:r>
        <w:rPr>
          <w:sz w:val="24"/>
          <w:lang w:val="pt-BR"/>
        </w:rPr>
        <w:tab/>
        <w:t>Alguns autores classificam as estratégias</w:t>
      </w:r>
      <w:r>
        <w:rPr>
          <w:sz w:val="24"/>
          <w:vertAlign w:val="superscript"/>
          <w:lang w:val="pt-BR"/>
        </w:rPr>
        <w:t xml:space="preserve"> </w:t>
      </w:r>
      <w:r>
        <w:rPr>
          <w:sz w:val="24"/>
          <w:lang w:val="pt-BR"/>
        </w:rPr>
        <w:t>para o gerenciamento da qualidade em categorias, como Foster e Whittle (In: James, 1996), que as dividem em Controle da Qualidade, Garantia da Qualidade, Controle Total da Qualidade e Gerenciamento da Qualidade Total, segundo seu grau de abrangência e complexidade.  De forma semelhante, Garvin (1996) as organiza em "eras da qualidade": Inspeção, Controle Estatístico da Qualidade, Garantia da Qualidade e Gestão Estratégica da Qualidade, mostrando a sua evolução das mesmas no tempo.</w:t>
      </w:r>
    </w:p>
    <w:p>
      <w:pPr>
        <w:pStyle w:val="Normal"/>
        <w:tabs>
          <w:tab w:val="left" w:pos="1" w:leader="none"/>
          <w:tab w:val="left" w:pos="720" w:leader="none"/>
          <w:tab w:val="left" w:pos="113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lang w:val="pt-BR"/>
        </w:rPr>
      </w:pPr>
      <w:r>
        <w:rPr>
          <w:sz w:val="24"/>
          <w:lang w:val="pt-BR"/>
        </w:rPr>
      </w:r>
    </w:p>
    <w:p>
      <w:pPr>
        <w:pStyle w:val="Normal"/>
        <w:tabs>
          <w:tab w:val="left" w:pos="1" w:leader="none"/>
          <w:tab w:val="left" w:pos="720" w:leader="none"/>
          <w:tab w:val="left" w:pos="113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pPr>
      <w:r>
        <w:rPr>
          <w:sz w:val="24"/>
          <w:lang w:val="pt-BR"/>
        </w:rPr>
        <w:tab/>
        <w:t>Para Foster e Whittle (1996)</w:t>
        <w:tab/>
        <w:t xml:space="preserve">compreende-se controle da qualidade como a estratégia que se caracteriza pela inspeção dos produtos por amostragem a </w:t>
      </w:r>
      <w:r>
        <w:rPr>
          <w:i/>
          <w:sz w:val="24"/>
          <w:lang w:val="pt-BR"/>
        </w:rPr>
        <w:t>posteriori. “A responsabilidade pela qualidade dos processos reside nas áreas de manufatura e engenharia da empresa, enquanto que garantia de qualidade é a estratégia que, sistematicamente por meio de procedimentos formalmente definidos”</w:t>
      </w:r>
      <w:r>
        <w:rPr>
          <w:sz w:val="24"/>
          <w:lang w:val="pt-BR"/>
        </w:rPr>
        <w:t xml:space="preserve">, utilizam ferramentas estatísticas no processo produtivo com o objetivo de garantir a conformidade dos produtos a especificações anteriormente definidas. </w:t>
      </w:r>
    </w:p>
    <w:p>
      <w:pPr>
        <w:pStyle w:val="Normal"/>
        <w:tabs>
          <w:tab w:val="left" w:pos="1" w:leader="none"/>
          <w:tab w:val="left" w:pos="720" w:leader="none"/>
          <w:tab w:val="left" w:pos="113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lang w:val="pt-BR"/>
        </w:rPr>
      </w:pPr>
      <w:r>
        <w:rPr>
          <w:sz w:val="24"/>
          <w:lang w:val="pt-BR"/>
        </w:rPr>
      </w:r>
    </w:p>
    <w:p>
      <w:pPr>
        <w:pStyle w:val="Normal"/>
        <w:tabs>
          <w:tab w:val="left" w:pos="1" w:leader="none"/>
          <w:tab w:val="left" w:pos="720" w:leader="none"/>
          <w:tab w:val="left" w:pos="113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pPr>
      <w:r>
        <w:rPr>
          <w:sz w:val="24"/>
          <w:lang w:val="pt-BR"/>
        </w:rPr>
        <w:tab/>
        <w:t>Segundo GOAL/QPC (1995), o gerenciamento da qualidade total (TQM) pode ser definido como:</w:t>
      </w:r>
    </w:p>
    <w:p>
      <w:pPr>
        <w:pStyle w:val="Normal"/>
        <w:tabs>
          <w:tab w:val="left" w:pos="1" w:leader="none"/>
          <w:tab w:val="left" w:pos="720" w:leader="none"/>
          <w:tab w:val="left" w:pos="113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lang w:val="pt-BR"/>
        </w:rPr>
      </w:pPr>
      <w:r>
        <w:rPr>
          <w:sz w:val="24"/>
          <w:lang w:val="pt-BR"/>
        </w:rPr>
      </w:r>
    </w:p>
    <w:p>
      <w:pPr>
        <w:sectPr>
          <w:headerReference w:type="default" r:id="rId2"/>
          <w:footerReference w:type="default" r:id="rId3"/>
          <w:type w:val="nextPage"/>
          <w:pgSz w:w="11906" w:h="16838"/>
          <w:pgMar w:left="1418" w:right="1134" w:gutter="0" w:header="1134" w:top="1985" w:footer="720" w:bottom="1134"/>
          <w:pgNumType w:fmt="decimal"/>
          <w:formProt w:val="false"/>
          <w:textDirection w:val="lrTb"/>
          <w:docGrid w:type="default" w:linePitch="360" w:charSpace="0"/>
        </w:sectPr>
      </w:pPr>
    </w:p>
    <w:p>
      <w:pPr>
        <w:pStyle w:val="Normal"/>
        <w:tabs>
          <w:tab w:val="left" w:pos="1" w:leader="none"/>
          <w:tab w:val="left" w:pos="720" w:leader="none"/>
          <w:tab w:val="left" w:pos="113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i/>
          <w:sz w:val="24"/>
          <w:lang w:val="pt-BR"/>
        </w:rPr>
        <w:t xml:space="preserve">Um sistema de gerenciamento que se integra com o plano de negócios da organização e pode influenciar positivamente a satisfação de cientes e o crescimento da fatia de mercado. É uma forma de gerenciamento da organização que inclui todos os níveis da organização num esforço contínuo e enfocado para fornecer produtos e serviços que satisfaçam os desejos do cliente. O TQM é único porque é um sistema que é aplicável a uma grande variedade de setores de negócios e funções. </w:t>
      </w:r>
    </w:p>
    <w:p>
      <w:pPr>
        <w:pStyle w:val="Normal"/>
        <w:tabs>
          <w:tab w:val="left" w:pos="1" w:leader="none"/>
          <w:tab w:val="left" w:pos="720" w:leader="none"/>
          <w:tab w:val="left" w:pos="113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sz w:val="24"/>
          <w:lang w:val="pt-BR"/>
        </w:rPr>
      </w:pPr>
      <w:r>
        <w:rPr>
          <w:i/>
          <w:sz w:val="24"/>
          <w:lang w:val="pt-BR"/>
        </w:rPr>
      </w:r>
    </w:p>
    <w:p>
      <w:pPr>
        <w:pStyle w:val="Normal"/>
        <w:tabs>
          <w:tab w:val="left" w:pos="1" w:leader="none"/>
          <w:tab w:val="left" w:pos="720" w:leader="none"/>
          <w:tab w:val="left" w:pos="113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pPr>
      <w:r>
        <w:rPr>
          <w:sz w:val="24"/>
          <w:lang w:val="pt-BR"/>
        </w:rPr>
        <w:tab/>
        <w:t xml:space="preserve">Para Paladini (1997, p. 33), </w:t>
      </w:r>
      <w:r>
        <w:rPr>
          <w:i/>
          <w:sz w:val="24"/>
          <w:lang w:val="pt-BR"/>
        </w:rPr>
        <w:t xml:space="preserve">“a qualidade total guarda íntima relação com a missão das organizações, já que determina uma forma pela qual a organização atende à sociedade em que ela se insere. [...] Em última análise, a missão das organizações está diretamente vinculada à qualidade”. </w:t>
      </w:r>
      <w:r>
        <w:rPr>
          <w:sz w:val="24"/>
          <w:lang w:val="pt-BR"/>
        </w:rPr>
        <w:t xml:space="preserve"> </w:t>
      </w:r>
    </w:p>
    <w:p>
      <w:pPr>
        <w:pStyle w:val="Normal"/>
        <w:tabs>
          <w:tab w:val="left" w:pos="1" w:leader="none"/>
          <w:tab w:val="left" w:pos="720" w:leader="none"/>
          <w:tab w:val="left" w:pos="113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lang w:val="pt-BR"/>
        </w:rPr>
      </w:pPr>
      <w:r>
        <w:rPr>
          <w:sz w:val="24"/>
          <w:lang w:val="pt-BR"/>
        </w:rPr>
      </w:r>
    </w:p>
    <w:p>
      <w:pPr>
        <w:pStyle w:val="Normal"/>
        <w:tabs>
          <w:tab w:val="left" w:pos="1" w:leader="none"/>
          <w:tab w:val="left" w:pos="720" w:leader="none"/>
          <w:tab w:val="left" w:pos="113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lang w:val="pt-BR"/>
        </w:rPr>
      </w:pPr>
      <w:r>
        <w:rPr>
          <w:sz w:val="24"/>
          <w:lang w:val="pt-BR"/>
        </w:rPr>
        <w:tab/>
        <w:t xml:space="preserve">Por sua vez, a American Productivity &amp; Quality Center - APQC, segundo Garvin (1996), considera o TQM como </w:t>
      </w:r>
      <w:r>
        <w:rPr>
          <w:i/>
          <w:sz w:val="24"/>
          <w:lang w:val="pt-BR"/>
        </w:rPr>
        <w:t>“uma abordagem sistemática para o melhoramento da produtividade usando-se métodos objetivos e todos os empregados para o melhoramento continuo ('para alcançar ou exceder as necessidades do cliente') da qualidade de todos os produtos e serviços".</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A abordagem do TQM implica mudar de um processo dirigido por controles externos, de acordo com certos procedimentos, para um processo de melhoria contínua em que, segundo James (1996)</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68" w:hanging="1440"/>
        <w:jc w:val="both"/>
        <w:rPr>
          <w:rStyle w:val="3"/>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rStyle w:val="3"/>
          <w:lang w:val="pt-BR"/>
        </w:rPr>
        <w:t>A.</w:t>
        <w:tab/>
        <w:t>o controle está enraizado e dirigido pela cultura organizacional;</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68" w:hanging="1440"/>
        <w:jc w:val="both"/>
        <w:rPr/>
      </w:pPr>
      <w:r>
        <w:rPr>
          <w:rStyle w:val="3"/>
          <w:lang w:val="pt-BR"/>
        </w:rPr>
        <w:tab/>
        <w:t>B.</w:t>
        <w:tab/>
        <w:t>existe uma forte orientação para o cliente;</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68" w:hanging="1440"/>
        <w:jc w:val="both"/>
        <w:rPr/>
      </w:pPr>
      <w:r>
        <w:rPr>
          <w:rStyle w:val="3"/>
          <w:lang w:val="pt-BR"/>
        </w:rPr>
        <w:tab/>
        <w:t>C.</w:t>
        <w:tab/>
        <w:t>a melhoria contínua da qualidade é considerada uma premissa.</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rStyle w:val="3"/>
          <w:sz w:val="24"/>
          <w:lang w:val="pt-BR"/>
        </w:rPr>
      </w:pPr>
      <w: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Conforme pode ser observado, as definições mencionadas enfatizam a satisfação de clientes, a melhoria contínua da qualidade e o envolvimento não somente da administração, mas também dos empregados em todos os níveis da organização.  De fato todas estas características são fundamentais para definir TQM e ainda segundo James (1996), podem ser acrescentados mais dois elementos: a cultura organizacional,</w:t>
      </w:r>
      <w:r>
        <w:rPr>
          <w:i/>
          <w:sz w:val="24"/>
          <w:lang w:val="pt-BR"/>
        </w:rPr>
        <w:t xml:space="preserve"> </w:t>
      </w:r>
      <w:r>
        <w:rPr>
          <w:sz w:val="24"/>
          <w:lang w:val="pt-BR"/>
        </w:rPr>
        <w:t>onde esta variável é destacada, e a melhoria dos processos.</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 xml:space="preserve">Cultura organizacional, para Sjölander (1996), </w:t>
      </w:r>
      <w:r>
        <w:rPr>
          <w:i/>
          <w:sz w:val="24"/>
          <w:lang w:val="pt-BR"/>
        </w:rPr>
        <w:t>“é um conglomerado de ideologias, símbolos, linguagens, sistemas de crenças (“system of beliefs”), rituais e mitos que caracterizam a vida na organização.”</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Desta forma, conforme James (1996), o gerenciamento de qualidade total pode ser definido como sendo </w:t>
      </w:r>
      <w:r>
        <w:rPr>
          <w:i/>
          <w:sz w:val="24"/>
          <w:lang w:val="pt-BR"/>
        </w:rPr>
        <w:t>“uma estratégia para satisfazer ou exceder os requerimentos do cliente; é uma forma de gerenciamento da organização, envolvendo todos os seus níveis, num esforço de melhoria contínua dos processos, produtos e serviços, através do desenvolvimento de uma cultura organizacional adequada"</w:t>
      </w:r>
      <w:r>
        <w:rPr>
          <w:sz w:val="24"/>
          <w:lang w:val="pt-BR"/>
        </w:rPr>
        <w:t>.</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 xml:space="preserve">Segundo este mesmo autor, a cultura organizacional defende a idéia de que a cultura da empresa deve ter uma influência significativa sobre o sucesso da implementação de um TQM, pois ele conclui que, a existência de uma cultura “qualidade de vida no trabalho” - QWL, tem relação direta com o sucesso de um gerenciamento de qualidade total, com eficácia, eficiência e menores custos. </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r>
      <w:r>
        <w:rPr>
          <w:i/>
          <w:sz w:val="24"/>
          <w:lang w:val="pt-BR"/>
        </w:rPr>
        <w:t>“Uma ferramenta que oferece suporte ao gerenciamento de custos juntamente com programas de qualidade ou melhoria contínua, é chamada de custos da qualidade. Tais informações permitem gerenciar os programas de forma a proporcionar retorno dos investimentos”</w:t>
      </w:r>
      <w:r>
        <w:rPr>
          <w:sz w:val="24"/>
          <w:lang w:val="pt-BR"/>
        </w:rPr>
        <w:t xml:space="preserve">. (Coral, 2000).   </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ab/>
        <w:t>Para Razzolini (1999), “</w:t>
      </w:r>
      <w:r>
        <w:rPr>
          <w:i/>
          <w:iCs/>
          <w:sz w:val="24"/>
          <w:lang w:val="pt-BR"/>
        </w:rPr>
        <w:t>somente as empresas que superarem as expectativas de seus consumidores é que sobreviverão no mercado</w:t>
      </w:r>
      <w:r>
        <w:rPr>
          <w:sz w:val="24"/>
          <w:lang w:val="pt-BR"/>
        </w:rPr>
        <w:t>”, o que somente é possível de ser conseguido se a empresa estiver atenta aos desejos e necessidades de seus clientes, tanto internos quanto externos, conforme se relata na seqüência.</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keepNext w:val="true"/>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720"/>
        <w:jc w:val="both"/>
        <w:rPr>
          <w:sz w:val="24"/>
          <w:lang w:val="pt-BR"/>
        </w:rPr>
      </w:pPr>
      <w:r>
        <w:rPr>
          <w:b/>
          <w:sz w:val="24"/>
          <w:lang w:val="pt-BR"/>
        </w:rPr>
        <w:t>2.8</w:t>
        <w:tab/>
        <w:t>A RELAÇÃO TQM - SATISFAÇÃO DE CLIENTES</w:t>
        <w:tab/>
      </w:r>
    </w:p>
    <w:p>
      <w:pPr>
        <w:pStyle w:val="Normal"/>
        <w:keepNext w:val="true"/>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Coral (2000), afirma que </w:t>
      </w:r>
      <w:r>
        <w:rPr>
          <w:i/>
          <w:sz w:val="24"/>
          <w:lang w:val="pt-BR"/>
        </w:rPr>
        <w:t>“o aumento da competitividade global e o milagre japonês trouxe como conseqüência empresas totalmente voltadas para o consumidor”</w:t>
      </w:r>
      <w:r>
        <w:rPr>
          <w:sz w:val="24"/>
          <w:lang w:val="pt-BR"/>
        </w:rPr>
        <w:t xml:space="preserve">. Assim, observa-se que a satisfação de clientes é uma das prioridades na maioria das empresas que implementam TQM, pois estas se conscientizaram que o foco no cliente é essencial, não só para a sua competitividade, mas, freqüentemente, até para a sua sobrevivência (Garvin, 1996; James, 1996; Paladini, 1997).  </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Com efeito, surge um novo paradigma gerencial</w:t>
      </w:r>
      <w:r>
        <w:rPr>
          <w:sz w:val="24"/>
          <w:vertAlign w:val="superscript"/>
          <w:lang w:val="pt-BR"/>
        </w:rPr>
        <w:t xml:space="preserve"> </w:t>
      </w:r>
      <w:r>
        <w:rPr>
          <w:sz w:val="24"/>
          <w:lang w:val="pt-BR"/>
        </w:rPr>
        <w:t>no qual o objetivo dos negócios é desenvolver bens e serviços que vão ao encontro das expectativas e desejos dos clientes na "hora da verdade". Essa é uma expressão utilizada por Carlzon (1995), para designar o momento no qual a empresa, por meio de seus funcionários, interage com o cliente, seja para vender um produto Ou prestar um serviço. É um momento muitas vezes curto, mas decisivo e precisa ser feito da melhor maneira possível.</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Razzolini (1999), afirma que as empresas devem estar continuamente procurando “descobrir quais os desejos mais íntimos dos seus consumidores e desenvolverem todos os esforços no sentido de atende-los”. Para tanto, é necessário que todos na empresa estejam envolvidos com este compromisso, pois se isso não ocorrer é provável que não se consiga atender às expectativas dos clientes.</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i/>
          <w:sz w:val="24"/>
          <w:lang w:val="pt-BR"/>
        </w:rPr>
        <w:tab/>
        <w:t>“No mercado atual o cliente é rei e se o produto não estiver de acordo com as suas expectativas, ele pode optar por outras marcas”</w:t>
      </w:r>
      <w:r>
        <w:rPr>
          <w:sz w:val="24"/>
          <w:lang w:val="pt-BR"/>
        </w:rPr>
        <w:t xml:space="preserve">, segundo Coral (2000), confirmando a afirmação de Kaplan e Cooper (1998), que conceituam: </w:t>
      </w:r>
      <w:r>
        <w:rPr>
          <w:i/>
          <w:sz w:val="24"/>
          <w:lang w:val="pt-BR"/>
        </w:rPr>
        <w:t>“um sistema de qualidade deve objetivar maximizar a satisfação do cliente, assegurar a conformação dos requisitos e buscar lucratividade para o negócio”</w:t>
      </w:r>
      <w:r>
        <w:rPr>
          <w:sz w:val="24"/>
          <w:lang w:val="pt-BR"/>
        </w:rPr>
        <w:t xml:space="preserve">. </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Sem dúvida, o cliente é o rei. Porém, não se deve esquecer que todas as organizações possuem os chamados clientes internos, seus funcionários, que devem estar profundamente envolvidos no processo, pois conforme Paladini (1997) “</w:t>
      </w:r>
      <w:r>
        <w:rPr>
          <w:i/>
          <w:iCs/>
          <w:sz w:val="24"/>
          <w:lang w:val="pt-BR"/>
        </w:rPr>
        <w:t>para produzir qualidade, o elemento humano na empresa necessita, inicialmente, saber o que fazer. A seguir, ter com o que fazer; ter uma área de trabalho adequada; querer fazer e saber fazer</w:t>
      </w:r>
      <w:r>
        <w:rPr>
          <w:sz w:val="24"/>
          <w:lang w:val="pt-BR"/>
        </w:rPr>
        <w:t>”.</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Se os clientes internos não estiverem satisfeitos, como poderão satisfazer os clientes externos? Qual será o efeito do contato de clientes internos insatisfeitos com os clientes externos que procuram a organização para satisfação de necessidades e/ou desejos? Trata-se de questão de fundamental importância para as organizações que desejarem sucesso mercadológico.</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No contexto da problemática da globalização dos mercados, a questão da satisfação do cliente é ainda mais crítica devido ao aumento das exigências deste e às constantes mudanças das suas necessidades, hábitos e gostos, obrigando as empresas a tornarem-se flexíveis o suficiente para adaptar seus processos a este novo paradigma.</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A American Society for Quality Control - ASQC (extraído do “Quality Glossary”, In: Quality Progress, 1992), define a satisfação do cliente como: </w:t>
      </w:r>
      <w:r>
        <w:rPr>
          <w:i/>
          <w:sz w:val="24"/>
          <w:lang w:val="pt-BR"/>
        </w:rPr>
        <w:t xml:space="preserve">“o resultado de fornecer um produto ou um serviço que vai ao encontro dos requerimentos do cliente", </w:t>
      </w:r>
      <w:r>
        <w:rPr>
          <w:sz w:val="24"/>
          <w:lang w:val="pt-BR"/>
        </w:rPr>
        <w:t>o que é bastante próxima da definição de qualidade que estabelece a necessidade de prover os clientes externos e internos, de bens e serviços inovadores que se conforme plenamente aos seus requerimentos.</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Nesta definição verifica-se uma distinção entre cliente externo e interno. Tal distinção não é particularmente nova, pois foi uma conseqüência direta de certos conceitos organizacionais, tais como "unidades de negócios", que são unidades autônomas dentro da própria empresa, fazendo com que uma unidade possa se tornar cliente da outra. O que é particularmente relevante para o TQM é a conjunção dos conceitos de cliente externo/interno, satisfação do cliente e a abordagem por processos, dentro deste novo paradigma gerencial já mencionado.</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É importante observar que, recentemente tem-se usado o conceito de encantar </w:t>
      </w:r>
      <w:r>
        <w:rPr>
          <w:i/>
          <w:sz w:val="24"/>
          <w:lang w:val="pt-BR"/>
        </w:rPr>
        <w:t xml:space="preserve">(dellight) </w:t>
      </w:r>
      <w:r>
        <w:rPr>
          <w:sz w:val="24"/>
          <w:lang w:val="pt-BR"/>
        </w:rPr>
        <w:t>o cliente, ao invés de simplesmente satisfazê-lo. Trata-se de antecipar seus desejos e necessidades futuras.  Para tanto, o conceito de processos flexíveis que podem adaptar-se às mudanças contínuas das expectativas e necessidades dos clientes, é sem dúvida fundamental.</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De acordo com Razzolini (1999), “</w:t>
      </w:r>
      <w:r>
        <w:rPr>
          <w:i/>
          <w:iCs/>
          <w:sz w:val="24"/>
          <w:lang w:val="pt-BR"/>
        </w:rPr>
        <w:t>somente entendendo qual é o produto esperado, ou seja, aquele que satisfaça às necessidades/expectativas básicas de seus consumidores, além de suas exigências e conveniências, é que a empresa poderá continuar no mercado</w:t>
      </w:r>
      <w:r>
        <w:rPr>
          <w:sz w:val="24"/>
          <w:lang w:val="pt-BR"/>
        </w:rPr>
        <w:t>”.</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A seguir, tratar-se-á da relação TQM - processos, fazendo referência à questão da análise dos processos, a qual permite assegurar a melhoria contínua destes, objetivando atingir a satisfação de clientes internos e externos, nesta perspectiva.</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keepNext w:val="true"/>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720"/>
        <w:jc w:val="both"/>
        <w:rPr>
          <w:sz w:val="24"/>
          <w:lang w:val="pt-BR"/>
        </w:rPr>
      </w:pPr>
      <w:r>
        <w:rPr>
          <w:b/>
          <w:sz w:val="24"/>
          <w:lang w:val="pt-BR"/>
        </w:rPr>
        <w:t>2.9</w:t>
        <w:tab/>
        <w:t>A RELAÇÃO TQM - PROCESSOS</w:t>
      </w:r>
    </w:p>
    <w:p>
      <w:pPr>
        <w:pStyle w:val="Normal"/>
        <w:keepNext w:val="true"/>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 xml:space="preserve">Os processos podem ser considerados, conforme afirma Rummler e Brache (1996), como </w:t>
      </w:r>
      <w:r>
        <w:rPr>
          <w:i/>
          <w:sz w:val="24"/>
          <w:lang w:val="pt-BR"/>
        </w:rPr>
        <w:t>“um grupo de atividades interrelacionadas que se caraterizam por uma série de inputs específicos que agregam valor e fornecem um output específico para clientes internos ou externos".</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O gerenciamento da empresa em torno de processos favorece a coordenação interfuncional. Esta característica é útil em uma estratégia de TQM, que, por direcionamento básico, é uma forma de gerenciamento da organização, envolvendo todos os seus níveis. </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keepNext w:val="true"/>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 xml:space="preserve">2.9.1 Gerenciamento de processos.  </w:t>
      </w:r>
    </w:p>
    <w:p>
      <w:pPr>
        <w:pStyle w:val="Normal"/>
        <w:keepNext w:val="true"/>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Segundo Rummler e Brache (1996), o gerenciamento de processos pode ser definido como: </w:t>
      </w:r>
      <w:r>
        <w:rPr>
          <w:i/>
          <w:sz w:val="24"/>
          <w:lang w:val="pt-BR"/>
        </w:rPr>
        <w:t>"um conjunto de técnicas para garantir que processos-chaves sejam monitorados e aperfeiçoados constantemente"</w:t>
      </w:r>
      <w:r>
        <w:rPr>
          <w:sz w:val="24"/>
          <w:lang w:val="pt-BR"/>
        </w:rPr>
        <w:t>.</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Tradicionalmente, as organizações têm gerenciado seus processos sem seguir uma metodologia própria para tanto, em especial no Brasil. Suas abordagens têm sido de acordo com suas respectivas estruturas funcionais. Por isso, conforme os autores citados, muitos processos foram desenvolvidos com base em premissas que deixaram de ser válidas, freqüentemente os seguintes problemas puderam ser por eles observados:</w:t>
      </w:r>
    </w:p>
    <w:p>
      <w:pPr>
        <w:pStyle w:val="Normal"/>
        <w:numPr>
          <w:ilvl w:val="0"/>
          <w:numId w:val="13"/>
        </w:numPr>
        <w:tabs>
          <w:tab w:val="clear" w:pos="720"/>
          <w:tab w:val="left" w:pos="1" w:leader="none"/>
          <w:tab w:val="left" w:pos="1134"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567"/>
        <w:jc w:val="both"/>
        <w:rPr>
          <w:sz w:val="24"/>
          <w:lang w:val="pt-BR"/>
        </w:rPr>
      </w:pPr>
      <w:r>
        <w:rPr>
          <w:sz w:val="24"/>
          <w:lang w:val="pt-BR"/>
        </w:rPr>
        <w:t>Os processos não são bem entendidos.</w:t>
      </w:r>
    </w:p>
    <w:p>
      <w:pPr>
        <w:pStyle w:val="Normal"/>
        <w:numPr>
          <w:ilvl w:val="0"/>
          <w:numId w:val="13"/>
        </w:numPr>
        <w:tabs>
          <w:tab w:val="clear" w:pos="720"/>
          <w:tab w:val="left" w:pos="1" w:leader="none"/>
          <w:tab w:val="left" w:pos="1134"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567"/>
        <w:jc w:val="both"/>
        <w:rPr>
          <w:sz w:val="24"/>
          <w:lang w:val="pt-BR"/>
        </w:rPr>
      </w:pPr>
      <w:r>
        <w:rPr>
          <w:sz w:val="24"/>
          <w:lang w:val="pt-BR"/>
        </w:rPr>
        <w:t>O trabalho é desenvolvido de forma inconsistente.</w:t>
      </w:r>
    </w:p>
    <w:p>
      <w:pPr>
        <w:pStyle w:val="Recuodecorpodetexto2"/>
        <w:numPr>
          <w:ilvl w:val="0"/>
          <w:numId w:val="13"/>
        </w:numPr>
        <w:tabs>
          <w:tab w:val="clear" w:pos="720"/>
          <w:tab w:val="left" w:pos="1" w:leader="none"/>
          <w:tab w:val="left" w:pos="1134"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34" w:hanging="567"/>
        <w:rPr/>
      </w:pPr>
      <w:r>
        <w:rPr/>
        <w:t>A documentação do processo é muitas vezes incorreta, ou então inexistente, mesmo no controle da contabilidade de custos.</w:t>
      </w:r>
    </w:p>
    <w:p>
      <w:pPr>
        <w:pStyle w:val="Normal"/>
        <w:numPr>
          <w:ilvl w:val="0"/>
          <w:numId w:val="13"/>
        </w:numPr>
        <w:tabs>
          <w:tab w:val="clear" w:pos="720"/>
          <w:tab w:val="left" w:pos="1" w:leader="none"/>
          <w:tab w:val="left" w:pos="1134"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567"/>
        <w:jc w:val="both"/>
        <w:rPr/>
      </w:pPr>
      <w:r>
        <w:rPr>
          <w:sz w:val="24"/>
          <w:lang w:val="pt-BR"/>
        </w:rPr>
        <w:t xml:space="preserve">Há uma grande variação nos resultados </w:t>
      </w:r>
      <w:r>
        <w:rPr>
          <w:i/>
          <w:sz w:val="24"/>
          <w:lang w:val="pt-BR"/>
        </w:rPr>
        <w:t xml:space="preserve">(outputs) </w:t>
      </w:r>
      <w:r>
        <w:rPr>
          <w:sz w:val="24"/>
          <w:lang w:val="pt-BR"/>
        </w:rPr>
        <w:t>dos processos.</w:t>
      </w:r>
    </w:p>
    <w:p>
      <w:pPr>
        <w:pStyle w:val="Normal"/>
        <w:numPr>
          <w:ilvl w:val="0"/>
          <w:numId w:val="13"/>
        </w:numPr>
        <w:tabs>
          <w:tab w:val="clear" w:pos="720"/>
          <w:tab w:val="left" w:pos="1" w:leader="none"/>
          <w:tab w:val="left" w:pos="1134"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567"/>
        <w:jc w:val="both"/>
        <w:rPr>
          <w:sz w:val="24"/>
          <w:lang w:val="pt-BR"/>
        </w:rPr>
      </w:pPr>
      <w:r>
        <w:rPr>
          <w:sz w:val="24"/>
          <w:lang w:val="pt-BR"/>
        </w:rPr>
        <w:t>Não existe um indivíduo que seja responsável por todo o processo.</w:t>
      </w:r>
    </w:p>
    <w:p>
      <w:pPr>
        <w:pStyle w:val="Normal"/>
        <w:numPr>
          <w:ilvl w:val="0"/>
          <w:numId w:val="13"/>
        </w:numPr>
        <w:tabs>
          <w:tab w:val="clear" w:pos="720"/>
          <w:tab w:val="left" w:pos="1" w:leader="none"/>
          <w:tab w:val="left" w:pos="1134"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567"/>
        <w:jc w:val="both"/>
        <w:rPr>
          <w:sz w:val="24"/>
          <w:lang w:val="pt-BR"/>
        </w:rPr>
      </w:pPr>
      <w:r>
        <w:rPr>
          <w:sz w:val="24"/>
          <w:lang w:val="pt-BR"/>
        </w:rPr>
        <w:t>Não existem registros de medições consistentes do processo como um todo.</w:t>
      </w:r>
    </w:p>
    <w:p>
      <w:pPr>
        <w:pStyle w:val="Normal"/>
        <w:numPr>
          <w:ilvl w:val="0"/>
          <w:numId w:val="13"/>
        </w:numPr>
        <w:tabs>
          <w:tab w:val="clear" w:pos="720"/>
          <w:tab w:val="left" w:pos="1" w:leader="none"/>
          <w:tab w:val="left" w:pos="1134"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567"/>
        <w:jc w:val="both"/>
        <w:rPr>
          <w:sz w:val="24"/>
          <w:lang w:val="pt-BR"/>
        </w:rPr>
      </w:pPr>
      <w:r>
        <w:rPr>
          <w:sz w:val="24"/>
          <w:lang w:val="pt-BR"/>
        </w:rPr>
        <w:t>Os projetos são ruins ou pouco elaborados.</w:t>
      </w:r>
    </w:p>
    <w:p>
      <w:pPr>
        <w:pStyle w:val="Recuodecorpodetexto2"/>
        <w:numPr>
          <w:ilvl w:val="0"/>
          <w:numId w:val="13"/>
        </w:numPr>
        <w:tabs>
          <w:tab w:val="clear" w:pos="720"/>
          <w:tab w:val="left" w:pos="1" w:leader="none"/>
          <w:tab w:val="left" w:pos="1134"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34" w:hanging="567"/>
        <w:rPr/>
      </w:pPr>
      <w:r>
        <w:rPr/>
        <w:t>As melhorias, quando ocorrem, são limitadas a atividades ou tarefas.</w:t>
      </w:r>
    </w:p>
    <w:p>
      <w:pPr>
        <w:pStyle w:val="Normal"/>
        <w:numPr>
          <w:ilvl w:val="0"/>
          <w:numId w:val="13"/>
        </w:numPr>
        <w:tabs>
          <w:tab w:val="clear" w:pos="720"/>
          <w:tab w:val="left" w:pos="1" w:leader="none"/>
          <w:tab w:val="left" w:pos="1134"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567"/>
        <w:jc w:val="both"/>
        <w:rPr>
          <w:sz w:val="24"/>
          <w:lang w:val="pt-BR"/>
        </w:rPr>
      </w:pPr>
      <w:r>
        <w:rPr>
          <w:sz w:val="24"/>
          <w:lang w:val="pt-BR"/>
        </w:rPr>
        <w:t>O processo perde o contato com o cliente.</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O gerenciamento de processos permite manter os processos atualizados de acordo com os objetivos de negócio da empresa. Para tanto, é necessário que cada processo tenha um responsável, o “dono do processo”, que o entenda em sua complexidade, coordenando e monitorando as mudanças, radicais ou incrementais, conforme necessário e que suas demonstrações contábeis sejam eficientes, claras e atualizadas. </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Ao gerenciar a organização, por meio de seus processos, o foco amplia-se de sua estrutura interna para o atendimento também às necessidades do cliente.</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Primariamente, segundo Albrecht e Bradford (1992), as organizações não são formadas para servir aos clientes; elas se formam para preservar a ordem interna. Mas, para os clientes, apesar da estrutura interna significar pouco, ela pode servir como um obstáculo, pois as estruturas organizacionais são verticais e o serviço ao cliente é horizontal.</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O enfoque da organização por meio de processos é sempre horizontal, favorecendo assim a avaliação do desempenho da empresa por meio da satisfação de cliente interno e externo. Assim, quanto esta satisfação está restrita à estrutura organizacional interna, ela deve ser alterada para atender aos dois tipos de clientes, pois, caso contrário estará fadada ao fracasso.</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keepNext w:val="true"/>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2.9.2 Reengenharia de processos</w:t>
      </w:r>
    </w:p>
    <w:p>
      <w:pPr>
        <w:pStyle w:val="Normal"/>
        <w:keepNext w:val="true"/>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Davenport e Short (1990) sugerem que quando uma empresa percebe que seus processos deixaram de ser eficazes e eficientes, há necessidade de reprojetá-los (</w:t>
      </w:r>
      <w:r>
        <w:rPr>
          <w:i/>
          <w:iCs/>
          <w:sz w:val="24"/>
          <w:lang w:val="pt-BR"/>
        </w:rPr>
        <w:t>redesign</w:t>
      </w:r>
      <w:r>
        <w:rPr>
          <w:sz w:val="24"/>
          <w:lang w:val="pt-BR"/>
        </w:rPr>
        <w:t xml:space="preserve">). </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É importante notar que, quando os autores falam em processos eficazes e eficientes, fazem diretamente referência ao conceito de produtividade. </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A diferença entre reprojetamento e reengenharia reside no fato que a reengenharia constitui-se em um reprojetamento radical.</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Geralmente, as empresas que procedem a uma reengenharia de seus processos têm, entre seus objetivos principais, a redução dos custos e do tempo. Estes estão intimamente ligados, pois a própria redução do tempo reduz os custos e aumenta a produtividade, seja através da eliminação de etapas que não agregam valor ou através do uso da tecnologia de informação, que torna possível efetuar tarefas de uma forma simultânea ao invés de serem realizadas em seqüência.</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Outros objetivos importantes da reengenharia são a qualidade de produto e a qualidade de vida no trabalho para as quais a tecnologia de informação também pode contribuir de maneira significativa.</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É importante observar que estes objetivos não são exclusivos da reengenharia de processos. Também são os objetivos de todas as iniciativas de melhoria da qualidade, e, como é evidente, todos estes objetivos são intimamente ligados.</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 xml:space="preserve"> </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A reengenharia é fundamental, pois, em muitos casos, não basta simplesmente melhorar os processos.  Há necessidade de reprojetar completamente o processo com base nas novas contingências estratégicas e prioridades da organização. É</w:t>
      </w:r>
      <w:r>
        <w:rPr>
          <w:b/>
          <w:sz w:val="24"/>
          <w:lang w:val="pt-BR"/>
        </w:rPr>
        <w:t xml:space="preserve"> </w:t>
      </w:r>
      <w:r>
        <w:rPr>
          <w:sz w:val="24"/>
          <w:lang w:val="pt-BR"/>
        </w:rPr>
        <w:t>importante salientar que estas últimas devem sempre incluir a satisfação dos clientes.</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Alguns autores propõem metodologias para a reengenharia de processos. HAMMER (1990), por exemplo, sugere uma metodologia em mobilização, diagnóstico, reprojetamento </w:t>
      </w:r>
      <w:r>
        <w:rPr>
          <w:i/>
          <w:sz w:val="24"/>
          <w:lang w:val="pt-BR"/>
        </w:rPr>
        <w:t xml:space="preserve">(redesign) </w:t>
      </w:r>
      <w:r>
        <w:rPr>
          <w:sz w:val="24"/>
          <w:lang w:val="pt-BR"/>
        </w:rPr>
        <w:t>e realização. Também Garvin (1996), CSILLAG (1998) e Cicco (1998) apresentam suas sugestões.</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A reengenharia do processo faz-se necessária sempre que as mudanças no ambiente de negócio ou novas opções tecnológicas a justifiquem. No entanto, é fundamental observar que, nos intervalos entre uma </w:t>
      </w:r>
      <w:r>
        <w:rPr>
          <w:i/>
          <w:sz w:val="24"/>
          <w:lang w:val="pt-BR"/>
        </w:rPr>
        <w:t xml:space="preserve">reengenharia </w:t>
      </w:r>
      <w:r>
        <w:rPr>
          <w:sz w:val="24"/>
          <w:lang w:val="pt-BR"/>
        </w:rPr>
        <w:t xml:space="preserve">e outra, deve haver uma busca da melhoria contínua em cada processo, subprocesso, atividade e tarefa e sempre esse controle necessita de avaliação da contabilidade de custos. </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rStyle w:val="BodyText2"/>
          <w:lang w:val="pt-BR"/>
        </w:rPr>
      </w:pPr>
      <w:r>
        <w:rPr>
          <w:rStyle w:val="BodyText2"/>
          <w:b/>
          <w:lang w:val="pt-BR"/>
        </w:rPr>
        <w:t>2.10</w:t>
        <w:tab/>
        <w:t>CRITÉRIOS BÁSICOS PA</w:t>
        <w:softHyphen/>
        <w:t>RA CONTROLE E MANUTENÇÃO DA QUALIDADE.</w:t>
      </w:r>
    </w:p>
    <w:p>
      <w:pPr>
        <w:pStyle w:val="Normal"/>
        <w:keepNext w:val="true"/>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rStyle w:val="BodyText2"/>
          <w:sz w:val="24"/>
          <w:lang w:val="pt-BR"/>
        </w:rPr>
      </w:pPr>
      <w: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O gerenciamento com qualidade é a cultura do aperfeiçoamento contínuo. Não há nada que não possa ser melhorado. Como a abordagem sistemática para descobrir, entender e satisfazer as necessidades e desejos dos clientes. O objetivo é superar suas expectativas e encantá-lo, entendendo que a sobrevivência da empresa só é possível com clientes satisfeitos.</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Os problemas devem sem revolvidos de forma disciplinada e participativa baseando</w:t>
        <w:noBreakHyphen/>
        <w:t>se em fatos e dados. Neste aspecto nota-se a grande contribuição do Prof. Deming, que apresentou aos japoneses as ferramentas do controle estatístico da qualidade.</w:t>
      </w:r>
      <w:r>
        <w:rPr>
          <w:i/>
          <w:sz w:val="24"/>
          <w:lang w:val="pt-BR"/>
        </w:rPr>
        <w:t xml:space="preserve"> “Opinião não é conhecimento: tem que verificar”. </w:t>
      </w:r>
      <w:r>
        <w:rPr>
          <w:sz w:val="24"/>
          <w:lang w:val="pt-BR"/>
        </w:rPr>
        <w:t xml:space="preserve">(Campos, 1995). </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Em uma retrospectiva histórica, acentua Coral (2000) que, as afirmações de Juran e Deming, feitas a partir de 1951, foram sendo validadas por autores como Feigenbaum, em seu livro “Controle Total da Qualidade, em 1956; e, no final da década de 70 e início da década de 80, os custos da qualidade começaram a ganhar maior atenção de contadores, sendo que, a partir do início da década de 90, a importância das estratégias de custos na tomada de decisões gerenciais, e sua ligação na cadeia de valores dos conceitos de custos de qualidade destacadas por autores como Robles (1996), Ching (1997), Kaplan (1998), Nakagawa (1998), Shank (2000), entre outros.</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A avaliação permanente tem por definição e acompanhamento permanente dos processos por meio de itens de controle, itens numéricos que têm de ser sempre medidos . Se não existirem registros de medições, os problemas não estão definidos e não podem ser resolvidos.</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 xml:space="preserve">O campo do controle da qualidade total fornece estrutura e instrumentos para gerenciar a qualidade de modo que haja uma ênfase contínua por toda a organização. </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Considerando que o controle da qualidade total guia e coordena ações dos indivíduos, máquinas e informações em toda a série de atividades fundamentais da organização é essencial que a qualidade seja organizada de forma efetiva e econômica em toda a companhia e para tanto, necessita contar com um excelente controle da contabilidade e em especial, dos custos empresariais. </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Segundo estudos de Tubino (1999), pode-se afirmar que existem três considerações no que concerne o desenvolvimento e operacionalização de uma organização total para a qualidade. A primeira é a identificação e confirmação da atividade e equipe específicas relacionadas à qualidade, incluindo responsabilidade, autoridade e relações para a qualidade de cada um dos funcionários ou grupos significativos na companhia e na fábrica. </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A segunda consideração é a identificação e confirmação dessas mesmas áreas para a própria função, controle de qualidade, de modo que essa função possa auxiliar a companhia a atingir tais objetivos referentes à qualidade. </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A terceira condição é a liderança do próprio gerenciamento da companhia, no estabelecimento e na continuidade da manutenção da organização para a qualidade.  Significa melhoria gradual e continua de todos os produtos e serviços, descobrindo no dia</w:t>
        <w:noBreakHyphen/>
        <w:t>a</w:t>
        <w:noBreakHyphen/>
        <w:t xml:space="preserve">dia formas de tornar os processos cada vez mais eficientes, mais econômicos e mais confiáveis . </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Utiliza</w:t>
        <w:noBreakHyphen/>
        <w:t xml:space="preserve">se no gerenciamento da qualidade, o conceito de processo para gerenciamento de todas as atividades, em todos os níveis hierárquicos. Sempre que algo ocorre (efeito, fim, resultado), existe um conjunto de causas (meios) que podem ter influenciado. Afim de separar as causas de seus efeitos, os japoneses criaram o “diagrama de causa e efeito" também chamado de "diagrama espinha de peixe" ou “diagrama de Ishikawa”. </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Portanto, processo é um conjunto de causas que provoca um ou mais efeitos. Em uma organização existem, simultaneamente, um conjunto de processos. Estes processos podem ser divididos, podendo</w:t>
        <w:noBreakHyphen/>
        <w:t>se assim, controlar simultaneamente cada um deles separadamente, melhorando</w:t>
        <w:noBreakHyphen/>
        <w:t>se o controle sobre o processo todo. Desta forma, controlando</w:t>
        <w:noBreakHyphen/>
        <w:t>se os processos menores, é possível localizar o problema e agir mais rapidamente sobre sua causa.</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A prática do controle da qualidade é o cerne do GQT </w:t>
        <w:noBreakHyphen/>
        <w:t xml:space="preserve"> Gerenciamento pela Qualidade Total, e obrigação de todos. O controle da qualidade total é um modelo gerencial, exemplo dos mais empregados, centrado no controle do processo, tendo como meta a satisfação das necessidades das pessoas.</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Assim, controlar a qualidade é exercer o controle sobre as dimensões da qualidade citadas anteriormente: qualidade, custo, entrega, moral e segurança. O objetivo mais importante é garantir a qualidade de seu produto ou serviço para o seu cliente, seja interno ou externo. Disto provém o famoso conceito: </w:t>
      </w:r>
      <w:r>
        <w:rPr>
          <w:i/>
          <w:sz w:val="24"/>
          <w:lang w:val="pt-BR"/>
        </w:rPr>
        <w:t xml:space="preserve">“O próximo processo é o seu cliente”. </w:t>
      </w:r>
      <w:r>
        <w:rPr>
          <w:sz w:val="24"/>
          <w:lang w:val="pt-BR"/>
        </w:rPr>
        <w:t xml:space="preserve"> </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No entanto, não se pode imaginar a garantia de níveis de qualidade sem que haja a participação e o engajamento de todos os setores e de todas as pessoas da empresa na prática do controle da qualidade. E esta participação não é conseguida por exortação, mas por educação, treinamento e elevado nível de motivação e </w:t>
      </w:r>
      <w:r>
        <w:rPr>
          <w:i/>
          <w:iCs/>
          <w:sz w:val="24"/>
          <w:lang w:val="pt-BR"/>
        </w:rPr>
        <w:t>empowerment</w:t>
      </w:r>
      <w:r>
        <w:rPr>
          <w:sz w:val="24"/>
          <w:lang w:val="pt-BR"/>
        </w:rPr>
        <w:t>.</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Genericamente, o Controle de Qualidade é abordado com três objetivos:</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numPr>
          <w:ilvl w:val="0"/>
          <w:numId w:val="6"/>
        </w:numPr>
        <w:tabs>
          <w:tab w:val="clear" w:pos="720"/>
          <w:tab w:val="left" w:pos="1" w:leader="none"/>
          <w:tab w:val="left" w:pos="1134"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643"/>
        <w:jc w:val="both"/>
        <w:rPr/>
      </w:pPr>
      <w:r>
        <w:rPr>
          <w:sz w:val="24"/>
          <w:u w:val="single"/>
          <w:lang w:val="pt-BR"/>
        </w:rPr>
        <w:t>Planejar a qualidade desejada para os clientes</w:t>
      </w:r>
      <w:r>
        <w:rPr>
          <w:sz w:val="24"/>
          <w:lang w:val="pt-BR"/>
        </w:rPr>
        <w:t>.</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720" w:leader="none"/>
          <w:tab w:val="left" w:pos="1134" w:leader="none"/>
          <w:tab w:val="left" w:pos="11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0"/>
        <w:jc w:val="both"/>
        <w:rPr>
          <w:sz w:val="24"/>
          <w:lang w:val="pt-BR"/>
        </w:rPr>
      </w:pPr>
      <w:r>
        <w:rPr>
          <w:sz w:val="24"/>
          <w:lang w:val="pt-BR"/>
        </w:rPr>
        <w:tab/>
        <w:t>Atividades: identificação do cliente, identificação de suas necessidades, tradução destas necessidades em características mensuráveis e gerenciamento do processo correspondente.</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numPr>
          <w:ilvl w:val="0"/>
          <w:numId w:val="14"/>
        </w:numPr>
        <w:tabs>
          <w:tab w:val="clear" w:pos="720"/>
          <w:tab w:val="left" w:pos="1" w:leader="none"/>
          <w:tab w:val="left" w:pos="1134"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3195" w:hanging="2628"/>
        <w:jc w:val="both"/>
        <w:rPr/>
      </w:pPr>
      <w:r>
        <w:rPr>
          <w:sz w:val="24"/>
          <w:u w:val="single"/>
          <w:lang w:val="pt-BR"/>
        </w:rPr>
        <w:t>Manter a qualidade</w:t>
      </w:r>
      <w:r>
        <w:rPr>
          <w:sz w:val="24"/>
          <w:lang w:val="pt-BR"/>
        </w:rPr>
        <w:t>.</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ab/>
        <w:t>Atividades: cumprimento de padrões e atuação na causa dos desvios.</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numPr>
          <w:ilvl w:val="0"/>
          <w:numId w:val="5"/>
        </w:numPr>
        <w:tabs>
          <w:tab w:val="clear" w:pos="720"/>
          <w:tab w:val="left" w:pos="1" w:leader="none"/>
          <w:tab w:val="left" w:pos="1134"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3195" w:hanging="2628"/>
        <w:jc w:val="both"/>
        <w:rPr/>
      </w:pPr>
      <w:r>
        <w:rPr>
          <w:sz w:val="24"/>
          <w:u w:val="single"/>
          <w:lang w:val="pt-BR"/>
        </w:rPr>
        <w:t>Melhorar a qualidade</w:t>
      </w:r>
      <w:r>
        <w:rPr>
          <w:sz w:val="24"/>
          <w:lang w:val="pt-BR"/>
        </w:rPr>
        <w:t>.</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720" w:leader="none"/>
          <w:tab w:val="left" w:pos="1134"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1134"/>
        <w:jc w:val="both"/>
        <w:rPr/>
      </w:pPr>
      <w:r>
        <w:rPr>
          <w:sz w:val="24"/>
          <w:lang w:val="pt-BR"/>
        </w:rPr>
        <w:tab/>
        <w:tab/>
        <w:t>Atividades: localização dos resultados indesejáveis e utilização do método de solução de problemas para melhorá</w:t>
        <w:noBreakHyphen/>
        <w:t>los.</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Pode-se estabelecer a definição do gerenciamento da rotina do trabalho do dia a dia, através do gerenciamento pelas diretrizes por meio de:</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numPr>
          <w:ilvl w:val="0"/>
          <w:numId w:val="9"/>
        </w:numPr>
        <w:tabs>
          <w:tab w:val="clear" w:pos="720"/>
          <w:tab w:val="left" w:pos="1" w:leader="none"/>
          <w:tab w:val="left" w:pos="1134"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3195" w:hanging="2628"/>
        <w:jc w:val="both"/>
        <w:rPr>
          <w:sz w:val="24"/>
          <w:lang w:val="pt-BR"/>
        </w:rPr>
      </w:pPr>
      <w:r>
        <w:rPr>
          <w:sz w:val="24"/>
          <w:lang w:val="pt-BR"/>
        </w:rPr>
        <w:t>Gerenciamento Interfuncional</w:t>
      </w:r>
    </w:p>
    <w:p>
      <w:pPr>
        <w:pStyle w:val="Normal"/>
        <w:tabs>
          <w:tab w:val="clear" w:pos="720"/>
          <w:tab w:val="left" w:pos="1" w:leader="none"/>
          <w:tab w:val="left" w:pos="1134"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68" w:hanging="2628"/>
        <w:jc w:val="both"/>
        <w:rPr>
          <w:sz w:val="24"/>
          <w:lang w:val="pt-BR"/>
        </w:rPr>
      </w:pPr>
      <w:r>
        <w:rPr>
          <w:sz w:val="24"/>
          <w:lang w:val="pt-BR"/>
        </w:rPr>
      </w:r>
    </w:p>
    <w:p>
      <w:pPr>
        <w:pStyle w:val="Normal"/>
        <w:numPr>
          <w:ilvl w:val="0"/>
          <w:numId w:val="9"/>
        </w:numPr>
        <w:tabs>
          <w:tab w:val="clear" w:pos="720"/>
          <w:tab w:val="left" w:pos="1" w:leader="none"/>
          <w:tab w:val="left" w:pos="1134"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3195" w:hanging="2628"/>
        <w:jc w:val="both"/>
        <w:rPr>
          <w:sz w:val="24"/>
          <w:lang w:val="pt-BR"/>
        </w:rPr>
      </w:pPr>
      <w:r>
        <w:rPr>
          <w:sz w:val="24"/>
          <w:lang w:val="pt-BR"/>
        </w:rPr>
        <w:t>Gerenciamento da rotinas do dia a dia ou funcional</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 xml:space="preserve"> </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Para Rummler e Brache (1996), não adianta fazer um bom planejamento estratégico e estabelecer diretrizes sem ter quem realize as diretrizes. O principal objetivo do estabelecimento do gerenciamento da rotina é transformar esta Unidade Gerencial Básica em uma micro</w:t>
        <w:noBreakHyphen/>
        <w:t>empresa, em que o Chefe de Seção é o Presidente. Para isto ele deverá ter o melhor preparo gerencial possível, bem como seus auxiliares (</w:t>
      </w:r>
      <w:r>
        <w:rPr>
          <w:i/>
          <w:sz w:val="24"/>
          <w:lang w:val="pt-BR"/>
        </w:rPr>
        <w:t>"staff”</w:t>
      </w:r>
      <w:r>
        <w:rPr>
          <w:sz w:val="24"/>
          <w:lang w:val="pt-BR"/>
        </w:rPr>
        <w:t>). Este trabalho do dia</w:t>
        <w:noBreakHyphen/>
        <w:t>a</w:t>
        <w:noBreakHyphen/>
        <w:t>dia deve ser conduzido de forma que os níveis hierárquicos superiores possam se esquecer do dia</w:t>
        <w:noBreakHyphen/>
        <w:t>a</w:t>
        <w:noBreakHyphen/>
        <w:t>dia e cumprir a sua obrigação, que é a de olhar para o mercado, para os concorrentes, para o futuro, de forma a garantir a sobrevivência da organização, através de seu crescimento e desenvolvimento.</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No Gerenciamento pela Qualidade, o Gerenciamento da Rotina é a base para a realização da estratégia da empresa. Assim, na implantação do controle de qualidade, a primeira prioridade é implantar o Gerenciamento da Rotina. Este é conduzido de forma a proporcionar o melhoramento contínuo através da conjugação das operações de manutenção e melhorias.</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A forma ideal será atingida quando a rotina for gerenciada por todas as pessoas da empresa. Do diretor ao auxiliar, todos devem gerenciar a rotina de seu próprio processo. O processo de cada um é definido pela sua função. E cada função deve delimitar a sua área de responsabilidade.</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keepNext w:val="true"/>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b/>
          <w:sz w:val="24"/>
          <w:lang w:val="pt-BR"/>
        </w:rPr>
        <w:t>2.11</w:t>
        <w:tab/>
        <w:t>SISTEMAS E METODOLOGIAS DE PLANEJAMENTO E QUALIDADE</w:t>
      </w:r>
    </w:p>
    <w:p>
      <w:pPr>
        <w:pStyle w:val="Normal"/>
        <w:keepNext w:val="true"/>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A própria noção de administração estratégica é tão abrangente e diversificada quanto os departamentos e setores que integram uma empresa. Para ser praticada, impõe-se o conhecimento da realidade vivida, dos objetivos pretendidos e o estabelecimento de normas para alcançar os meios que viabilizem sua estruturação e permanência no mercado. Em alguns casos, a estrutura competitiva torna-se muitas vezes mais importante do que a própria estrutura organizacional da empresa, e esse fato requer uma abertura de entendimento, visão que incorpore qualidade, produtividade e competitividade dentro da própria empresa, quer sob o ponto de vista nacional, quanto no internacional, pois com a implantação de novas tecnologias a atuação administrativa pode esperar e se direcionar (a médio e longo prazo), para a participação à nível global. </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Todas as medidas a serem tomadas, exigem o conhecimento, atualização e domínio tecnológico dos produtos, impondo-se, sempre que possível, a abertura para inovações, novos componentes e novas técnicas a serem integradas ao processo produtivo. É fundamental para a manutenção da performance empresarial, a utilização de um sistema integrado de forma eficaz, visando à operacionalização das necessidades reais da empresa, adaptando</w:t>
        <w:noBreakHyphen/>
        <w:t>a a variações e a restrições do mercado afim de alcançar</w:t>
        <w:noBreakHyphen/>
        <w:t xml:space="preserve">se o objetivo final, que é manter de maneira definitiva uma empresa atual, inovadora e competitiva. </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Para alcançar esses objetivos, as empresas buscam metodologias, planejamentos e sistemas de produção que tragam as melhores oportunidades e possibilidades de alcançar seus objetivos. Segundo Tubino (1999, p. 33),</w:t>
      </w:r>
      <w:r>
        <w:rPr>
          <w:i/>
          <w:sz w:val="24"/>
          <w:lang w:val="pt-BR"/>
        </w:rPr>
        <w:t xml:space="preserve"> “a tendência mundial é de considerar os sistemas produtivos como geradores de um pacote composto de bens e serviços, tendo predominância maior de um ou de outro fator”. </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No entanto, um sistema que traz em seu contexto diversas características, aplicáveis às múltiplas ações empresariais, é o “Just-In-Time - JIT” - filosofia empresarial que caminha em busca da otimização da produção, não somente em sua ação final, mas alcançando todas as possibilidades de atuar na empresa, com qualidade total. (Lubben, 1989)</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Os sistemas Just</w:t>
        <w:noBreakHyphen/>
        <w:t>In</w:t>
        <w:noBreakHyphen/>
        <w:t>Time, exemplo de ação empresarial, são desenvolvidos para trabalhar de maneira contínua pelas metas de melhoria do desempenho. Integrar e otimizar o sistema de manufatura é um processo constante em uma empresa JIT, à medida que ela evolui com o desenvolvimento de novos mercados, novos produtos e processos mais eficientes. É uma filosofia corporativa que busca vantagem competitiva e inclui a contínua melhoria do sistema como um dos seus objetivos essenciais. A atitude gerencial deve ser "Nossa missão é melhoria continua", à medida que desenvolvem as políticas e processos para reduzir os custos de fabricação.</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Just in Time” é um método de trabalho que integra o avanço tecnológico e a automação usados atualmente pelas organizações, como uma técnica da administração da produção da unidade de fabricação de uma empresa. Sua característica principal é a de não manter estoques, buscando utilizar os recursos apenas no momento em que eles se fazem necessários.</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Na administração da produção, há preocupação direcionada à tecnologia empregada no processo produtivo, ao sistema de mão-de-obra intensiva adotado, e aos efeitos de uma tecnologia em rápido avanço sobre os sistemas de gerência de produção, integrando movimentação de materiais, rendimento dos equipamentos e desenvolvimento do controle automático de forma a garantir maior produtividade com qualidade e máxima eficiência com menor custo, de maneira uniforme e econômica - ou seja, o mais automático possível.</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A automação é a chave da produção em série, com ritmo, e pode ser definida, num sentido amplo, como qualquer forma de equipamento que realiza um programa ou seqüência de operações preestabelecidas, ao mesmo tempo que mede e corrige seu desempenho real em relação ao programado, mostrando qual seja o próximo passo do avanço tecnológico.</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Segundo Lubben (1989), a automação se caracteriza por: níveis mais regulares de qualidade de produto; maquinaria de alta produção; freqüentes investimentos em equipamentos e novo conceito de suprimento, tanto de volume como de qualidade.</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Um dos maiores facilitadores da automação nos dias atuais é o computador. Este é um equipamento que tem habilidade para armazenar grandes quantidades de informação, processando-a com extrema rapidez, exercendo a capacidade de agir em todos as mudanças possíveis e controlar exatamente a mudança do processo. </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Ser mais eficiente, ter um produto melhor ou fornecer um serviço melhor que os competidores, é uma das vantagens essenciais para uma empresa e, para desenvolver essa capacidade, segundo o sistema Just</w:t>
        <w:noBreakHyphen/>
        <w:t>In</w:t>
        <w:noBreakHyphen/>
        <w:t>Time - JIT, implica na forma de escolha, pois seus princípios perseguem cada um destes valores para desenvolver uma vantagem competitiva através de melhor administração de todo o sistema de manufatura.</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Os sistemas Just</w:t>
        <w:noBreakHyphen/>
        <w:t>In</w:t>
        <w:noBreakHyphen/>
        <w:t>Time são desenvolvidos para trabalhar de maneira contínua pelas metas de melhoria do desempenho da empresa em seu todo, integrando e otimizando o sistema de manufatura em um processo constante. A administração Just-in-Time tem como objetivo buscar vantagens competitivas através do uso de três ferramentas gerenciais:</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numPr>
          <w:ilvl w:val="0"/>
          <w:numId w:val="12"/>
        </w:numPr>
        <w:tabs>
          <w:tab w:val="clear" w:pos="720"/>
          <w:tab w:val="left" w:pos="1" w:leader="none"/>
          <w:tab w:val="left" w:pos="1134"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567"/>
        <w:jc w:val="both"/>
        <w:rPr/>
      </w:pPr>
      <w:r>
        <w:rPr>
          <w:sz w:val="24"/>
          <w:lang w:val="pt-BR"/>
        </w:rPr>
        <w:t>Integrando e otimizando: reduzindo a necessidade de funções sistemas desnecessários como inspeção, retrabalho e estoque.</w:t>
      </w:r>
    </w:p>
    <w:p>
      <w:pPr>
        <w:pStyle w:val="Normal"/>
        <w:tabs>
          <w:tab w:val="clear" w:pos="720"/>
          <w:tab w:val="left" w:pos="1" w:leader="none"/>
          <w:tab w:val="left" w:pos="1134"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567"/>
        <w:jc w:val="both"/>
        <w:rPr>
          <w:sz w:val="24"/>
          <w:lang w:val="pt-BR"/>
        </w:rPr>
      </w:pPr>
      <w:r>
        <w:rPr>
          <w:sz w:val="24"/>
          <w:lang w:val="pt-BR"/>
        </w:rPr>
      </w:r>
    </w:p>
    <w:p>
      <w:pPr>
        <w:pStyle w:val="Recuodecorpodetexto3"/>
        <w:numPr>
          <w:ilvl w:val="0"/>
          <w:numId w:val="12"/>
        </w:numPr>
        <w:tabs>
          <w:tab w:val="left" w:pos="0" w:leader="none"/>
          <w:tab w:val="left" w:pos="1134"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34" w:hanging="567"/>
        <w:rPr/>
      </w:pPr>
      <w:r>
        <w:rPr/>
        <w:t>Melhorando continuamente: desenvolvendo sistemas internos que estimulem a melhoria constante nos processos e procedimentos.</w:t>
      </w:r>
    </w:p>
    <w:p>
      <w:pPr>
        <w:pStyle w:val="Normal"/>
        <w:tabs>
          <w:tab w:val="clear" w:pos="720"/>
          <w:tab w:val="left" w:pos="0" w:leader="none"/>
          <w:tab w:val="left" w:pos="1134"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567"/>
        <w:jc w:val="both"/>
        <w:rPr>
          <w:sz w:val="24"/>
          <w:lang w:val="pt-BR"/>
        </w:rPr>
      </w:pPr>
      <w:r>
        <w:rPr>
          <w:sz w:val="24"/>
          <w:lang w:val="pt-BR"/>
        </w:rPr>
      </w:r>
    </w:p>
    <w:p>
      <w:pPr>
        <w:pStyle w:val="Normal"/>
        <w:numPr>
          <w:ilvl w:val="0"/>
          <w:numId w:val="12"/>
        </w:numPr>
        <w:tabs>
          <w:tab w:val="clear" w:pos="720"/>
          <w:tab w:val="left" w:pos="0" w:leader="none"/>
          <w:tab w:val="left" w:pos="1134"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567"/>
        <w:jc w:val="both"/>
        <w:rPr>
          <w:sz w:val="24"/>
          <w:lang w:val="pt-BR"/>
        </w:rPr>
      </w:pPr>
      <w:r>
        <w:rPr>
          <w:sz w:val="24"/>
          <w:lang w:val="pt-BR"/>
        </w:rPr>
        <w:t>Entendendo o cliente: atendendo as necessidades do cliente e reduzindo o custo total do cliente na aquisição e uso de um produto.</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 xml:space="preserve">A esses critérios também podemos acrescentar a importância da redução do custo não somente do ponto de vista do cliente, mas também da própria cadeia produtiva. </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Um exemplo de como a filosofia JIT pode ajudar a reduzir ou mesmo eliminar é o que diz respeito ao desperdício.  A maneira mais fácil e rápida de uma empresa melhorar sua situação financeira é reduzir as despesas, integrando e otimizando o sistema de manufatura. Muitas das funções improdutivas que existem em uma empresa foram criadas devido a ineficiência ou incapacidade da função inicial ou das funções que as tornaram necessárias. A inspeção e um serviço de produção que não seria necessário se todas as peças que chegassem a linha de montagem fossem boas e se todas as operações executadas com essas peças fossem feitas corretamente.</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Sugere ainda Lubben (1998) que, para otimizar as atividades da empresa e reduzir possíveis desperdícios há necessidade de programar de maneira adequada, aproveitar os suprimentos da melhor maneira possível, ajustar o</w:t>
      </w:r>
      <w:r>
        <w:rPr>
          <w:i/>
          <w:sz w:val="24"/>
          <w:lang w:val="pt-BR"/>
        </w:rPr>
        <w:t xml:space="preserve"> layout </w:t>
      </w:r>
      <w:r>
        <w:rPr>
          <w:sz w:val="24"/>
          <w:lang w:val="pt-BR"/>
        </w:rPr>
        <w:t>da empresa de forma a obter maior qualidade, ter fornecedores confiáveis e servir com da melhor maneira e possibilidade aos clientes. É inquestionável que existe grande vantagem de custo na eliminação do refugo, retrabalho e perdas de produção, associados à necessidade de parar e consertar um processo que esteja produzindo peças defeituosas. Essas são algumas das possibilidades de aplicação do JIT são:</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numPr>
          <w:ilvl w:val="0"/>
          <w:numId w:val="2"/>
        </w:numPr>
        <w:tabs>
          <w:tab w:val="clear" w:pos="720"/>
          <w:tab w:val="left" w:pos="1" w:leader="none"/>
          <w:tab w:val="left" w:pos="1134"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567"/>
        <w:jc w:val="both"/>
        <w:rPr>
          <w:sz w:val="24"/>
          <w:lang w:val="pt-BR"/>
        </w:rPr>
      </w:pPr>
      <w:r>
        <w:rPr>
          <w:sz w:val="24"/>
          <w:lang w:val="pt-BR"/>
        </w:rPr>
        <w:t>Redução de estoques, que custam dinheiro e ocupam espaço;</w:t>
      </w:r>
    </w:p>
    <w:p>
      <w:pPr>
        <w:pStyle w:val="Normal"/>
        <w:tabs>
          <w:tab w:val="clear" w:pos="720"/>
          <w:tab w:val="left" w:pos="1" w:leader="none"/>
          <w:tab w:val="left" w:pos="1134"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567"/>
        <w:jc w:val="both"/>
        <w:rPr>
          <w:sz w:val="24"/>
          <w:lang w:val="pt-BR"/>
        </w:rPr>
      </w:pPr>
      <w:r>
        <w:rPr>
          <w:sz w:val="24"/>
          <w:lang w:val="pt-BR"/>
        </w:rPr>
      </w:r>
    </w:p>
    <w:p>
      <w:pPr>
        <w:pStyle w:val="Normal"/>
        <w:numPr>
          <w:ilvl w:val="0"/>
          <w:numId w:val="2"/>
        </w:numPr>
        <w:tabs>
          <w:tab w:val="clear" w:pos="720"/>
          <w:tab w:val="left" w:pos="1" w:leader="none"/>
          <w:tab w:val="left" w:pos="1134"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567"/>
        <w:jc w:val="both"/>
        <w:rPr>
          <w:sz w:val="24"/>
          <w:lang w:val="pt-BR"/>
        </w:rPr>
      </w:pPr>
      <w:r>
        <w:rPr>
          <w:sz w:val="24"/>
          <w:lang w:val="pt-BR"/>
        </w:rPr>
        <w:t>Eliminar, sempre que possível, o transporte interno, que ocasiona demoras, pois o suprimento está sempre em local errado e gasta-se muito tempo para posiciona-los corretamente;</w:t>
      </w:r>
    </w:p>
    <w:p>
      <w:pPr>
        <w:pStyle w:val="Normal"/>
        <w:tabs>
          <w:tab w:val="clear" w:pos="720"/>
          <w:tab w:val="left" w:pos="1" w:leader="none"/>
          <w:tab w:val="left" w:pos="1134"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567"/>
        <w:jc w:val="both"/>
        <w:rPr>
          <w:sz w:val="24"/>
          <w:lang w:val="pt-BR"/>
        </w:rPr>
      </w:pPr>
      <w:r>
        <w:rPr>
          <w:sz w:val="24"/>
          <w:lang w:val="pt-BR"/>
        </w:rPr>
      </w:r>
    </w:p>
    <w:p>
      <w:pPr>
        <w:pStyle w:val="Normal"/>
        <w:numPr>
          <w:ilvl w:val="0"/>
          <w:numId w:val="2"/>
        </w:numPr>
        <w:tabs>
          <w:tab w:val="clear" w:pos="720"/>
          <w:tab w:val="left" w:pos="1" w:leader="none"/>
          <w:tab w:val="left" w:pos="1134"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567"/>
        <w:jc w:val="both"/>
        <w:rPr>
          <w:sz w:val="24"/>
          <w:lang w:val="pt-BR"/>
        </w:rPr>
      </w:pPr>
      <w:r>
        <w:rPr>
          <w:sz w:val="24"/>
          <w:lang w:val="pt-BR"/>
        </w:rPr>
        <w:t>Não empregar paradas intermediárias na linha de produção decorrentes das esperas do processo; para tanto, coloca-se o componente certo, no lugar certo e na hora certa, com melhorias contínuas;</w:t>
      </w:r>
    </w:p>
    <w:p>
      <w:pPr>
        <w:pStyle w:val="Normal"/>
        <w:tabs>
          <w:tab w:val="clear" w:pos="720"/>
          <w:tab w:val="left" w:pos="1" w:leader="none"/>
          <w:tab w:val="left" w:pos="1134"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567"/>
        <w:jc w:val="both"/>
        <w:rPr>
          <w:sz w:val="24"/>
          <w:lang w:val="pt-BR"/>
        </w:rPr>
      </w:pPr>
      <w:r>
        <w:rPr>
          <w:sz w:val="24"/>
          <w:lang w:val="pt-BR"/>
        </w:rPr>
      </w:r>
    </w:p>
    <w:p>
      <w:pPr>
        <w:pStyle w:val="Normal"/>
        <w:numPr>
          <w:ilvl w:val="0"/>
          <w:numId w:val="2"/>
        </w:numPr>
        <w:tabs>
          <w:tab w:val="clear" w:pos="720"/>
          <w:tab w:val="left" w:pos="1" w:leader="none"/>
          <w:tab w:val="left" w:pos="1134"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567"/>
        <w:jc w:val="both"/>
        <w:rPr/>
      </w:pPr>
      <w:r>
        <w:rPr>
          <w:sz w:val="24"/>
          <w:lang w:val="pt-BR"/>
        </w:rPr>
        <w:t xml:space="preserve">Conscientizar-se que refugos e retrabalhos são formas de desperdício. Conseqüentemente, devem ser eliminadas ou reduzidas ao máximo. </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A responsabilidade empresarial quanto ao meio ambiente na atualidade deixou de ter característica compulsória para ser vista como uma coerente atitude voluntária. Como componente da busca pela melhoria da qualidade, o comprometimento das empresas com a questão ambiental vem acompanhando o processo de globalização econômica, através da prática uma ética global, partindo das sociedades mais prósperas, pois os fenômenos de poluição, desperdício, retrabalho, entre outros, transcendem as fronteiras nacionais e atingem todo o universo.</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Segundo Valle (1995), </w:t>
      </w:r>
      <w:r>
        <w:rPr>
          <w:i/>
          <w:sz w:val="24"/>
          <w:lang w:val="pt-BR"/>
        </w:rPr>
        <w:t xml:space="preserve">“a qualidade ambiental é parte inseparável da qualidade total ansiada pelas empresas que pretendem manter-se competitivas e assegurar sua posição em um mercado cada vez mais globalizado e exigente”. </w:t>
      </w:r>
      <w:r>
        <w:rPr>
          <w:sz w:val="24"/>
          <w:lang w:val="pt-BR"/>
        </w:rPr>
        <w:t>Com essa ótica global, a procura pelas certificações ambientais se acelera em especial direcionada para a série ISO 14.000, que fornece ferramentas e estabelece um padrão de Sistema de Gestão Ambiental.</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Na medida em que a população se conscientiza da necessidade de se manter e melhorar a qualidade ambiental e de proteger a saúde humana e animal, com as mais diversas organizações orientando suas atenções para questionar o possível impacto de suas atividades, produtos e serviços.  Esse fato as direciona em busca de um padrão de desempenho ambiental saudável, do compromisso organizacional sistemático e com a melhoria contínua de seu Sistema de Gestão Ambiental.</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O Sistema de Gestão Ambiental acaba por se constituir em sistema e metodologia estratégica empresarial, em processo contínuo de melhorias que reduzam os impactos das atividades da empresa sobre o meio ambiente, que conquiste o mercado e obtenha lucratividade, através da redução de custos de material e também de mão de obra, além de oferecer melhor qualidade de vida no ambiente de trabalho.</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Também se utilizam como meios para se alcançar a qualidade e a eficiência, através da delegação da autoridade, com a utilização plena dos colaboradores para produzir itens de qualidade; mantendo-se contato constante com fornecedores, ou seja, em parcerias que, inclusive, possam estar preparados para resolver situações importantes, tais como prazos de entrega, substituição de peças defeituosas e até mesmo melhorias que possam ser feitas ao longo do processo. </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Esses itens são essenciais ao desenvolvimento de uma vantagem competitiva, ou seja, a exploração e a busca de vantagens através de cuidados muitas vezes negligenciados ou não solucionados por concorrentes e que venham proporcionar o aprimoramento produtivo através de processos contínuos de melhoria. </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A filosofia do sistema </w:t>
      </w:r>
      <w:r>
        <w:rPr>
          <w:i/>
          <w:iCs/>
          <w:sz w:val="24"/>
          <w:lang w:val="pt-BR"/>
        </w:rPr>
        <w:t>Just in Time</w:t>
      </w:r>
      <w:r>
        <w:rPr>
          <w:sz w:val="24"/>
          <w:lang w:val="pt-BR"/>
        </w:rPr>
        <w:t xml:space="preserve"> - JIT é que o desempenho melhorado nas funções iniciais de um sistema de manufatura </w:t>
        <w:noBreakHyphen/>
        <w:t xml:space="preserve"> engenharia, produção e vendas </w:t>
        <w:noBreakHyphen/>
        <w:t xml:space="preserve"> podem tornar possíveis reduções significativas nos custos globais, tanto dos custos diretos quanto indiretos de uma empresa.</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O sistema defende que, como medida de economia e produtividade , quanto menos recursos são dirigidos para as atividades indiretas, mais recursos são economizados, aumentando o lucro potencial da empresa.</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Por exemplo, a redução das atividades indiretas deve começar a partir do próprio projeto do novo produto, com o emprego de reduzido número de peças, que sejam fáceis de se obter e produzir, o que facilitará grandemente a montagem, a avaliação e inspeção, além de menos mão</w:t>
        <w:noBreakHyphen/>
        <w:t>de</w:t>
        <w:noBreakHyphen/>
        <w:t>obra, menos sucata e retrabalho. Com essas medidas, o processo de verificação, se não puder ser eliminado na totalidade, será minimizado.</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A melhoria contínua da capacidade produtiva e competitiva da empresa deve ser praticada. Geralmente, as empresas se concentram na produção e não se conscientizam nos efeitos que o sistema de manufatura tem na produção e nos custos do mesmo, o que muitas vezes reduz a vantagem competitiva que pode ser alcançada através da contínua melhoria do sistema. Este deve ser um dos objetivos essenciais da empresa. </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Portanto, do ponto de vista organizacional, a tarefa gerencial no sistema JIT consiste em desenvolver em todos os departamentos, e funcionários da organização, a consciência de que deve sempre procurar oportunidades de reduzir o desperdício e a ineficiência que pode ocorrer, dando atenção especial ao desenvolvimento de sistemas internos para o uso adequado e eficiente dos recursos melhorando continuamente os projeto de novos produtos, buscando a participação de todos na definição e obtenção das metas globais da empresa, otimizando os processos empregados.</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 xml:space="preserve">Também faz parte do sistema JIT responsabilizar-se pela redução dos custos internos dos clientes. O fornecedor que alcançar essa redução ganha em competitividade na distribuição do seu produto. </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Todas as aquisições implicam em uma série de custos internos que o cliente considera como parte do seu custo operacional, assim, o fornecedor que possa reduzir esses custos operacionais internos terá uma vantagem competitiva. Essa redução pode ser encontrada através de procedimentos: da expedição, recepção, contagem, reembalagem; da inspeção, rejeição, devolução; do armazenamento, manuseio, obsolescência, refugo e também na garantia e assistência técnica concedida aos produtos oferecidos. </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Os sistemas JIT buscam desenvolver estruturas intra e interempresas a fim de entregar o produto diretamente na linha de produção do cliente, com programas de entrega destinados a reduzir os custos internos de operação do cliente. Também esses programas de entrega na linha significam que o cliente concede confiança ao seu fornecedor, no que tange à sua capacidade de entregar a quantidade e a qualidade planejadas do produto, diretamente em sua linha de montagem. É básico para as necessidades do cliente, que os produtos de qualidade que estejam disponíveis sempre que necessário. </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 xml:space="preserve">Todas os condicionantes precisam ser aliadas, em um sistema JIT, a uma pressão constante para se usar o mínimo de recursos, estabelecendo uma política na empresa sobre esse uso e treinando os funcionários para questionarem sempre acerca de </w:t>
      </w:r>
      <w:r>
        <w:rPr>
          <w:i/>
          <w:sz w:val="24"/>
          <w:lang w:val="pt-BR"/>
        </w:rPr>
        <w:t>"O que é necessário e por que é necessário".</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É claro considerar-se que o termo “confiança” é muito empregado em sistemas JIT, significando verdade, honestidade, ética e transparência, no comprometimento mútuo, fornecedor-cliente. Fornecedor e cliente devem mostrar capacidade de honrar compromissos e executar contratos.</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Os sistemas JIT são estruturados para receber e avaliar as sugestões de melhoria de processos de seus funcionários, evitando que problemas conhecidos ocorram e aumentem, ou sejam considerados não importantes. Há necessidade de se investigar e remover sistematicamente as deficiências para manter a qualidade e competitividade. </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Para Kaplan e Norton (1997), muitas empresas buscam melhorar suas receitas através de lançamento de novos produtos, com crescimento de sua linha de participação no mercado, inovando componentes e estruturas. </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No entanto, os autores afirmam que, muitas vezes, essa melhoria ou a nova produção obtêm resultados imediatos, como uma boa medida imediata, mas, no decorrer de um certo período de tempo, essa preferência por novos produtos podem ter uma reversão e, em uma análise mais acurada, o produto melhorado, ou seja, a extensão inovada do produto antigo venha a representar uma melhoria radical para clientes e mercados. Essas decisões não podem ser radicalizadas, e a empresa necessita também analisar outras opções, como por exemplo, a melhoria da qualidade por uma gestão firme e inovadora, e também, a redução dos custos que podem ser encontrados ainda, dentro do produto já existente e em seus acessórios, como uma estratégia de primeira escolha na sua produtividade. </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Os autores acima citados comparam os possíveis temas estratégicos para melhoria de uma empresa, conforme demonstrado no quadro nº 1, a seguir.</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4"/>
          <w:lang w:val="pt-BR"/>
        </w:rPr>
      </w:pPr>
      <w:r>
        <w:rPr>
          <w:b/>
          <w:sz w:val="24"/>
          <w:lang w:val="pt-BR"/>
        </w:rPr>
      </w:r>
    </w:p>
    <w:tbl>
      <w:tblPr>
        <w:tblW w:w="9072" w:type="dxa"/>
        <w:jc w:val="left"/>
        <w:tblInd w:w="-7" w:type="dxa"/>
        <w:tblLayout w:type="fixed"/>
        <w:tblCellMar>
          <w:top w:w="0" w:type="dxa"/>
          <w:left w:w="101" w:type="dxa"/>
          <w:bottom w:w="0" w:type="dxa"/>
          <w:right w:w="101" w:type="dxa"/>
        </w:tblCellMar>
      </w:tblPr>
      <w:tblGrid>
        <w:gridCol w:w="2266"/>
        <w:gridCol w:w="2412"/>
        <w:gridCol w:w="2296"/>
        <w:gridCol w:w="2098"/>
      </w:tblGrid>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keepNext w:val="true"/>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lang w:val="pt-BR"/>
              </w:rPr>
            </w:pPr>
            <w:r>
              <w:rPr>
                <w:b/>
                <w:sz w:val="24"/>
                <w:lang w:val="pt-BR"/>
              </w:rPr>
              <w:t>TEMAS ESTRATÉGICOS</w:t>
            </w:r>
          </w:p>
        </w:tc>
      </w:tr>
      <w:tr>
        <w:trPr/>
        <w:tc>
          <w:tcPr>
            <w:tcW w:w="2266" w:type="dxa"/>
            <w:tcBorders>
              <w:top w:val="single" w:sz="6" w:space="0" w:color="000000"/>
              <w:left w:val="single" w:sz="6" w:space="0" w:color="000000"/>
            </w:tcBorders>
          </w:tcPr>
          <w:p>
            <w:pPr>
              <w:pStyle w:val="Normal"/>
              <w:keepNext w:val="true"/>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4"/>
                <w:lang w:val="pt-BR"/>
              </w:rPr>
            </w:pPr>
            <w:r>
              <w:rPr>
                <w:sz w:val="24"/>
                <w:lang w:val="pt-BR"/>
              </w:rPr>
            </w:r>
          </w:p>
        </w:tc>
        <w:tc>
          <w:tcPr>
            <w:tcW w:w="2412" w:type="dxa"/>
            <w:tcBorders>
              <w:top w:val="single" w:sz="6" w:space="0" w:color="000000"/>
              <w:left w:val="single" w:sz="6" w:space="0" w:color="000000"/>
            </w:tcBorders>
          </w:tcPr>
          <w:p>
            <w:pPr>
              <w:pStyle w:val="Normal"/>
              <w:keepNext w:val="true"/>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4"/>
                <w:lang w:val="pt-BR"/>
              </w:rPr>
            </w:pPr>
            <w:r>
              <w:rPr>
                <w:b/>
                <w:bCs/>
                <w:sz w:val="24"/>
                <w:lang w:val="pt-BR"/>
              </w:rPr>
              <w:t>Aumento e Mix de receita</w:t>
            </w:r>
          </w:p>
        </w:tc>
        <w:tc>
          <w:tcPr>
            <w:tcW w:w="2296" w:type="dxa"/>
            <w:tcBorders>
              <w:top w:val="single" w:sz="6" w:space="0" w:color="000000"/>
              <w:left w:val="single" w:sz="6" w:space="0" w:color="000000"/>
            </w:tcBorders>
          </w:tcPr>
          <w:p>
            <w:pPr>
              <w:pStyle w:val="Normal"/>
              <w:keepNext w:val="true"/>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4"/>
                <w:lang w:val="pt-BR"/>
              </w:rPr>
            </w:pPr>
            <w:r>
              <w:rPr>
                <w:b/>
                <w:bCs/>
                <w:sz w:val="24"/>
                <w:lang w:val="pt-BR"/>
              </w:rPr>
              <w:t>Redução de custos/</w:t>
            </w:r>
          </w:p>
          <w:p>
            <w:pPr>
              <w:pStyle w:val="Normal"/>
              <w:keepNext w:val="true"/>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sz w:val="24"/>
                <w:lang w:val="pt-BR"/>
              </w:rPr>
              <w:t>Aumento de produtividade</w:t>
            </w:r>
          </w:p>
        </w:tc>
        <w:tc>
          <w:tcPr>
            <w:tcW w:w="2098" w:type="dxa"/>
            <w:tcBorders>
              <w:top w:val="single" w:sz="6" w:space="0" w:color="000000"/>
              <w:left w:val="single" w:sz="6" w:space="0" w:color="000000"/>
              <w:right w:val="single" w:sz="6" w:space="0" w:color="000000"/>
            </w:tcBorders>
          </w:tcPr>
          <w:p>
            <w:pPr>
              <w:pStyle w:val="Normal"/>
              <w:keepNext w:val="true"/>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sz w:val="24"/>
                <w:lang w:val="pt-BR"/>
              </w:rPr>
              <w:t>Utilização dos ativos</w:t>
            </w:r>
          </w:p>
        </w:tc>
      </w:tr>
      <w:tr>
        <w:trPr/>
        <w:tc>
          <w:tcPr>
            <w:tcW w:w="2266" w:type="dxa"/>
            <w:tcBorders>
              <w:top w:val="single" w:sz="6" w:space="0" w:color="000000"/>
              <w:left w:val="single" w:sz="6" w:space="0" w:color="000000"/>
            </w:tcBorders>
          </w:tcPr>
          <w:p>
            <w:pPr>
              <w:pStyle w:val="Normal"/>
              <w:keepNext w:val="true"/>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t>CONHECIMENTO</w:t>
            </w:r>
          </w:p>
        </w:tc>
        <w:tc>
          <w:tcPr>
            <w:tcW w:w="2412" w:type="dxa"/>
            <w:tcBorders>
              <w:top w:val="single" w:sz="6" w:space="0" w:color="000000"/>
              <w:left w:val="single" w:sz="6" w:space="0" w:color="000000"/>
            </w:tcBorders>
          </w:tcPr>
          <w:p>
            <w:pPr>
              <w:pStyle w:val="Normal"/>
              <w:keepNext w:val="true"/>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t>- aumento da taxa de vendas por segmento</w:t>
            </w:r>
          </w:p>
          <w:p>
            <w:pPr>
              <w:pStyle w:val="Normal"/>
              <w:keepNext w:val="true"/>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lang w:val="pt-BR"/>
              </w:rPr>
              <w:t>- percentual de receita gerado por novos produtos, serviços e clientes</w:t>
            </w:r>
          </w:p>
        </w:tc>
        <w:tc>
          <w:tcPr>
            <w:tcW w:w="2296" w:type="dxa"/>
            <w:tcBorders>
              <w:top w:val="single" w:sz="6" w:space="0" w:color="000000"/>
              <w:left w:val="single" w:sz="6" w:space="0" w:color="000000"/>
            </w:tcBorders>
          </w:tcPr>
          <w:p>
            <w:pPr>
              <w:pStyle w:val="Normal"/>
              <w:keepNext w:val="true"/>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t>Receita/funcionário</w:t>
            </w:r>
          </w:p>
        </w:tc>
        <w:tc>
          <w:tcPr>
            <w:tcW w:w="2098" w:type="dxa"/>
            <w:tcBorders>
              <w:top w:val="single" w:sz="6" w:space="0" w:color="000000"/>
              <w:left w:val="single" w:sz="6" w:space="0" w:color="000000"/>
              <w:right w:val="single" w:sz="6" w:space="0" w:color="000000"/>
            </w:tcBorders>
          </w:tcPr>
          <w:p>
            <w:pPr>
              <w:pStyle w:val="Normal"/>
              <w:keepNext w:val="true"/>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t>- Investimento (percentual de vendas</w:t>
            </w:r>
          </w:p>
          <w:p>
            <w:pPr>
              <w:pStyle w:val="Normal"/>
              <w:keepNext w:val="true"/>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t>- P&amp;D (percentual de vendas)</w:t>
            </w:r>
          </w:p>
        </w:tc>
      </w:tr>
      <w:tr>
        <w:trPr/>
        <w:tc>
          <w:tcPr>
            <w:tcW w:w="2266" w:type="dxa"/>
            <w:tcBorders>
              <w:top w:val="single" w:sz="6" w:space="0" w:color="000000"/>
              <w:left w:val="single" w:sz="6" w:space="0" w:color="000000"/>
            </w:tcBorders>
          </w:tcPr>
          <w:p>
            <w:pPr>
              <w:pStyle w:val="Normal"/>
              <w:keepNext w:val="true"/>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t>SUSTENTAÇÃO</w:t>
            </w:r>
          </w:p>
        </w:tc>
        <w:tc>
          <w:tcPr>
            <w:tcW w:w="2412" w:type="dxa"/>
            <w:tcBorders>
              <w:top w:val="single" w:sz="6" w:space="0" w:color="000000"/>
              <w:left w:val="single" w:sz="6" w:space="0" w:color="000000"/>
            </w:tcBorders>
          </w:tcPr>
          <w:p>
            <w:pPr>
              <w:pStyle w:val="Normal"/>
              <w:keepNext w:val="true"/>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t>- falta de clientes e contas-alvo</w:t>
            </w:r>
          </w:p>
          <w:p>
            <w:pPr>
              <w:pStyle w:val="Normal"/>
              <w:keepNext w:val="true"/>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t>- vendas cruzadas</w:t>
            </w:r>
          </w:p>
          <w:p>
            <w:pPr>
              <w:pStyle w:val="Normal"/>
              <w:keepNext w:val="true"/>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lang w:val="pt-BR"/>
              </w:rPr>
              <w:t>- percentual de receita gerado por novas aplicações</w:t>
            </w:r>
          </w:p>
          <w:p>
            <w:pPr>
              <w:pStyle w:val="Normal"/>
              <w:keepNext w:val="true"/>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lang w:val="pt-BR"/>
              </w:rPr>
              <w:t>- lucratividade por clientes e linhas de produto</w:t>
            </w:r>
          </w:p>
        </w:tc>
        <w:tc>
          <w:tcPr>
            <w:tcW w:w="2296" w:type="dxa"/>
            <w:tcBorders>
              <w:top w:val="single" w:sz="6" w:space="0" w:color="000000"/>
              <w:left w:val="single" w:sz="6" w:space="0" w:color="000000"/>
            </w:tcBorders>
          </w:tcPr>
          <w:p>
            <w:pPr>
              <w:pStyle w:val="Normal"/>
              <w:keepNext w:val="true"/>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lang w:val="pt-BR"/>
              </w:rPr>
              <w:t>- Custos versus custos dos concorrentes</w:t>
            </w:r>
          </w:p>
          <w:p>
            <w:pPr>
              <w:pStyle w:val="Normal"/>
              <w:keepNext w:val="true"/>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t>- taxas de redução de custos</w:t>
            </w:r>
          </w:p>
          <w:p>
            <w:pPr>
              <w:pStyle w:val="Normal"/>
              <w:keepNext w:val="true"/>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lang w:val="pt-BR"/>
              </w:rPr>
              <w:t>- despesas indiretas (percentual de vendas)</w:t>
            </w:r>
          </w:p>
        </w:tc>
        <w:tc>
          <w:tcPr>
            <w:tcW w:w="2098" w:type="dxa"/>
            <w:tcBorders>
              <w:top w:val="single" w:sz="6" w:space="0" w:color="000000"/>
              <w:left w:val="single" w:sz="6" w:space="0" w:color="000000"/>
              <w:right w:val="single" w:sz="6" w:space="0" w:color="000000"/>
            </w:tcBorders>
          </w:tcPr>
          <w:p>
            <w:pPr>
              <w:pStyle w:val="Normal"/>
              <w:keepNext w:val="true"/>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t>- Índices de capital de giro (ciclo de caixa a caixa)</w:t>
            </w:r>
          </w:p>
          <w:p>
            <w:pPr>
              <w:pStyle w:val="Normal1"/>
              <w:keepNext w:val="true"/>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pPr>
            <w:r>
              <w:rPr>
                <w:lang w:val="pt-BR" w:eastAsia="pt-BR"/>
              </w:rPr>
              <w:t>- ROCE por categoria chave de ativo</w:t>
            </w:r>
          </w:p>
          <w:p>
            <w:pPr>
              <w:pStyle w:val="Normal"/>
              <w:keepNext w:val="true"/>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lang w:val="pt-BR"/>
              </w:rPr>
              <w:t>- Taxas de utilização dos ativos</w:t>
            </w:r>
          </w:p>
        </w:tc>
      </w:tr>
      <w:tr>
        <w:trPr/>
        <w:tc>
          <w:tcPr>
            <w:tcW w:w="2266" w:type="dxa"/>
            <w:tcBorders>
              <w:top w:val="single" w:sz="6" w:space="0" w:color="000000"/>
              <w:left w:val="single" w:sz="6" w:space="0" w:color="000000"/>
              <w:bottom w:val="single" w:sz="6" w:space="0" w:color="000000"/>
            </w:tcBorders>
          </w:tcPr>
          <w:p>
            <w:pPr>
              <w:pStyle w:val="Normal"/>
              <w:keepNext w:val="true"/>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t>COLHEITA</w:t>
            </w:r>
          </w:p>
        </w:tc>
        <w:tc>
          <w:tcPr>
            <w:tcW w:w="2412" w:type="dxa"/>
            <w:tcBorders>
              <w:top w:val="single" w:sz="6" w:space="0" w:color="000000"/>
              <w:left w:val="single" w:sz="6" w:space="0" w:color="000000"/>
              <w:bottom w:val="single" w:sz="6" w:space="0" w:color="000000"/>
            </w:tcBorders>
          </w:tcPr>
          <w:p>
            <w:pPr>
              <w:pStyle w:val="Normal"/>
              <w:keepNext w:val="true"/>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lang w:val="pt-BR"/>
              </w:rPr>
              <w:t>- lucratividade por clientes e linhas de produto</w:t>
            </w:r>
          </w:p>
          <w:p>
            <w:pPr>
              <w:pStyle w:val="Normal"/>
              <w:keepNext w:val="true"/>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lang w:val="pt-BR"/>
              </w:rPr>
              <w:t>- percentual de clientes não lucrativos</w:t>
            </w:r>
          </w:p>
        </w:tc>
        <w:tc>
          <w:tcPr>
            <w:tcW w:w="2296" w:type="dxa"/>
            <w:tcBorders>
              <w:top w:val="single" w:sz="6" w:space="0" w:color="000000"/>
              <w:left w:val="single" w:sz="6" w:space="0" w:color="000000"/>
              <w:bottom w:val="single" w:sz="6" w:space="0" w:color="000000"/>
            </w:tcBorders>
          </w:tcPr>
          <w:p>
            <w:pPr>
              <w:pStyle w:val="Normal"/>
              <w:keepNext w:val="true"/>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lang w:val="pt-BR"/>
              </w:rPr>
              <w:t>- custos unitários (por unidade de produção por transação)</w:t>
            </w:r>
          </w:p>
        </w:tc>
        <w:tc>
          <w:tcPr>
            <w:tcW w:w="2098"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t>- Retorno</w:t>
            </w:r>
          </w:p>
          <w:p>
            <w:pPr>
              <w:pStyle w:val="Normal"/>
              <w:keepNext w:val="true"/>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t>- Rendimento</w:t>
            </w:r>
          </w:p>
        </w:tc>
      </w:tr>
    </w:tbl>
    <w:p>
      <w:pPr>
        <w:pStyle w:val="Legenda"/>
        <w:rPr/>
      </w:pPr>
      <w:r>
        <w:rPr/>
        <w:t>Quadro nº 1: ESTRATÉGIA DA UNIDADE DE NEGÓCIOS</w:t>
      </w:r>
    </w:p>
    <w:p>
      <w:pPr>
        <w:pStyle w:val="TextBody"/>
        <w:tabs>
          <w:tab w:val="clear" w:pos="1133"/>
          <w:tab w:val="left" w:pos="0"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t>Fonte: Kaplan e Norton (1997)</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Os autores propõem, conforme se percebe no quadro, uma matriz com três temas estratégicos centrais: a) o aumento e o mixo de receita da empresa; b) a redução de custos ou aumento de produtividade; e, c) a utilização dos ativos. Tais temas estratégicos centrais devem ser analisados sempre sob a ótica de três estágios distintos: a) conhecimento; b) sustentação; e, c) colheita. Conforme a empresa adote um ou outro tema estratégico, deverá analisar cada um dos temas conforme o estágio em que se encontre, para produzir os melhores resultados possíveis.</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Os mesmos autores Kaplan e Norton (1997) afirmam que as novas aplicações em desenvolvimento de novos produtos podem significar maiores custos e tempo de produção, com todos os ciclos de testagem, e processos de aprovação governamental quando necessários. </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A estratégia de agregar novos clientes e mercados, levando os produtos e serviços existentes, é um caminho para aumentar a receita, mas demanda pesquisas de probabilidades em relação a regiões geográficas, capacidade de absorção do mercado quanto aos produtos ofertados, e a empresa pode ganhar em vendas, mas perder nas estratégias adotadas por suas inúmeras diferenciações. </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sectPr>
          <w:type w:val="continuous"/>
          <w:pgSz w:w="11906" w:h="16838"/>
          <w:pgMar w:left="1418" w:right="1134" w:gutter="0" w:header="1134" w:top="1985" w:footer="720" w:bottom="1134"/>
          <w:formProt w:val="false"/>
          <w:textDirection w:val="lrTb"/>
          <w:docGrid w:type="default" w:linePitch="360" w:charSpace="0"/>
        </w:sectPr>
      </w:pP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i/>
          <w:sz w:val="24"/>
          <w:lang w:val="pt-BR"/>
        </w:rPr>
        <w:t xml:space="preserve">Algumas empresas têm tentado materializar a sinergia entre diferentes unidades estratégias de negócios, fazendo com que cooperem para o desenvolvimento de novos produtos ou para a venda de projetos integrados aos clientes. Quer a estratégia da empresa seja aumentar a transferência de tecnologia entre as divisões ou aumentar as vendas para clientes individuais das várias unidades de negócios da empresa, o objetivo poderá ser traduzido no volume de receita gerada pelas relações de cooperação entre as unidades de negócios </w:t>
      </w:r>
      <w:r>
        <w:rPr>
          <w:sz w:val="24"/>
          <w:lang w:val="pt-BR"/>
        </w:rPr>
        <w:t>(Kaplan e Norton, 1997, p. 56).</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Uma nova estratégia de receita pode ser alcançada por meio de alteração dos preços, no entanto, essas situações são diferenciadas quando se trata de produtos ou serviços e, uma das principais medidas para se alcançar esse objetivo é na redução de grandes descontos, pois ele em geral não altera a participação do mercado, mas, ao analisar as possibilidades, a empresa precisa conferir as possibilidades do segmento do mercado em relação aos produtos similares ou homogêneos. </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Quanto a redução de custos pelo aumento da produtividade, segundo Kaplan e Norton (1997) é uma ocorrência na qual uma empresa em fase de expansão não se detém muito.</w:t>
      </w:r>
      <w:r>
        <w:rPr>
          <w:i/>
          <w:sz w:val="24"/>
          <w:lang w:val="pt-BR"/>
        </w:rPr>
        <w:t xml:space="preserve"> “As tentativas de redução de custos através da automação específica e de processos padronizados podem conflitar com a flexibilidade necessária para customizar novos produtos e serviços, para novos mercados” </w:t>
      </w:r>
      <w:r>
        <w:rPr>
          <w:sz w:val="24"/>
          <w:lang w:val="pt-BR"/>
        </w:rPr>
        <w:t xml:space="preserve">(p. 58). Nesse caso, em geral as empresas procuram oferecer aumento de incentivos ao funcionário a fim de melhorar sua qualificação e obter maior produtividade. </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Quanto à redução de custos unitários, para empresas em fase de estruturação e sustentação, que já praticam preços competitivos a fim de melhorar sua carteira de clientes, buscam monitorar e reduzir as despesas indiretas e de apoio, tendo como principal objetivo a redução dos custos unitários.</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i/>
          <w:sz w:val="24"/>
          <w:lang w:val="pt-BR"/>
        </w:rPr>
        <w:t>“</w:t>
      </w:r>
      <w:r>
        <w:rPr>
          <w:i/>
          <w:sz w:val="24"/>
          <w:lang w:val="pt-BR"/>
        </w:rPr>
        <w:t>Para empresas com produtos relativamente homogêneos, uma meta simples de redução do custo por unidade pode ser suficiente. Uma empresa química poderia estabelecer metas de custo por litro ou quilo produzido; um banco varejista poderia buscar a redução do cuspo por transação (processamento de depósito ou saque), e uma diminuição do custo por conta corrente administrada”</w:t>
      </w:r>
      <w:r>
        <w:rPr>
          <w:sz w:val="24"/>
          <w:lang w:val="pt-BR"/>
        </w:rPr>
        <w:t xml:space="preserve"> (Kaplan e Norton (1997).</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Como o custo da execução de atividades ou de produção pode consumir recursos e atividades de vários departamentos da empresa um sistema de custeio baseado em atividades (Sistema ABC) e em processos será necessária para a medição precisa do custo unitário da produção.  </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As despesas operacionais, (despesas gerais, administrativas, de vendas), também são alvo de um trabalho aprofundado no sentido de serem reduzidas, baixando de forma ampla o percentual em relação aos custos totais ou à receita da empresa. Um exemplo claro ocorre quando a direção entende que suas despesas de apoio são muito altas em relação às da concorrência, e os benefícios gerados precisam ser acrescentados. Para a efetivação dessa redução de custos pode-se estabelecer níveis de custos e despesas como objetivos a serem alcançados, nos diversos departamentos (marketing, vendas, distribuição), tendo o cuidado de manter e até mesmo melhorar a capacidade de atendimento ao cliente, a qualidade e o desempenho, não permitindo que a redução venha a contribuir para a perda da qualidade do produto ou do serviço prestado. </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Planejamento apropriado, eliminação de defeitos, fazer o trabalho sempre de forma correta, são princípios básicos do Just in Time. Esse sistema desenvolve redução de custo em todas as áreas, otimiza o processo de produção para obter a meta de nível de qualidade de 100%, e busca a redução de custos externos para serviços de assistência técnica e reparos de garantia.</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Diretores e gerentes se vêem a frente de uma gama variada de assuntos desde responsabilidade social até ética em relação a produtividade e lucratividade de uma empresa. A implementação de medidas que buscam melhoria de desempenho eliminem deficiências e ineficiências do sistema a longo prazo apresentarão seus efeitos. No sistema JIT, melhorar a eficiência da produção implica usar menos materiais, menos mão</w:t>
        <w:noBreakHyphen/>
        <w:t>de</w:t>
        <w:noBreakHyphen/>
        <w:t xml:space="preserve">obra e reduzir as tarefas indiretas para obter o mesmo resultado. </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 xml:space="preserve">Hoje a empresa é considerada uma instituição sócio-política, atividade não é somente de caráter econômico, mas, também, suas decisões influenciam a segurança, a proteção e defesa do consumidor, a qualidade, o meio ambiente entre outros setores.  Assim, a inclusão do cuidado ao meio ambiente no gerenciamento dos processos produtivos torna-se cada vez mais atual para as organizações e, em conseqüência redunda em alteração nos seus custos de produção. </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 xml:space="preserve">Conclui-se que com o desenvolvimento da tecnologia houve uma grande mudança na mão-de-obra. Atualmente o operário precisa dominar as máquinas e não mais executar tarefas que podem ser realizadas pelas próprias máquinas. Com toda essa automação, as organizações estão conseguindo diminuir a mão-de-obra, reduzir os riscos de operários e obter uma maior qualidade na produção. É essencial que todas as empresas acompanhem esse ritmo acelerado da evolução para assim sempre estarem à frente do concorrente. </w:t>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720"/>
        <w:jc w:val="both"/>
        <w:rPr>
          <w:b/>
          <w:b/>
          <w:sz w:val="24"/>
          <w:lang w:val="pt-BR"/>
        </w:rPr>
      </w:pPr>
      <w:r>
        <w:rPr>
          <w:b/>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720"/>
        <w:jc w:val="both"/>
        <w:rPr>
          <w:b/>
          <w:b/>
          <w:sz w:val="24"/>
          <w:lang w:val="pt-BR"/>
        </w:rPr>
      </w:pPr>
      <w:r>
        <w:rPr>
          <w:b/>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sz w:val="24"/>
          <w:lang w:val="pt-BR"/>
        </w:rPr>
      </w:pPr>
      <w:r>
        <w:rPr>
          <w:b/>
          <w:sz w:val="24"/>
          <w:lang w:val="pt-BR"/>
        </w:rPr>
      </w:r>
      <w:r>
        <w:br w:type="page"/>
      </w:r>
    </w:p>
    <w:p>
      <w:pPr>
        <w:pStyle w:val="Heading2"/>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APÍTULO III - OS CUSTOS NA EMPRESA</w:t>
      </w:r>
    </w:p>
    <w:p>
      <w:pPr>
        <w:pStyle w:val="Normal"/>
        <w:keepNext w:val="true"/>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Nos dias de hoje, com a globalização, a terceirização, as constantes oscilações do mercado financeiro e com a grande concorrência do momento, necessário se faz que as empresas tenham um planejamento eficiente, constituindo uma fonte geradora de informações para o processo decisório, vital à' continuidade das empresas, transformando-se num verdadeiro instrumento propulsor da administração. O que se pretende demonstrar é a influência dos programas de controle de qualidade, que estariam inseridos nos custos indiretos de fabricação, na formação do custo final dos produtos fabricados pelas empresas.</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Para Selig (1993),</w:t>
      </w:r>
      <w:r>
        <w:rPr>
          <w:i/>
          <w:sz w:val="24"/>
          <w:lang w:val="pt-BR"/>
        </w:rPr>
        <w:t xml:space="preserve"> “custo é todo o gasto consumido eficientemente na produção de bens e/ou serviços”.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Porter (1989) afirma que </w:t>
      </w:r>
      <w:r>
        <w:rPr>
          <w:i/>
          <w:sz w:val="24"/>
          <w:lang w:val="pt-BR"/>
        </w:rPr>
        <w:t xml:space="preserve">“a compreensão do comportamento dos custos é necessário não somente para desenvolver a posição de custos da empresa, mas também para expor o custo da diferenciação.” </w:t>
      </w:r>
      <w:r>
        <w:rPr>
          <w:sz w:val="24"/>
          <w:lang w:val="pt-BR"/>
        </w:rPr>
        <w:t xml:space="preserve">Sob esta ótica, a partir da década de 90, segundo Coral (2000), </w:t>
      </w:r>
      <w:r>
        <w:rPr>
          <w:i/>
          <w:sz w:val="24"/>
          <w:lang w:val="pt-BR"/>
        </w:rPr>
        <w:t xml:space="preserve">“surgiram os sistemas de custos baseados em atividades e iniciou-se a era do gerenciamento estratégico de custos, pois as empresas passaram a reconhecer a necessidade de medidas de performance e custos para guiar as ações de melhoria” </w:t>
      </w:r>
      <w:r>
        <w:rPr>
          <w:sz w:val="24"/>
          <w:lang w:val="pt-BR"/>
        </w:rPr>
        <w:t xml:space="preserve">buscadas, fundamentadas em dados precisos referentes aos processos organizacionais, buscando o desenvolvimento da empresa como um todo.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Os custos, na literatura atinente, tem diversas definições que conduzem a diferentes interpretações e aplicações. Segundo Coral (2000), os custos, para fins gerenciais, envolvem</w:t>
      </w:r>
      <w:r>
        <w:rPr>
          <w:i/>
          <w:sz w:val="24"/>
          <w:lang w:val="pt-BR"/>
        </w:rPr>
        <w:t xml:space="preserve"> “gastos, (montante de bens e/ou serviços adquiridos pela empresa); desembolso (pagamento resultante da aquisição desses bens e/ou serviços); despesa (gasto despendido indiretamente na produção de bens e/ou serviços); perda (todos os bens e/ou serviços consumidos de forma anormal ou involuntária”.</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Todas essas definições apontam para a necessidade da empresa de ter para seu gerenciamento, sistemas de informações que não somente mantenham informações sobre contábeis sobre manufaturas, vendas, lucros, fluxo de caixa, material, encargos, mão de obra, mas também que possibilitem informações e controles de gerenciamento organizacional, o que fundamentou a contabilidade de custos.  </w:t>
        <w:tab/>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A evolução das organizações e as novas tecnologias precisam ser acompanhadas pela inovação das informações de custos, pois o desenvolvimento da complexidade industrial, diversidade de produtos e tecnologia de informações precisam ser acompanhados de perto por uma contabilidade de custos atualizada e precisa.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720"/>
        <w:jc w:val="both"/>
        <w:rPr>
          <w:sz w:val="24"/>
          <w:lang w:val="pt-BR"/>
        </w:rPr>
      </w:pPr>
      <w:r>
        <w:rPr>
          <w:b/>
          <w:sz w:val="24"/>
          <w:lang w:val="pt-BR"/>
        </w:rPr>
        <w:t>3.1</w:t>
        <w:tab/>
        <w:t>A CONTABILIDADE DE CUSTOS</w:t>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Segundo Bornia (1997), </w:t>
      </w:r>
      <w:r>
        <w:rPr>
          <w:i/>
          <w:sz w:val="24"/>
          <w:lang w:val="pt-BR"/>
        </w:rPr>
        <w:t xml:space="preserve">“a contabilidade de custos surgiu com o aparecimento das empresas industriais (revolução industrial), com o intuito de calcular os custos dos produtos fabricados”, </w:t>
      </w:r>
      <w:r>
        <w:rPr>
          <w:sz w:val="24"/>
          <w:lang w:val="pt-BR"/>
        </w:rPr>
        <w:t>e, desde que orientada através de um planejamento eficiente, constitui a fonte geradora de informações para o processo decisório, vital à continuidade das empresas, transformando-se num verdadeiro instrumento propulsor da administração. É a partir dessa visão da Contabilidade de Custos que se busca o enfoque dessa pesquisa, no sentido de demonstrar como as informações, corretamente pro</w:t>
        <w:softHyphen/>
        <w:t>cessadas, podem ser úteis nos programas de controle de qualidade.</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Muitas empresas ainda confundem custos com despesas, embora ambos sejam gastos. Segundo Bornia (1997), o </w:t>
      </w:r>
      <w:r>
        <w:rPr>
          <w:i/>
          <w:sz w:val="24"/>
          <w:lang w:val="pt-BR"/>
        </w:rPr>
        <w:t>“gasto é o sacrifício econômico na obtenção de produtos ou serviços, ou seja, é o valor dos bens e serviços adquiridos pela empresa”</w:t>
      </w:r>
      <w:r>
        <w:rPr>
          <w:sz w:val="24"/>
          <w:lang w:val="pt-BR"/>
        </w:rPr>
        <w:t xml:space="preserve">, enquanto que </w:t>
      </w:r>
      <w:r>
        <w:rPr>
          <w:i/>
          <w:sz w:val="24"/>
          <w:lang w:val="pt-BR"/>
        </w:rPr>
        <w:t>“custo é o gasto relativo a bem ou serviço utilizado na produção de outros bens e serviços, isto é, o valor dos insumos usados na fabricação dos produtos da empresa”.</w:t>
      </w:r>
      <w:r>
        <w:rPr>
          <w:sz w:val="24"/>
          <w:lang w:val="pt-BR"/>
        </w:rPr>
        <w:t xml:space="preserve">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Nas indústrias, os gastos efetuados para a fabricação de um produto são custos. Por outro lado, os gastos que objetivam viabilizar comercial e operacionalmente uma empresa, são despesas Assim, é de fundamental importância que as empresas possam apurar corretamente seus custos de produção para que tenham condições de determinar a viabilidade comercial dos produtos fabricados.</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Os custos dos produtos industriais abrangem os seguintes elementos: matéria- prima, mão-</w:t>
        <w:softHyphen/>
        <w:t>de-obra, custos diretos e Indiretos de fabricação. O que se pretende demonstrar é a influência dos programas de controle de qualidade, que estariam inseridos nos custos indiretos de fabricação, na formação do custo final dos produtos fabricados pelas empresas.</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Uma empresa que atua na área da industrialização seja qualquer que for o seu produto, tem características especiais, pois o seu sistema de ação é diferenciado, em especial na área de custos.</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A empresa industrial necessita trabalhar a partir da matéria-prima, realizando as transformações necessárias, e ultrapassando diversas etapas até chegar ao produto acabado, ou produto final, destinado a suprir as necessidades da demanda, da procura, com a finalidade de obter lucro.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As empresas industriais têm ciclos de ação segundo as etapas a serem vencidas, no entanto, eles são interligados e decorrentes. Os ciclos são: primeiro da industrialização ou de produção: abrange todas as operações de transformação da matéria prima em produtos acabados Segundo ciclo: é o ciclo mercantil ou comercial, que envolve todas as operações de compra de matéria prima, até a venda dos produtos obtidos. E finalmente, o ciclo financeiro, que compreende todas as operações de obtenção de capital, crédito e as operações decorrentes desses atos.</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 xml:space="preserve"> </w:t>
      </w:r>
      <w:r>
        <w:rPr>
          <w:sz w:val="24"/>
          <w:lang w:val="pt-BR"/>
        </w:rPr>
        <w:tab/>
        <w:t xml:space="preserve">O mais importante cálculo a ser feito em uma empresa industrial é o custo da industrialização. No universo competitivo como o que vive as empresas da atualidade, esse valor é o que, ao ser definido, via influir na compra, na venda, na concorrência, nos gastos de toda e qualquer natureza da empresa, pois, para obter lucro necessita de estar também coerente com o sistema mercadológico do qual participa.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i/>
          <w:sz w:val="24"/>
          <w:lang w:val="pt-BR"/>
        </w:rPr>
        <w:tab/>
        <w:t>“Partindo-se do princípio de que, o mercado é o agente determinante de preços e portanto, a maximização de lucros é o resultado do gerenciamento e estratégias de custos, então o custo passa a ser um objetivo a ser alcançado, ou seja, uma meta. Além disto, custo é visto como a utilização em condições normais de recursos necessários para produzir valor para o consumidor”</w:t>
      </w:r>
      <w:r>
        <w:rPr>
          <w:sz w:val="24"/>
          <w:lang w:val="pt-BR"/>
        </w:rPr>
        <w:t xml:space="preserve">. (Coral, 2000).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 xml:space="preserve">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Uma empresa industrial não pode oferecer seus produtos ao mercado, a preços menores, para ultrapassar as vendas de um concorrente, sem ter um parâmetro de quais sejam os seus custos, os seus gastos para a obtenção daquele produto, caso contrário, estará tendo prejuízo, e realizando gastos acima dos possíveis de serem praticados para a concretização de suas necessidades.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Caso não obtenha pelo menos a recuperação dos custos, essa empresa não poderá continuar comercializando, realizando novos investimentos, aumentar sua capacidade de produzir e também, alcançar lucro em sua atividade. Para tanto, são necessárias informações detalhadas, de um excelente controle, de uma contabilidade exata, para que a empresa possa trabalhar com margens e liberdade tendo o conhecimento exato do custo de seus produtos. Caso não consiga essa delimitação não poderá operar com segurança no mercado e incorrerá em dois grandes riscos: o de não oferecer o produto a um preço justo e competitivo no mercado, em relação às demais empresas concorrentes, e o de ter prejuízos e dilapidar o seu patrimônio, por vender abaixo do preço de custo, ou seja, em desacordo com o valor real gasto na produção do mesmo.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Para solucionar essas duas questões é necessário saber o valor exato do custo do produto, e depois, tomar as decisões necessárias e fundamentais para sobreviver e ter lucro em suas atividades.  </w:t>
      </w:r>
      <w:r>
        <w:rPr>
          <w:i/>
          <w:sz w:val="24"/>
          <w:lang w:val="pt-BR"/>
        </w:rPr>
        <w:t>“Os sistemas de custos devem fornecer informações confiáveis quanto ao custo dos processos, suas causas e efeitos, a fim de possibilitar o controle de variâncias”.</w:t>
      </w:r>
      <w:r>
        <w:rPr>
          <w:sz w:val="24"/>
          <w:lang w:val="pt-BR"/>
        </w:rPr>
        <w:t xml:space="preserve"> (Coral, 2000). Para tanto, os métodos tradicionais de levantamentos de custos,</w:t>
      </w:r>
      <w:r>
        <w:rPr>
          <w:i/>
          <w:sz w:val="24"/>
          <w:lang w:val="pt-BR"/>
        </w:rPr>
        <w:t xml:space="preserve"> “baseados em informações contábeis que não expressam a realidade dos custos, não suportam a tomada de decisão gerencial, não funcionam como indicadores de desempenho e não identificam as causas dos custos dos processos, pois estão voltados para o cálculo dos produtos”,</w:t>
      </w:r>
      <w:r>
        <w:rPr>
          <w:sz w:val="24"/>
          <w:lang w:val="pt-BR"/>
        </w:rPr>
        <w:t xml:space="preserve"> segundo a mesma autora, o que impõe a utilização de sistemas adequados à nova realidade empresarial.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Ao se estabelecer o custo de um produto há necessidade de se conhecer a resposta para as algumas perguntas, tais como:</w:t>
      </w:r>
    </w:p>
    <w:p>
      <w:pPr>
        <w:pStyle w:val="Normal"/>
        <w:numPr>
          <w:ilvl w:val="0"/>
          <w:numId w:val="8"/>
        </w:numPr>
        <w:tabs>
          <w:tab w:val="clear" w:pos="720"/>
          <w:tab w:val="left" w:pos="1"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567"/>
        <w:jc w:val="both"/>
        <w:rPr>
          <w:sz w:val="24"/>
          <w:lang w:val="pt-BR"/>
        </w:rPr>
      </w:pPr>
      <w:r>
        <w:rPr>
          <w:sz w:val="24"/>
          <w:lang w:val="pt-BR"/>
        </w:rPr>
        <w:t>Qual será o preço de venda atribuído a esse produto?</w:t>
      </w:r>
    </w:p>
    <w:p>
      <w:pPr>
        <w:pStyle w:val="TextBodyIndent"/>
        <w:numPr>
          <w:ilvl w:val="0"/>
          <w:numId w:val="8"/>
        </w:numPr>
        <w:tabs>
          <w:tab w:val="clear" w:pos="1440"/>
          <w:tab w:val="left" w:pos="-709" w:leader="none"/>
          <w:tab w:val="left" w:pos="1"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34" w:hanging="567"/>
        <w:rPr/>
      </w:pPr>
      <w:r>
        <w:rPr/>
        <w:t>Qual o valor com que cada produto contribuirá para o lucro da empresa que o fabrica?</w:t>
      </w:r>
    </w:p>
    <w:p>
      <w:pPr>
        <w:pStyle w:val="TextBodyIndent"/>
        <w:numPr>
          <w:ilvl w:val="0"/>
          <w:numId w:val="8"/>
        </w:numPr>
        <w:tabs>
          <w:tab w:val="clear" w:pos="1440"/>
          <w:tab w:val="left" w:pos="-709" w:leader="none"/>
          <w:tab w:val="left" w:pos="1"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34" w:hanging="567"/>
        <w:rPr/>
      </w:pPr>
      <w:r>
        <w:rPr/>
        <w:t>Qual o valor mínimo de vendas de desse produto, que cubra os custos de produção e demais gastos e encargos que ele dá origem?</w:t>
      </w:r>
    </w:p>
    <w:p>
      <w:pPr>
        <w:pStyle w:val="TextBodyIndent"/>
        <w:numPr>
          <w:ilvl w:val="0"/>
          <w:numId w:val="8"/>
        </w:numPr>
        <w:tabs>
          <w:tab w:val="clear" w:pos="1440"/>
          <w:tab w:val="left" w:pos="-709" w:leader="none"/>
          <w:tab w:val="left" w:pos="1"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34" w:hanging="567"/>
        <w:rPr/>
      </w:pPr>
      <w:r>
        <w:rPr/>
        <w:t>Qual a etapa da produção que pode tornar-se mais econômico e gerar a possibilidade de um maior lucro na fabricação de um determinado produto?</w:t>
      </w:r>
    </w:p>
    <w:p>
      <w:pPr>
        <w:pStyle w:val="Normal"/>
        <w:numPr>
          <w:ilvl w:val="0"/>
          <w:numId w:val="8"/>
        </w:numPr>
        <w:tabs>
          <w:tab w:val="clear" w:pos="720"/>
          <w:tab w:val="left" w:pos="1"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567"/>
        <w:jc w:val="both"/>
        <w:rPr/>
      </w:pPr>
      <w:r>
        <w:rPr>
          <w:sz w:val="24"/>
          <w:lang w:val="pt-BR"/>
        </w:rPr>
        <w:t>Quando e como substituir ou adquirir equipamentos e máquinas que venham a produzir mais e melhor, um determinado produto?</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1843"/>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Estas questões somente podem ser solucionadas a partir da análise do “custo” de fabricação de um produto, por meio de estudos contábeis e administrativos (sem esquecer os efeitos mercadológicos atinentes ao mesmo).</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b/>
          <w:sz w:val="24"/>
          <w:lang w:val="pt-BR"/>
        </w:rPr>
        <w:t>3.2</w:t>
        <w:tab/>
        <w:t>OS CUSTOS INDUSTRIAIS</w:t>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CUSTO é um termo que representa as múltiplas aplicações de bens ou serviços para a obtenção de um bem de uso ou de troca. Para se determinar um custo, torna-se necessário o agrupamento de uma série de fatores que integram a sua estrutura tais como: aplicações materiais (aquisição de matéria prima ou outro componente), gastos pessoais (mão de obra), despesas industriais variáveis, despesas industriais fixas, despesas administrativas, financeiras, tributárias, de vendas, de cobertura de riscos, por exemplo, dentre os mais relevantes.</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CUSTEIO é um termo significativo das apropriações ou distribuições dos custos, pelos diversos setores da produção. O custeio industrial é a denominação dada às apropriações e registros dos gastos ou despesas das empresas, destinadas às transformações de bens, para atender às necessidades.</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O custo adicional representa a carga que se faz à produção, visando o aumento quantitativo da mesma, com conseqüente diminuição do custo da unidade produzida. Nos ciclos de produção, incidem gastos diretos e despesas indiretas. As aplicações diretas referem-se aos custos de mercadorias, de matéria prima, de componentes secundários, de embalagem, e outros bens que são incorporados ao produto final. Como aplicações indiretas são considerados os gastos com mão-de-obra que incidem no manuseio da matéria prima, transformando-as. (Leone, 1998).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r>
      <w:r>
        <w:rPr>
          <w:i/>
          <w:sz w:val="24"/>
          <w:lang w:val="pt-BR"/>
        </w:rPr>
        <w:t>“Um sistema de custos é composto por uma filosofia de custeio e um método de alocação de custos. O método a ser adotado por uma empresa deve adequar-se a uma filosofia de custeio e às estratégias administrativas da organização”</w:t>
      </w:r>
      <w:r>
        <w:rPr>
          <w:sz w:val="24"/>
          <w:lang w:val="pt-BR"/>
        </w:rPr>
        <w:t xml:space="preserve">. (Coral, 2000).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Sabe-se que as despesas gerais de uma indústria não aumentam na razão direta do consumo da matéria prima e mão de obra especializada; adicionando-se um pouco mais de gastos diretos (matéria prima e mão de obra), tem-se mais unidades produzidas sem alterar os gastos indiretos.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São boas administrações as que visam diminuir os custos aumentando a produção com maior aproveitamento de máquinas ou de processos menos onerosos. Assim, para determinar o custo industrial de um produto, ou o seu custo final de produção, devem ser juntados ao custo direto, as despesas de caráter industrial, quer sejam variáveis ou fixas, tais como: energia elétrica, lubrificantes e combustíveis, e outras, que são variáveis, além de depreciações ou amortizações, que são gastos fixos. Essas despesas são apropriadas ao custo direto (ou custo primário), por meio de rateios proporcionais, em conformidade com estudos pré-determinados, cujo critério é adotado pela empresa.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Feitas as apropriações dessas despesas, denominadas indiretas, tem-se então o chamado custo industrial ou operacional da indústria. Tal custo aproxima-se o mais possível da realidade, no entanto, não é determinado com absoluta precisão, pois, o custo real da unidade de produção, devido às características complexas próprias das transformações de riquezas, é quase impossível determinar com exatidão.</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 xml:space="preserve">Na parte contábil, é considerado como custo real, mantendo-se porém uma margem de reajuste das pequenas variações verificadas.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Quando as mercadorias não são vendidas, os custos industriais são transferidos como ônus do almoxarifado, por ocasião do armazenamento da produção concluída. A partir do almoxarifado dos produtos acabados, inicia-se o ciclo de custos de vendas aos quais são incorporados outros gastos de natureza administrativa, financeira, tributária, promoções de vendas etc., acrescentando-se mais o lucro desejado como remuneração do capital aplicado.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Esses custos deverão ser definidos com precisão e devem ser usados conceitos de entendimento uniforme, tanto por parte do especialista de custos como por parte do usuário, às vezes não versado em contabilidade de custos.</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r>
      <w:r>
        <w:rPr>
          <w:i/>
          <w:sz w:val="24"/>
          <w:lang w:val="pt-BR"/>
        </w:rPr>
        <w:t>“Produtos diversificados consomem diferentes recursos da organização. Por isso, a alocação de custos aos produtos tornou-se um fator mais complexo e exige a identificação de bases de rateio que representem o consumo de recursos necessários para a produção de cada produto”</w:t>
      </w:r>
      <w:r>
        <w:rPr>
          <w:sz w:val="24"/>
          <w:lang w:val="pt-BR"/>
        </w:rPr>
        <w:t xml:space="preserve"> (Coral, 2000).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Também é muito importante que os relatórios façam a distinção entre custos não controláveis pelo usuário e os custos que ele pode e deve controlar. O controle de custos significa o exercício de ações preventivas ou corretivas em relação aos mesmos.</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 xml:space="preserve">Após a realização dos cálculos necessários, pode-se chegar a um valor quase exato dos custos reais que uma empresa têm para apresentar o seu produto acabado.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Esse deve ser implantado, mas sempre revisto ou reformulado, segundo os tipos dos produtos, da natureza das operações, das dificuldades e facilidades do ambiente empresarial e, principalmente, das necessidades gerenciais do momento.  O controle é exercido desde as pequenas empresas, através de relatórios. É um controle direto, mas, à medida que a empresa cresce, surgem as necessidades de delegação de responsabilidades e de autoridade, as especializações, a divisão do trabalho; dessa forma o controle deixa de ser direto.</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Um sistema de custos moderno deve fornecer informações gerenciais que funcionem como direcionadores para ações de melhoria. Nele devem ser incluídos controles para: previsão dos custos; autorização para incorrer nos custos; realização dos custos e controle dos custos a fim de produzir mais e melhor, com menor custo. O sistema de custos está na dependência do tipo de produto e de operação, no entanto, esse trabalho compete à contabilidade de custos. (Selig, 1993).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 xml:space="preserve">A contabilidade de custos cria dois sistemas de custos para a acumulação, a análise e a informação dos dados monetários e não monetários desses dois tipos distintos de operação: o sistema de acumulação de custos por ordem de produção e o sistema de acumulação de custos por processo.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 xml:space="preserve">Segundo Coral (2000) </w:t>
      </w:r>
      <w:r>
        <w:rPr>
          <w:i/>
          <w:sz w:val="24"/>
          <w:lang w:val="pt-BR"/>
        </w:rPr>
        <w:t>“os métodos de custeio tradicionais têm como principal objetivo estimar custos para estipular preços; atualmente, o preço é estipulado pelo mercado e, nesse caso, a empresa deve ser capaz de produzir a um determinado custo, a fim de possibilitar o lucro e as informações de custo passam a ter enfoque gerencial.”</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Ao contador de custos, compete a orientação e apuração dos custos da produção com todo o critério de custeio direto (variável ou com o uso do critério por absorção). Isso significa grande responsabilidade, pois desse levantamento é que serão feitas as previsões de produção da empresa para a continuação de suas atividades. Todo o planejamento de custos seja qual for a classificação escolhida, exige uma classificação contábil analítica, um plano de contas bem amplo, que sirva de respaldo para todo o detalhamento necessário para o lançamento dos informes referentes a cada item produzido para tornar viável e eficaz as atividades da empresa.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r>
      <w:r>
        <w:rPr>
          <w:i/>
          <w:sz w:val="24"/>
          <w:lang w:val="pt-BR"/>
        </w:rPr>
        <w:t>“Na utilização dos custos para auxílio à tomada de decisões, a previsão ou o planejamento do lucro da empresa é ponto importante. Um conjunto de procedimentos, denominados análise de custo-volume-lucro determina a influência no lucro provocada por alterações nas quantidades vendidas e nos custos”</w:t>
      </w:r>
      <w:r>
        <w:rPr>
          <w:sz w:val="24"/>
          <w:lang w:val="pt-BR"/>
        </w:rPr>
        <w:t xml:space="preserve"> segundo Bornia (1997), e devem ser observados.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As metas de custos a serem alcançadas para que a empresa tenha competitividade no mercado, poderão ser analisadas para cada fase do processo de fabricação, as quais poderão ser reprojetadas quando estiverem prejudicando o atingimento dessas metas. (Selig, 1993). Delas constam, entre outros, os seguintes itens:</w:t>
      </w:r>
    </w:p>
    <w:p>
      <w:pPr>
        <w:pStyle w:val="Normal"/>
        <w:numPr>
          <w:ilvl w:val="0"/>
          <w:numId w:val="19"/>
        </w:numPr>
        <w:tabs>
          <w:tab w:val="clear" w:pos="720"/>
          <w:tab w:val="left" w:pos="1"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Gastos gerais de fabricação.  Esse item abrange diversas despesas que fazem parte de uma industrialização como, por exemplo: deterioração dos produtos, limite de vida útil de máquinas despesas obrigatórias como a energia elétrica, água, seguros, serviços de terceiros, etc. A empresa necessita de considerar todos os itens que integram esses gastos uma vez que sua porcentagem de incidência no produto é bastante considerável.</w:t>
      </w:r>
    </w:p>
    <w:p>
      <w:pPr>
        <w:pStyle w:val="Normal"/>
        <w:numPr>
          <w:ilvl w:val="0"/>
          <w:numId w:val="19"/>
        </w:numPr>
        <w:tabs>
          <w:tab w:val="clear" w:pos="720"/>
          <w:tab w:val="left" w:pos="1"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Pode-se citar, também, o levantamento dos custos de implantação, operação e manutenção dos sistemas de tratamento dos efluentes e de disposição final de resíduos, em muitas empresas, que são de elevada importância na avaliação das melhorias que possam vir a ser consideradas, uma vez que as mencionadas melhorias irão provocar a médio e longo prazo uma sensível diminuição dos custos do tratamento. (Castro; Setti e Faria, 1996).</w:t>
      </w:r>
    </w:p>
    <w:p>
      <w:pPr>
        <w:pStyle w:val="Normal"/>
        <w:numPr>
          <w:ilvl w:val="0"/>
          <w:numId w:val="19"/>
        </w:numPr>
        <w:tabs>
          <w:tab w:val="clear" w:pos="720"/>
          <w:tab w:val="left" w:pos="1"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Existem também os acessórios que integram o produto final, no seu acabamento e também as despesas de transporte, embalagem, correspondente a envios dos produtos, entre outros, menos relevantes.</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Não é fácil realizar de forma correta e integral todos os custos de fabricação de um produto e é necessário que, ao se preparar esse levantamento de custos, seja feito de maneira individualizada, pois , cada produto tem seu componente próprio sua porcentagem adequada de gasto tanto em matéria prima quanto em horas trabalhadas (mão de obra), e também nos componentes acessórios necessários para a sua fabricação.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 xml:space="preserve">Para o sucesso empresarial, há necessidade de se estar atento aos detalhes, pois é neles que o administrador deve se apoiar para obter o maior valor de lucro em suas atividades.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 xml:space="preserve">As informações de custos devem ter um caráter estratégico e não apenas contábil. Segundo Shank (2000), afirma que </w:t>
      </w:r>
      <w:r>
        <w:rPr>
          <w:i/>
          <w:sz w:val="24"/>
          <w:lang w:val="pt-BR"/>
        </w:rPr>
        <w:t>“armada de informações de custos precisas, a empresa tem melhores chances de construir e implementar uma estratégia viável.”</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3.2.1 A busca da redução de perdas</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Empresários e homens de negócios diariamente enfrentam o desafio de encontrar novas formas e meios para aumentar a qualidade e a lucratividade da suas empresas.</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Quando se fala em qualidade, logo vem à mente o seu custo. Para Crosby (1996), o custo da qualidade está relacionado com a conformação ou a falta de conformação aos requisitos necessários à produção de bens e serviços.</w:t>
      </w:r>
      <w:r>
        <w:rPr>
          <w:i/>
          <w:sz w:val="24"/>
          <w:lang w:val="pt-BR"/>
        </w:rPr>
        <w:t xml:space="preserve"> “Se a qualidade é a conformação, então os problemas de conformação terão um custo, assim como as ações preventivas que evitem estes problemas”.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Para se obter a qualidade, tem-se que investir no treinamento das pessoas, na busca de informações, na melhoria de procedimentos, na informatização, etc. Esses investimentos, entretanto, que aparecem financeiramente de forma clara para a empresa, trazem como conseqüência a redução de custos que nem sempre são registrados: os custos da não-qualidade.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i/>
          <w:sz w:val="24"/>
          <w:lang w:val="pt-BR"/>
        </w:rPr>
        <w:tab/>
        <w:t xml:space="preserve">“A falta de qualidade gera prejuízo, pois quando um produto apresenta defeitos, a empresa gasta novamente para corrigir tais defeitos e o custo de produção de uma peça defeituosa pode até dobrar. Estes custos provenientes de falhas no processo produtivo fazem parte dos custos da qualidade e servem para medir o desempenho dos programas de melhoria nas organizações.” </w:t>
      </w:r>
      <w:r>
        <w:rPr>
          <w:sz w:val="24"/>
          <w:lang w:val="pt-BR"/>
        </w:rPr>
        <w:t xml:space="preserve">(Harrington, 1990).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 xml:space="preserve">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Tem-se que observar, quando em busca da qualidade e redução de custos, por exemplo, aqueles que são custos associados a defeitos encontrados antes da transferência dos produtos para os clientes e que desapareceriam se não houvesse defeitos nos produtos. Esses defeitos originam a sucata, o desperdício do trabalho, do material e também o retrabalho - custo da correção de defeitos para tornar os produtos adequados ao uso.</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Existem custos que precisam ser arcados, que muitas vezes não podem ser reduzidos, muito menos eliminados, como as perdas que ocorrem com excesso de mercadoria em estoque e que se torna obsoleta, a desvalorização de preço, as perdas financeiras, os custos que se referem à falta de qualidade. </w:t>
      </w:r>
      <w:r>
        <w:rPr>
          <w:i/>
          <w:sz w:val="24"/>
          <w:lang w:val="pt-BR"/>
        </w:rPr>
        <w:t>“Por isso, programas de qualidade devem ser guiados por medidas que forneçam suporte para transformar perdas em ganhos de produtividade e lucratividade.”</w:t>
      </w:r>
      <w:r>
        <w:rPr>
          <w:sz w:val="24"/>
          <w:lang w:val="pt-BR"/>
        </w:rPr>
        <w:t xml:space="preserve"> (Coral, 2000).</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 xml:space="preserve">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Um objetivo é aumentar as vendas e margens de lucros, e para obter lucros sem poder repassar para os preços com a concorrência cada vez maior é preciso aprender reduzir custos internos como redução de custos operacionais, geralmente é mais fácil e pode trazer benefícios imediatos. (Dutra, 1992).</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Outro objetivo que vem sendo praticado pelas empresas é a eliminação de desperdícios e a melhoria da qualidade, inicialmente através de normas legais implantadas na gestão da qualidade, como por exemplo, as séries da International Organization for Standardization, ISO 9.000 e ISO 14.000 de gestão da qualidade e de gestão ambiental, respectivamente, que apresentam determinações acerca desses procedimentos, além dos princípios de planejamento integrado, melhoria contínua e prioridade na gestão ambiental, também encontrados nas normas BS 7.750 de gestão da qualidade ambiental e 8.800 da qualidade de vida no trabalho, do British for Standard. (Valle, 1995).</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A competição no novo século leva as empresas a enfatizar em sua gestão, além da produtividade e da qualidade, a eficácia que é fazer as coisas certas, e para essa concretização, empresários e executivos buscam novas formas de atuar, a fim de gerar lucro. Essas novas formas, aliadas às “antigas”, estão diretamente relacionadas à gestão de custos - problema essencial de muitas empresas.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 xml:space="preserve">Para Cooper (In: Shank, et al., 2000), a empresa está deixando de ser o objeto direto da gestão de custos, e em seu lugar, entra toda a cadeia de valor do produto ou serviço. Essa é uma grande mudança no modo de pensar custos.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i/>
          <w:sz w:val="24"/>
          <w:lang w:val="pt-BR"/>
        </w:rPr>
        <w:tab/>
        <w:t>Conforme Kaplan &amp; Cooper (1998), um só sistema de custeio não basta, pois “as empresas precisam de sistemas de custeio para realizar três funções principais:</w:t>
      </w:r>
    </w:p>
    <w:p>
      <w:pPr>
        <w:pStyle w:val="Normal"/>
        <w:numPr>
          <w:ilvl w:val="0"/>
          <w:numId w:val="3"/>
        </w:numPr>
        <w:tabs>
          <w:tab w:val="clear" w:pos="720"/>
          <w:tab w:val="left" w:pos="1"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i/>
          <w:sz w:val="24"/>
          <w:lang w:val="pt-BR"/>
        </w:rPr>
        <w:t>Avaliar estoques e medir o custo dos bens vendidos para a geração de relatórios financeiros;</w:t>
      </w:r>
    </w:p>
    <w:p>
      <w:pPr>
        <w:pStyle w:val="Normal"/>
        <w:numPr>
          <w:ilvl w:val="0"/>
          <w:numId w:val="3"/>
        </w:numPr>
        <w:tabs>
          <w:tab w:val="clear" w:pos="720"/>
          <w:tab w:val="left" w:pos="1"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i/>
          <w:i/>
          <w:sz w:val="24"/>
          <w:lang w:val="pt-BR"/>
        </w:rPr>
      </w:pPr>
      <w:r>
        <w:rPr>
          <w:i/>
          <w:sz w:val="24"/>
          <w:lang w:val="pt-BR"/>
        </w:rPr>
        <w:t>Estimar as despesas operacionais, produtos, serviços e clientes; e</w:t>
      </w:r>
    </w:p>
    <w:p>
      <w:pPr>
        <w:pStyle w:val="Normal"/>
        <w:numPr>
          <w:ilvl w:val="0"/>
          <w:numId w:val="3"/>
        </w:numPr>
        <w:tabs>
          <w:tab w:val="clear" w:pos="720"/>
          <w:tab w:val="left" w:pos="1"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i/>
          <w:i/>
          <w:sz w:val="24"/>
          <w:lang w:val="pt-BR"/>
        </w:rPr>
      </w:pPr>
      <w:r>
        <w:rPr>
          <w:i/>
          <w:sz w:val="24"/>
          <w:lang w:val="pt-BR"/>
        </w:rPr>
        <w:t>Oferecer feedback econômico sobre a eficiência do processo a gerentes e operadores.”</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1440"/>
        <w:jc w:val="both"/>
        <w:rPr>
          <w:i/>
          <w:i/>
          <w:sz w:val="24"/>
          <w:lang w:val="pt-BR"/>
        </w:rPr>
      </w:pPr>
      <w:r>
        <w:rPr>
          <w:i/>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O Custeio Baseado em Atividades - ABC, decompõe a empresa em atividades elementares, a fim de facilitar o entendimento de seus processos. Um dos requisitos essenciais à análise de atividades é a definição clara de qual área específica ou de que produto será feita a análise. Assim, fica limitada a abrangência da identificação das atividades e facilita a sua realização.</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i/>
          <w:sz w:val="24"/>
          <w:lang w:val="pt-BR"/>
        </w:rPr>
        <w:tab/>
        <w:t>“Partindo do princípio de que são os processos e atividades realizados em uma empresa, que consomem recursos da organização, torna-se necessário obter informações que permitam gerenciar tais processos e atividades de forma a atingir objetivos pré-estabelecidos”.</w:t>
      </w:r>
      <w:r>
        <w:rPr>
          <w:sz w:val="24"/>
          <w:lang w:val="pt-BR"/>
        </w:rPr>
        <w:t xml:space="preserve"> (Coral, 2000).</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 xml:space="preserve">Para Martins (2000) </w:t>
      </w:r>
      <w:r>
        <w:rPr>
          <w:i/>
          <w:sz w:val="24"/>
          <w:lang w:val="pt-BR"/>
        </w:rPr>
        <w:t>“o custeio baseado em atividades, conhecido como ABC (Activity Based Costing), é uma metodologia de custeio que procura reduzir sensivelmente as distorções provocadas pelo rateio arbitrário dos custos indiretos. Pode ser aplicado, também aos custos diretos, principalmente à mão-de-obra direta.”</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 xml:space="preserve">A análise de atividades pode ser feita em qualquer área da contabilidade, inclusive nas despesas diretas e indiretas de suporte administrativo.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r>
      <w:r>
        <w:rPr>
          <w:i/>
          <w:sz w:val="24"/>
          <w:lang w:val="pt-BR"/>
        </w:rPr>
        <w:t>“A essência do ABC consiste em reconhecer que são as atividades que causam os custos, e não os produtos; os quais apenas consomem atividades.</w:t>
      </w:r>
      <w:r>
        <w:rPr>
          <w:sz w:val="24"/>
          <w:lang w:val="pt-BR"/>
        </w:rPr>
        <w:t xml:space="preserve"> (Selig, 1993). Portanto, o custeio baseado em atividades é uma técnica que primeiro aloca custos às atividades e delas, aos produtos.</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A escolha das unidades organizacionais de atividades a serem analisadas devem ser divididas em grupos e podem ser definidas em função de sua funcionalidade, por exemplo, sempre se levando em conta sua importância, seu tamanho e função dentro da composição real do custo empresarial.</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r>
      <w:r>
        <w:rPr>
          <w:i/>
          <w:sz w:val="24"/>
          <w:lang w:val="pt-BR"/>
        </w:rPr>
        <w:t>“As atividades ou grupo de atividades comuns serão objetos de custo. Assim, o primeiro passo do custeio baseado em atividades consiste em mapear os processos e atividades da organização”</w:t>
      </w:r>
      <w:r>
        <w:rPr>
          <w:sz w:val="24"/>
          <w:lang w:val="pt-BR"/>
        </w:rPr>
        <w:t xml:space="preserve"> (Coral, 2000). Feita a seleção, escolhe-se as ferramentas de coleta de dados das atividades que pode ser através de:</w:t>
      </w:r>
    </w:p>
    <w:p>
      <w:pPr>
        <w:pStyle w:val="Normal"/>
        <w:numPr>
          <w:ilvl w:val="0"/>
          <w:numId w:val="21"/>
        </w:numPr>
        <w:tabs>
          <w:tab w:val="clear" w:pos="720"/>
          <w:tab w:val="left" w:pos="1"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567"/>
        <w:jc w:val="both"/>
        <w:rPr/>
      </w:pPr>
      <w:r>
        <w:rPr>
          <w:sz w:val="24"/>
          <w:lang w:val="pt-BR"/>
        </w:rPr>
        <w:t>Observação: a forma mais rápida, prática e econômica de conseguir informações sobre as atividades.</w:t>
      </w:r>
    </w:p>
    <w:p>
      <w:pPr>
        <w:pStyle w:val="TextBodyIndent"/>
        <w:numPr>
          <w:ilvl w:val="0"/>
          <w:numId w:val="21"/>
        </w:numPr>
        <w:tabs>
          <w:tab w:val="clear" w:pos="1440"/>
          <w:tab w:val="left" w:pos="-709" w:leader="none"/>
          <w:tab w:val="left" w:pos="1"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34" w:hanging="567"/>
        <w:rPr/>
      </w:pPr>
      <w:r>
        <w:rPr/>
        <w:t>Questionários: muito utilizados fáceis e rápidos de serem aplicados, e resultam em respostas mais elaboradas e consistentes; e,</w:t>
      </w:r>
    </w:p>
    <w:p>
      <w:pPr>
        <w:pStyle w:val="Normal"/>
        <w:numPr>
          <w:ilvl w:val="0"/>
          <w:numId w:val="21"/>
        </w:numPr>
        <w:tabs>
          <w:tab w:val="clear" w:pos="720"/>
          <w:tab w:val="left" w:pos="1"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567"/>
        <w:jc w:val="both"/>
        <w:rPr/>
      </w:pPr>
      <w:r>
        <w:rPr>
          <w:sz w:val="24"/>
          <w:lang w:val="pt-BR"/>
        </w:rPr>
        <w:t>Entrevistas:</w:t>
      </w:r>
      <w:r>
        <w:rPr>
          <w:b/>
          <w:sz w:val="24"/>
          <w:lang w:val="pt-BR"/>
        </w:rPr>
        <w:t xml:space="preserve"> </w:t>
      </w:r>
      <w:r>
        <w:rPr>
          <w:sz w:val="24"/>
          <w:lang w:val="pt-BR"/>
        </w:rPr>
        <w:t xml:space="preserve">realizadas com diretores, gerentes e funcionários, com os quais pode-se obter grande número de informações em níveis gerencial e operacional.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Após a definição dos centros de atividades e as ferramentas a serem utilizadas para análise, deverá ser realizada através da definição das atividades, a lista de todas as atividades a serem avaliadas, segundo os detalhes desejados para essa análise.</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As atividades devem ser classificadas por ordem de importância para cada departamento ou unidade organizacional a ser avaliado dentro da contabilidade de custos, partindo da atividade básica para as atividades de apoio, pois</w:t>
      </w:r>
      <w:r>
        <w:rPr>
          <w:i/>
          <w:sz w:val="24"/>
          <w:lang w:val="pt-BR"/>
        </w:rPr>
        <w:t xml:space="preserve"> “a melhor maneira de reduzir custos é modificar a maneira como as atividades são executadas através do gerenciamento dessas atividades”.</w:t>
      </w:r>
      <w:r>
        <w:rPr>
          <w:sz w:val="24"/>
          <w:lang w:val="pt-BR"/>
        </w:rPr>
        <w:t xml:space="preserve"> (Coral, 2000).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Kaplan e Cooper (1998) enfatizam que entre as vantagens do custeio baseado em atividades, como ferramenta de gerenciamento de custos, está o fato de permitir aumentar lucros, analisar a lucratividade dos clientes, controlar gastos, revisar a capacidade produtiva e aumentar as vendas.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A análise das atividades permite uma nova agregação das atividades similares encontradas em outros departamentos, dando uma nova visão da empresa e possibilitando a simplificação gerencial, pois, quanto mais simplificada for a relação de atividades, mais fácil se tornam a manipulação de dados e melhor a possibilidade de tomar novas decisão referente aos processos existentes na empresa.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Uma vez analisadas as atividades, inicia-se a averiguação dos recursos, identificando-os bem como sua relação com as atividades. Estes devem ser arrolados no livro contábil “Razão Geral”, pois, tendo os custos dentro dos sistemas de contabilidade por atividades, eles estarão de acordo com o sistema de relatórios contábil-financeiros da empresa e demonstrarão todos os dados da contabilidade financeira e do sistema gerencial, facilitando sua comparação. Classificando-se as despesas de acordo com os tipos de gastos, fica mais simples a classificação dos custos, bem como a análise de suas combinações.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 xml:space="preserve">Para Coral (2000), </w:t>
      </w:r>
      <w:r>
        <w:rPr>
          <w:i/>
          <w:sz w:val="24"/>
          <w:lang w:val="pt-BR"/>
        </w:rPr>
        <w:t>“vários autores defendem a idéia de que as informações geradas através do ABC são mais detalhadas e realistas que os métodos tradicionais e que este novo método de custeio deve ser utilizado como ferramenta no gerenciamento estratégico de custo e como suporte aos programas de melhoria.”</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 xml:space="preserve">O custeio baseado em atividade examina todos os dados, especifica as regras adotadas para a alocação dos custos e permite identificar as atividades, em uma avaliação ampla partindo da unidade organizacional, concluindo com o cálculo do custo da atividade e sua quantificação.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sz w:val="24"/>
          <w:lang w:val="pt-BR"/>
        </w:rPr>
      </w:pPr>
      <w:r>
        <w:rPr>
          <w:b/>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No entanto, não se pode deixar de mencionar que a implementação de um sistema ABC pode consumir muito tempo e também acarretar custos consideráveis para a empresa. Os autores precursores do método, Kaplan e Cooper, (1998), e seus sucessores ainda continuam levantando questões acerca do custeio e sua filosofia, conforme se observa em Shank et al (2000). De posse de todos os dados referentes aos fatores de consumo das atividades, têm-se, agora, as informações necessárias para se calcular o índice de custeio das atividades - alvo primário da administração baseada em atividades empresariais, tais como os itens a seguir.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 xml:space="preserve">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Recuperação de materiais constantes de um produto, uma vez que geralmente parte dele ainda pode ser utilizada, mesmo quando a vida útil do conjunto originário estiver esgotada. Para tanto, exige-se um processamento adicional às partes escolhidas de forma a inseri-las novamente em um novo produto. Quando comparado à reciclagem, a recuperação é mais eficiente do ponto de vista ambiental já que entra em uma parte bem adiantada da cadeia produtiva de um novo produto ou componente, como é o caso de acessórios automobilísticos feitos com a borracha, pneus e óleos lubrificantes. Essa recuperação aumenta a vida de um produto ou de sua parte, uma vez que após a recuperação ele retorna ao mercado como se fora produto novo. Há de se considerar que a recuperação é via de regra limitada a um número de vezes, o que em certo prazo é limitada à recuperação dos materiais. (Csillag, 1998).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0" w:after="34"/>
        <w:jc w:val="both"/>
        <w:rPr/>
      </w:pPr>
      <w:r>
        <w:rPr>
          <w:sz w:val="24"/>
          <w:lang w:val="pt-BR"/>
        </w:rPr>
        <w:tab/>
        <w:t>A reutilização de produtos ou componentes, é outra forma de reduzir os custos industriais, pois nela ocorre o aproveitamento do produto ou parte dele para cumprirem a mesma função anterior num produto similar ou mesmo diferente (Nakagawa, 1998).  Essa é uma possibilidade eficiente já que o material entra na fase final da cadeia produtiva, na sua montagem ou acabamento do produto, é um recurso limitado, o componente precisa estar em perfeito estado de conservação, como é o caso de embalagens de produtos que, após sua utilização original passam a ter novos usos (no caso dos plásticos, são feitas vassouras, por exemplo).</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0" w:after="34"/>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0" w:after="34"/>
        <w:jc w:val="both"/>
        <w:rPr/>
      </w:pPr>
      <w:r>
        <w:rPr>
          <w:sz w:val="24"/>
          <w:lang w:val="pt-BR"/>
        </w:rPr>
        <w:tab/>
        <w:t xml:space="preserve">Já a reciclagem de materiais talvez seja um dos recursos mais antigos de aproveitamento de materiais conhecidos.  Seu objetivo é transformar o produto, ou parte dele, em novas matérias-primas a serem utilizadas para a fabricação do mesmo produto ou novos produtos. Sua grande importância está situada sob o ponto de vista dos custos da matéria prima (Castro, 1996).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0" w:after="34"/>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0" w:after="34"/>
        <w:jc w:val="both"/>
        <w:rPr/>
      </w:pPr>
      <w:r>
        <w:rPr>
          <w:sz w:val="24"/>
          <w:lang w:val="pt-BR"/>
        </w:rPr>
        <w:tab/>
        <w:t>A vantagem da reciclagem de materiais torna-se cada vez mais importante a medida em que os custos de obtenção desta matéria-prima sejam maiores. Considerando em seguida os impactos ambientais advindos desta prática, esses também se tornam menores, pois com a reciclagem evita-se a extração e beneficiamento de matérias-primas (como é o caso da madeira na indústria de papel), além de outros aspectos, como a questão energética. A reciclagem é um processo muito utilizado nas atividades agrícolas onde as sobras de material orgânico são incorporadas ao solo como fertilizantes.</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0" w:after="34"/>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0" w:after="34"/>
        <w:jc w:val="both"/>
        <w:rPr/>
      </w:pPr>
      <w:r>
        <w:rPr>
          <w:sz w:val="24"/>
          <w:lang w:val="pt-BR"/>
        </w:rPr>
        <w:tab/>
        <w:t>No setor industrial, a reciclagem destacou-se na industrialização de plásticos onde, segundo Blass (1993), estima-se que 1/6 de todo plástico é reciclado. O aço e o alumínio são alvos da reciclagem na indústria metal mecânica, e nesse caso, a principal redução dos custos é encontrada no consumo de energia elétrica, que é muito elevado nas primeiras fases de sua produção.</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0" w:after="34"/>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O aproveitamento de materiais que trazem benefícios inegáveis quando considerado não somente a composição da cadeia produtiva, mas também a preservação do meio ambiente, pois se tratam de matérias-primas denominadas não renováveis. Outros exemplos e procedimentos podem ser encontrados no processo de aproveitamento de materiais durante o processo industrial, considerando sua ação sobre os ecossistemas (Banco Mundial, 1992).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720"/>
        <w:jc w:val="both"/>
        <w:rPr>
          <w:sz w:val="24"/>
          <w:lang w:val="pt-BR"/>
        </w:rPr>
      </w:pPr>
      <w:r>
        <w:rPr>
          <w:b/>
          <w:sz w:val="24"/>
          <w:lang w:val="pt-BR"/>
        </w:rPr>
        <w:t>3.3</w:t>
        <w:tab/>
        <w:t>OS CUSTOS E A MÃO DE OBRA</w:t>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Além do material a linha de produção tem todo um esquema ou fase de elaboração, desde o projeto até a embalagem e o transporte, e esses componentes não podem ser ignorados no momento de se fazer a previsão de custo de qualquer que seja o produto. Todo o processo de produção, por mais automatizado que seja, ou por mais avançado que seja o maquinário e a tecnologia aplicada, também necessita de mão de obra e a ação do operário é imprescindível.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 xml:space="preserve">Mão-de-obra é um dos componentes essenciais em uma empresa e de elevado grau de importância, no custo de um produto industrializado, assim como o custo da matéria prima.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Para a remuneração da mão de obra utilizada na transformação de um bem, de matéria prima para produto industrializado, existem vários componentes que precisam ser arrolados como despesas ou custos da produção. Dentre eles têm-se: salários e ordenados, horas extras, férias, faltas (justificadas ou não são consideradas custos para a empresa), décimo-terceiro salário, previdência social, fundo de garantia por tempo de serviço e demais encargos sociais, seguro contra acidentes de trabalho, atendimento ambulatorial, despesas com vale transporte, refeições lanches, etc. (Mascaró, 1996).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Não se pode deixar de levar em conta, no custo de um produto industrializado, a chamada mão-de-obra indireta, aquela ajustada e necessária, que não está lidando diretamente com a linha de montagem, ou o beneficiamento do produto, mas que é imprescindível para que a fabricação ocorra. Dentre esses componentes são arrolados: pró-labore dos sócios, salários dos supervisores, apontadores, almoxarifes, faxineiros, administradores, conferentes de controle de qualidade, escriturários, responsáveis pelo departamento de pessoal (recrutamento, folhas de pagamento, dispensas).  (Mascaró, 1996).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A evolução do Capitalismo provocou, através dos tempos, diversas transformações. Quando se trata de Capitalismo, os interesses são diversos e antagônicos. Por exemplo, de um lado estão os contratantes da força de trabalho exigindo produtividade a baixos custos; de outro lado estão trabalhadores visando bons salários, com qualidade de vida. Mais uma variável de ordem econômica vem aproximando a oposição destes fatores.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Pressionados pela competitividade de mercado, tanto pela oferta como pela demanda, os empreendedores, fornecedores e trabalhadores estão agindo em parceria, visando seus interesses individuais e coletivos. Segundo as tendências da terceira geração do “Racionalização do Trabalho”, e obedecendo aos princípios de Gerência de Qualidade Total (TQM), o esforço coletivo tem como prioridade os requerimentos do cliente final. (Messeguer, 1996).</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Enquanto processo, a Administração da Qualidade Total (AQT) exige ser construído, passo a passo, de modo a dar um aspecto sólido e consistente a uma filosofia que pode, a princípio, parecer excessivamente abstrata e subjetiva.</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Buscando criar uma nova filosofia de vida, calcada na Qualidade de cada ato ou processo executado, pessoal ou organi</w:t>
        <w:softHyphen/>
        <w:t>zacional, a AQT é a forma de se atingir a excelência organiza</w:t>
        <w:softHyphen/>
        <w:t xml:space="preserve">cional. (Garvin, 1996).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Vários são os passos a serem dados para se galgar os de</w:t>
        <w:softHyphen/>
        <w:t>graus da escalada da qualidade, até seu ápice, a Excelência.</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r>
      <w:r>
        <w:rPr>
          <w:sz w:val="24"/>
          <w:lang w:val="es-ES_tradnl"/>
        </w:rPr>
        <w:t xml:space="preserve">Segundo Shank, et al. </w:t>
      </w:r>
      <w:r>
        <w:rPr>
          <w:sz w:val="24"/>
          <w:lang w:val="pt-BR"/>
        </w:rPr>
        <w:t>(2000) o primeiro deles é, sem dúvida, a sensibilização ou o despertar para a necessidade de se instalar uma nova forma de gerir. Esta análise reflexiva conduzirá à percepção de que a Gestão da Qualidade Total é, efetivamente, o modelo a ser adotado.</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Nesse momento, quando já se escalou o primeiro grau, o da </w:t>
      </w:r>
      <w:r>
        <w:rPr>
          <w:sz w:val="24"/>
          <w:u w:val="single"/>
          <w:lang w:val="pt-BR"/>
        </w:rPr>
        <w:t>inocência</w:t>
      </w:r>
      <w:r>
        <w:rPr>
          <w:sz w:val="24"/>
          <w:lang w:val="pt-BR"/>
        </w:rPr>
        <w:t>, se inicia a as</w:t>
        <w:softHyphen/>
        <w:t xml:space="preserve">censão rumo à </w:t>
      </w:r>
      <w:r>
        <w:rPr>
          <w:sz w:val="24"/>
          <w:u w:val="single"/>
          <w:lang w:val="pt-BR"/>
        </w:rPr>
        <w:t>consciência</w:t>
      </w:r>
      <w:r>
        <w:rPr>
          <w:sz w:val="24"/>
          <w:lang w:val="pt-BR"/>
        </w:rPr>
        <w:t xml:space="preserve"> (segundo estágio), definindo-se a impor</w:t>
        <w:softHyphen/>
        <w:t>tân</w:t>
        <w:softHyphen/>
        <w:t>cia de se adequar ou transformar os atuais referenciais de cultura e clima organizacionais à nova visão holística da Qua</w:t>
        <w:softHyphen/>
        <w:t>lida</w:t>
        <w:softHyphen/>
        <w:t>de criando-se assim, uma outra e melhor ecologia organiza</w:t>
        <w:softHyphen/>
        <w:t>cio</w:t>
        <w:softHyphen/>
        <w:t>nal, totalmente voltada para a conquista da Excelên</w:t>
        <w:softHyphen/>
        <w:t>cia.</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Faz-se então necessário, desenvolver o potencial humano de toda a organização, partindo-se do pressuposto de que as pessoas representam seu principal capital e que tudo o que for aplicado nelas, constitui-se um investimento. Segundo a lei da proporcionalidade, quanto mais se investir, maior será o retor</w:t>
        <w:softHyphen/>
        <w:t>no para aquele que provocou a causa.</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Para Machado (1995), esse investimento pode ser traduzido em cursos, treinamentos, de</w:t>
        <w:softHyphen/>
        <w:t>tecção de potenciais sub-utilizados e sua adequação à reali</w:t>
        <w:softHyphen/>
        <w:t>dade; enfim, trabalhos que estimulam habilidades humanas como percepção, comunicação, criatividade e liderança; além de toda uma estrutura de reciclagem e desenvolvimento gerencial, em áreas como planejamento, controle, negociação, administração do tempo, processo decisório e outras de igual relevância.</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Enquanto se processa esse desenvolvimento do potencial dos membros da organização, todos os conceitos e princípios da Gestão da Qualidade Total estão sendo apresentados e interliga</w:t>
        <w:softHyphen/>
        <w:t>dos aos referenciais cognitivos e psicodinâmicos trabalhados. Assim, a filosofia e as técnicas do "kaizen" ou Melhoria Contí</w:t>
        <w:softHyphen/>
        <w:t>nua permearão todo o programa.</w:t>
        <w:tab/>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Com essa nova visão globalizante, em que a organização é entendida como um todo, cujas partes interagem harmoniosamente, para a consecução dos objetivos, produzindo em efeito sinergéti</w:t>
        <w:softHyphen/>
        <w:t>co, se inicia a construção do terceiro pilar da Qualidade To</w:t>
        <w:softHyphen/>
        <w:t>tal: o Controle Estatístico de Processos (CEP).</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O CEP constitui-se de uma série de ferramentas, métodos e técnicas estatísticas de controle e avaliação de resultados. São aplicados em toda a organização sob a supervisão ou coorde</w:t>
        <w:softHyphen/>
        <w:t>nação de uma Comitê de Qualidade que direciona o trabalho das Equipes de Melhoria Contínua. E, compreendendo a Qualidade (terceiro estágio) se começa a escalar o quarto degrau: Competência.</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A competência será reconhecida pela eficácia dos proces</w:t>
        <w:softHyphen/>
        <w:t>sos realizados na produção de um bem ou serviço, sempre efetua</w:t>
        <w:softHyphen/>
        <w:t>dos dentro dos princípios e normas da Gestão da Qualidade To</w:t>
        <w:softHyphen/>
        <w:t>tal.</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liás, essas normas, mundialmente conhecidas como ISO 9000, se referem a um conjunto de padrões que atestam a quali</w:t>
        <w:softHyphen/>
        <w:t>dade da gestão e de seus produtos.</w:t>
        <w:tab/>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Entidades reconhecidas internacionalmente conferem um Certificado de Qualidade, passaporte para o Primeiro Mundo, pois outorga poder de competitividade com qualquer outra nação.</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É, pois, essa a hora de não apenas manter a competência, mas, com melhoria contínua, iniciar a escalada ao último de</w:t>
        <w:softHyphen/>
        <w:t>grau: a excelência organizacional, que traduz a construção de uma estrutura de Qualidade.</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720"/>
        <w:jc w:val="both"/>
        <w:rPr>
          <w:rStyle w:val="BodyText2"/>
          <w:lang w:val="pt-BR"/>
        </w:rPr>
      </w:pPr>
      <w:r>
        <w:rPr>
          <w:rStyle w:val="BodyText2"/>
          <w:b/>
          <w:lang w:val="pt-BR"/>
        </w:rPr>
        <w:t>3.4</w:t>
        <w:tab/>
        <w:t>A CONTABILIDADE DE CUSTOS, AS INFORMAÇÕES, O CRESCIMENTO E A QUALIDADE</w:t>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rStyle w:val="BodyText2"/>
          <w:sz w:val="24"/>
          <w:lang w:val="pt-BR"/>
        </w:rPr>
      </w:pPr>
      <w: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Atualmente a contabilidade deixa de ser a ciência que se preocupa com o estudo, registro e controle do patrimônio para ser uma ciência gerenciadora de Informações, com uma visão sistêmica de gestão empresarial; deixando de ser vista apenas como despesa administrativa das organizações, e sim como uma otimizadora de seus resultados. (Leone, 1997).  Assim, o profissional da contabilidade deve ser um administrador de informações e, como tal, preocupar-se com:</w:t>
      </w:r>
    </w:p>
    <w:p>
      <w:pPr>
        <w:pStyle w:val="Normal"/>
        <w:numPr>
          <w:ilvl w:val="0"/>
          <w:numId w:val="18"/>
        </w:numPr>
        <w:tabs>
          <w:tab w:val="clear" w:pos="720"/>
          <w:tab w:val="left" w:pos="1"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567"/>
        <w:jc w:val="both"/>
        <w:rPr>
          <w:sz w:val="24"/>
          <w:lang w:val="pt-BR"/>
        </w:rPr>
      </w:pPr>
      <w:r>
        <w:rPr>
          <w:sz w:val="24"/>
          <w:lang w:val="pt-BR"/>
        </w:rPr>
        <w:t>Automação dos registros contábeis das transações da empresa;</w:t>
      </w:r>
    </w:p>
    <w:p>
      <w:pPr>
        <w:pStyle w:val="Normal"/>
        <w:numPr>
          <w:ilvl w:val="0"/>
          <w:numId w:val="18"/>
        </w:numPr>
        <w:tabs>
          <w:tab w:val="clear" w:pos="720"/>
          <w:tab w:val="left" w:pos="1"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567"/>
        <w:jc w:val="both"/>
        <w:rPr/>
      </w:pPr>
      <w:r>
        <w:rPr>
          <w:sz w:val="24"/>
          <w:lang w:val="pt-BR"/>
        </w:rPr>
        <w:t>Informatização integrada dos diversos sistemas de forma que o sistema contábil receba as informações automaticamente, ficando a contabilidade com o papel de análise e controle das Informações;</w:t>
      </w:r>
    </w:p>
    <w:p>
      <w:pPr>
        <w:pStyle w:val="Normal"/>
        <w:numPr>
          <w:ilvl w:val="0"/>
          <w:numId w:val="18"/>
        </w:numPr>
        <w:tabs>
          <w:tab w:val="clear" w:pos="720"/>
          <w:tab w:val="left" w:pos="1"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567"/>
        <w:jc w:val="both"/>
        <w:rPr>
          <w:sz w:val="24"/>
          <w:lang w:val="pt-BR"/>
        </w:rPr>
      </w:pPr>
      <w:r>
        <w:rPr>
          <w:sz w:val="24"/>
          <w:lang w:val="pt-BR"/>
        </w:rPr>
        <w:t>A contabilidade como um poderoso e confiável banco de dados permanentemen</w:t>
        <w:softHyphen/>
        <w:t>te atualizado;</w:t>
      </w:r>
    </w:p>
    <w:p>
      <w:pPr>
        <w:pStyle w:val="Normal"/>
        <w:numPr>
          <w:ilvl w:val="0"/>
          <w:numId w:val="18"/>
        </w:numPr>
        <w:tabs>
          <w:tab w:val="clear" w:pos="720"/>
          <w:tab w:val="left" w:pos="1"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567"/>
        <w:jc w:val="both"/>
        <w:rPr>
          <w:sz w:val="24"/>
          <w:lang w:val="pt-BR"/>
        </w:rPr>
      </w:pPr>
      <w:r>
        <w:rPr>
          <w:sz w:val="24"/>
          <w:lang w:val="pt-BR"/>
        </w:rPr>
        <w:t>Administrar tais informações através de análise de dados importantes;</w:t>
      </w:r>
    </w:p>
    <w:p>
      <w:pPr>
        <w:pStyle w:val="Normal"/>
        <w:numPr>
          <w:ilvl w:val="0"/>
          <w:numId w:val="18"/>
        </w:numPr>
        <w:tabs>
          <w:tab w:val="clear" w:pos="720"/>
          <w:tab w:val="left" w:pos="1"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567"/>
        <w:jc w:val="both"/>
        <w:rPr>
          <w:sz w:val="24"/>
          <w:lang w:val="pt-BR"/>
        </w:rPr>
      </w:pPr>
      <w:r>
        <w:rPr>
          <w:sz w:val="24"/>
          <w:lang w:val="pt-BR"/>
        </w:rPr>
        <w:t>Diagnosticar, estudar alternativas e gerar relatórios de elevado grau de entendi</w:t>
        <w:softHyphen/>
        <w:t>mento para a alta administração dos negócios da empresa; entre outras ações.</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Dentro dessa visão sistêmica de gestão empresarial, os papéis da contabilidade e do controle da qualidade, de forma a conduzir os custos de produção a fim de levar a empresa a ser competitiva no mercado, é de fundamental importância. (Coriat, 1994).</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Uma visão que ganha adeptos em diversas indústrias é a visão gerencial por Unidades Estratégicas de Negócios - UEN's, em que as empresas que estão em concorrência acirrada, margem de lucro apertada, tornam-se mais dinâmicas, ágeis e competitivas, inclusive a nível global, estão se segmentando por Unidade Estratégicas de Negócios - UEN's ou seja, pequenas empresas (empresas gerenciais) dentro de uma única empresa (empresa legal).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Com esta metodologia se consegue apurar seus lucros por tipo de atividade (negócios) específicos, bem distintos entre si, otimizando a lucratividade da empresa como um todo (da empresa legal). Esta metodologia é muito eficiente, pois tem levado apenas a acabar com alguns negócios específicos que podem corroer os resultados da empresa legal, passando a ser mais lucrativas.</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Outra questão que se levanta, atualmente, é a de que, em tempos passados, a mão-de-obra era um custo significativamente elevado e os custos gerais indiretos eram baixos, de forma que não era tão problemático errar na alocação dos custos gerais indiretos. Nos dias atuais, a automação acabou com muita mão-de-obra direta. Em seu lugar surgiu toda uma série de atividades que visam apresentar ao mercado produtos melhores (com mais qualidade) e com preços mais baixos. Assim, o controle de custos passa a ser visto de forma diferente, com muito mais responsabilidade e acuidade do que foi no pas</w:t>
        <w:softHyphen/>
        <w:t xml:space="preserve">sado. (Hermann, 1996).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Segundo Coriat (1989, 1994), existem duas formas básicas de se aumen</w:t>
        <w:softHyphen/>
        <w:t>tar quantitativamente o rendimento do trabalho: por meio da intensificação da produção e do aumento da produtividade técnica instalada na manufatura. A intensificação da produção - decorrente de uma reorganização dela - pode ser identificada quando um mesmo número de empregados, em contato com um nível constante de tecnologia, atinge uma produção quantitativamente superior. Entretanto, um maior rendimento quantitativo do trabalho também poderá ocorrer quando um mesmo número de trabalhadores, em um ritmo de trabalho constante, atinge maior volume de produção. Nesse último caso, porém, o aumento da produção deveu-se prioritariamente à maior eficiência técnica dos meios de trabalho.</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A mesma análise pode valer também para o maior controle da qualidade na produção industrial. Por meio da reorganização da produção. Cujo exemplo mais evidente seria exatamente a filosofia JIT - Just ln Time - pode-se obter maior qualidade nas operações da manufatura, uma vez que são modificadas as atribuições dos operadores de linha, que passam a ser responsáveis pela qualidade na fonte (Lubben, 1989).  Porém, maior qualidade pode advir de esforços associados ao incremento qualitativo dos meios de trabalho, que poderão estar equipados com dispositivos autônomos para o controle da qualidade.</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 xml:space="preserve">Para Robles (1996), </w:t>
      </w:r>
      <w:r>
        <w:rPr>
          <w:i/>
          <w:sz w:val="24"/>
          <w:lang w:val="pt-BR"/>
        </w:rPr>
        <w:t>“a questão da qualidade reveste-se de importância fundamental, pois o termo atualmente está passando a significar e abranger muito mais do que há tempos. Sua abrangência marca a diferença de uma empresa administrada pelos princípios tradicionais da administrada dentro do que se convencionou como excelência empresarial.”</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 xml:space="preserve">Tais colocações evidenciam, por si só, a importância que a Contabilidade de Custos assume nos processo de controle de qualidade empresarial, uma vez que qualquer que seja a decisão adotada pela empresa: automação ou intensificação de mão-de-obra, seus custos no processo de controle de qualidade serão diferenciados e exigirão intensivo controle para que a empresa possa apresentar competitividade no mercado em que atuar. Afirma Crosby (1996) que, </w:t>
      </w:r>
      <w:r>
        <w:rPr>
          <w:i/>
          <w:sz w:val="24"/>
          <w:lang w:val="pt-BR"/>
        </w:rPr>
        <w:t xml:space="preserve">“a geração de informações sistemáticas a respeito dos custos é a principal medida para a gestão da qualidade, e se constitui em um dos elementos fundamentais da gestão estratégica da empresa”.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 xml:space="preserve">O analista de custos é o técnico que providencia a planilha de custos de produção, desde a aquisição da matéria prima até sua finalização em produto acabado, com todas as informações do custo de produção.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Faz parte de suas atividades avaliar e selecionar tanto os fornecedores contratados quanto os subcontratados com base na capacidade destes para atender aos requisitos de subcontratação, incluindo requisitos de sistema da qualidade e de quaisquer requisitos específicos de garantia da qualidade, e somente após essa verificação tomar a atitude da aquisição. </w:t>
      </w:r>
      <w:r>
        <w:rPr>
          <w:i/>
          <w:sz w:val="24"/>
          <w:lang w:val="pt-BR"/>
        </w:rPr>
        <w:t>“Sem o monitoramento das informações de custos da qualidade, os esforços para melhorar a qualidade podem ser mal direcionados”.</w:t>
      </w:r>
      <w:r>
        <w:rPr>
          <w:sz w:val="24"/>
          <w:lang w:val="pt-BR"/>
        </w:rPr>
        <w:t xml:space="preserve"> (Morse, 1993).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É necessário considerar que a aquisição não pode ser feita tendo por base apenas o preço orçado, pois há necessidade de se assegurar, antes, que os produtos adquiridos estão em conformidade com os requisitos especificados, para depois adquiri-los; caso não o faça, corre o risco de ficar com mercadoria encalhada em estoque. Inclusive, é imprescindível a verificação e constatação da conformidade com os requisitos especificados, que deve estar de acordo com o plano da qualidade e/ou procedimentos documentados.</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São vários os itens ou estratégias de crescimento e de qualidade que as empresas buscam. O processo é gerenciado através de seus itens de controle, que medem qualidade, custos, entrega, segurança dos seus efeitos. Deve</w:t>
        <w:noBreakHyphen/>
        <w:t xml:space="preserve">se ter em mente que um efeito de um processo é afetado por várias causas, mas apenas algumas poucas afetam a grande parte de um item de controle.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A associação de valores e causas para a obtenção e gestão da qualidade, segundo Robles Jr (1996), foi enfatizada por diversos autores e, </w:t>
      </w:r>
      <w:r>
        <w:rPr>
          <w:i/>
          <w:sz w:val="24"/>
          <w:lang w:val="pt-BR"/>
        </w:rPr>
        <w:t>“para a apuração dos custos da qualidade, alguns desses autores dedicaram apreciável espaço do conteúdo de suas obras”</w:t>
      </w:r>
      <w:r>
        <w:rPr>
          <w:sz w:val="24"/>
          <w:lang w:val="pt-BR"/>
        </w:rPr>
        <w:t>, destacando-se Juran, Deming, Feigenbaum e Crosby.</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Para aumentar a produtividade, com alto retorno sobre o investimento, é necessário fazer "aporte de conhecimento" de tal maneira a aumentar o "ativo de conhecimento" da empresa. Este ativo está na cabeça das pessoas e com ele é possível desenvolver e absorver "software".  Reconhecendo a limitação humana na velocidade do seu aprendizado este aporte de conhecimento deve ser contínuo, isto é, por toda a vida do empregado. (Lima, 1997).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Reconhecendo a necessidade da voluntariedade no aprendizado para que o aporte de conhecimento seja o mais rápido possível, é necessário gerenciar toda a empresa para que o moral das equipes seja elevado. Para tanto é necessário criar condições que evitem a saída das pessoas da empresa. Esta saída traria como conseqüência um "vazamento" deste ativo. A decantada estabilidade no emprego não deveria ser meta dos sindicatos, mas sim, dos empresários. Reconhecendo que um programa de qualidade e produtividade é essencialmente um programa de "aporte de conhecimento", para que ele seja realmente absorvido pela empresa, é necessário tempo. Um programa de qualidade bem conduzido leva algo em torno de cinco anos. É como se a empresa estivesse fazendo o seu "curso superior". Os resultados são lentos e graduais, mas definitivos. (Davenport e Prussak, 1998).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Esta conclusão é válida para qualquer organização humana, desde uma pequena loja, passando por grandes empresas, até mesmo para países. Qual seria um bom programa de governo? Certamente criar condições para o aporte de capital à economia (poupança interna e externa) e educação popular em massa. Não se pode economizar em educação. Estas deveriam ser as grandes prioridades de qualquer organização, sejam empresas ou nações.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Qualidade tornou-se estratégia básica para a atual competitividade. Além disso, passou também a ser utilizada a nível mundial. Para Paladini (1997), a busca da qualidade é a missão básica de toda e qualquer organização e, quando inserida como objetivo maior, suas ações são planejadas, desenvolvidas com critério, por etapas definidas, sendo, portanto, a chave para orientar com eficácia qualquer empresa em qualquer parte do mundo, em crescimento do mercado e em lucratividade, por meio de liderança na qualidade.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A organização moderna da qualidade permite o trabalho necessário para introduzir, de forma completa, aspectos comerciais das especificações da utilização pelo consumidor, por exemplo: auxiliar no estabelecimento de comportamento de automóvel novo sem entrada, taxa de problemas de computador novo ou eficácia de novo produto farmacêutico. </w:t>
        <w:tab/>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Ela assegura que a atividade se volte com profundidade ao planejamento da capacidade básica de todos os processos de produção, tanto os adquiridos recentemente como os que já se encontram em operação. Encoraja o trabalho a fim de assegurar confiabilidade e segurança fundamentais em todos os projetos de produtos.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 xml:space="preserve">Envolve trabalho contínuo com o propósito de avaliar a satisfação do consumidor quanto ao produto em uso, e, por intermédio de motivação e participação contínua, promove atividades explícitas para a realização da consciência positiva da qualidade como modo de vida, na fábrica ou no escritório. (Paladini, 1997).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A qualidade total é um modo de gerenciar organizações. Causa melhoramento nos negócios, no gerenciamento e nas atividades técnicas, para, ao mesmo tempo, permitir que sejam alcançados os objetivos de satisfação do consumidor, eficiência de recursos humanos e menores custos. A percepção da importância estratégica da qualidade está hoje generalizada.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Uma das chaves para o controle da qualidade total é a liderança pessoal de gerentes que adquirem conhecimento profundo para o estabelecimento de programas para a qualidade em suas empresas e para a mobilização de conhecimentos, de habilidades e de atitudes de todos e em todos os níveis, a fim de implementá-los.  (Davenport e Prussak, 1998).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É fundamental a importância da qualidade total em uma organização, pois gera mais rentabilidade, produtividade, enfrenta a demanda competitiva, conduz empresas nos mercados nacionais e internacionais, ao êxito organizacional e ao crescimento.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Segundo Campos (1997), o retorno sobre investimentos, obtidos por meio de rigorosos e eficazes programas da qualidade, está gerando excelente rentabilidade nas empresas quando acompanhado de estratégias eficientes para a qualidade.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Isto é mostrado através de avanços substanciais na penetração em mercados, melhorias significativas na produtividade total, com menores custos da qualidade e com significativa liderança competitiva.</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No entanto, o êxito na implementação dessa estratégia empresarial sofre variações expressivas entre organizações no mundo. Agora, mais do que nunca, consumidores constatam que os produtos de certas companhias são significativamente superiores em qualidades, comparadas aos de sua concorrente e efetuam a aquisição de acordo com esses fatores.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Qualidade constitui em sua essência, um meio para gerenciar a organização. Assim como contabilidade e marketing, qualidade tornou-se um elemento importante do gerenciamento moderno, e a eficácia no gerenciamento da qualidade passou a constituir uma condição imprescindível para a eficiência do próprio gerenciamento industrial. (Tubino, 1999).</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 xml:space="preserve">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O importante, para um administrador, é que tenha em mente os objetivos finais da empresa - crescer, produzir, com custo menor, competitividade e qualidade, a fim de alcançar o progresso planejado e, para manter seu conhecimento atualizado, as informações direcionadas e conduzidas com exatidão, o maior apoio que pode dispor é através da contabilidade de custos. (Sakurai, 1997).</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 xml:space="preserve">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Qualidade é um processo extensivo a toda a organização moderna. É um processo sistêmico que envolve o consumidor e que deve ser total e rigorosamente implantada por toda empresa e integrada com fornecedores.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 xml:space="preserve">O funcionamento básico, gerencial e tecnológico para o trabalho e as relações mútuas de uma organização são proporcionados pelo sistema da qualidade total da empresa. Sem sólido sistema de qualidade não é possível a existência de uma organização estruturada. (Pinto, 1995).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O modo de vida dos consumidores e a eficiência das empresas em negócios, agora, dependem do desempenho confiável e consistente de produtos e serviços, sem haver tolerância para perda de tempo e custos de falhas.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720"/>
        <w:jc w:val="both"/>
        <w:rPr>
          <w:b/>
          <w:b/>
          <w:sz w:val="24"/>
          <w:lang w:val="pt-BR"/>
        </w:rPr>
      </w:pPr>
      <w:r>
        <w:rPr>
          <w:b/>
          <w:sz w:val="24"/>
          <w:lang w:val="pt-BR"/>
        </w:rPr>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720"/>
        <w:jc w:val="both"/>
        <w:rPr>
          <w:sz w:val="24"/>
          <w:lang w:val="pt-BR"/>
        </w:rPr>
      </w:pPr>
      <w:r>
        <w:rPr>
          <w:b/>
          <w:sz w:val="24"/>
          <w:lang w:val="pt-BR"/>
        </w:rPr>
        <w:t>3.5</w:t>
        <w:tab/>
        <w:t>QUALIDADE, MEIO AMBIENTE E NORMAS REGULADORAS</w:t>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O desenvolvimento das comunicações ocorrido nas últimas décadas, o crescimento e implantação de novas descobertas tecnológicas, a expansão vertiginosa do conhecimento do homem em direção ao aperfeiçoamento e melhoria de qualidade, tanto de qualidade de vida quanto de produtividade, além do crescimento populacional, oriundo das grandes descobertas de produtos destinados à saúde e o prolongamento da vida do homem, (basta dizer que hoje já se diz que o Brasil não é mais um país “jovem” pois sua população tem adquirido a capacidade de reduzir e mortalidade infantil, e melhorar a saúde e vida da terceira idade), todas essas circunstâncias, aliadas a muitas outras que hoje já fazem parte do cotidiano da humanidade em geral, no Brasil, em particular, têm causado grandes alterações na vida de toda a nação. (CIMA, 1991).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O desenvolvimento trouxe competitividade, tecnologia e automação e o resultado mais evidente é que as empresas evoluem na participação do mercado, na apresentação da melhor qualidade com menor custo, e o grande preço pago é a substituição de homens por inovações tecnológicas, de tal forma que o desemprego tem se tornado um problema não apenas nacional, mas um agravante mundial. (Banco Mundial, 1992).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Nota-se no decorrer dos anos que, inicialmente, as empresas, ao alcançarem maior porcentagem de vendas, também contratavam maior número de empregados; ao chegar a “entressafra” do seu fornecimento, os funcionários eram demitidos, até chegar a novo ciclo de comercialização.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Essa circunstância acabou por criar um ciclo vicioso que gerava a instabilidade, tanto para a empresa quanto para os trabalhadores, visto que a mão de obra qualificada não fica disponível ao sabor do mercado e a adaptação do funcionário à empresa gera um período de preparação e acomodação necessária de tal forma que a qualidade e a produtividade, nesse período não é otimizada segundo os melhores padrões.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Para Valle (1995), são variados, os procedimentos que consideram a variável ambiental na gestão de uma empresa, e tais procedimentos têm diferentes enfoques e resultados determinantes no delineamento da potencial vantagem competitiva pretendida. Dentre esses procedimentos, destacam-se as legislações, os padrões de qualidade ambiental e de lançamento de efluentes.</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A maior dificuldade surge principalmente em empresas transformadoras de matéria prima, em fornecedores e reflete diretamente na qualidade do material fornecido, nos tempos e prazos a serem cumpridos segundo a necessidade do comprador, e muitas vezes acaba por complicar a imagem da empresa tanto no seu dia-a-dia quanto na imagem e credibilidade oferecida aos seus usuários.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O credenciamento de uma empresa fornecedora é um tópico de grande importância, e a inadequação das normas estabelecidas para sua produção e o não cumprimento de prazos e condições estabelecidas bilateralmente pode causar a queda e a desmoralização de sua idoneidade.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Para que não hajam esses problemas, as regras de qualidade são definidas nas normas técnicas a serem obedecidas e dentre elas, alguns dos itens serão vistos e analisados neste trabalho visando à melhoria das condições de administração de materiais e o estímulo ao melhor desempenho por parte das empresas.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Com esse objetivo, entre outros, são observados os seguintes tópicos: análise crítica de contrato, aquisição de mercadorias, manuseio, armazenamento, embalagem, preservação e entrega de materiais, sempre sob a luz da ISO - Programas de Qualidade Internacionais - que servem de parâmetro para a definição de bons serviços, produtos e qualidades de uma empresa.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No Brasil, desde a aprovação das normas da Política Nacional de Meio Ambiente, instituída pela Lei n.º 6.938 de 31.08.81, têm havido aplicação na gestão ambiental das empresas brasileiras, conforme dados do SEBRAE (1996).</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A Constituição Federal de 1988, no Art. 225, parágrafo 1º, IV exige estudo prévio de impacto ambiental para instalação de obra ou atividade potencialmente causadora de significativa degradação ambiental, mas é o Licenciamento Ambiental Prévio, de Instalação, de Operação ou de Renovação que tem o poder de autorizar a implementação em suas respectivas fases de determinado empreendimento.</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Por exemplo, a apresentação de fluxograma enfatizando os processos e operações que dão origem a resíduos líquidos, sólidos e atmosféricos, os pontos de introdução de matérias primas e produtos acessórios, água e vapor e pontos de saída dos de produtos finais, dão uma visão geral das linhas de produção com seus processos auxiliares, e indicam os diversos pontos que devem ser objeto de melhor estudo.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A revisão detalhada da matéria prima utilizada no processo produtivo, sua quantidade, bem como seu enquadramento conforme o sistema de identificação de produtos perigosos utilizado pela Organização das Nações Unidas - ONU, aliados ao sistema de acondicionamento e estocagem, além de ser fundamental na identificação da origem e toxicidade da carga poluidora gerada, possibilita a identificação de áreas de risco que exigem monitoramento adequado e fornece subsídios caso haja necessidade ou possibilidade de substituição da matéria prima utilizada. Para Souza (1997), esta revisão deve ser feita tanto para produtos quanto sub-produtos, tanto da matéria prima quanto da produção final.</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Por meio da Lei nº.  6.938 de 1981, o poder público passou a dispor de instrumentos para assegurar o direito ao meio ambiente equilibrado, tais como: avaliação do impacto ambiental, o licenciamento ambiental e a revisão de atividades efetivas ou potencialmente poluidoras, o zoneamento ambiental e a fiscalização.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Para Silva e Magalhães (1993) </w:t>
      </w:r>
      <w:r>
        <w:rPr>
          <w:i/>
          <w:sz w:val="24"/>
          <w:lang w:val="pt-BR"/>
        </w:rPr>
        <w:t>“a cidade, por sua especificidade de aglomeração, constitui local privilegiado para o desenvolvimento das relações de produção; representa, igualmente, a materialidade das relações sociais e o meio físico onde as mesmas se realizam”.</w:t>
      </w:r>
      <w:r>
        <w:rPr>
          <w:sz w:val="24"/>
          <w:lang w:val="pt-BR"/>
        </w:rPr>
        <w:t xml:space="preserve"> Embora a estruturação dos espaços urbanos não se dá sem grandes transformações no ambiente, o que significa efeitos indesejáveis para a qualidade de vida de seus habitantes, a redução possível destes impactos deve ser conduzida a partir da compatibilização entre tecnologia, desenvolvimento e controle.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A nova Lei de Crimes Ambientais, sancionada em 12 de fevereiro de 1998, passou a responsabilizar pelos crimes contra o meio ambiente, quer a pessoa jurídica, quer pessoa física, propondo penalidades mais severas; variando as penas restritivas de direitos para a pessoa jurídica, tais como: Suspensão parcial ou total de atividades; interdição temporária de estabelecimento, obra ou atividade; proibição de contratar com o poder público; e, de obter subsídios, subvenções ou doações; incluindo multas e detenção, para a pessoa física responsável.</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 xml:space="preserve">As empresas já estão vivendo sob a influência desta nova Lei de Crimes Ambientais- Lei n . 9.605/98 desde 30 de março de 1.998. Os órgãos estaduais responsáveis pelo controle do meio ambiente já estão fiscalizando e procurando impor adequação das empresas à nova lei. A Companhia de Tecnologia de Saneamento Ambiental - CETESB, no Estado de São Paulo, por exemplo, entende que a lei é auto-aplicável e não precisa aguardar sua regulamentação para ser cumprida.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Segundo a Gazeta Mercantil, de 27 de abril de 1998, o número de empresas autuadas pela CETESB chega a 467 em todo estado, apenas no período de 30 de março a 17 de abril de 1.998. As multas variam de quatrocentos a quatrocentos mil reais. Já os órgãos dos Estados de Minas Gerais e Rio Grande do Sul ainda esperam regulamentação para aplicar essa Lei.</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É verdade que, inicialmente, os custos para adequação e implantação da empresa segundo as normas estabelecidas, são inevitáveis e </w:t>
      </w:r>
      <w:r>
        <w:rPr>
          <w:i/>
          <w:sz w:val="24"/>
          <w:lang w:val="pt-BR"/>
        </w:rPr>
        <w:t>“dentro de um sistema de Gestão Ambiental é bom lembrar que o atendimento aos requisitos legais tem um custo (custo da conformidade) que tende a aumentar, na proporção que estes requisitos se tornam mais restritivos. Além disso, se a empresa não tiver um sistema implementado os custos tendem a crescer por diversos fatores, tais como ênfase nas ações emergenciais, pouco aproveitamento dos recursos humanos, etc.”</w:t>
      </w:r>
      <w:r>
        <w:rPr>
          <w:sz w:val="24"/>
          <w:lang w:val="pt-BR"/>
        </w:rPr>
        <w:t xml:space="preserve"> (SEBRAE, 1.996).</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No entanto, diante do mercado competitivo dos dias atuais, a maioria das empresas brasileiras vêm se modernizando e buscando alcançar melhores níveis de qualidade de seus produtos e serviços, a fim de alcançarem níveis de qualidade e produtividade próximos ou até iguais aos dos países mais desenvolvidos e estas que assim tem feito, tem alcançado o retorno do investimento na adequação e já estão auferindo os lucros resultantes dos mesmos.</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Segundo Leon (1998), os especialistas apontam para o gerenciamento ambiental uma trajetória semelhante ao do gerenciamento da qualidade. As normas para obtenção de certificado de Qualidade reconhecidas internacionalmente na área ambiental comprovam esta tendência, como as da série ISO 14.000 da Organização internacional de Padronização ( International Standard Organization- ISO) e as normas e “selos verdes” que a antecederam nos mercados internacionais: “ Blue Angel” na Alemanha, o “Green Seal” nos Estados Unidos, o “Environment Choice” no Canadá, os “ Eco Mark” na Coréia do Sul e Índia, além da norma britânica “ BS-7750” de 1.994.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Além dos cuidados normatizadores, também fazem parte do compromisso da equipe de especialistas e técnicos, de todas as áreas da organização, em um acordo participativo, através da representação de seus próprios funcionários, que têm evidenciada a atuação em alguma das etapas de procedimentos da linha de produção, respondendo pela viabilidade e qualidade de suas tarefas, em benefício da empresa.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Situar-se acima de exigências legais, mediante sistema de gestão ambiental, deixa de ser apenas uma estratégia preventiva para constituir-se mesmo em vantagem competitiva e diferencial no mercado. Isto porque a qualidade ambiental exige um uso mais racional e produtivo de insumos, reduzindo os custos de produção. Além disso, as mudanças podem gerar novas oportunidades de negócios.</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720"/>
        <w:jc w:val="both"/>
        <w:rPr>
          <w:b/>
          <w:b/>
          <w:sz w:val="24"/>
          <w:lang w:val="pt-BR"/>
        </w:rPr>
      </w:pPr>
      <w:r>
        <w:rPr>
          <w:b/>
          <w:sz w:val="24"/>
          <w:lang w:val="pt-BR"/>
        </w:rPr>
        <w:t>3.6</w:t>
        <w:tab/>
        <w:t>CUSTOS DA QUALIDADE</w:t>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sz w:val="24"/>
          <w:lang w:val="pt-BR"/>
        </w:rPr>
      </w:pPr>
      <w:r>
        <w:rPr>
          <w:b/>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 xml:space="preserve">O custo da qualidade busca averiguar e determinar os custos empresariais, tendo como ótica a otimização dos serviços ou produtos, dentro do menor custo possível. Segundo Bergano (1991), </w:t>
      </w:r>
      <w:r>
        <w:rPr>
          <w:i/>
          <w:sz w:val="24"/>
          <w:lang w:val="pt-BR"/>
        </w:rPr>
        <w:t>"custo de qualidade representa a quantia em dinheiro gasto numa companhia pela função da qualidade".</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Segundo Crosby (In: Rossato, 1996), </w:t>
      </w:r>
      <w:r>
        <w:rPr>
          <w:i/>
          <w:sz w:val="24"/>
          <w:lang w:val="pt-BR"/>
        </w:rPr>
        <w:t xml:space="preserve">"O custo da qualidade compreende a despesa de fazer as coisas erradas. É a sucata, o retrabalho, inspeção, testes e atividades similares que se tornam necessárias, devido aos problemas da má conformidade." </w:t>
      </w:r>
      <w:r>
        <w:rPr>
          <w:sz w:val="24"/>
          <w:lang w:val="pt-BR"/>
        </w:rPr>
        <w:t xml:space="preserve">O custo da qualidade ocorre em todas as organizações e todos os tipos de trabalhos, atuando desde o início do projeto do produto até sua entrega ao cliente e algumas vezes envolvendo até a assistência técnica.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Em geral, quando se buscam mudanças empresarias em direção ao aumento da qualidade, há a possibilidade de também se aumentar o custo inicialmente, no entanto, a melhoria da qualidade resultante desse processo, a eliminação de retrabalho, desperdício, devoluções e reclamações de clientes, ao final, representam a melhoria redução de despesas.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Os custos empresariais em sua forma tradicional é uma área de dados não dá ao empresário de hoje o conhecimento, nem o exato alcance nem a exata intensidade necessária para as suas decisões.</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Na atualidade, a disciplina “Custos” deixou de ser motivo de preocupação para ser ferramenta de aumento de qualidade: qualidade de produto, qualidade de atendimento, qualidade administrativa, qualidade de informação. “Custos” hoje é qualidade e informação para o empresário.</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Uma das principais ferramentas da boa qualidade se fundamenta na qualidade da informação. Segundo Ramos (2000), se não houver boa qualidade nos dados coletados, analisados e que servem de parâmetro, para uma determinada atividade empresarial, as informações podem ser mais um problema que pode influenciar na sobrevivência do negócio ou na conquista de uma vantagem competitiva.</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Há necessidade, dentro do planejamento e implantação de melhorias e mudanças empresariais, que administradores se preocupem também em melhorar a qualidade de dados nos seus processos, que podem alcançar aumento significativo nos custos e nos orçamentos anuais dos seus departamentos e sistemas de informática, mas,</w:t>
      </w:r>
      <w:r>
        <w:rPr>
          <w:i/>
          <w:sz w:val="24"/>
          <w:lang w:val="pt-BR"/>
        </w:rPr>
        <w:t xml:space="preserve"> “o Gartner Group tem toda a razão quando conclui num estudo recente que muitas das iniciativas de reengenharia falham devido à falta de atenção em relação à qualidade de dados”</w:t>
      </w:r>
      <w:r>
        <w:rPr>
          <w:sz w:val="24"/>
          <w:lang w:val="pt-BR"/>
        </w:rPr>
        <w:t xml:space="preserve"> (RAMOS, 2000).</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As novas tecnologias têm proporcionado a possibilidade de novos aplicativos e ferramentas para melhorar a coleta de informações e tornar viáveis os sistemas de informações tecnológicas, desenvolvendo novos potenciais em um sistema global de gerenciamento de atividades com qualidade. Essa possibilidade pode indicar como determinada atividade impulsiona o negócio, proporcionando a definição de medidas para a redução de custos, a melhoria dos processos e uma gestão estratégica com qualidade.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A definição de custos de qualidade é variável, e deve ser coerente com a definição da qualidade e das estratégias adotadas pela empresa, por isso, se presta para diferentes aplicações e interpretações. Os custos da qualidade também podem ser vistos como os custos para evitar as falhas, os custos do controle, da conseqüência da má qualidade.</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Os custos da qualidade foram discutidos por Juran, Crosby, Feigenbaun, Bergano, Rossato, Ramos, Coral, e tantos outros estudiosos e, ao final, pode-se afirmar que os custos da qualidade são aqueles custos que não existiriam se o produto fosse fabricado perfeito na primeira vez. Eles estão associados a falhas na produção, que levam a retrabalho, ao desperdício e à perda de produtividade.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Referem-se, não apenas ao custo incorrido para se obter a qualidade, nem ao custo decorrente do funcionamento do departamento de qualidade mas sim, aos custos da criação do controle da qualidade, da prevenção, da avaliação e da correção do trabalho defeituoso, portanto, os custos da qualidade são associados à definição, criação e controle da qualidade, juntamente com a avaliação e realimentação das exigências em qualidade, confiabilidade, segurança, e às falhas decorrentes do não atendimento a essas exigências, tanto interna quanto externamente. Trata-se de uma excelente ferramenta de suporte para a qualidade, pois aponta as áreas que necessitam de atenção, possibilitando a transformação de perdas da falta de qualidade em lucros para a organização, sem necessariamente aumentar as vendas.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A maioria das empresas, muitas vezes, por não encararem a informação como um recurso estratégico de grande importância, ou por não aplicarem princípios de gestão que lhes permita aumentar os padrões de qualidade, ou porque se preocupa somente em momentos de maior intensidade e modificações ou ainda, porque há ausência de incentivos para que as pessoas nas empresas façam a captação de dados com qualidade.</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Observa aquele especialista que, para que haja realmente uma melhoria da qualidade de dados, um exemplo a ser aplicado é o de Larry English, que desenvolveu a metodologia TQdM – Total Quality data Management, que consta da criação de processos que definam os dados e os fluxos do negócio e, com a integração de valores (responsabilização, compromisso e treinamento) é possível alterar a cultura da empresa, os processos e as ferramentas que permitem aumentar a qualidade de dados.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r>
      <w:r>
        <w:rPr>
          <w:b/>
          <w:bCs/>
          <w:sz w:val="24"/>
          <w:lang w:val="pt-BR"/>
        </w:rPr>
        <w:t>3.6.1 A política da qualidade</w:t>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bCs/>
          <w:sz w:val="24"/>
          <w:lang w:val="pt-BR"/>
        </w:rPr>
      </w:pPr>
      <w:r>
        <w:rPr>
          <w:b/>
          <w:bCs/>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 xml:space="preserve">    </w:t>
      </w:r>
      <w:r>
        <w:rPr>
          <w:sz w:val="24"/>
          <w:lang w:val="pt-BR"/>
        </w:rPr>
        <w:tab/>
        <w:t>A política da qualidade, segundo diversos estudiosos (Albrech e Bradford, 1992; Crosby, 1996; James, 1996; Ching, 1997), é uma das mais importantes e essenciais decisões de gestão, situando-se entre outros grandes propósitos como visão, missão e planejamento estratégico.</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Sua importância é tão imprescindível que a norma ISO 9001 determina que a alta administração da empresa defina e documente sua política da qualidade, juntamente com os objetivos da qualidade, sendo este um requisito importante da norma, pois estabelece a</w:t>
      </w:r>
      <w:r>
        <w:rPr>
          <w:i/>
          <w:sz w:val="24"/>
          <w:lang w:val="pt-BR"/>
        </w:rPr>
        <w:t xml:space="preserve"> "consistência de propósito</w:t>
      </w:r>
      <w:r>
        <w:rPr>
          <w:sz w:val="24"/>
          <w:lang w:val="pt-BR"/>
        </w:rPr>
        <w:t xml:space="preserve">", considerada fundamental por Edward Deming, um dos primeiros estudiosos a decodificar a qualidade empresarial.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No entanto, embora algumas organizações considerem a política da qualidade como importante, muitas vezes não entendem que mereça maior atenção por parte de toda a organização. Assim, contentam-se em fixá-la em locais visíveis, fornecem cópias e incluem em programas de treinamento ou de orientação aos funcionários, sem atentar para sua implementação, o que as impedem de se otimizarem.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Por outro lado, as organizações mais bem-sucedidas apreciam a importância desse requisito e vêm colhendo bons resultados, pois entenderam e captaram o objetivo do requisito de levar todos os níveis da organização a compreender, implementar e manter a política da qualidade como se pode encontrar segundo declaração da nova ISO 9001:2000.</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Segundo ALBRECHT e BRADFORD (1992), faz parte da grande maioria das organizações, desenvolver políticas com os conceitos básicos tais como: satisfazer o cliente, atender ou superar as especificações/requisitos de produtos e/ou serviços e melhorar continuamente o sistema de gestão da qualidade, os processos e os produtos e/ou serviços.</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Na verdade, esse é o mínimo que uma organização precisa fazer para ser bem-sucedida e sobreviver. Mas a esses requisitos, é possível adicionar outros, buscando transformar a "política" estabelecida como teoria na empresa em realidade, com eficiência, união e administração coerente. Não basta apenas redigir e divulgar uma boa política empresarial. É preciso também que a administração organizacional se certifique de que a mesma foi compreendida por todos e que vai haver o seu cumprimento.</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Por exemplo, "satisfação do cliente", segundo a definição da ISO 9000, na seção 2.1.6 - é atender à </w:t>
      </w:r>
      <w:r>
        <w:rPr>
          <w:i/>
          <w:sz w:val="24"/>
          <w:lang w:val="pt-BR"/>
        </w:rPr>
        <w:t>"opinião do cliente quanto ao grau de atendimento de suas necessidades e expectativas numa transação"</w:t>
      </w:r>
      <w:r>
        <w:rPr>
          <w:sz w:val="24"/>
          <w:lang w:val="pt-BR"/>
        </w:rPr>
        <w:t xml:space="preserve">, mas, essa definição nem sempre ajuda uma organização a determinar qual o alcance de seu significado nas operações. Portanto, cada organização deve ter sua própria definição, que deve ser totalmente discutida, aceita e documentada. Somente depois de ter feito isso, a organização verá sentido no conteúdo do requisito e o mesmo ocorre quanto à “política de qualidade” da empresa.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Analisando apenas esse item - satisfação do cliente - afirma EPSTEIN (1997) que a "satisfação do cliente" pode ser definida como um conjunto de quatro fatores:</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1134"/>
        <w:jc w:val="both"/>
        <w:rPr/>
      </w:pPr>
      <w:r>
        <w:rPr>
          <w:sz w:val="24"/>
          <w:lang w:val="pt-BR"/>
        </w:rPr>
        <w:tab/>
        <w:t xml:space="preserve">1º - </w:t>
      </w:r>
      <w:r>
        <w:rPr>
          <w:i/>
          <w:sz w:val="24"/>
          <w:lang w:val="pt-BR"/>
        </w:rPr>
        <w:t>“quantidade, tipo e gravidade das reclamações dos clientes;</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1134"/>
        <w:jc w:val="both"/>
        <w:rPr/>
      </w:pPr>
      <w:r>
        <w:rPr>
          <w:iCs/>
          <w:sz w:val="24"/>
          <w:lang w:val="pt-BR"/>
        </w:rPr>
        <w:tab/>
        <w:t>2º -</w:t>
      </w:r>
      <w:r>
        <w:rPr>
          <w:i/>
          <w:sz w:val="24"/>
          <w:lang w:val="pt-BR"/>
        </w:rPr>
        <w:t xml:space="preserve"> </w:t>
        <w:tab/>
        <w:t>resultados das pesquisas semestrais com clientes;</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1134"/>
        <w:jc w:val="both"/>
        <w:rPr/>
      </w:pPr>
      <w:r>
        <w:rPr>
          <w:iCs/>
          <w:sz w:val="24"/>
          <w:lang w:val="pt-BR"/>
        </w:rPr>
        <w:tab/>
        <w:t xml:space="preserve">3º - </w:t>
      </w:r>
      <w:r>
        <w:rPr>
          <w:i/>
          <w:sz w:val="24"/>
          <w:lang w:val="pt-BR"/>
        </w:rPr>
        <w:t>“feedback” das reuniões de " focus groups" com clientes; e</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1134"/>
        <w:jc w:val="both"/>
        <w:rPr/>
      </w:pPr>
      <w:r>
        <w:rPr>
          <w:iCs/>
          <w:sz w:val="24"/>
          <w:lang w:val="pt-BR"/>
        </w:rPr>
        <w:tab/>
        <w:t xml:space="preserve">4º - </w:t>
      </w:r>
      <w:r>
        <w:rPr>
          <w:i/>
          <w:sz w:val="24"/>
          <w:lang w:val="pt-BR"/>
        </w:rPr>
        <w:tab/>
        <w:t>participação de mercado.”</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i/>
          <w:i/>
          <w:iCs/>
          <w:sz w:val="24"/>
          <w:lang w:val="pt-BR"/>
        </w:rPr>
      </w:pPr>
      <w:r>
        <w:rPr>
          <w:i/>
          <w:iCs/>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iCs/>
          <w:sz w:val="24"/>
          <w:lang w:val="pt-BR"/>
        </w:rPr>
        <w:tab/>
      </w:r>
      <w:r>
        <w:rPr>
          <w:sz w:val="24"/>
          <w:lang w:val="pt-BR"/>
        </w:rPr>
        <w:t xml:space="preserve">Mas, para serem bem empregados e úteis, esses quatro fatores deverão ser ponderados e quantificados dentro de uma política de qualidade adequada. Para tanto serão necessários tempo, dedicação e persistência. </w:t>
      </w:r>
      <w:r>
        <w:rPr>
          <w:sz w:val="24"/>
        </w:rPr>
        <w:t>Uma vez que a política e seus elementos estejam analisados, definidos e documentados, e suas medidas, estabelecidas e compreendidas, poderá dar-se início à implementação e à manutenção da política da qualidade.</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A implementação envolve a distribuição de todas as partes pertinentes da organização, a fim de que os responsáveis pelos processos e os seus operadores possam dispor de medidas detalhadas referentes à política da qualidade, dividindo-as em componentes detalhados e distribuindo-as às funções e níveis apropriados da organização.</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Esse processo resultará numa hierarquia de medidas, cujos níveis inferiores deverão ser, ao mesmo tempo, abrangidas pelos níveis superiores, resultando, finalmente, num pequeno número de métricas que poderão ser usadas pela alta Administração, a fim de determinar a eficácia do sistema de gestão da qualidade, bem como a alocação de recursos proporcionalmente.</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Com esse processo, é possível assegurar a participação e contribuição de todas as pessoas apropriadas para a otimização das atividades da organização, assegurando também a união organizacional, já que todas as medidas e esforços terão sua origem na política da alta Administração. Uma vez que tenha adquirido certa experiência com as medidas, a Administração poderá estabelecer metas, as quais serão ampliadas ou reajustadas com o passar do tempo, dependendo de sua decisão, a fim de alcançar melhorias.</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 xml:space="preserve">Comparando a política com os objetivos da empresa, segundo EPSTEIN (1997), </w:t>
      </w:r>
      <w:r>
        <w:rPr>
          <w:i/>
          <w:sz w:val="24"/>
          <w:lang w:val="pt-BR"/>
        </w:rPr>
        <w:t>“a política é bastante estável, enquanto que os objetivos são razoavelmente estáveis, a não ser que estes tenham sido definidos, no início, de maneira imprópria. Ao contrário das metas, não se espera que os objetivos sejam reajustados ou substituídos”.</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r>
        <w:br w:type="page"/>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720"/>
        <w:jc w:val="center"/>
        <w:rPr>
          <w:b/>
          <w:b/>
          <w:sz w:val="24"/>
          <w:lang w:val="pt-BR"/>
        </w:rPr>
      </w:pPr>
      <w:r>
        <w:rPr>
          <w:b/>
          <w:sz w:val="24"/>
          <w:lang w:val="pt-BR"/>
        </w:rPr>
        <w:t>CAPÍTULO IV.   - ANÁLISE DOS ASPECTOS RELEVANTES DA INDÚSTRIA DA CONSTRUÇÃO CIVIL E SUA AÇÃO NOS CUSTOS E NO MEIO AMBIENTE</w:t>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sz w:val="24"/>
          <w:lang w:val="pt-BR"/>
        </w:rPr>
      </w:pPr>
      <w:r>
        <w:rPr>
          <w:b/>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Existem vários motivos para que uma empresa decida implementar um sistema eficiente de gestão da qualidade, sendo o principal o aumento dos lucros que ele pode trazer. Simultaneamente consegue uma maior fidelidade de clientes e um mercado mais estável. Os clientes não mudam de fornecedor quando estão satisfeitos com o produto ou serviço que lhes é fornecido. A produtividade aumenta se existirem menos desperdícios e os processos forem otimizados, logo a qualidade é fundamental. E na área da construção esses motivos se evidenciam com clareza.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ab/>
        <w:t xml:space="preserve">Considerando-se o produto entregue pelo fornecedor, por exemplo, vê-se que ele inclui previsão de vendas, planejamento de material, controle de inventário, recebimento, inspeção, sistema de informação gerencial e contas a pagar; é um processo que se inicia com a decisão da compra de uma matéria-prima ou um componente e termina quando a fatura do fornecedor é paga. Entre esses limites, uma série de atividades são executadas, envolvendo indivíduos de muitos departamentos funcionais da organização.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A Gestão da Qualidade Total (TQM) tradicional desenvolve projetos de melhoria da qualidade que se expandem por toda organização. São projetos táticos e logo os seus objetivos são atendidos. Contudo, não se pode esquecer que existem, na organização, alguns processos que são críticos para o sucesso da empresa, e para eles torna-se necessário um foco continuado e estratégico, que é realizado através da gestão pela qualidade dos processos de negócios.</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Por exemplo, assumindo-se que o processo de compras é eficaz, comprando os melhores produtos pelos menores preços possíveis, o próximo objetivo é o de melhorar a eficiência do mesmo, o que se dará pela obtenção dos mesmos resultados, porém com menores custos. Assim, procura-se conhecer quanto que isso custará caso sejam realizadas mudanças no processo, que podem ser incrementais, utilizando-se as técnicas tradicionais de análise e solução de problemas, ou através de mudanças radicais. E se houver mais de uma alternativa de mudanças, é preciso avaliar qual delas será a mais eficiente.</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Para tanto, torna-se necessário medir o processo atual. Somente depois é que se deve comparar com a previsão de custos das novas alternativas de processos o que pode ser feito de forma tradicional, onde quase todas as companhias orçam e apuram seus custos segundo as práticas contábeis tradicionais e elaboram relatórios de despesas que informam os custos gastos pelos departamentos funcionais (compras, controle da produção, controle da qualidade, sistema de informação etc.), mas não por processos.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Ao se procurar conhecer os custos dos processos tal como eles se apresentam hoje, verifica-se que os negócios podem ser desdobrados em uma série de atividades e tarefas realizadas por um ou mais funcionários. Hoje despesas como telefone, suprimentos, salários, viagens são representadas por cada departamento e na verdade fica-se sem saber quanto dessas despesas seriam devidas às diversas atividades realizadas nos citados departamentos e somente o custeio baseado-em-atividades - ABC permite que se calcule o custo de cada processo, pois ele consegue captar todas as despesas que ocorrem na empresa, por atividades.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Outra importante participação do ABC na qualidade se desenvolve na correta determinação dos custos da qualidade/má qualidade através da obtenção, com maior precisão, dos custos de prevenção, avaliação, falhas internas e externas que compõem os custos da qualidade/má qualidade, e que era de difícil mensuração com as práticas tradicionais de custeio.</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Para Ganhão e Pereira (1992), a relação com os fornecedores é um dos pontos mais importantes para uma eficaz Gestão da Qualidade, pois envolve a relação com elementos externos à empresa que podem pôr a perder a política de qualidade interna.  Estes elementos externos podem contribuir para a qualidade de uma forma positiva ou negativa.</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A relação que se estabelece entre uma empresa e seus fornecedores deve ser baseada num espírito de cooperação que promova o empenho de ambos na qualidade do produto ou serviço final, pois as vendas ao consumidor final estão diretamente ligadas aos produtos oferecidos pelos seus fornecedores.</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A empresa deve ainda encarar os seus fornecedores como sendo uma parte fundamental do seu desenvolvimento, contando com um planejamento a médio e a longo prazo para que garantam uma certa estabilidade para sua evolução.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Uma boa relação empresa/fornecedor é ainda um dos passos fundamentais para a implementação da filosofia de produção baseada no conceito "Just-in-time" na área industrial, que tem associada uma redução dos custos de produção e manutenção do nível dos estoques em todas as fases de fabricação. Segundo CSILLAG (1998), a qualidade dos fornecedores pode ser verificada sob diversos aspectos:</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1134"/>
        <w:jc w:val="both"/>
        <w:rPr>
          <w:sz w:val="24"/>
          <w:lang w:val="pt-BR"/>
        </w:rPr>
      </w:pPr>
      <w:r>
        <w:rPr>
          <w:sz w:val="24"/>
          <w:lang w:val="pt-BR"/>
        </w:rPr>
        <w:tab/>
        <w:t>A.</w:t>
        <w:tab/>
        <w:t>Avaliação comercial do fornecedor (organização interna);</w:t>
      </w:r>
    </w:p>
    <w:p>
      <w:pPr>
        <w:pStyle w:val="RpidoaA"/>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1134"/>
        <w:jc w:val="both"/>
        <w:rPr>
          <w:lang w:val="pt-BR"/>
        </w:rPr>
      </w:pPr>
      <w:r>
        <w:rPr>
          <w:lang w:val="pt-BR"/>
        </w:rPr>
        <w:tab/>
        <w:t>B.</w:t>
        <w:tab/>
        <w:t>avaliação da sua capacidade técnica;</w:t>
      </w:r>
    </w:p>
    <w:p>
      <w:pPr>
        <w:pStyle w:val="RpidoaA"/>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1134"/>
        <w:jc w:val="both"/>
        <w:rPr>
          <w:lang w:val="pt-BR"/>
        </w:rPr>
      </w:pPr>
      <w:r>
        <w:rPr>
          <w:lang w:val="pt-BR"/>
        </w:rPr>
        <w:tab/>
        <w:t>C.</w:t>
        <w:tab/>
        <w:t>avaliação do seu sistema de qualidade;</w:t>
      </w:r>
    </w:p>
    <w:p>
      <w:pPr>
        <w:pStyle w:val="RpidoaA"/>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1134"/>
        <w:jc w:val="both"/>
        <w:rPr>
          <w:lang w:val="pt-BR"/>
        </w:rPr>
      </w:pPr>
      <w:r>
        <w:rPr>
          <w:lang w:val="pt-BR"/>
        </w:rPr>
        <w:tab/>
        <w:t>D.</w:t>
        <w:tab/>
        <w:t>Pesquisas qualitativas das amostras oferecidas por esse fornecedor.</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 xml:space="preserve">A empresa deve ainda transmitir aos seus fornecedores a necessidade de eles próprios avaliarem em todo tempo os seus sistemas de qualidade, garantindo sempre a qualidade inicial. Assim, a relação empresa/fornecedor contribui de forma decisiva para a qualidade do produto ou serviço final.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Por outro lado, deve-se considerar que a ausência da qualidade é um denominador que implica em aumento dos custos. Segundo alguns autores, citados por Ganhão e Pereira (1992), quando se pretende diminuir os custos da não qualidade devem executar-se os seguintes passos:</w:t>
      </w:r>
    </w:p>
    <w:p>
      <w:pPr>
        <w:pStyle w:val="RpidoaA"/>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1134"/>
        <w:jc w:val="both"/>
        <w:rPr/>
      </w:pPr>
      <w:r>
        <w:rPr>
          <w:lang w:val="pt-BR"/>
        </w:rPr>
        <w:tab/>
        <w:t>A.</w:t>
        <w:tab/>
        <w:t>Sensibilizar todas as pessoas envolvidas para os problemas e as suas possíveis causas;</w:t>
      </w:r>
    </w:p>
    <w:p>
      <w:pPr>
        <w:pStyle w:val="RpidoaA"/>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1134"/>
        <w:jc w:val="both"/>
        <w:rPr>
          <w:lang w:val="pt-BR"/>
        </w:rPr>
      </w:pPr>
      <w:r>
        <w:rPr>
          <w:lang w:val="pt-BR"/>
        </w:rPr>
        <w:tab/>
        <w:t>B.</w:t>
        <w:tab/>
        <w:t>criar em todos o desejo de resolução mútua do problema;</w:t>
      </w:r>
    </w:p>
    <w:p>
      <w:pPr>
        <w:pStyle w:val="RpidoaA"/>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1134"/>
        <w:jc w:val="both"/>
        <w:rPr>
          <w:lang w:val="pt-BR"/>
        </w:rPr>
      </w:pPr>
      <w:r>
        <w:rPr>
          <w:lang w:val="pt-BR"/>
        </w:rPr>
        <w:tab/>
        <w:t>C.</w:t>
        <w:tab/>
        <w:t>lançar ações corretivas;</w:t>
      </w:r>
    </w:p>
    <w:p>
      <w:pPr>
        <w:pStyle w:val="RpidoaA"/>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1134"/>
        <w:jc w:val="both"/>
        <w:rPr>
          <w:lang w:val="pt-BR"/>
        </w:rPr>
      </w:pPr>
      <w:r>
        <w:rPr>
          <w:lang w:val="pt-BR"/>
        </w:rPr>
        <w:tab/>
        <w:t>D.</w:t>
        <w:tab/>
        <w:t>acompanhar a evolução e os resultados dessas ações.</w:t>
      </w:r>
    </w:p>
    <w:p>
      <w:pPr>
        <w:pStyle w:val="RpidoaA"/>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1134"/>
        <w:jc w:val="both"/>
        <w:rPr>
          <w:lang w:val="pt-BR"/>
        </w:rPr>
      </w:pPr>
      <w:r>
        <w:rPr>
          <w:lang w:val="pt-BR"/>
        </w:rPr>
        <w:tab/>
        <w:t>E.</w:t>
        <w:tab/>
        <w:t>avaliar o impacto das medidas e divulgar os seus resultados, para que todos se sintam co-autores dessas melhorias.</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Mais uma vez, é dada grande ênfase ao papel das pessoas, pois são elas o fator crucial para o sucesso de qualquer política de melhoria.</w:t>
      </w:r>
      <w:r>
        <w:br w:type="page"/>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b/>
          <w:sz w:val="24"/>
          <w:lang w:val="pt-BR"/>
        </w:rPr>
        <w:t>4.1</w:t>
        <w:tab/>
        <w:t>CUSTOS COMPARATIVOS</w:t>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As pesquisas feitas, em dezembro de 1999, nas cotações de jornais de grande circulação no município (Gazeta do Povo, O Estado do Paraná, Indústria &amp; Comércio, Tribuna do Paraná) confrontadas com as informações recebidas das empresas visitadas, quanto ao consumo, custos e composições de material comumente empregado em obras, em valor médio de mercado, para cada metro cúbico de massa preparada, foram encontrados os seguintes dados:</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720"/>
        <w:jc w:val="both"/>
        <w:rPr>
          <w:sz w:val="24"/>
          <w:lang w:val="pt-BR"/>
        </w:rPr>
      </w:pPr>
      <w:r>
        <w:rPr>
          <w:b/>
          <w:sz w:val="24"/>
          <w:lang w:val="pt-BR"/>
        </w:rPr>
        <w:t>TABELA 1. COMPOSIÇÃO DA ARGAMASSA PARA ASSENTAMENTO DE TIJOLOS 1:2:8 (m</w:t>
      </w:r>
      <w:r>
        <w:rPr>
          <w:b/>
          <w:sz w:val="24"/>
          <w:vertAlign w:val="superscript"/>
          <w:lang w:val="pt-BR"/>
        </w:rPr>
        <w:t>3</w:t>
      </w:r>
      <w:r>
        <w:rPr>
          <w:b/>
          <w:sz w:val="24"/>
          <w:lang w:val="pt-BR"/>
        </w:rPr>
        <w:t xml:space="preserve"> )</w:t>
      </w:r>
    </w:p>
    <w:p>
      <w:pPr>
        <w:pStyle w:val="Normal"/>
        <w:keepNext w:val="true"/>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Style w:val="P29"/>
          <w:lang w:val="pt-BR"/>
        </w:rPr>
        <w:t>__________________________________________________________________________</w:t>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lang w:val="pt-BR"/>
        </w:rPr>
        <w:t>COMPOSIÇÃO DO</w:t>
        <w:tab/>
        <w:tab/>
        <w:t>CONSUMO</w:t>
        <w:tab/>
        <w:tab/>
        <w:t>UNID</w:t>
        <w:tab/>
        <w:tab/>
        <w:t>CUSTO</w:t>
        <w:tab/>
        <w:t>TOTAL(R$)</w:t>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lang w:val="pt-BR"/>
        </w:rPr>
      </w:pPr>
      <w:r>
        <w:rPr>
          <w:b/>
          <w:lang w:val="pt-BR"/>
        </w:rPr>
        <w:t>m</w:t>
      </w:r>
      <w:r>
        <w:rPr>
          <w:b/>
          <w:vertAlign w:val="superscript"/>
          <w:lang w:val="pt-BR"/>
        </w:rPr>
        <w:t xml:space="preserve">3 </w:t>
      </w:r>
      <w:r>
        <w:rPr>
          <w:b/>
          <w:lang w:val="pt-BR"/>
        </w:rPr>
        <w:t>DE ARGAMASSA</w:t>
        <w:tab/>
        <w:tab/>
        <w:tab/>
        <w:tab/>
        <w:tab/>
        <w:tab/>
        <w:tab/>
        <w:t>UNIT(R$)*</w:t>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lang w:val="pt-BR"/>
        </w:rPr>
      </w:pPr>
      <w:r>
        <w:rPr>
          <w:lang w:val="pt-BR"/>
        </w:rPr>
        <w:t>_______________________________________________________________________________________</w:t>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pt-BR"/>
        </w:rPr>
      </w:pPr>
      <w:r>
        <w:rPr>
          <w:sz w:val="24"/>
          <w:lang w:val="pt-BR"/>
        </w:rPr>
        <w:t>CIMENTO</w:t>
        <w:tab/>
        <w:tab/>
        <w:tab/>
        <w:tab/>
        <w:t>182</w:t>
        <w:tab/>
        <w:tab/>
        <w:t>kg</w:t>
        <w:tab/>
        <w:tab/>
        <w:t>0,178</w:t>
        <w:tab/>
        <w:tab/>
        <w:t>32,40</w:t>
        <w:tab/>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pt-BR"/>
        </w:rPr>
      </w:pPr>
      <w:r>
        <w:rPr>
          <w:sz w:val="24"/>
          <w:lang w:val="pt-BR"/>
        </w:rPr>
        <w:t>CAL</w:t>
        <w:tab/>
        <w:tab/>
        <w:tab/>
        <w:tab/>
        <w:tab/>
        <w:t>182</w:t>
        <w:tab/>
        <w:tab/>
        <w:t>kg</w:t>
        <w:tab/>
        <w:tab/>
        <w:t>0,065</w:t>
        <w:tab/>
        <w:tab/>
        <w:t>11,83</w:t>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4"/>
          <w:lang w:val="pt-BR"/>
        </w:rPr>
        <w:t>AREIA</w:t>
        <w:tab/>
        <w:tab/>
        <w:tab/>
        <w:tab/>
        <w:t>1,216</w:t>
        <w:tab/>
        <w:tab/>
      </w:r>
      <w:r>
        <w:rPr>
          <w:b/>
          <w:sz w:val="24"/>
          <w:lang w:val="pt-BR"/>
        </w:rPr>
        <w:t>m</w:t>
      </w:r>
      <w:r>
        <w:rPr>
          <w:b/>
          <w:sz w:val="24"/>
          <w:vertAlign w:val="superscript"/>
          <w:lang w:val="pt-BR"/>
        </w:rPr>
        <w:t>3</w:t>
      </w:r>
      <w:r>
        <w:rPr>
          <w:b/>
          <w:sz w:val="24"/>
          <w:lang w:val="pt-BR"/>
        </w:rPr>
        <w:t xml:space="preserve"> </w:t>
      </w:r>
      <w:r>
        <w:rPr>
          <w:sz w:val="24"/>
          <w:lang w:val="pt-BR"/>
        </w:rPr>
        <w:tab/>
        <w:tab/>
        <w:t>16,00</w:t>
        <w:tab/>
        <w:tab/>
        <w:t>19,46</w:t>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pt-BR"/>
        </w:rPr>
      </w:pPr>
      <w:r>
        <w:rPr>
          <w:sz w:val="24"/>
          <w:lang w:val="pt-BR"/>
        </w:rPr>
        <w:t>Mão de obra - servente</w:t>
        <w:tab/>
        <w:tab/>
        <w:t>10</w:t>
        <w:tab/>
        <w:tab/>
        <w:t>hora</w:t>
        <w:tab/>
        <w:tab/>
        <w:t xml:space="preserve">  1,40</w:t>
        <w:tab/>
        <w:tab/>
        <w:t>14,00</w:t>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pt-BR"/>
        </w:rPr>
      </w:pPr>
      <w:r>
        <w:rPr>
          <w:sz w:val="24"/>
          <w:lang w:val="pt-BR"/>
        </w:rPr>
        <w:t>___________________________________________________________________________</w:t>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pt-BR"/>
        </w:rPr>
      </w:pPr>
      <w:r>
        <w:rPr>
          <w:b/>
          <w:sz w:val="24"/>
          <w:lang w:val="pt-BR"/>
        </w:rPr>
        <w:t>TOTAL</w:t>
        <w:tab/>
        <w:tab/>
        <w:tab/>
        <w:tab/>
        <w:tab/>
        <w:tab/>
        <w:tab/>
        <w:tab/>
        <w:tab/>
        <w:tab/>
        <w:t>77,69</w:t>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4"/>
          <w:lang w:val="pt-BR"/>
        </w:rPr>
      </w:pPr>
      <w:r>
        <w:rPr>
          <w:sz w:val="24"/>
          <w:lang w:val="pt-BR"/>
        </w:rPr>
        <w:t>___________________________________________________________________________</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4"/>
          <w:lang w:val="pt-BR"/>
        </w:rPr>
      </w:pPr>
      <w:r>
        <w:rPr>
          <w:b/>
          <w:sz w:val="24"/>
          <w:lang w:val="pt-BR"/>
        </w:rPr>
        <w:t>*</w:t>
      </w:r>
      <w:r>
        <w:rPr>
          <w:sz w:val="24"/>
          <w:lang w:val="pt-BR"/>
        </w:rPr>
        <w:t xml:space="preserve"> Valor de mercado (dez. 1999)</w:t>
      </w:r>
    </w:p>
    <w:p>
      <w:pPr>
        <w:pStyle w:val="Heading5"/>
        <w:rPr/>
      </w:pPr>
      <w:r>
        <w:rPr/>
        <w:t>Fonte: Elaboração do autor a partir de pesquisa nos jornais do município</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4"/>
          <w:lang w:val="pt-BR"/>
        </w:rPr>
      </w:pPr>
      <w:r>
        <w:rPr>
          <w:b/>
          <w:sz w:val="24"/>
          <w:lang w:val="pt-BR"/>
        </w:rPr>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b/>
          <w:b/>
          <w:sz w:val="24"/>
          <w:lang w:val="pt-BR"/>
        </w:rPr>
      </w:pPr>
      <w:r>
        <w:rPr>
          <w:b/>
          <w:sz w:val="24"/>
          <w:lang w:val="pt-BR"/>
        </w:rPr>
        <w:t xml:space="preserve">TABELA 2.  COMPOSIÇÃO DO CUSTO DA ARGAMASSA PARA ASSENTAMENTO </w:t>
        <w:tab/>
      </w:r>
    </w:p>
    <w:p>
      <w:pPr>
        <w:pStyle w:val="Heading4"/>
        <w:ind w:left="720" w:hanging="720"/>
        <w:rPr/>
      </w:pPr>
      <w:r>
        <w:rPr/>
        <w:t>DE BLOCOS</w:t>
      </w:r>
    </w:p>
    <w:p>
      <w:pPr>
        <w:pStyle w:val="Normal"/>
        <w:keepNext w:val="true"/>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Style w:val="P29"/>
          <w:lang w:val="pt-BR"/>
        </w:rPr>
        <w:t>____________________________________________________________________________</w:t>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880"/>
        <w:jc w:val="both"/>
        <w:rPr>
          <w:lang w:val="pt-BR"/>
        </w:rPr>
      </w:pPr>
      <w:r>
        <w:rPr>
          <w:b/>
          <w:lang w:val="pt-BR"/>
        </w:rPr>
        <w:t>COMPOSIÇÃO</w:t>
        <w:tab/>
        <w:tab/>
        <w:t>CONSUMO</w:t>
        <w:tab/>
        <w:tab/>
        <w:t>UNID</w:t>
        <w:tab/>
        <w:t xml:space="preserve"> CUSTO UNIT(R$)</w:t>
        <w:tab/>
        <w:t>TOTAL (R$)</w:t>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pt-BR"/>
        </w:rPr>
      </w:pPr>
      <w:r>
        <w:rPr>
          <w:sz w:val="24"/>
          <w:lang w:val="pt-BR"/>
        </w:rPr>
        <w:t>___________________________________________________________________________</w:t>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pt-BR"/>
        </w:rPr>
      </w:pPr>
      <w:r>
        <w:rPr>
          <w:sz w:val="24"/>
          <w:lang w:val="pt-BR"/>
        </w:rPr>
        <w:t>CIMENTO</w:t>
        <w:tab/>
        <w:tab/>
        <w:tab/>
        <w:tab/>
        <w:t>182</w:t>
        <w:tab/>
        <w:tab/>
        <w:t>kg</w:t>
        <w:tab/>
        <w:tab/>
        <w:t>0,178</w:t>
        <w:tab/>
        <w:tab/>
        <w:t>32,40</w:t>
        <w:tab/>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pt-BR"/>
        </w:rPr>
      </w:pPr>
      <w:r>
        <w:rPr>
          <w:sz w:val="24"/>
          <w:lang w:val="pt-BR"/>
        </w:rPr>
        <w:t>CAL</w:t>
        <w:tab/>
        <w:tab/>
        <w:tab/>
        <w:tab/>
        <w:tab/>
        <w:t>46</w:t>
        <w:tab/>
        <w:tab/>
        <w:t>kg</w:t>
        <w:tab/>
        <w:tab/>
        <w:t>0,065</w:t>
        <w:tab/>
        <w:tab/>
        <w:t xml:space="preserve">  2,99</w:t>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4"/>
          <w:lang w:val="pt-BR"/>
        </w:rPr>
        <w:t>AREIA</w:t>
        <w:tab/>
        <w:tab/>
        <w:tab/>
        <w:tab/>
        <w:t>1,216</w:t>
        <w:tab/>
        <w:tab/>
        <w:t>m</w:t>
      </w:r>
      <w:r>
        <w:rPr>
          <w:sz w:val="24"/>
          <w:vertAlign w:val="superscript"/>
          <w:lang w:val="pt-BR"/>
        </w:rPr>
        <w:t>3</w:t>
      </w:r>
      <w:r>
        <w:rPr>
          <w:b/>
          <w:sz w:val="24"/>
          <w:lang w:val="pt-BR"/>
        </w:rPr>
        <w:t xml:space="preserve"> </w:t>
      </w:r>
      <w:r>
        <w:rPr>
          <w:sz w:val="24"/>
          <w:lang w:val="pt-BR"/>
        </w:rPr>
        <w:tab/>
        <w:tab/>
        <w:t>16,00</w:t>
        <w:tab/>
        <w:tab/>
        <w:t>19,46</w:t>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pt-BR"/>
        </w:rPr>
      </w:pPr>
      <w:r>
        <w:rPr>
          <w:sz w:val="24"/>
          <w:lang w:val="pt-BR"/>
        </w:rPr>
        <w:t>Mão de obra - servente</w:t>
        <w:tab/>
        <w:tab/>
        <w:t>10</w:t>
        <w:tab/>
        <w:tab/>
        <w:t>hora</w:t>
        <w:tab/>
        <w:tab/>
        <w:t xml:space="preserve">  1,40</w:t>
        <w:tab/>
        <w:tab/>
        <w:t>14,00</w:t>
        <w:tab/>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pt-BR"/>
        </w:rPr>
      </w:pPr>
      <w:r>
        <w:rPr>
          <w:sz w:val="24"/>
          <w:lang w:val="pt-BR"/>
        </w:rPr>
        <w:t>___________________________________________________________________________</w:t>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0" w:hanging="6480"/>
        <w:jc w:val="both"/>
        <w:rPr>
          <w:sz w:val="24"/>
          <w:lang w:val="pt-BR"/>
        </w:rPr>
      </w:pPr>
      <w:r>
        <w:rPr>
          <w:b/>
          <w:sz w:val="24"/>
          <w:lang w:val="pt-BR"/>
        </w:rPr>
        <w:t>TOTAL</w:t>
        <w:tab/>
        <w:tab/>
        <w:tab/>
        <w:tab/>
        <w:tab/>
        <w:tab/>
        <w:tab/>
        <w:tab/>
        <w:tab/>
        <w:tab/>
        <w:t>68,75</w:t>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4"/>
          <w:lang w:val="pt-BR"/>
        </w:rPr>
      </w:pPr>
      <w:r>
        <w:rPr>
          <w:sz w:val="24"/>
          <w:lang w:val="pt-BR"/>
        </w:rPr>
        <w:t>___________________________________________________________________________</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4"/>
          <w:lang w:val="pt-BR"/>
        </w:rPr>
      </w:pPr>
      <w:r>
        <w:rPr>
          <w:b/>
          <w:sz w:val="24"/>
          <w:lang w:val="pt-BR"/>
        </w:rPr>
        <w:t>*</w:t>
      </w:r>
      <w:r>
        <w:rPr>
          <w:sz w:val="24"/>
          <w:lang w:val="pt-BR"/>
        </w:rPr>
        <w:t xml:space="preserve"> Valor de mercado (dez. 1999). </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4"/>
          <w:lang w:val="pt-BR"/>
        </w:rPr>
      </w:pPr>
      <w:r>
        <w:rPr>
          <w:bCs/>
          <w:sz w:val="24"/>
          <w:lang w:val="pt-BR"/>
        </w:rPr>
        <w:t>Fonte: Elaboração do autor a partir de pesquisa nos jornais do município</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4"/>
          <w:lang w:val="pt-BR"/>
        </w:rPr>
      </w:pPr>
      <w:r>
        <w:rPr>
          <w:b/>
          <w:sz w:val="24"/>
          <w:lang w:val="pt-BR"/>
        </w:rPr>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b/>
          <w:sz w:val="24"/>
          <w:lang w:val="pt-BR"/>
        </w:rPr>
        <w:t>TABELA 3. COMPOSIÇÃO DO CUSTO DO M</w:t>
      </w:r>
      <w:r>
        <w:rPr>
          <w:sz w:val="24"/>
          <w:lang w:val="pt-BR"/>
        </w:rPr>
        <w:t xml:space="preserve"> </w:t>
      </w:r>
      <w:r>
        <w:rPr>
          <w:b/>
          <w:sz w:val="24"/>
          <w:vertAlign w:val="superscript"/>
          <w:lang w:val="pt-BR"/>
        </w:rPr>
        <w:t>2</w:t>
      </w:r>
      <w:r>
        <w:rPr>
          <w:b/>
          <w:sz w:val="24"/>
          <w:lang w:val="pt-BR"/>
        </w:rPr>
        <w:t xml:space="preserve"> DA PAREDE DE TIJOLOS</w:t>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sz w:val="24"/>
          <w:lang w:val="pt-BR"/>
        </w:rPr>
      </w:pPr>
      <w:r>
        <w:rPr>
          <w:sz w:val="24"/>
          <w:lang w:val="pt-BR"/>
        </w:rPr>
        <w:t>___________________________________________________________________________</w:t>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880"/>
        <w:jc w:val="both"/>
        <w:rPr>
          <w:lang w:val="pt-BR"/>
        </w:rPr>
      </w:pPr>
      <w:r>
        <w:rPr>
          <w:b/>
          <w:lang w:val="pt-BR"/>
        </w:rPr>
        <w:t>COMPOSIÇÃO</w:t>
        <w:tab/>
        <w:tab/>
        <w:t>CONSUMO</w:t>
        <w:tab/>
        <w:tab/>
        <w:t>UNID</w:t>
        <w:tab/>
        <w:t xml:space="preserve"> CUSTO UNIT(R$)</w:t>
        <w:tab/>
        <w:t>TOTAL (R$)</w:t>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pt-BR"/>
        </w:rPr>
      </w:pPr>
      <w:r>
        <w:rPr>
          <w:sz w:val="24"/>
          <w:lang w:val="pt-BR"/>
        </w:rPr>
        <w:t>___________________________________________________________________________</w:t>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4"/>
          <w:lang w:val="pt-BR"/>
        </w:rPr>
        <w:t>ARGAMASSA</w:t>
        <w:tab/>
        <w:tab/>
        <w:tab/>
        <w:t>0,014</w:t>
        <w:tab/>
        <w:tab/>
      </w:r>
      <w:r>
        <w:rPr>
          <w:b/>
          <w:sz w:val="24"/>
          <w:lang w:val="pt-BR"/>
        </w:rPr>
        <w:t>m</w:t>
      </w:r>
      <w:r>
        <w:rPr>
          <w:b/>
          <w:sz w:val="24"/>
          <w:vertAlign w:val="superscript"/>
          <w:lang w:val="pt-BR"/>
        </w:rPr>
        <w:t>3</w:t>
      </w:r>
      <w:r>
        <w:rPr>
          <w:b/>
          <w:sz w:val="24"/>
          <w:lang w:val="pt-BR"/>
        </w:rPr>
        <w:t xml:space="preserve"> </w:t>
      </w:r>
      <w:r>
        <w:rPr>
          <w:sz w:val="24"/>
          <w:lang w:val="pt-BR"/>
        </w:rPr>
        <w:tab/>
        <w:tab/>
        <w:t>77,68</w:t>
        <w:tab/>
        <w:tab/>
        <w:t xml:space="preserve"> 1,09</w:t>
        <w:tab/>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pt-BR"/>
        </w:rPr>
      </w:pPr>
      <w:r>
        <w:rPr>
          <w:sz w:val="24"/>
          <w:lang w:val="pt-BR"/>
        </w:rPr>
        <w:t>TIJOLOS</w:t>
        <w:tab/>
        <w:tab/>
        <w:tab/>
        <w:tab/>
        <w:t>31</w:t>
        <w:tab/>
        <w:tab/>
        <w:t>un</w:t>
        <w:tab/>
        <w:tab/>
        <w:t xml:space="preserve">  0,08</w:t>
        <w:tab/>
        <w:tab/>
        <w:t xml:space="preserve"> 2,48</w:t>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pt-BR"/>
        </w:rPr>
      </w:pPr>
      <w:r>
        <w:rPr>
          <w:sz w:val="24"/>
          <w:lang w:val="pt-BR"/>
        </w:rPr>
        <w:t>Mão-de-obra - pedreiro</w:t>
        <w:tab/>
        <w:tab/>
        <w:t>1,60</w:t>
        <w:tab/>
        <w:tab/>
        <w:t>hora</w:t>
        <w:tab/>
        <w:tab/>
        <w:t xml:space="preserve">  1,91</w:t>
        <w:tab/>
        <w:tab/>
        <w:t xml:space="preserve"> 3,06</w:t>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pt-BR"/>
        </w:rPr>
      </w:pPr>
      <w:r>
        <w:rPr>
          <w:sz w:val="24"/>
          <w:lang w:val="pt-BR"/>
        </w:rPr>
        <w:t>Mão-de-obra - servente</w:t>
        <w:tab/>
        <w:tab/>
        <w:t>1,60</w:t>
        <w:tab/>
        <w:tab/>
        <w:t>hora</w:t>
        <w:tab/>
        <w:tab/>
        <w:t xml:space="preserve">  1,40</w:t>
        <w:tab/>
        <w:tab/>
        <w:t xml:space="preserve"> 2,24</w:t>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pt-BR"/>
        </w:rPr>
      </w:pPr>
      <w:r>
        <w:rPr>
          <w:sz w:val="24"/>
          <w:lang w:val="pt-BR"/>
        </w:rPr>
        <w:t>___________________________________________________________________________</w:t>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4"/>
          <w:lang w:val="pt-BR"/>
        </w:rPr>
      </w:pPr>
      <w:r>
        <w:rPr>
          <w:b/>
          <w:sz w:val="24"/>
          <w:lang w:val="pt-BR"/>
        </w:rPr>
        <w:t>SUB-TOTAL</w:t>
        <w:tab/>
        <w:tab/>
        <w:tab/>
        <w:tab/>
        <w:tab/>
        <w:tab/>
        <w:tab/>
        <w:t xml:space="preserve"> </w:t>
        <w:tab/>
        <w:tab/>
        <w:t xml:space="preserve"> 8,87</w:t>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pt-BR"/>
        </w:rPr>
      </w:pPr>
      <w:r>
        <w:rPr>
          <w:b/>
          <w:sz w:val="24"/>
          <w:lang w:val="pt-BR"/>
        </w:rPr>
        <w:t>___________________________________________________________________________</w:t>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pt-BR"/>
        </w:rPr>
      </w:pPr>
      <w:r>
        <w:rPr>
          <w:sz w:val="24"/>
          <w:lang w:val="pt-BR"/>
        </w:rPr>
        <w:t>Chapisco - emboço - reboco</w:t>
        <w:tab/>
        <w:tab/>
        <w:tab/>
        <w:tab/>
        <w:tab/>
        <w:tab/>
        <w:tab/>
        <w:tab/>
        <w:t>10,03</w:t>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0" w:hanging="7200"/>
        <w:jc w:val="both"/>
        <w:rPr>
          <w:sz w:val="24"/>
          <w:lang w:val="pt-BR"/>
        </w:rPr>
      </w:pPr>
      <w:r>
        <w:rPr>
          <w:sz w:val="24"/>
          <w:lang w:val="pt-BR"/>
        </w:rPr>
        <w:t>Pintura</w:t>
        <w:tab/>
        <w:tab/>
        <w:tab/>
        <w:tab/>
        <w:tab/>
        <w:tab/>
        <w:tab/>
        <w:tab/>
        <w:tab/>
        <w:t xml:space="preserve">  </w:t>
        <w:tab/>
        <w:t xml:space="preserve"> </w:t>
        <w:tab/>
        <w:t xml:space="preserve"> 6,00</w:t>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pt-BR"/>
        </w:rPr>
      </w:pPr>
      <w:r>
        <w:rPr>
          <w:sz w:val="24"/>
          <w:lang w:val="pt-BR"/>
        </w:rPr>
        <w:t>___________________________________________________________________________</w:t>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pt-BR"/>
        </w:rPr>
      </w:pPr>
      <w:r>
        <w:rPr>
          <w:b/>
          <w:sz w:val="24"/>
          <w:lang w:val="pt-BR"/>
        </w:rPr>
        <w:t xml:space="preserve">TOTAL FINAL </w:t>
        <w:tab/>
        <w:tab/>
        <w:tab/>
        <w:tab/>
        <w:tab/>
        <w:tab/>
        <w:tab/>
        <w:tab/>
        <w:tab/>
        <w:t>24,90</w:t>
        <w:tab/>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4"/>
          <w:lang w:val="pt-BR"/>
        </w:rPr>
      </w:pPr>
      <w:r>
        <w:rPr>
          <w:b/>
          <w:sz w:val="24"/>
          <w:lang w:val="pt-BR"/>
        </w:rPr>
        <w:t>___________________________________________________________________________</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4"/>
          <w:lang w:val="pt-BR"/>
        </w:rPr>
      </w:pPr>
      <w:r>
        <w:rPr>
          <w:b/>
          <w:sz w:val="24"/>
          <w:lang w:val="pt-BR"/>
        </w:rPr>
        <w:t>*</w:t>
      </w:r>
      <w:r>
        <w:rPr>
          <w:sz w:val="24"/>
          <w:lang w:val="pt-BR"/>
        </w:rPr>
        <w:t xml:space="preserve"> Valor de mercado (dez. 1999)</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Cs/>
          <w:sz w:val="24"/>
          <w:lang w:val="pt-BR"/>
        </w:rPr>
      </w:pPr>
      <w:r>
        <w:rPr>
          <w:bCs/>
          <w:sz w:val="24"/>
          <w:lang w:val="pt-BR"/>
        </w:rPr>
        <w:t>Fonte: Elaboração do autor a partir de pesquisa nos jornais do município</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bCs/>
          <w:sz w:val="24"/>
          <w:lang w:val="pt-BR"/>
        </w:rPr>
      </w:pPr>
      <w:r>
        <w:rPr>
          <w:b/>
          <w:bCs/>
          <w:sz w:val="24"/>
          <w:lang w:val="pt-BR"/>
        </w:rPr>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b/>
          <w:sz w:val="24"/>
          <w:lang w:val="pt-BR"/>
        </w:rPr>
        <w:t>TABELA 4. COMPOSIÇÃO DO CUSTO DO M</w:t>
      </w:r>
      <w:r>
        <w:rPr>
          <w:sz w:val="24"/>
          <w:lang w:val="pt-BR"/>
        </w:rPr>
        <w:t xml:space="preserve"> </w:t>
      </w:r>
      <w:r>
        <w:rPr>
          <w:b/>
          <w:sz w:val="24"/>
          <w:vertAlign w:val="superscript"/>
          <w:lang w:val="pt-BR"/>
        </w:rPr>
        <w:t>3</w:t>
      </w:r>
      <w:r>
        <w:rPr>
          <w:b/>
          <w:sz w:val="24"/>
          <w:lang w:val="pt-BR"/>
        </w:rPr>
        <w:t xml:space="preserve"> DA PAREDE EM BLOCOS DE</w:t>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4"/>
          <w:lang w:val="pt-BR"/>
        </w:rPr>
      </w:pPr>
      <w:r>
        <w:rPr>
          <w:b/>
          <w:sz w:val="24"/>
          <w:lang w:val="pt-BR"/>
        </w:rPr>
        <w:tab/>
        <w:tab/>
        <w:t xml:space="preserve"> CONCRETO</w:t>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sz w:val="24"/>
          <w:lang w:val="pt-BR"/>
        </w:rPr>
      </w:pPr>
      <w:r>
        <w:rPr>
          <w:sz w:val="24"/>
          <w:lang w:val="pt-BR"/>
        </w:rPr>
        <w:t>___________________________________________________________________________</w:t>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880"/>
        <w:jc w:val="both"/>
        <w:rPr>
          <w:lang w:val="pt-BR"/>
        </w:rPr>
      </w:pPr>
      <w:r>
        <w:rPr>
          <w:b/>
          <w:lang w:val="pt-BR"/>
        </w:rPr>
        <w:t>COMPOSIÇÃO</w:t>
        <w:tab/>
        <w:tab/>
        <w:t>CONSUMO</w:t>
        <w:tab/>
        <w:tab/>
        <w:t>UNID</w:t>
        <w:tab/>
        <w:t xml:space="preserve"> CUSTO UNIT(R$)</w:t>
        <w:tab/>
        <w:t>TOTAL (R$)</w:t>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pt-BR"/>
        </w:rPr>
      </w:pPr>
      <w:r>
        <w:rPr>
          <w:sz w:val="24"/>
          <w:lang w:val="pt-BR"/>
        </w:rPr>
        <w:t>___________________________________________________________________________</w:t>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4"/>
          <w:lang w:val="pt-BR"/>
        </w:rPr>
        <w:t>ARGAMASSA</w:t>
        <w:tab/>
        <w:tab/>
        <w:tab/>
        <w:t>0,0069</w:t>
        <w:tab/>
      </w:r>
      <w:r>
        <w:rPr>
          <w:b/>
          <w:sz w:val="24"/>
          <w:lang w:val="pt-BR"/>
        </w:rPr>
        <w:tab/>
      </w:r>
      <w:r>
        <w:rPr>
          <w:sz w:val="24"/>
          <w:lang w:val="pt-BR"/>
        </w:rPr>
        <w:t>m</w:t>
      </w:r>
      <w:r>
        <w:rPr>
          <w:sz w:val="24"/>
          <w:vertAlign w:val="superscript"/>
          <w:lang w:val="pt-BR"/>
        </w:rPr>
        <w:t>3</w:t>
      </w:r>
      <w:r>
        <w:rPr>
          <w:b/>
          <w:sz w:val="24"/>
          <w:lang w:val="pt-BR"/>
        </w:rPr>
        <w:t xml:space="preserve"> </w:t>
      </w:r>
      <w:r>
        <w:rPr>
          <w:sz w:val="24"/>
          <w:lang w:val="pt-BR"/>
        </w:rPr>
        <w:tab/>
        <w:tab/>
        <w:t>68,84</w:t>
        <w:tab/>
        <w:tab/>
        <w:t>0,48</w:t>
        <w:tab/>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pt-BR"/>
        </w:rPr>
      </w:pPr>
      <w:r>
        <w:rPr>
          <w:sz w:val="24"/>
          <w:lang w:val="pt-BR"/>
        </w:rPr>
        <w:t>BLOCOS</w:t>
        <w:tab/>
        <w:tab/>
        <w:tab/>
        <w:tab/>
        <w:t>13,13</w:t>
        <w:tab/>
        <w:tab/>
        <w:t>un</w:t>
        <w:tab/>
        <w:tab/>
        <w:t xml:space="preserve">  0,43</w:t>
        <w:tab/>
        <w:tab/>
        <w:t>5,65</w:t>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pt-BR"/>
        </w:rPr>
      </w:pPr>
      <w:r>
        <w:rPr>
          <w:sz w:val="24"/>
          <w:lang w:val="pt-BR"/>
        </w:rPr>
        <w:t>Mão-de-obra - pedreiro</w:t>
        <w:tab/>
        <w:tab/>
        <w:t>0,66</w:t>
        <w:tab/>
        <w:tab/>
        <w:t>hora</w:t>
        <w:tab/>
        <w:tab/>
        <w:t xml:space="preserve">  1,91</w:t>
        <w:tab/>
        <w:tab/>
        <w:t>1,26</w:t>
      </w:r>
    </w:p>
    <w:p>
      <w:pPr>
        <w:pStyle w:val="Normal"/>
        <w:keepNext w:val="true"/>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Style w:val="P29"/>
          <w:lang w:val="pt-BR"/>
        </w:rPr>
        <w:t>Mão-de-obra - servente</w:t>
        <w:tab/>
        <w:tab/>
        <w:t>0,66</w:t>
        <w:tab/>
        <w:tab/>
        <w:t>hora</w:t>
        <w:tab/>
        <w:tab/>
        <w:t xml:space="preserve">  1,40</w:t>
        <w:tab/>
        <w:tab/>
        <w:t>0,92</w:t>
        <w:tab/>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4"/>
          <w:lang w:val="pt-BR"/>
        </w:rPr>
        <w:t>___________________________________________________________________________</w:t>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pt-BR"/>
        </w:rPr>
      </w:pPr>
      <w:r>
        <w:rPr>
          <w:b/>
          <w:sz w:val="24"/>
          <w:lang w:val="pt-BR"/>
        </w:rPr>
        <w:t>SUB-TOTAL</w:t>
        <w:tab/>
        <w:tab/>
        <w:tab/>
        <w:tab/>
        <w:tab/>
        <w:tab/>
        <w:tab/>
        <w:tab/>
        <w:tab/>
        <w:t>8,31</w:t>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pt-BR"/>
        </w:rPr>
      </w:pPr>
      <w:r>
        <w:rPr>
          <w:sz w:val="24"/>
          <w:lang w:val="pt-BR"/>
        </w:rPr>
        <w:t>CALFINO e PINTURA</w:t>
        <w:tab/>
        <w:tab/>
        <w:tab/>
        <w:tab/>
        <w:tab/>
        <w:tab/>
        <w:tab/>
        <w:tab/>
        <w:t>8,00</w:t>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4"/>
          <w:lang w:val="pt-BR"/>
        </w:rPr>
      </w:pPr>
      <w:r>
        <w:rPr>
          <w:sz w:val="24"/>
          <w:lang w:val="pt-BR"/>
        </w:rPr>
        <w:t>___________________________________________________________________________</w:t>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4"/>
          <w:lang w:val="pt-BR"/>
        </w:rPr>
      </w:pPr>
      <w:r>
        <w:rPr>
          <w:b/>
          <w:sz w:val="24"/>
          <w:lang w:val="pt-BR"/>
        </w:rPr>
        <w:t>TOTAL</w:t>
        <w:tab/>
        <w:tab/>
        <w:tab/>
        <w:tab/>
        <w:tab/>
        <w:tab/>
        <w:t xml:space="preserve">        </w:t>
        <w:tab/>
        <w:tab/>
        <w:tab/>
        <w:t xml:space="preserve">          16,31</w:t>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4"/>
          <w:lang w:val="pt-BR"/>
        </w:rPr>
      </w:pPr>
      <w:r>
        <w:rPr>
          <w:b/>
          <w:sz w:val="24"/>
          <w:lang w:val="pt-BR"/>
        </w:rPr>
        <w:t>__________________________________________________________________________</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4"/>
          <w:lang w:val="pt-BR"/>
        </w:rPr>
      </w:pPr>
      <w:r>
        <w:rPr>
          <w:b/>
          <w:sz w:val="24"/>
          <w:lang w:val="pt-BR"/>
        </w:rPr>
        <w:t>*</w:t>
      </w:r>
      <w:r>
        <w:rPr>
          <w:sz w:val="24"/>
          <w:lang w:val="pt-BR"/>
        </w:rPr>
        <w:t xml:space="preserve"> Valor de mercado (dez. 1999).</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4"/>
          <w:lang w:val="pt-BR"/>
        </w:rPr>
      </w:pPr>
      <w:r>
        <w:rPr>
          <w:bCs/>
          <w:sz w:val="24"/>
          <w:lang w:val="pt-BR"/>
        </w:rPr>
        <w:t>Fonte: Elaboração do autor a partir de pesquisa nos jornais do município</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4"/>
          <w:lang w:val="pt-BR"/>
        </w:rPr>
      </w:pPr>
      <w:r>
        <w:rPr>
          <w:b/>
          <w:sz w:val="24"/>
          <w:lang w:val="pt-B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b/>
          <w:sz w:val="24"/>
          <w:lang w:val="pt-BR"/>
        </w:rPr>
        <w:tab/>
      </w:r>
      <w:r>
        <w:rPr>
          <w:sz w:val="24"/>
          <w:lang w:val="pt-BR"/>
        </w:rPr>
        <w:t>Analisando os dados colhidos no mercado, conforme demonstrados acima, conclui-se que, em se tratando de custos unitários na aplicação de argamassa, tijolos e blocos de concreto, a primeira escolha do responsável pelo orçamento da obra, em termos de custos, dará preferência à aplicação dos blocos de concreto, pois, apesar do custo unitário do bloco ser maior do que o do tijolo cerâmico (R$ 0,43 e R$ 0,08, respectivamente) o custo de seu assentamento se reduz devido as suas dimensões, o que proporciona uma maior área construída por unidade de blocos, com menor custo da mão de obra requerida por metro quadrado: R$ 2,18 para assentamento dos blocos e R$ 5,30 para os tijolos. Além disso, constata-se que a quantidade da argamassa utilizada para o seu assentamento também é menor, e de uma especificação com menor custo: R$. 77,68 para os tijolos cerâmicos e R$. 68,84 para os blocos.</w:t>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keepNext w:val="true"/>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720"/>
        <w:jc w:val="both"/>
        <w:rPr>
          <w:rStyle w:val="BodyText2"/>
          <w:lang w:val="pt-BR"/>
        </w:rPr>
      </w:pPr>
      <w:r>
        <w:rPr>
          <w:rStyle w:val="BodyText2"/>
          <w:b/>
          <w:lang w:val="pt-BR"/>
        </w:rPr>
        <w:t>4.2</w:t>
        <w:tab/>
        <w:t>IMPACTO DAS PERDAS DE ALGUNS PRODUTOS EMPREGADOS NA CONSTRUÇÃO</w:t>
      </w:r>
    </w:p>
    <w:p>
      <w:pPr>
        <w:pStyle w:val="Normal"/>
        <w:keepNext w:val="true"/>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rStyle w:val="BodyText2"/>
          <w:sz w:val="24"/>
          <w:lang w:val="pt-BR"/>
        </w:rPr>
      </w:pPr>
      <w:r>
        <w:rPr/>
      </w:r>
    </w:p>
    <w:p>
      <w:pPr>
        <w:pStyle w:val="Normal"/>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Os pesquisadores do Núcleo Orientado para a Inovação da Edificação, do I&amp;T (1996), classificam as perdas em inevitáveis - cujo controle é inviável, pois o custo para evitá-las é maior do que a perda propriamente dita; e em perdas evitáveis onde o controle leva a uma economia substancial. Estas últimas podem ser divididas segundo a sua ocorrência nas obras em: perdas por superprodução, perdas por substituição, perdas por espera, perdas por transporte, perdas por processamento, perdas por estoque, perdas por movimento do pessoal, perdas por retrabalhos, outras perdas.</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Essas perdas foram confirmadas pela pesquisa realizada para este estudo, segundo os informes colhidos junto às empresas visitadas e as informações e apreciações coletadas nos canteiros de obras, que destacam o desperdício e as perdas existentes no setor. Os índices encontrados são também relatados nos dados informativos divulgados pela I &amp; T (1996), também elaborados a partir de pesquisas feitas no mercado, que demonstram o grau de desperdício que pode ser encontrado em obras pode alcançar cerca de 20% do seu custo final, em sistemas construtivos convencionais. Para se chegar a esse percentual, foram estabelecidos os seguintes critérios:</w:t>
      </w:r>
    </w:p>
    <w:p>
      <w:pPr>
        <w:pStyle w:val="Normal"/>
        <w:numPr>
          <w:ilvl w:val="0"/>
          <w:numId w:val="10"/>
        </w:numPr>
        <w:tabs>
          <w:tab w:val="clear" w:pos="720"/>
          <w:tab w:val="left" w:pos="1" w:leader="none"/>
          <w:tab w:val="left" w:pos="1134"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567"/>
        <w:jc w:val="both"/>
        <w:rPr>
          <w:sz w:val="24"/>
          <w:lang w:val="pt-BR"/>
        </w:rPr>
      </w:pPr>
      <w:r>
        <w:rPr>
          <w:sz w:val="24"/>
          <w:lang w:val="pt-BR"/>
        </w:rPr>
        <w:t>Verificação de projetos executivos, com levantamento quantitativo dos materiais empregados;</w:t>
      </w:r>
    </w:p>
    <w:p>
      <w:pPr>
        <w:pStyle w:val="Normal"/>
        <w:numPr>
          <w:ilvl w:val="0"/>
          <w:numId w:val="10"/>
        </w:numPr>
        <w:tabs>
          <w:tab w:val="clear" w:pos="720"/>
          <w:tab w:val="left" w:pos="1" w:leader="none"/>
          <w:tab w:val="left" w:pos="1134"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567"/>
        <w:jc w:val="both"/>
        <w:rPr/>
      </w:pPr>
      <w:r>
        <w:rPr>
          <w:sz w:val="24"/>
          <w:lang w:val="pt-BR"/>
        </w:rPr>
        <w:t>Levantamento de custos unitários de materiais e serviços, conforme valores de mercado;</w:t>
      </w:r>
    </w:p>
    <w:p>
      <w:pPr>
        <w:pStyle w:val="Normal"/>
        <w:numPr>
          <w:ilvl w:val="0"/>
          <w:numId w:val="10"/>
        </w:numPr>
        <w:tabs>
          <w:tab w:val="clear" w:pos="720"/>
          <w:tab w:val="left" w:pos="1" w:leader="none"/>
          <w:tab w:val="left" w:pos="1134"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567"/>
        <w:jc w:val="both"/>
        <w:rPr>
          <w:sz w:val="24"/>
          <w:lang w:val="pt-BR"/>
        </w:rPr>
      </w:pPr>
      <w:r>
        <w:rPr>
          <w:sz w:val="24"/>
          <w:lang w:val="pt-BR"/>
        </w:rPr>
        <w:t>Análise de percurso, transporte, armazenamento e componentes utilizados em todas as etapas da construção;</w:t>
      </w:r>
    </w:p>
    <w:p>
      <w:pPr>
        <w:pStyle w:val="Normal"/>
        <w:numPr>
          <w:ilvl w:val="0"/>
          <w:numId w:val="10"/>
        </w:numPr>
        <w:tabs>
          <w:tab w:val="clear" w:pos="720"/>
          <w:tab w:val="left" w:pos="1" w:leader="none"/>
          <w:tab w:val="left" w:pos="1134"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567"/>
        <w:jc w:val="both"/>
        <w:rPr/>
      </w:pPr>
      <w:r>
        <w:rPr>
          <w:sz w:val="24"/>
          <w:lang w:val="pt-BR"/>
        </w:rPr>
        <w:t>Variação das quantidades previstas e das quantidades empregadas do material adquirido;</w:t>
      </w:r>
    </w:p>
    <w:p>
      <w:pPr>
        <w:pStyle w:val="Normal"/>
        <w:numPr>
          <w:ilvl w:val="0"/>
          <w:numId w:val="10"/>
        </w:numPr>
        <w:tabs>
          <w:tab w:val="clear" w:pos="720"/>
          <w:tab w:val="left" w:pos="1" w:leader="none"/>
          <w:tab w:val="left" w:pos="1134"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567"/>
        <w:jc w:val="both"/>
        <w:rPr>
          <w:sz w:val="24"/>
          <w:lang w:val="pt-BR"/>
        </w:rPr>
      </w:pPr>
      <w:r>
        <w:rPr>
          <w:sz w:val="24"/>
          <w:lang w:val="pt-BR"/>
        </w:rPr>
        <w:t xml:space="preserve">Vistoria de controle da obra concluída. </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Os resultados obtidos dessa análise concluíram que, além da significativa perda de material, a perda que incide no custo da mão de obra, nas horas de trabalho empregadas para a execução dos serviços realizados principalmente no embutimento das instalações elétricas, sanitárias, hidráulicas, serviços de rede telefônica e de televisão, são grandemente significativa.</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Quanto ao tipo de material sobre o qual incide maior perda no processo da construção convencional, este índice é apurado identificando a diferença existente entre o material orçado e o material adquirido. É importante observar que, em um trabalho de pesquisa quanto à execução das obras da construção civil, os fatores que influenciam a produtividade e que, conseqüentemente, acarretam desperdícios, e elevação dos custos, são identificados por Serpell (1993), na seguinte relação:</w:t>
      </w:r>
    </w:p>
    <w:p>
      <w:pPr>
        <w:pStyle w:val="Normal"/>
        <w:numPr>
          <w:ilvl w:val="0"/>
          <w:numId w:val="4"/>
        </w:numPr>
        <w:tabs>
          <w:tab w:val="clear" w:pos="720"/>
          <w:tab w:val="left" w:pos="1" w:leader="none"/>
          <w:tab w:val="left" w:pos="1134"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567"/>
        <w:jc w:val="both"/>
        <w:rPr>
          <w:sz w:val="24"/>
          <w:lang w:val="pt-BR"/>
        </w:rPr>
      </w:pPr>
      <w:r>
        <w:rPr>
          <w:sz w:val="24"/>
          <w:lang w:val="pt-BR"/>
        </w:rPr>
        <w:t>Projeto e planejamento deficiente, que dificultam a construção da obra pela falta de detalhamento no projeto;</w:t>
      </w:r>
    </w:p>
    <w:p>
      <w:pPr>
        <w:pStyle w:val="Normal"/>
        <w:numPr>
          <w:ilvl w:val="0"/>
          <w:numId w:val="4"/>
        </w:numPr>
        <w:tabs>
          <w:tab w:val="clear" w:pos="720"/>
          <w:tab w:val="left" w:pos="1" w:leader="none"/>
          <w:tab w:val="left" w:pos="1134"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567"/>
        <w:jc w:val="both"/>
        <w:rPr/>
      </w:pPr>
      <w:r>
        <w:rPr>
          <w:sz w:val="24"/>
          <w:lang w:val="pt-BR"/>
        </w:rPr>
        <w:t>Deficiência na gestão administrativa que se preocupa mais com a correção dos problemas e preocupa-se menos com prevenção dos mesmos, decorrente do pouco envolvimento dos administradores com o processo produtivo nesse setor;</w:t>
      </w:r>
    </w:p>
    <w:p>
      <w:pPr>
        <w:pStyle w:val="Normal"/>
        <w:numPr>
          <w:ilvl w:val="0"/>
          <w:numId w:val="4"/>
        </w:numPr>
        <w:tabs>
          <w:tab w:val="clear" w:pos="720"/>
          <w:tab w:val="left" w:pos="1" w:leader="none"/>
          <w:tab w:val="left" w:pos="1134"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567"/>
        <w:jc w:val="both"/>
        <w:rPr>
          <w:sz w:val="24"/>
          <w:lang w:val="pt-BR"/>
        </w:rPr>
      </w:pPr>
      <w:r>
        <w:rPr>
          <w:sz w:val="24"/>
          <w:lang w:val="pt-BR"/>
        </w:rPr>
        <w:t>Métodos ultrapassados ou inadequados de trabalho, que não observam as ocorrências já constatadas em projetos anteriores, e ocasiona a repetição dos erros;</w:t>
      </w:r>
    </w:p>
    <w:p>
      <w:pPr>
        <w:pStyle w:val="Normal"/>
        <w:numPr>
          <w:ilvl w:val="0"/>
          <w:numId w:val="4"/>
        </w:numPr>
        <w:tabs>
          <w:tab w:val="clear" w:pos="720"/>
          <w:tab w:val="left" w:pos="1" w:leader="none"/>
          <w:tab w:val="left" w:pos="1134"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567"/>
        <w:jc w:val="both"/>
        <w:rPr>
          <w:sz w:val="24"/>
          <w:lang w:val="pt-BR"/>
        </w:rPr>
      </w:pPr>
      <w:r>
        <w:rPr>
          <w:sz w:val="24"/>
          <w:lang w:val="pt-BR"/>
        </w:rPr>
        <w:t>Pouca vinculação da construção da obra com as atividades de apoio, com compras, estoques e manutenção dos materiais empregados;</w:t>
      </w:r>
    </w:p>
    <w:p>
      <w:pPr>
        <w:pStyle w:val="Normal"/>
        <w:numPr>
          <w:ilvl w:val="0"/>
          <w:numId w:val="4"/>
        </w:numPr>
        <w:tabs>
          <w:tab w:val="clear" w:pos="720"/>
          <w:tab w:val="left" w:pos="1" w:leader="none"/>
          <w:tab w:val="left" w:pos="1134"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567"/>
        <w:jc w:val="both"/>
        <w:rPr>
          <w:sz w:val="24"/>
          <w:lang w:val="pt-BR"/>
        </w:rPr>
      </w:pPr>
      <w:r>
        <w:rPr>
          <w:sz w:val="24"/>
          <w:lang w:val="pt-BR"/>
        </w:rPr>
        <w:t>Problemas com os recursos humanos originados no pouco conhecimento e ausência de especialização da mão-de-obra e alta taxa de rotatividade dos funcionários;</w:t>
      </w:r>
    </w:p>
    <w:p>
      <w:pPr>
        <w:pStyle w:val="Normal"/>
        <w:numPr>
          <w:ilvl w:val="0"/>
          <w:numId w:val="4"/>
        </w:numPr>
        <w:tabs>
          <w:tab w:val="clear" w:pos="720"/>
          <w:tab w:val="left" w:pos="1" w:leader="none"/>
          <w:tab w:val="left" w:pos="1134"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567"/>
        <w:jc w:val="both"/>
        <w:rPr/>
      </w:pPr>
      <w:r>
        <w:rPr>
          <w:sz w:val="24"/>
          <w:lang w:val="pt-BR"/>
        </w:rPr>
        <w:t>Problemas com a segurança dos trabalhadores, principalmente, pelo não fornecimento ou uso dos equipamentos de proteção individual ou coletivo;</w:t>
      </w:r>
    </w:p>
    <w:p>
      <w:pPr>
        <w:pStyle w:val="Normal"/>
        <w:numPr>
          <w:ilvl w:val="0"/>
          <w:numId w:val="4"/>
        </w:numPr>
        <w:tabs>
          <w:tab w:val="clear" w:pos="720"/>
          <w:tab w:val="left" w:pos="1" w:leader="none"/>
          <w:tab w:val="left" w:pos="1134"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567"/>
        <w:jc w:val="both"/>
        <w:rPr>
          <w:sz w:val="24"/>
          <w:lang w:val="pt-BR"/>
        </w:rPr>
      </w:pPr>
      <w:r>
        <w:rPr>
          <w:sz w:val="24"/>
          <w:lang w:val="pt-BR"/>
        </w:rPr>
        <w:t>Deficiências e até ausência de controle de custos projetados e executados.</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Serpell (1993), conclui em sua pesquisa que a correção desses itens são imprescindíveis e sua correção é de suma importância, tanto na própria obra quanto na empresa, na sua contabilidade. </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Nota-se também que os materiais se constituem nos principais responsáveis pelo desperdício que ocorre na construção e são localizados, principalmente nas tarefas de fabricação e utilização de formas para o concreto, montagem de armaduras, execução de alvenarias e vedações, fabricação e emprego de argamassa, além da regularização e nivelamento de lajes e forros, e que neles se destacam a madeira em geral, o aço, os componentes de vedação, argamassa e revestimento, conforme podem ser constatados na Tabela a seguir. </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sz w:val="24"/>
          <w:lang w:val="pt-BR"/>
        </w:rPr>
      </w:pPr>
      <w:r>
        <w:rPr>
          <w:b/>
          <w:sz w:val="24"/>
          <w:lang w:val="pt-BR"/>
        </w:rPr>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b/>
          <w:sz w:val="24"/>
          <w:lang w:val="pt-BR"/>
        </w:rPr>
        <w:t>TABELA 5. RELAÇÃO DE MATERIAIS ONDE INCIDEM MAIORES PERDAS</w:t>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pt-BR"/>
        </w:rPr>
      </w:pPr>
      <w:r>
        <w:rPr>
          <w:sz w:val="24"/>
          <w:lang w:val="pt-BR"/>
        </w:rPr>
        <w:t>_____________________________________________________________________________</w:t>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880"/>
        <w:jc w:val="both"/>
        <w:rPr>
          <w:sz w:val="24"/>
          <w:lang w:val="pt-BR"/>
        </w:rPr>
      </w:pPr>
      <w:r>
        <w:rPr>
          <w:sz w:val="24"/>
          <w:lang w:val="pt-BR"/>
        </w:rPr>
        <w:t>Materiais utilizados</w:t>
        <w:tab/>
        <w:tab/>
        <w:tab/>
        <w:tab/>
        <w:t>Acréscimos</w:t>
        <w:tab/>
        <w:tab/>
        <w:t>Expectativa usual</w:t>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pt-BR"/>
        </w:rPr>
      </w:pPr>
      <w:r>
        <w:rPr>
          <w:sz w:val="24"/>
          <w:lang w:val="pt-BR"/>
        </w:rPr>
        <w:t>_____________________________________________________________________________</w:t>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jc w:val="both"/>
        <w:rPr>
          <w:sz w:val="24"/>
          <w:lang w:val="pt-BR"/>
        </w:rPr>
      </w:pPr>
      <w:r>
        <w:rPr>
          <w:sz w:val="24"/>
          <w:lang w:val="pt-BR"/>
        </w:rPr>
        <w:t>Madeira em geral</w:t>
        <w:tab/>
        <w:tab/>
        <w:tab/>
        <w:tab/>
        <w:t xml:space="preserve">  47,50%</w:t>
        <w:tab/>
        <w:tab/>
        <w:tab/>
        <w:t>15,0%</w:t>
        <w:tab/>
        <w:tab/>
        <w:tab/>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jc w:val="both"/>
        <w:rPr>
          <w:sz w:val="24"/>
          <w:lang w:val="pt-BR"/>
        </w:rPr>
      </w:pPr>
      <w:r>
        <w:rPr>
          <w:sz w:val="24"/>
          <w:lang w:val="pt-BR"/>
        </w:rPr>
        <w:t>Concreto usinado</w:t>
        <w:tab/>
        <w:tab/>
        <w:tab/>
        <w:tab/>
        <w:t xml:space="preserve">    1,50%</w:t>
        <w:tab/>
        <w:tab/>
        <w:tab/>
        <w:t xml:space="preserve">  5,0%</w:t>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jc w:val="both"/>
        <w:rPr>
          <w:sz w:val="24"/>
          <w:lang w:val="pt-BR"/>
        </w:rPr>
      </w:pPr>
      <w:r>
        <w:rPr>
          <w:sz w:val="24"/>
          <w:lang w:val="pt-BR"/>
        </w:rPr>
        <w:t>Aço CA 50/60</w:t>
        <w:tab/>
        <w:tab/>
        <w:tab/>
        <w:tab/>
        <w:tab/>
        <w:t xml:space="preserve">  26,00%</w:t>
        <w:tab/>
        <w:tab/>
        <w:tab/>
        <w:t>20,0%</w:t>
        <w:tab/>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jc w:val="both"/>
        <w:rPr>
          <w:sz w:val="24"/>
          <w:lang w:val="pt-BR"/>
        </w:rPr>
      </w:pPr>
      <w:r>
        <w:rPr>
          <w:sz w:val="24"/>
          <w:lang w:val="pt-BR"/>
        </w:rPr>
        <w:t>Componentes de vedação</w:t>
        <w:tab/>
        <w:tab/>
        <w:tab/>
        <w:t xml:space="preserve">  13,00%</w:t>
        <w:tab/>
        <w:tab/>
        <w:tab/>
        <w:t xml:space="preserve">  5,0%</w:t>
        <w:tab/>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jc w:val="both"/>
        <w:rPr>
          <w:sz w:val="24"/>
          <w:lang w:val="pt-BR"/>
        </w:rPr>
      </w:pPr>
      <w:r>
        <w:rPr>
          <w:sz w:val="24"/>
          <w:lang w:val="pt-BR"/>
        </w:rPr>
        <w:t>Cimento CP 320</w:t>
        <w:tab/>
        <w:tab/>
        <w:tab/>
        <w:tab/>
        <w:t xml:space="preserve">  33,00%</w:t>
        <w:tab/>
        <w:tab/>
        <w:tab/>
        <w:t>15,0%</w:t>
        <w:tab/>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jc w:val="both"/>
        <w:rPr>
          <w:sz w:val="24"/>
          <w:lang w:val="pt-BR"/>
        </w:rPr>
      </w:pPr>
      <w:r>
        <w:rPr>
          <w:sz w:val="24"/>
          <w:lang w:val="pt-BR"/>
        </w:rPr>
        <w:t>Cal hidratada</w:t>
        <w:tab/>
        <w:tab/>
        <w:tab/>
        <w:tab/>
        <w:tab/>
        <w:t>102,00%</w:t>
        <w:tab/>
        <w:tab/>
        <w:tab/>
        <w:t>15,0%</w:t>
        <w:tab/>
        <w:tab/>
        <w:tab/>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jc w:val="both"/>
        <w:rPr>
          <w:sz w:val="24"/>
          <w:lang w:val="pt-BR"/>
        </w:rPr>
      </w:pPr>
      <w:r>
        <w:rPr>
          <w:sz w:val="24"/>
          <w:lang w:val="pt-BR"/>
        </w:rPr>
        <w:t>Areia lavada</w:t>
        <w:tab/>
        <w:tab/>
        <w:tab/>
        <w:tab/>
        <w:tab/>
        <w:t xml:space="preserve">  39,00%</w:t>
        <w:tab/>
        <w:tab/>
        <w:tab/>
        <w:t>15,0%</w:t>
        <w:tab/>
        <w:tab/>
        <w:tab/>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jc w:val="both"/>
        <w:rPr>
          <w:sz w:val="24"/>
          <w:lang w:val="pt-BR"/>
        </w:rPr>
      </w:pPr>
      <w:r>
        <w:rPr>
          <w:sz w:val="24"/>
          <w:lang w:val="pt-BR"/>
        </w:rPr>
        <w:t>Argamassa</w:t>
        <w:tab/>
        <w:tab/>
        <w:tab/>
        <w:tab/>
        <w:t xml:space="preserve">  </w:t>
        <w:tab/>
        <w:tab/>
        <w:t xml:space="preserve">  86,50%</w:t>
        <w:tab/>
        <w:tab/>
        <w:tab/>
        <w:t>10,0%</w:t>
        <w:tab/>
        <w:tab/>
        <w:tab/>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jc w:val="both"/>
        <w:rPr>
          <w:sz w:val="24"/>
          <w:lang w:val="pt-BR"/>
        </w:rPr>
      </w:pPr>
      <w:r>
        <w:rPr>
          <w:sz w:val="24"/>
          <w:lang w:val="pt-BR"/>
        </w:rPr>
        <w:t>Azulejos</w:t>
        <w:tab/>
        <w:tab/>
        <w:tab/>
        <w:tab/>
        <w:tab/>
        <w:tab/>
        <w:t xml:space="preserve">    9,50%</w:t>
        <w:tab/>
        <w:tab/>
        <w:tab/>
        <w:t>10,0%</w:t>
        <w:tab/>
        <w:tab/>
        <w:tab/>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jc w:val="both"/>
        <w:rPr>
          <w:sz w:val="24"/>
          <w:lang w:val="pt-BR"/>
        </w:rPr>
      </w:pPr>
      <w:r>
        <w:rPr>
          <w:sz w:val="24"/>
          <w:lang w:val="pt-BR"/>
        </w:rPr>
        <w:t>Cerâmica de piso</w:t>
        <w:tab/>
        <w:tab/>
        <w:tab/>
        <w:tab/>
        <w:t xml:space="preserve">    7,50%</w:t>
        <w:tab/>
        <w:tab/>
        <w:tab/>
        <w:t>10,0%</w:t>
        <w:tab/>
        <w:tab/>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pt-BR"/>
        </w:rPr>
      </w:pPr>
      <w:r>
        <w:rPr>
          <w:sz w:val="24"/>
          <w:lang w:val="pt-BR"/>
        </w:rPr>
        <w:t>_____________________________________________________________________________</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lang w:val="pt-BR"/>
        </w:rPr>
      </w:pPr>
      <w:r>
        <w:rPr>
          <w:lang w:val="pt-BR"/>
        </w:rPr>
        <w:t xml:space="preserve">FONTE: I &amp; T - Informações e Técnicas em Construção Civil - 1996. </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A execução dos revestimentos de vedações e lajes de piso, também proporcionam grandes diferenças nas espessuras finais, quando comparadas com as espessuras tecnicamente recomendadas para cada tipo de revestimento aplicado uma vez que, em panos de vedação interna, os revestimentos geralmente são executados com espessuras inferiores às especificadas, nas, naqueles que possuem esquadrias, o revestimento torna-se mais espesso por força das mesmas. Também há que se considerar a quantidade de pisos dos edifícios uma vez que em múltiplos pisos, há necessidade de maiores espessuras de revestimento. </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 xml:space="preserve">Outro fator de perda de material e excesso de consumo do mesmo apurado na pesquisa feita para esse trabalho, refere-se à má execução de formas, que geram desnível nas estruturas e lajes, exigindo maior consumo de argamassa em pisos e tetos. </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 xml:space="preserve">Já na vedação e revestimento externo, caso as formas não sejam bem feitas, vai ocorrer grandes espaçamentos exigindo também maior espessura que pode orçar em duas vezes mais do que a quantidade prevista inicialmente. </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Como medidas de contenção de despesas e de redução do desperdício na construção, a pesquisa da empresa I &amp; T sugere utilizar como opção de componentes do tipo blocos de concreto celular autoclavado, em lugar de tijolos cerâmicos furados, que implica em maior consumo de material e de mão de obra.</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Vale observar que, se a opção for para a utilização de blocos de concreto convencional, seu assentamento deve ser acompanhado da execução das instalações, caso contrário, o consumo de argamassa poderá alcançar um índice oito vezes maior.</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Para a avaliação e mensuração do desperdício tanto do material e componentes empregados quanto dos rejeitos que ocorrem na obra, sugerem os pesquisadores que, seja relacionado o total do material comprado, com o que foi orçado para a edificação segundo os parâmetros técnicos. </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Em função dessa primeira verificação, em um prédio analisado obteve-se como resultado que, embora o projeto definisse como peso ideal do edifício o índice de oitocentos e cinqüenta quilogramas por metro quadrado, o exame e análise dos documentos de todos os materiais empregados, demonstrou que foram utilizados realmente mil quilogramas de material por metro quadrado, o que demonstra a perda de massa alcançando o índice de 18,26%.</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Autores, pesquisadores e profissionais da área afirmam que o desperdício na construção civil é da ordem de 30%. Após a realização de estudo detalhado sobre o desperdício (entulho) em um edifício utilizando o processo construtivo convencional, partindo de um levantamento de todos os materiais que entravam na obra e posteriormente comparando-os com os valores projetados, concluiu que para uma massa projetada de 3.110 toneladas, foram adquiridas 3.678 toneladas, representando um desperdício de 18,3%.</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No que tange ao desperdício desse setor, não são encontrados dados exatos e confiáveis, ao contrário do que ocorre com o número de acidentes, de tal forma que não há possibilidade de se medir a comparação das perdas entre o setor da construção civil e os demais setores.</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Segundo informa Souza (1997), alguns autores relatam que, com a quantidade de materiais e mão-de-obra desperdiçados em três obras, é possível a construção de outra idêntica, ou seja, o desperdício atingiria um índice de 33%. Tal afirmação não possui comprovação científica, mas, pesquisas demonstram que este índice não se encontra tão fora da realidade.   </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Apesar dos progressos oriundos dos investimentos feitos nos últimos anos o setor da Construção Civil ainda alcança índices de desperdícios consideráveis, como demonstram as pesquisas recentes feitas para esse estudo. </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Pinto (1995) identifica que os acréscimos nos custos da construção, advindos do desperdício, são de 6% e os acréscimos na massa de materiais atingem os 20%.  Esse mesmo autor afirma que: na Bélgica, o acréscimo nos custos advindos do desperdício é de 17%; na França de 12%; e, no Brasil, de cerca de 30% , dado que comprova, em parte, pela afirmação anterior. Além disso, outro problema comumente apontado é a baixa qualidade da mão-de-obra disponível no Brasil.</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Vargas (1997), por exemplo, apresenta outros dados preocupantes: o tempo de perda da mão-de-obra dos serventes pode atingir até 50% do tempo total empregado e, cerca de 100% da argamassa pode ser perdida, juntamente com 30% dos tijolos e elementos de vedação se transformam em entulho, o que demonstra a gravidade desse problema. </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No desperdício de materiais, estão englobam os entulhos e os materiais incorporados à obra. Segundo Tacla (1984), entulho de uma obra de construção civil é todo o volume de materiais que sai da obra, sem nenhuma perspectiva de utilização futura, tais como as sobras de concreto, argamassa, ferro, blocos de cerâmica, e outras. O desperdício de materiais incorporados à obra refere-se ao excesso de materiais utilizados que, ao final do obra, não são percebidos ou pouco se nota. </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Já o desperdício de mão-de-obra refere-se ao tempo empregado pelos trabalhadores em atividades que não incorporam valor ao produto final e que podem, facilmente, ser reduzidos ou laminados sem causar nenhum prejuízo. Abrangem tempo de espera, de retrabalho, de transporte, entre outros.</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720"/>
        <w:jc w:val="both"/>
        <w:rPr>
          <w:sz w:val="24"/>
          <w:lang w:val="pt-BR"/>
        </w:rPr>
      </w:pPr>
      <w:r>
        <w:rPr>
          <w:b/>
          <w:sz w:val="24"/>
          <w:lang w:val="pt-BR"/>
        </w:rPr>
        <w:t>4.3</w:t>
        <w:tab/>
        <w:t>POSSIBILIDADE DE CONTENÇÃO DE PERDAS E REDUÇÃO DE CUSTOS</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sz w:val="24"/>
          <w:lang w:val="pt-BR"/>
        </w:rPr>
      </w:pPr>
      <w:r>
        <w:rPr>
          <w:sz w:val="24"/>
          <w:lang w:val="pt-BR"/>
        </w:rPr>
        <w:tab/>
        <w:t>Analisando as perdas de uma obra, e conseqüente redução de custos, os técnicos da empresa I &amp; T concluíram que, para a contenção de perdas podem ser tomadas as medidas propostas nos quadros a seguir:</w:t>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t>QUADRO 2. ARGAMASSA / REVESTIMENTO</w:t>
      </w:r>
    </w:p>
    <w:tbl>
      <w:tblPr>
        <w:tblW w:w="9028" w:type="dxa"/>
        <w:jc w:val="left"/>
        <w:tblInd w:w="-7" w:type="dxa"/>
        <w:tblLayout w:type="fixed"/>
        <w:tblCellMar>
          <w:top w:w="0" w:type="dxa"/>
          <w:left w:w="101" w:type="dxa"/>
          <w:bottom w:w="0" w:type="dxa"/>
          <w:right w:w="101" w:type="dxa"/>
        </w:tblCellMar>
      </w:tblPr>
      <w:tblGrid>
        <w:gridCol w:w="2926"/>
        <w:gridCol w:w="4477"/>
        <w:gridCol w:w="1625"/>
      </w:tblGrid>
      <w:tr>
        <w:trPr/>
        <w:tc>
          <w:tcPr>
            <w:tcW w:w="2926" w:type="dxa"/>
            <w:tcBorders>
              <w:top w:val="single" w:sz="6" w:space="0" w:color="000000"/>
              <w:left w:val="single" w:sz="6" w:space="0" w:color="000000"/>
            </w:tcBorders>
          </w:tcPr>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4"/>
                <w:lang w:val="pt-BR"/>
              </w:rPr>
            </w:pPr>
            <w:r>
              <w:rPr>
                <w:b/>
                <w:bCs/>
                <w:sz w:val="24"/>
                <w:lang w:val="pt-BR"/>
              </w:rPr>
              <w:t>Onde ocorre</w:t>
            </w:r>
          </w:p>
        </w:tc>
        <w:tc>
          <w:tcPr>
            <w:tcW w:w="4477" w:type="dxa"/>
            <w:tcBorders>
              <w:top w:val="single" w:sz="6" w:space="0" w:color="000000"/>
              <w:left w:val="single" w:sz="6" w:space="0" w:color="000000"/>
            </w:tcBorders>
          </w:tcPr>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24"/>
                <w:lang w:val="pt-BR"/>
              </w:rPr>
            </w:pPr>
            <w:r>
              <w:rPr>
                <w:b/>
                <w:bCs/>
                <w:sz w:val="24"/>
                <w:lang w:val="pt-BR"/>
              </w:rPr>
              <w:t>Soluções que podem ser implementadas</w:t>
            </w:r>
          </w:p>
        </w:tc>
        <w:tc>
          <w:tcPr>
            <w:tcW w:w="1625" w:type="dxa"/>
            <w:tcBorders>
              <w:top w:val="single" w:sz="6" w:space="0" w:color="000000"/>
              <w:left w:val="single" w:sz="6" w:space="0" w:color="000000"/>
              <w:right w:val="single" w:sz="6" w:space="0" w:color="000000"/>
            </w:tcBorders>
          </w:tcPr>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24"/>
                <w:lang w:val="pt-BR"/>
              </w:rPr>
            </w:pPr>
            <w:r>
              <w:rPr>
                <w:b/>
                <w:bCs/>
                <w:sz w:val="24"/>
                <w:lang w:val="pt-BR"/>
              </w:rPr>
              <w:t>% do custo global</w:t>
            </w:r>
          </w:p>
        </w:tc>
      </w:tr>
      <w:tr>
        <w:trPr/>
        <w:tc>
          <w:tcPr>
            <w:tcW w:w="2926" w:type="dxa"/>
            <w:tcBorders>
              <w:top w:val="single" w:sz="6" w:space="0" w:color="000000"/>
              <w:left w:val="single" w:sz="6" w:space="0" w:color="000000"/>
            </w:tcBorders>
          </w:tcPr>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t>Estocagem dos agregados</w:t>
            </w:r>
          </w:p>
        </w:tc>
        <w:tc>
          <w:tcPr>
            <w:tcW w:w="4477" w:type="dxa"/>
            <w:tcBorders>
              <w:top w:val="single" w:sz="6" w:space="0" w:color="000000"/>
              <w:left w:val="single" w:sz="6" w:space="0" w:color="000000"/>
            </w:tcBorders>
          </w:tcPr>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lang w:val="pt-BR"/>
              </w:rPr>
              <w:t>- Execução de contrapiso e vedações laterais nas baias para estoque</w:t>
            </w:r>
          </w:p>
        </w:tc>
        <w:tc>
          <w:tcPr>
            <w:tcW w:w="1625" w:type="dxa"/>
            <w:tcBorders>
              <w:top w:val="single" w:sz="6" w:space="0" w:color="000000"/>
              <w:left w:val="single" w:sz="6" w:space="0" w:color="000000"/>
              <w:right w:val="single" w:sz="6" w:space="0" w:color="000000"/>
            </w:tcBorders>
          </w:tcPr>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t>- 0,04%</w:t>
            </w:r>
          </w:p>
        </w:tc>
      </w:tr>
      <w:tr>
        <w:trPr/>
        <w:tc>
          <w:tcPr>
            <w:tcW w:w="2926" w:type="dxa"/>
            <w:tcBorders>
              <w:top w:val="single" w:sz="6" w:space="0" w:color="000000"/>
              <w:left w:val="single" w:sz="6" w:space="0" w:color="000000"/>
            </w:tcBorders>
          </w:tcPr>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t>Deficiência na misturação</w:t>
            </w:r>
          </w:p>
        </w:tc>
        <w:tc>
          <w:tcPr>
            <w:tcW w:w="4477" w:type="dxa"/>
            <w:tcBorders>
              <w:top w:val="single" w:sz="6" w:space="0" w:color="000000"/>
              <w:left w:val="single" w:sz="6" w:space="0" w:color="000000"/>
            </w:tcBorders>
          </w:tcPr>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lang w:val="pt-BR"/>
              </w:rPr>
              <w:t>- Uso de misturador mais eficiente (por exemplo, betoneira rotativa ou misturador forçado)</w:t>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lang w:val="pt-BR"/>
              </w:rPr>
              <w:t>- Controle estrito da fabricação. Uso de auxiliar de almoxarife e gerência de tecnólogo</w:t>
            </w:r>
          </w:p>
        </w:tc>
        <w:tc>
          <w:tcPr>
            <w:tcW w:w="1625" w:type="dxa"/>
            <w:tcBorders>
              <w:top w:val="single" w:sz="6" w:space="0" w:color="000000"/>
              <w:left w:val="single" w:sz="6" w:space="0" w:color="000000"/>
              <w:right w:val="single" w:sz="6" w:space="0" w:color="000000"/>
            </w:tcBorders>
          </w:tcPr>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t>- 0,15%</w:t>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t>- 0,30%</w:t>
            </w:r>
          </w:p>
        </w:tc>
      </w:tr>
      <w:tr>
        <w:trPr/>
        <w:tc>
          <w:tcPr>
            <w:tcW w:w="2926" w:type="dxa"/>
            <w:tcBorders>
              <w:top w:val="single" w:sz="6" w:space="0" w:color="000000"/>
              <w:left w:val="single" w:sz="6" w:space="0" w:color="000000"/>
              <w:bottom w:val="single" w:sz="6" w:space="0" w:color="000000"/>
            </w:tcBorders>
          </w:tcPr>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t>Execução do revestimento externo</w:t>
            </w:r>
          </w:p>
        </w:tc>
        <w:tc>
          <w:tcPr>
            <w:tcW w:w="4477" w:type="dxa"/>
            <w:tcBorders>
              <w:top w:val="single" w:sz="6" w:space="0" w:color="000000"/>
              <w:left w:val="single" w:sz="6" w:space="0" w:color="000000"/>
              <w:bottom w:val="single" w:sz="6" w:space="0" w:color="000000"/>
            </w:tcBorders>
          </w:tcPr>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lang w:val="pt-BR"/>
              </w:rPr>
              <w:t>- Introdução de mecanismos no projeto de fachadas para absorção de variações de prumo</w:t>
            </w:r>
          </w:p>
        </w:tc>
        <w:tc>
          <w:tcPr>
            <w:tcW w:w="1625"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t>- zero</w:t>
            </w:r>
          </w:p>
        </w:tc>
      </w:tr>
    </w:tbl>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pt-BR"/>
        </w:rPr>
      </w:pPr>
      <w:r>
        <w:rPr>
          <w:lang w:val="pt-BR"/>
        </w:rPr>
        <w:t>FONTE: I &amp; T - Informações e Técnicas em Construção Civil</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4"/>
          <w:lang w:val="pt-BR"/>
        </w:rPr>
      </w:pPr>
      <w:r>
        <w:rPr>
          <w:b/>
          <w:sz w:val="24"/>
          <w:lang w:val="pt-BR"/>
        </w:rPr>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4"/>
          <w:lang w:val="pt-BR"/>
        </w:rPr>
      </w:pPr>
      <w:r>
        <w:rPr>
          <w:b/>
          <w:sz w:val="24"/>
          <w:lang w:val="pt-BR"/>
        </w:rPr>
        <w:t>QUADRO 3. COMPONENTES DE VEDAÇÃO</w:t>
      </w:r>
    </w:p>
    <w:tbl>
      <w:tblPr>
        <w:tblW w:w="9028" w:type="dxa"/>
        <w:jc w:val="left"/>
        <w:tblInd w:w="-7" w:type="dxa"/>
        <w:tblLayout w:type="fixed"/>
        <w:tblCellMar>
          <w:top w:w="0" w:type="dxa"/>
          <w:left w:w="101" w:type="dxa"/>
          <w:bottom w:w="0" w:type="dxa"/>
          <w:right w:w="101" w:type="dxa"/>
        </w:tblCellMar>
      </w:tblPr>
      <w:tblGrid>
        <w:gridCol w:w="2926"/>
        <w:gridCol w:w="4477"/>
        <w:gridCol w:w="1625"/>
      </w:tblGrid>
      <w:tr>
        <w:trPr/>
        <w:tc>
          <w:tcPr>
            <w:tcW w:w="2926" w:type="dxa"/>
            <w:tcBorders>
              <w:top w:val="single" w:sz="6" w:space="0" w:color="000000"/>
              <w:left w:val="single" w:sz="6" w:space="0" w:color="000000"/>
            </w:tcBorders>
          </w:tcPr>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24"/>
                <w:lang w:val="pt-BR"/>
              </w:rPr>
            </w:pPr>
            <w:r>
              <w:rPr>
                <w:b/>
                <w:bCs/>
                <w:sz w:val="24"/>
                <w:lang w:val="pt-BR"/>
              </w:rPr>
              <w:t>Onde ocorre</w:t>
            </w:r>
          </w:p>
        </w:tc>
        <w:tc>
          <w:tcPr>
            <w:tcW w:w="4477" w:type="dxa"/>
            <w:tcBorders>
              <w:top w:val="single" w:sz="6" w:space="0" w:color="000000"/>
              <w:left w:val="single" w:sz="6" w:space="0" w:color="000000"/>
            </w:tcBorders>
          </w:tcPr>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24"/>
                <w:lang w:val="pt-BR"/>
              </w:rPr>
            </w:pPr>
            <w:r>
              <w:rPr>
                <w:b/>
                <w:bCs/>
                <w:sz w:val="24"/>
                <w:lang w:val="pt-BR"/>
              </w:rPr>
              <w:t>Soluções que podem ser implementadas</w:t>
            </w:r>
          </w:p>
        </w:tc>
        <w:tc>
          <w:tcPr>
            <w:tcW w:w="1625" w:type="dxa"/>
            <w:tcBorders>
              <w:top w:val="single" w:sz="6" w:space="0" w:color="000000"/>
              <w:left w:val="single" w:sz="6" w:space="0" w:color="000000"/>
              <w:right w:val="single" w:sz="6" w:space="0" w:color="000000"/>
            </w:tcBorders>
          </w:tcPr>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24"/>
                <w:lang w:val="pt-BR"/>
              </w:rPr>
            </w:pPr>
            <w:r>
              <w:rPr>
                <w:b/>
                <w:bCs/>
                <w:sz w:val="24"/>
                <w:lang w:val="pt-BR"/>
              </w:rPr>
              <w:t>% do custo global</w:t>
            </w:r>
          </w:p>
        </w:tc>
      </w:tr>
      <w:tr>
        <w:trPr/>
        <w:tc>
          <w:tcPr>
            <w:tcW w:w="2926" w:type="dxa"/>
            <w:tcBorders>
              <w:top w:val="single" w:sz="6" w:space="0" w:color="000000"/>
              <w:left w:val="single" w:sz="6" w:space="0" w:color="000000"/>
            </w:tcBorders>
          </w:tcPr>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t>Recepção e estocagem</w:t>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t>(fragilidade)</w:t>
            </w:r>
          </w:p>
        </w:tc>
        <w:tc>
          <w:tcPr>
            <w:tcW w:w="4477" w:type="dxa"/>
            <w:tcBorders>
              <w:top w:val="single" w:sz="6" w:space="0" w:color="000000"/>
              <w:left w:val="single" w:sz="6" w:space="0" w:color="000000"/>
            </w:tcBorders>
          </w:tcPr>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t>- Escolha criteriosa do fornecedor</w:t>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lang w:val="pt-BR"/>
              </w:rPr>
              <w:t>- Controle de qualidade no recebimento (dimensão e resistência)</w:t>
            </w:r>
          </w:p>
        </w:tc>
        <w:tc>
          <w:tcPr>
            <w:tcW w:w="1625" w:type="dxa"/>
            <w:tcBorders>
              <w:top w:val="single" w:sz="6" w:space="0" w:color="000000"/>
              <w:left w:val="single" w:sz="6" w:space="0" w:color="000000"/>
              <w:right w:val="single" w:sz="6" w:space="0" w:color="000000"/>
            </w:tcBorders>
          </w:tcPr>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t>- 0,12%</w:t>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t>- 0,02%</w:t>
            </w:r>
          </w:p>
        </w:tc>
      </w:tr>
      <w:tr>
        <w:trPr/>
        <w:tc>
          <w:tcPr>
            <w:tcW w:w="2926" w:type="dxa"/>
            <w:tcBorders>
              <w:top w:val="single" w:sz="6" w:space="0" w:color="000000"/>
              <w:left w:val="single" w:sz="6" w:space="0" w:color="000000"/>
            </w:tcBorders>
          </w:tcPr>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t>Corte para execução das alvenarias</w:t>
            </w:r>
          </w:p>
        </w:tc>
        <w:tc>
          <w:tcPr>
            <w:tcW w:w="4477" w:type="dxa"/>
            <w:tcBorders>
              <w:top w:val="single" w:sz="6" w:space="0" w:color="000000"/>
              <w:left w:val="single" w:sz="6" w:space="0" w:color="000000"/>
            </w:tcBorders>
          </w:tcPr>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lang w:val="pt-BR"/>
              </w:rPr>
              <w:t>- Modulação realista no projeto de arquitetura</w:t>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lang w:val="pt-BR"/>
              </w:rPr>
              <w:t>- Pré-corte de componentes em bancada</w:t>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lang w:val="pt-BR"/>
              </w:rPr>
              <w:t>- Controle das aparas pelo oficial e almoxarifado</w:t>
            </w:r>
          </w:p>
        </w:tc>
        <w:tc>
          <w:tcPr>
            <w:tcW w:w="1625" w:type="dxa"/>
            <w:tcBorders>
              <w:top w:val="single" w:sz="6" w:space="0" w:color="000000"/>
              <w:left w:val="single" w:sz="6" w:space="0" w:color="000000"/>
              <w:right w:val="single" w:sz="6" w:space="0" w:color="000000"/>
            </w:tcBorders>
          </w:tcPr>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t>- zero</w:t>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t>- 0,10%</w:t>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t>- 0,01%</w:t>
            </w:r>
          </w:p>
        </w:tc>
      </w:tr>
      <w:tr>
        <w:trPr/>
        <w:tc>
          <w:tcPr>
            <w:tcW w:w="2926" w:type="dxa"/>
            <w:tcBorders>
              <w:top w:val="single" w:sz="6" w:space="0" w:color="000000"/>
              <w:left w:val="single" w:sz="6" w:space="0" w:color="000000"/>
              <w:bottom w:val="single" w:sz="6" w:space="0" w:color="000000"/>
            </w:tcBorders>
          </w:tcPr>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t>Corte para embutimento de instalações</w:t>
            </w:r>
          </w:p>
        </w:tc>
        <w:tc>
          <w:tcPr>
            <w:tcW w:w="4477" w:type="dxa"/>
            <w:tcBorders>
              <w:top w:val="single" w:sz="6" w:space="0" w:color="000000"/>
              <w:left w:val="single" w:sz="6" w:space="0" w:color="000000"/>
              <w:bottom w:val="single" w:sz="6" w:space="0" w:color="000000"/>
            </w:tcBorders>
          </w:tcPr>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lang w:val="pt-BR"/>
              </w:rPr>
              <w:t>- Escolha dos componentes adequados para uso, principalmente no trajeto das instalações</w:t>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t>- prumadas verticais localizadas em plenos (“shafts”)</w:t>
            </w:r>
          </w:p>
        </w:tc>
        <w:tc>
          <w:tcPr>
            <w:tcW w:w="1625"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t>- zero</w:t>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t>- 0,05%</w:t>
            </w:r>
          </w:p>
        </w:tc>
      </w:tr>
    </w:tbl>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lang w:val="pt-BR"/>
        </w:rPr>
        <w:t>FONTE: I &amp; T - Informações e Técnicas em Construção Civil</w:t>
      </w:r>
    </w:p>
    <w:p>
      <w:pPr>
        <w:pStyle w:val="Heading2"/>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r>
    </w:p>
    <w:p>
      <w:pPr>
        <w:pStyle w:val="Heading2"/>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QUADRO 4. MADEIRA / FORMA</w:t>
      </w:r>
    </w:p>
    <w:tbl>
      <w:tblPr>
        <w:tblW w:w="9028" w:type="dxa"/>
        <w:jc w:val="left"/>
        <w:tblInd w:w="-7" w:type="dxa"/>
        <w:tblLayout w:type="fixed"/>
        <w:tblCellMar>
          <w:top w:w="0" w:type="dxa"/>
          <w:left w:w="101" w:type="dxa"/>
          <w:bottom w:w="0" w:type="dxa"/>
          <w:right w:w="101" w:type="dxa"/>
        </w:tblCellMar>
      </w:tblPr>
      <w:tblGrid>
        <w:gridCol w:w="2926"/>
        <w:gridCol w:w="4477"/>
        <w:gridCol w:w="1625"/>
      </w:tblGrid>
      <w:tr>
        <w:trPr/>
        <w:tc>
          <w:tcPr>
            <w:tcW w:w="2926" w:type="dxa"/>
            <w:tcBorders>
              <w:top w:val="single" w:sz="6" w:space="0" w:color="000000"/>
              <w:left w:val="single" w:sz="6" w:space="0" w:color="000000"/>
            </w:tcBorders>
          </w:tcPr>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4"/>
                <w:lang w:val="pt-BR"/>
              </w:rPr>
            </w:pPr>
            <w:r>
              <w:rPr>
                <w:b/>
                <w:bCs/>
                <w:sz w:val="24"/>
                <w:lang w:val="pt-BR"/>
              </w:rPr>
              <w:t>Onde ocorre</w:t>
            </w:r>
          </w:p>
        </w:tc>
        <w:tc>
          <w:tcPr>
            <w:tcW w:w="4477" w:type="dxa"/>
            <w:tcBorders>
              <w:top w:val="single" w:sz="6" w:space="0" w:color="000000"/>
              <w:left w:val="single" w:sz="6" w:space="0" w:color="000000"/>
            </w:tcBorders>
          </w:tcPr>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24"/>
                <w:lang w:val="pt-BR"/>
              </w:rPr>
            </w:pPr>
            <w:r>
              <w:rPr>
                <w:b/>
                <w:bCs/>
                <w:sz w:val="24"/>
                <w:lang w:val="pt-BR"/>
              </w:rPr>
              <w:t>Soluções que podem ser implementadas</w:t>
            </w:r>
          </w:p>
        </w:tc>
        <w:tc>
          <w:tcPr>
            <w:tcW w:w="1625" w:type="dxa"/>
            <w:tcBorders>
              <w:top w:val="single" w:sz="6" w:space="0" w:color="000000"/>
              <w:left w:val="single" w:sz="6" w:space="0" w:color="000000"/>
              <w:right w:val="single" w:sz="6" w:space="0" w:color="000000"/>
            </w:tcBorders>
          </w:tcPr>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24"/>
                <w:lang w:val="pt-BR"/>
              </w:rPr>
            </w:pPr>
            <w:r>
              <w:rPr>
                <w:b/>
                <w:bCs/>
                <w:sz w:val="24"/>
                <w:lang w:val="pt-BR"/>
              </w:rPr>
              <w:t>% do custo global</w:t>
            </w:r>
          </w:p>
        </w:tc>
      </w:tr>
      <w:tr>
        <w:trPr/>
        <w:tc>
          <w:tcPr>
            <w:tcW w:w="2926" w:type="dxa"/>
            <w:tcBorders>
              <w:top w:val="single" w:sz="6" w:space="0" w:color="000000"/>
              <w:left w:val="single" w:sz="6" w:space="0" w:color="000000"/>
            </w:tcBorders>
          </w:tcPr>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t>Estocagem</w:t>
            </w:r>
          </w:p>
        </w:tc>
        <w:tc>
          <w:tcPr>
            <w:tcW w:w="4477" w:type="dxa"/>
            <w:tcBorders>
              <w:top w:val="single" w:sz="6" w:space="0" w:color="000000"/>
              <w:left w:val="single" w:sz="6" w:space="0" w:color="000000"/>
            </w:tcBorders>
          </w:tcPr>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lang w:val="pt-BR"/>
              </w:rPr>
              <w:t>- Cumprimento estrito das orientações quanto à estocagem (local seco, distribuição dos apoios, empilhamento máximo, etc.)</w:t>
            </w:r>
          </w:p>
        </w:tc>
        <w:tc>
          <w:tcPr>
            <w:tcW w:w="1625" w:type="dxa"/>
            <w:tcBorders>
              <w:top w:val="single" w:sz="6" w:space="0" w:color="000000"/>
              <w:left w:val="single" w:sz="6" w:space="0" w:color="000000"/>
              <w:right w:val="single" w:sz="6" w:space="0" w:color="000000"/>
            </w:tcBorders>
          </w:tcPr>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t>- zero</w:t>
            </w:r>
          </w:p>
        </w:tc>
      </w:tr>
      <w:tr>
        <w:trPr/>
        <w:tc>
          <w:tcPr>
            <w:tcW w:w="2926" w:type="dxa"/>
            <w:tcBorders>
              <w:top w:val="single" w:sz="6" w:space="0" w:color="000000"/>
              <w:left w:val="single" w:sz="6" w:space="0" w:color="000000"/>
            </w:tcBorders>
          </w:tcPr>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t>Corte das chapas</w:t>
            </w:r>
          </w:p>
        </w:tc>
        <w:tc>
          <w:tcPr>
            <w:tcW w:w="4477" w:type="dxa"/>
            <w:tcBorders>
              <w:top w:val="single" w:sz="6" w:space="0" w:color="000000"/>
              <w:left w:val="single" w:sz="6" w:space="0" w:color="000000"/>
            </w:tcBorders>
          </w:tcPr>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lang w:val="pt-BR"/>
              </w:rPr>
              <w:t>- Exigência de fornecimento de projeto de formas pelo calculista, modulado pela dimensão das chapas.</w:t>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lang w:val="pt-BR"/>
              </w:rPr>
              <w:t>- Controle das aparas pelo almoxarifado</w:t>
            </w:r>
          </w:p>
        </w:tc>
        <w:tc>
          <w:tcPr>
            <w:tcW w:w="1625" w:type="dxa"/>
            <w:tcBorders>
              <w:top w:val="single" w:sz="6" w:space="0" w:color="000000"/>
              <w:left w:val="single" w:sz="6" w:space="0" w:color="000000"/>
              <w:right w:val="single" w:sz="6" w:space="0" w:color="000000"/>
            </w:tcBorders>
          </w:tcPr>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t>- 0,5%</w:t>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t>- 0,02%</w:t>
            </w:r>
          </w:p>
        </w:tc>
      </w:tr>
      <w:tr>
        <w:trPr/>
        <w:tc>
          <w:tcPr>
            <w:tcW w:w="2926" w:type="dxa"/>
            <w:tcBorders>
              <w:top w:val="single" w:sz="6" w:space="0" w:color="000000"/>
              <w:left w:val="single" w:sz="6" w:space="0" w:color="000000"/>
              <w:bottom w:val="single" w:sz="6" w:space="0" w:color="000000"/>
            </w:tcBorders>
          </w:tcPr>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t>Montagem e desmontagem das formas</w:t>
            </w:r>
          </w:p>
        </w:tc>
        <w:tc>
          <w:tcPr>
            <w:tcW w:w="4477" w:type="dxa"/>
            <w:tcBorders>
              <w:top w:val="single" w:sz="6" w:space="0" w:color="000000"/>
              <w:left w:val="single" w:sz="6" w:space="0" w:color="000000"/>
              <w:bottom w:val="single" w:sz="6" w:space="0" w:color="000000"/>
            </w:tcBorders>
          </w:tcPr>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lang w:val="pt-BR"/>
              </w:rPr>
              <w:t>- Aplicação dos detalhes facilitadores de desmontagem (limitação de pregação, uso de cunhas, etc.)</w:t>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lang w:val="pt-BR"/>
              </w:rPr>
              <w:t>- Não superestimar o número total de reutilizações</w:t>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t>- Em caso de substituição parcial, destinar chapas remanescentes para colunas internas</w:t>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lang w:val="pt-BR"/>
              </w:rPr>
              <w:t>- Só liberar colocação de armaduras e concretagem após controle geométrico</w:t>
            </w:r>
          </w:p>
        </w:tc>
        <w:tc>
          <w:tcPr>
            <w:tcW w:w="1625"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t>- zero</w:t>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t>- zero</w:t>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t>- zero</w:t>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t>- 0,13%</w:t>
            </w:r>
          </w:p>
        </w:tc>
      </w:tr>
    </w:tbl>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lang w:val="pt-BR"/>
        </w:rPr>
        <w:t>FONTE: I &amp; T - Informações e Técnicas em Construção Civil</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Heading3"/>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QUADRO 5. AÇO/ MONTAGEM DAS ARMADURAS</w:t>
      </w:r>
    </w:p>
    <w:tbl>
      <w:tblPr>
        <w:tblW w:w="9028" w:type="dxa"/>
        <w:jc w:val="left"/>
        <w:tblInd w:w="-7" w:type="dxa"/>
        <w:tblLayout w:type="fixed"/>
        <w:tblCellMar>
          <w:top w:w="0" w:type="dxa"/>
          <w:left w:w="101" w:type="dxa"/>
          <w:bottom w:w="0" w:type="dxa"/>
          <w:right w:w="101" w:type="dxa"/>
        </w:tblCellMar>
      </w:tblPr>
      <w:tblGrid>
        <w:gridCol w:w="2926"/>
        <w:gridCol w:w="4477"/>
        <w:gridCol w:w="1625"/>
      </w:tblGrid>
      <w:tr>
        <w:trPr/>
        <w:tc>
          <w:tcPr>
            <w:tcW w:w="2926" w:type="dxa"/>
            <w:tcBorders>
              <w:top w:val="single" w:sz="6" w:space="0" w:color="000000"/>
              <w:left w:val="single" w:sz="6" w:space="0" w:color="000000"/>
            </w:tcBorders>
          </w:tcPr>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t>Onde ocorre</w:t>
            </w:r>
          </w:p>
        </w:tc>
        <w:tc>
          <w:tcPr>
            <w:tcW w:w="4477" w:type="dxa"/>
            <w:tcBorders>
              <w:top w:val="single" w:sz="6" w:space="0" w:color="000000"/>
              <w:left w:val="single" w:sz="6" w:space="0" w:color="000000"/>
            </w:tcBorders>
          </w:tcPr>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lang w:val="pt-BR"/>
              </w:rPr>
            </w:pPr>
            <w:r>
              <w:rPr>
                <w:sz w:val="24"/>
                <w:lang w:val="pt-BR"/>
              </w:rPr>
              <w:t>Soluções que podem ser implementadas</w:t>
            </w:r>
          </w:p>
        </w:tc>
        <w:tc>
          <w:tcPr>
            <w:tcW w:w="1625" w:type="dxa"/>
            <w:tcBorders>
              <w:top w:val="single" w:sz="6" w:space="0" w:color="000000"/>
              <w:left w:val="single" w:sz="6" w:space="0" w:color="000000"/>
              <w:right w:val="single" w:sz="6" w:space="0" w:color="000000"/>
            </w:tcBorders>
          </w:tcPr>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lang w:val="pt-BR"/>
              </w:rPr>
            </w:pPr>
            <w:r>
              <w:rPr>
                <w:sz w:val="24"/>
                <w:lang w:val="pt-BR"/>
              </w:rPr>
              <w:t>% do custo global</w:t>
            </w:r>
          </w:p>
        </w:tc>
      </w:tr>
      <w:tr>
        <w:trPr/>
        <w:tc>
          <w:tcPr>
            <w:tcW w:w="2926" w:type="dxa"/>
            <w:tcBorders>
              <w:top w:val="single" w:sz="6" w:space="0" w:color="000000"/>
              <w:left w:val="single" w:sz="6" w:space="0" w:color="000000"/>
            </w:tcBorders>
          </w:tcPr>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lang w:val="pt-BR"/>
              </w:rPr>
              <w:t>Recepção do material (desbitolamento)</w:t>
            </w:r>
          </w:p>
        </w:tc>
        <w:tc>
          <w:tcPr>
            <w:tcW w:w="4477" w:type="dxa"/>
            <w:tcBorders>
              <w:top w:val="single" w:sz="6" w:space="0" w:color="000000"/>
              <w:left w:val="single" w:sz="6" w:space="0" w:color="000000"/>
            </w:tcBorders>
          </w:tcPr>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lang w:val="pt-BR"/>
              </w:rPr>
              <w:t>- Jogo de gabaritos para controle no recebimento</w:t>
            </w:r>
          </w:p>
        </w:tc>
        <w:tc>
          <w:tcPr>
            <w:tcW w:w="1625" w:type="dxa"/>
            <w:tcBorders>
              <w:top w:val="single" w:sz="6" w:space="0" w:color="000000"/>
              <w:left w:val="single" w:sz="6" w:space="0" w:color="000000"/>
              <w:right w:val="single" w:sz="6" w:space="0" w:color="000000"/>
            </w:tcBorders>
          </w:tcPr>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t>- 0,0001%</w:t>
            </w:r>
          </w:p>
        </w:tc>
      </w:tr>
      <w:tr>
        <w:trPr/>
        <w:tc>
          <w:tcPr>
            <w:tcW w:w="2926" w:type="dxa"/>
            <w:tcBorders>
              <w:top w:val="single" w:sz="6" w:space="0" w:color="000000"/>
              <w:left w:val="single" w:sz="6" w:space="0" w:color="000000"/>
              <w:bottom w:val="single" w:sz="6" w:space="0" w:color="000000"/>
            </w:tcBorders>
          </w:tcPr>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lang w:val="pt-BR"/>
              </w:rPr>
              <w:t>Corte e montagem das armaduras</w:t>
            </w:r>
          </w:p>
        </w:tc>
        <w:tc>
          <w:tcPr>
            <w:tcW w:w="4477" w:type="dxa"/>
            <w:tcBorders>
              <w:top w:val="single" w:sz="6" w:space="0" w:color="000000"/>
              <w:left w:val="single" w:sz="6" w:space="0" w:color="000000"/>
              <w:bottom w:val="single" w:sz="6" w:space="0" w:color="000000"/>
            </w:tcBorders>
          </w:tcPr>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lang w:val="pt-BR"/>
              </w:rPr>
              <w:t>- Exigência de planejamento de corte das barras pelo calculista da estrutura</w:t>
            </w:r>
          </w:p>
          <w:p>
            <w:pPr>
              <w:pStyle w:val="Normal1"/>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lang w:val="pt-BR" w:eastAsia="pt-BR"/>
              </w:rPr>
            </w:pPr>
            <w:r>
              <w:rPr>
                <w:lang w:val="pt-BR" w:eastAsia="pt-BR"/>
              </w:rPr>
              <w:t>- Montar central de estrutura para várias obras</w:t>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t>- Controle das aparas pelo almoxarifado</w:t>
            </w:r>
          </w:p>
        </w:tc>
        <w:tc>
          <w:tcPr>
            <w:tcW w:w="1625"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t>- zero</w:t>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t>- 0,18%</w:t>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pt-BR"/>
              </w:rPr>
            </w:pPr>
            <w:r>
              <w:rPr>
                <w:sz w:val="24"/>
                <w:lang w:val="pt-BR"/>
              </w:rPr>
              <w:t>- 0,01%</w:t>
            </w:r>
          </w:p>
        </w:tc>
      </w:tr>
    </w:tbl>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lang w:val="pt-BR"/>
        </w:rPr>
        <w:t>FONTE: I &amp; T - Informações e Técnicas em Construção Civil</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Na pesquisa também se apurou que, no uso de argamassas, as perdas que ocorrem no embutimento das instalações alcançam os seguintes índices:</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920" w:hanging="7920"/>
        <w:jc w:val="both"/>
        <w:rPr>
          <w:sz w:val="24"/>
          <w:lang w:val="pt-BR"/>
        </w:rPr>
      </w:pPr>
      <w:r>
        <w:rPr>
          <w:sz w:val="24"/>
          <w:lang w:val="pt-BR"/>
        </w:rPr>
        <w:tab/>
        <w:t>*</w:t>
        <w:tab/>
        <w:t>Material perdido na execução do rasgo (blocos e argamassa colante):</w:t>
        <w:tab/>
        <w:t>4,89 m</w:t>
      </w:r>
      <w:r>
        <w:rPr>
          <w:sz w:val="24"/>
          <w:vertAlign w:val="superscript"/>
          <w:lang w:val="pt-BR"/>
        </w:rPr>
        <w:t>2</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w:t>
        <w:tab/>
        <w:t>Material usado na recuperação dos rasgos:</w:t>
        <w:tab/>
        <w:tab/>
        <w:tab/>
        <w:tab/>
        <w:t>3,15 m</w:t>
      </w:r>
      <w:r>
        <w:rPr>
          <w:sz w:val="24"/>
          <w:vertAlign w:val="superscript"/>
          <w:lang w:val="pt-BR"/>
        </w:rPr>
        <w:t>2</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68" w:hanging="1168"/>
        <w:jc w:val="both"/>
        <w:rPr>
          <w:sz w:val="24"/>
          <w:lang w:val="pt-BR"/>
        </w:rPr>
      </w:pPr>
      <w:r>
        <w:rPr>
          <w:sz w:val="24"/>
          <w:lang w:val="pt-BR"/>
        </w:rPr>
        <w:tab/>
        <w:tab/>
        <w:t xml:space="preserve">TOTAL DA PERDA </w:t>
        <w:tab/>
        <w:tab/>
        <w:tab/>
        <w:tab/>
        <w:tab/>
        <w:tab/>
        <w:tab/>
        <w:t>8.04 m</w:t>
      </w:r>
      <w:r>
        <w:rPr>
          <w:sz w:val="24"/>
          <w:vertAlign w:val="superscript"/>
          <w:lang w:val="pt-BR"/>
        </w:rPr>
        <w:t>2</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O termo "custos da qualidade" pode por vezes mostrar-se enganador, pois os verdadeiros custos não provêm da qualidade, mas sim da não qualidade, conforme se evidencia nas tabelas apresentadas neste capítulo. A ausência de conhecimento, a mão de obra desqualificada, os fornecedores sem inserção de produção dentro do sistema de gestão de qualidade total, prejudicam essa área da indústria como um todo.</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Quando uma empresa implementa um sistema de qualidade, os custos de implementação podem parecer muito elevados inicialmente; porém, no decorrer do tempo, verifica-se que na maior parte dos casos, após o sistema ter sido implementado, há uma diminuição dos custos de produção, bem como um aumento da própria produção em si mesma, pois, muitas vezes basta apenas reformular o processo e métodos de trabalho para que sejam economizados custos que pareciam fixos.</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Qualidade é fundamental num produto ou serviço sendo mesmo mais importante que o fator preço, segundo um estudo efetuado pela Sociedade Americana para o Controle da Qualidade, em Portugal, e divulgado por Delgado (1996).  O mesmo autor refere que, em outro estudo encomendado pela Fundação Européia para a Gestão da Qualidade sobre a Gestão da Qualidade nas 500 maiores empresas da Europa apresentou as seguintes conclusões:</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68" w:hanging="1168"/>
        <w:jc w:val="both"/>
        <w:rPr>
          <w:sz w:val="24"/>
          <w:lang w:val="pt-BR"/>
        </w:rPr>
      </w:pPr>
      <w:r>
        <w:rPr>
          <w:sz w:val="24"/>
          <w:lang w:val="pt-BR"/>
        </w:rPr>
        <w:tab/>
        <w:t>A.</w:t>
        <w:tab/>
        <w:t>Mais de 90% dos diretores consideram crítica a performance em qualidade das suas empresas;</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68" w:hanging="1168"/>
        <w:jc w:val="both"/>
        <w:rPr/>
      </w:pPr>
      <w:r>
        <w:rPr>
          <w:sz w:val="24"/>
          <w:lang w:val="pt-BR"/>
        </w:rPr>
        <w:tab/>
        <w:t>B.</w:t>
        <w:tab/>
        <w:t>60% dos diretores afirmam que a performance em qualidade passou a ser mais importante que nos anos 70;</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68" w:hanging="1168"/>
        <w:jc w:val="both"/>
        <w:rPr/>
      </w:pPr>
      <w:r>
        <w:rPr>
          <w:sz w:val="24"/>
          <w:lang w:val="pt-BR"/>
        </w:rPr>
        <w:tab/>
        <w:t>C.</w:t>
        <w:tab/>
        <w:t>As quatro razões porque consideram a qualidade importante são : 1) ela atualmente, é o primeiro argumento de compra; 2) é um dos principais meios de redução dos custos; 3) é um dos principais meios de implementar a flexibilidade/capacidade de resposta; e 4) é um dos principais meios de redução do tempo em todos os aspectos;</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68" w:hanging="1168"/>
        <w:jc w:val="both"/>
        <w:rPr>
          <w:sz w:val="24"/>
          <w:lang w:val="pt-BR"/>
        </w:rPr>
      </w:pPr>
      <w:r>
        <w:rPr>
          <w:sz w:val="24"/>
          <w:lang w:val="pt-BR"/>
        </w:rPr>
        <w:tab/>
        <w:t>D.</w:t>
        <w:tab/>
        <w:t>Mais de 85% dos diretores consideram a gestão da qualidade a prioridade das suas empresas.</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O que se pode observar é que estas razões são altamente motivadoras para a implementação da qualidade e todas elas são imprescindíveis na área da construção civil.  </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Para Delgado (1996), os diversos custos da qualidade podem ser classificados nos seguintes itens: custos das falhas, custos de avaliação, custos de prevenção.</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Todos esses itens atendem a diversas ações tendentes a evitar outros complicadores.  Desempenham um papel de grande importância, abrangendo inclusive áreas e técnicas muito especializadas, tais como, a manutenção preventiva. Os programas de manutenção preventiva bem estruturados têm um alto impacto na redução dos custos de exploração e no aumento da qualidade.</w:t>
      </w:r>
      <w:r>
        <w:br w:type="page"/>
      </w:r>
    </w:p>
    <w:p>
      <w:pPr>
        <w:pStyle w:val="Heading1"/>
        <w:spacing w:lineRule="auto" w:line="360"/>
        <w:jc w:val="both"/>
        <w:rPr/>
      </w:pPr>
      <w:r>
        <w:rPr/>
        <w:t>CAPÍTULO V – ESTUDO DE CASO</w:t>
      </w:r>
    </w:p>
    <w:p>
      <w:pPr>
        <w:pStyle w:val="Normal"/>
        <w:keepNext w:val="true"/>
        <w:spacing w:lineRule="auto" w:line="360"/>
        <w:jc w:val="both"/>
        <w:rPr>
          <w:sz w:val="24"/>
          <w:lang w:val="pt-BR"/>
        </w:rPr>
      </w:pPr>
      <w:r>
        <w:rPr>
          <w:sz w:val="24"/>
          <w:lang w:val="pt-BR"/>
        </w:rPr>
      </w:r>
    </w:p>
    <w:p>
      <w:pPr>
        <w:pStyle w:val="Normal"/>
        <w:spacing w:lineRule="auto" w:line="360"/>
        <w:jc w:val="both"/>
        <w:rPr>
          <w:sz w:val="24"/>
          <w:lang w:val="pt-BR"/>
        </w:rPr>
      </w:pPr>
      <w:r>
        <w:rPr>
          <w:sz w:val="24"/>
          <w:lang w:val="pt-BR"/>
        </w:rPr>
        <w:tab/>
        <w:t>Neste capítulo se apresenta um exemplo prático de uma empresa de construção civil que se preocupa com redução de custos e implantação de programas de qualidade em cada uma de suas obras.</w:t>
      </w:r>
    </w:p>
    <w:p>
      <w:pPr>
        <w:pStyle w:val="Normal"/>
        <w:spacing w:lineRule="auto" w:line="360"/>
        <w:jc w:val="both"/>
        <w:rPr>
          <w:sz w:val="24"/>
          <w:lang w:val="pt-BR"/>
        </w:rPr>
      </w:pPr>
      <w:r>
        <w:rPr>
          <w:sz w:val="24"/>
          <w:lang w:val="pt-BR"/>
        </w:rPr>
      </w:r>
    </w:p>
    <w:p>
      <w:pPr>
        <w:pStyle w:val="Normal"/>
        <w:keepNext w:val="true"/>
        <w:spacing w:lineRule="auto" w:line="360"/>
        <w:jc w:val="both"/>
        <w:rPr>
          <w:b/>
          <w:b/>
          <w:sz w:val="24"/>
          <w:lang w:val="pt-BR"/>
        </w:rPr>
      </w:pPr>
      <w:r>
        <w:rPr>
          <w:b/>
          <w:sz w:val="24"/>
          <w:lang w:val="pt-BR"/>
        </w:rPr>
        <w:t>5.1</w:t>
        <w:tab/>
        <w:t>APRESENTAÇÃO DA EMPRESA</w:t>
      </w:r>
    </w:p>
    <w:p>
      <w:pPr>
        <w:pStyle w:val="Normal"/>
        <w:keepNext w:val="true"/>
        <w:spacing w:lineRule="auto" w:line="360"/>
        <w:jc w:val="both"/>
        <w:rPr>
          <w:b/>
          <w:b/>
          <w:sz w:val="24"/>
          <w:lang w:val="pt-BR"/>
        </w:rPr>
      </w:pPr>
      <w:r>
        <w:rPr>
          <w:b/>
          <w:sz w:val="24"/>
          <w:lang w:val="pt-BR"/>
        </w:rPr>
      </w:r>
    </w:p>
    <w:p>
      <w:pPr>
        <w:pStyle w:val="Normal"/>
        <w:spacing w:lineRule="auto" w:line="360"/>
        <w:jc w:val="both"/>
        <w:rPr/>
      </w:pPr>
      <w:r>
        <w:rPr>
          <w:sz w:val="24"/>
          <w:lang w:val="pt-BR"/>
        </w:rPr>
        <w:tab/>
        <w:t>A organização, objeto do presente estudo é uma empresa familiar de médio porte que conta com dois sócios diretores e gerências departamentais.</w:t>
      </w:r>
    </w:p>
    <w:p>
      <w:pPr>
        <w:pStyle w:val="Normal"/>
        <w:spacing w:lineRule="auto" w:line="360"/>
        <w:jc w:val="both"/>
        <w:rPr>
          <w:sz w:val="24"/>
          <w:lang w:val="pt-BR"/>
        </w:rPr>
      </w:pPr>
      <w:r>
        <w:rPr>
          <w:sz w:val="24"/>
          <w:lang w:val="pt-BR"/>
        </w:rPr>
        <w:tab/>
      </w:r>
    </w:p>
    <w:p>
      <w:pPr>
        <w:pStyle w:val="Normal"/>
        <w:spacing w:lineRule="auto" w:line="360"/>
        <w:ind w:firstLine="708"/>
        <w:jc w:val="both"/>
        <w:rPr/>
      </w:pPr>
      <w:r>
        <w:rPr>
          <w:sz w:val="24"/>
          <w:lang w:val="pt-BR"/>
        </w:rPr>
        <w:t>A sua estrutura organizacional é bastante enxuta, da seguinte forma: 01 diretor Administrativo-Financeiro e 01 diretor técnico, abaixo da diretoria encontram-se gerentes de departamentos: gerente comercial, gerente de recursos humanos, gerente financeiro e gerente de engenharia, conforme o organograma apresentado na figura nº 01.</w:t>
      </w:r>
    </w:p>
    <w:p>
      <w:pPr>
        <w:pStyle w:val="Heading2"/>
        <w:jc w:val="both"/>
        <w:rPr>
          <w:b w:val="false"/>
          <w:b w:val="false"/>
          <w:sz w:val="24"/>
          <w:lang w:val="pt-BR"/>
        </w:rPr>
      </w:pPr>
      <w:r>
        <w:rPr>
          <w:b w:val="false"/>
          <w:sz w:val="24"/>
          <w:lang w:val="pt-BR"/>
        </w:rPr>
      </w:r>
    </w:p>
    <w:p>
      <w:pPr>
        <w:pStyle w:val="Heading2"/>
        <w:rPr>
          <w:bCs/>
        </w:rPr>
      </w:pPr>
      <w:r>
        <w:rPr>
          <w:bCs/>
        </w:rPr>
        <w:t>Figura 01 – Organograma da Empresa</w:t>
      </w:r>
    </w:p>
    <w:p>
      <w:pPr>
        <w:pStyle w:val="Normal"/>
        <w:spacing w:lineRule="auto" w:line="360"/>
        <w:jc w:val="both"/>
        <w:rPr>
          <w:bCs/>
          <w:sz w:val="24"/>
          <w:lang w:val="pt-BR"/>
        </w:rPr>
      </w:pPr>
      <w:r>
        <w:rPr>
          <w:bCs/>
          <w:sz w:val="24"/>
          <w:lang w:val="pt-BR"/>
        </w:rPr>
      </w:r>
      <w:r>
        <mc:AlternateContent>
          <mc:Choice Requires="wps">
            <w:drawing>
              <wp:anchor behindDoc="0" distT="0" distB="0" distL="114935" distR="114935" simplePos="0" locked="0" layoutInCell="0" allowOverlap="1" relativeHeight="121">
                <wp:simplePos x="0" y="0"/>
                <wp:positionH relativeFrom="column">
                  <wp:posOffset>681355</wp:posOffset>
                </wp:positionH>
                <wp:positionV relativeFrom="paragraph">
                  <wp:posOffset>64135</wp:posOffset>
                </wp:positionV>
                <wp:extent cx="1951990" cy="466090"/>
                <wp:effectExtent l="0" t="0" r="0" b="0"/>
                <wp:wrapNone/>
                <wp:docPr id="2" name="Frame2"/>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Corpodetexto2"/>
                              <w:rPr/>
                            </w:pPr>
                            <w:r>
                              <w:rPr/>
                              <w:t>DIRETOR ADMINISTRATIVO-FINANCEIRO</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5.05pt;mso-position-vertical-relative:text;margin-left:53.65pt;mso-position-horizontal-relative:text">
                <v:textbox>
                  <w:txbxContent>
                    <w:p>
                      <w:pPr>
                        <w:pStyle w:val="Corpodetexto2"/>
                        <w:rPr/>
                      </w:pPr>
                      <w:r>
                        <w:rPr/>
                        <w:t>DIRETOR ADMINISTRATIVO-FINANCEIRO</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24555</wp:posOffset>
                </wp:positionH>
                <wp:positionV relativeFrom="paragraph">
                  <wp:posOffset>64135</wp:posOffset>
                </wp:positionV>
                <wp:extent cx="1951990" cy="466090"/>
                <wp:effectExtent l="0" t="0" r="0" b="0"/>
                <wp:wrapNone/>
                <wp:docPr id="3" name="Frame1"/>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pPr>
                            <w:r>
                              <w:rPr/>
                              <w:t>DIRETOR TÉCNICO</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5.05pt;mso-position-vertical-relative:text;margin-left:269.65pt;mso-position-horizontal-relative:text">
                <v:textbox>
                  <w:txbxContent>
                    <w:p>
                      <w:pPr>
                        <w:pStyle w:val="Normal"/>
                        <w:jc w:val="center"/>
                        <w:rPr/>
                      </w:pPr>
                      <w:r>
                        <w:rPr/>
                        <w:t>DIRETOR TÉCNICO</w:t>
                      </w:r>
                    </w:p>
                  </w:txbxContent>
                </v:textbox>
                <w10:wrap type="none"/>
              </v:rect>
            </w:pict>
          </mc:Fallback>
        </mc:AlternateContent>
      </w:r>
    </w:p>
    <w:p>
      <w:pPr>
        <w:pStyle w:val="Normal"/>
        <w:spacing w:lineRule="auto" w:line="360"/>
        <w:jc w:val="both"/>
        <w:rPr>
          <w:sz w:val="24"/>
          <w:lang w:val="pt-BR"/>
        </w:rPr>
      </w:pPr>
      <w:r>
        <w:rPr>
          <w:sz w:val="24"/>
          <w:lang w:val="pt-BR"/>
        </w:rPr>
        <mc:AlternateContent>
          <mc:Choice Requires="wps">
            <w:drawing>
              <wp:anchor behindDoc="0" distT="0" distB="0" distL="114935" distR="114935" simplePos="0" locked="0" layoutInCell="0" allowOverlap="1" relativeHeight="136">
                <wp:simplePos x="0" y="0"/>
                <wp:positionH relativeFrom="column">
                  <wp:posOffset>2628900</wp:posOffset>
                </wp:positionH>
                <wp:positionV relativeFrom="paragraph">
                  <wp:posOffset>34290</wp:posOffset>
                </wp:positionV>
                <wp:extent cx="800100" cy="0"/>
                <wp:effectExtent l="0" t="8255" r="0" b="8255"/>
                <wp:wrapNone/>
                <wp:docPr id="4" name=""/>
                <a:graphic xmlns:a="http://schemas.openxmlformats.org/drawingml/2006/main">
                  <a:graphicData uri="http://schemas.microsoft.com/office/word/2010/wordprocessingShape">
                    <wps:wsp>
                      <wps:cNvSpPr/>
                      <wps:spPr>
                        <a:xfrm>
                          <a:off x="0" y="0"/>
                          <a:ext cx="800280" cy="0"/>
                        </a:xfrm>
                        <a:prstGeom prst="line">
                          <a:avLst/>
                        </a:prstGeom>
                        <a:ln w="15840">
                          <a:solidFill>
                            <a:srgbClr val="000000"/>
                          </a:solidFill>
                          <a:prstDash val="dash"/>
                          <a:miter/>
                        </a:ln>
                      </wps:spPr>
                      <wps:style>
                        <a:lnRef idx="0"/>
                        <a:fillRef idx="0"/>
                        <a:effectRef idx="0"/>
                        <a:fontRef idx="minor"/>
                      </wps:style>
                      <wps:bodyPr/>
                    </wps:wsp>
                  </a:graphicData>
                </a:graphic>
              </wp:anchor>
            </w:drawing>
          </mc:Choice>
          <mc:Fallback>
            <w:pict>
              <v:line id="shape_0" from="207pt,2.7pt" to="269.95pt,2.7pt" stroked="t" o:allowincell="f" style="position:absolute">
                <v:stroke color="black" weight="15840" dashstyle="dash" joinstyle="miter" endcap="flat"/>
                <v:fill o:detectmouseclick="t" on="false"/>
                <w10:wrap type="none"/>
              </v:line>
            </w:pict>
          </mc:Fallback>
        </mc:AlternateContent>
      </w:r>
    </w:p>
    <w:p>
      <w:pPr>
        <w:pStyle w:val="Normal"/>
        <w:spacing w:lineRule="auto" w:line="360"/>
        <w:jc w:val="both"/>
        <w:rPr>
          <w:sz w:val="24"/>
          <w:lang w:val="pt-BR"/>
        </w:rPr>
      </w:pPr>
      <w:r>
        <w:rPr>
          <w:sz w:val="24"/>
          <w:lang w:val="pt-BR"/>
        </w:rPr>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635</wp:posOffset>
                </wp:positionV>
                <wp:extent cx="0" cy="342900"/>
                <wp:effectExtent l="8255" t="0" r="8255" b="0"/>
                <wp:wrapNone/>
                <wp:docPr id="5" name=""/>
                <a:graphic xmlns:a="http://schemas.openxmlformats.org/drawingml/2006/main">
                  <a:graphicData uri="http://schemas.microsoft.com/office/word/2010/wordprocessingShape">
                    <wps:wsp>
                      <wps:cNvSpPr/>
                      <wps:spPr>
                        <a:xfrm>
                          <a:off x="0" y="0"/>
                          <a:ext cx="0" cy="343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6pt,0pt" to="126pt,26.9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343400</wp:posOffset>
                </wp:positionH>
                <wp:positionV relativeFrom="paragraph">
                  <wp:posOffset>635</wp:posOffset>
                </wp:positionV>
                <wp:extent cx="0" cy="342900"/>
                <wp:effectExtent l="8255" t="0" r="8255" b="0"/>
                <wp:wrapNone/>
                <wp:docPr id="6" name=""/>
                <a:graphic xmlns:a="http://schemas.openxmlformats.org/drawingml/2006/main">
                  <a:graphicData uri="http://schemas.microsoft.com/office/word/2010/wordprocessingShape">
                    <wps:wsp>
                      <wps:cNvSpPr/>
                      <wps:spPr>
                        <a:xfrm>
                          <a:off x="0" y="0"/>
                          <a:ext cx="0" cy="343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2pt,0pt" to="342pt,26.95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2624455</wp:posOffset>
                </wp:positionH>
                <wp:positionV relativeFrom="paragraph">
                  <wp:posOffset>109855</wp:posOffset>
                </wp:positionV>
                <wp:extent cx="694690" cy="351790"/>
                <wp:effectExtent l="0" t="0" r="0" b="0"/>
                <wp:wrapNone/>
                <wp:docPr id="7" name="Frame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pPr>
                            <w:r>
                              <w:rPr/>
                              <w:t>CPD</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8.65pt;mso-position-vertical-relative:text;margin-left:206.65pt;mso-position-horizontal-relative:text">
                <v:textbox>
                  <w:txbxContent>
                    <w:p>
                      <w:pPr>
                        <w:pStyle w:val="Normal"/>
                        <w:jc w:val="center"/>
                        <w:rPr/>
                      </w:pPr>
                      <w:r>
                        <w:rPr/>
                        <w:t>CPD</w:t>
                      </w:r>
                    </w:p>
                  </w:txbxContent>
                </v:textbox>
                <w10:wrap type="none"/>
              </v:rect>
            </w:pict>
          </mc:Fallback>
        </mc:AlternateContent>
      </w:r>
    </w:p>
    <w:p>
      <w:pPr>
        <w:pStyle w:val="Normal"/>
        <w:spacing w:lineRule="auto" w:line="360"/>
        <w:jc w:val="both"/>
        <w:rPr>
          <w:sz w:val="24"/>
          <w:lang w:val="pt-BR"/>
        </w:rPr>
      </w:pPr>
      <w:r>
        <w:rPr>
          <w:sz w:val="24"/>
          <w:lang w:val="pt-BR"/>
        </w:rPr>
        <mc:AlternateContent>
          <mc:Choice Requires="wps">
            <w:drawing>
              <wp:anchor behindDoc="0" distT="0" distB="0" distL="114935" distR="114935" simplePos="0" locked="0" layoutInCell="0" allowOverlap="1" relativeHeight="129">
                <wp:simplePos x="0" y="0"/>
                <wp:positionH relativeFrom="column">
                  <wp:posOffset>5257800</wp:posOffset>
                </wp:positionH>
                <wp:positionV relativeFrom="paragraph">
                  <wp:posOffset>80010</wp:posOffset>
                </wp:positionV>
                <wp:extent cx="0" cy="342900"/>
                <wp:effectExtent l="8255" t="0" r="8255" b="0"/>
                <wp:wrapNone/>
                <wp:docPr id="8" name=""/>
                <a:graphic xmlns:a="http://schemas.openxmlformats.org/drawingml/2006/main">
                  <a:graphicData uri="http://schemas.microsoft.com/office/word/2010/wordprocessingShape">
                    <wps:wsp>
                      <wps:cNvSpPr/>
                      <wps:spPr>
                        <a:xfrm>
                          <a:off x="0" y="0"/>
                          <a:ext cx="0" cy="343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14pt,6.3pt" to="414pt,33.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71500</wp:posOffset>
                </wp:positionH>
                <wp:positionV relativeFrom="paragraph">
                  <wp:posOffset>80010</wp:posOffset>
                </wp:positionV>
                <wp:extent cx="0" cy="342900"/>
                <wp:effectExtent l="8255" t="0" r="8255" b="0"/>
                <wp:wrapNone/>
                <wp:docPr id="9" name=""/>
                <a:graphic xmlns:a="http://schemas.openxmlformats.org/drawingml/2006/main">
                  <a:graphicData uri="http://schemas.microsoft.com/office/word/2010/wordprocessingShape">
                    <wps:wsp>
                      <wps:cNvSpPr/>
                      <wps:spPr>
                        <a:xfrm>
                          <a:off x="0" y="0"/>
                          <a:ext cx="0" cy="343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pt,6.3pt" to="45pt,33.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400300</wp:posOffset>
                </wp:positionH>
                <wp:positionV relativeFrom="paragraph">
                  <wp:posOffset>80010</wp:posOffset>
                </wp:positionV>
                <wp:extent cx="0" cy="342900"/>
                <wp:effectExtent l="8255" t="0" r="8255" b="0"/>
                <wp:wrapNone/>
                <wp:docPr id="10" name=""/>
                <a:graphic xmlns:a="http://schemas.openxmlformats.org/drawingml/2006/main">
                  <a:graphicData uri="http://schemas.microsoft.com/office/word/2010/wordprocessingShape">
                    <wps:wsp>
                      <wps:cNvSpPr/>
                      <wps:spPr>
                        <a:xfrm>
                          <a:off x="0" y="0"/>
                          <a:ext cx="0" cy="343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9pt,6.3pt" to="189pt,33.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429000</wp:posOffset>
                </wp:positionH>
                <wp:positionV relativeFrom="paragraph">
                  <wp:posOffset>80010</wp:posOffset>
                </wp:positionV>
                <wp:extent cx="0" cy="342900"/>
                <wp:effectExtent l="8255" t="0" r="8255" b="0"/>
                <wp:wrapNone/>
                <wp:docPr id="11" name=""/>
                <a:graphic xmlns:a="http://schemas.openxmlformats.org/drawingml/2006/main">
                  <a:graphicData uri="http://schemas.microsoft.com/office/word/2010/wordprocessingShape">
                    <wps:wsp>
                      <wps:cNvSpPr/>
                      <wps:spPr>
                        <a:xfrm>
                          <a:off x="0" y="0"/>
                          <a:ext cx="0" cy="343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0pt,6.3pt" to="270pt,33.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71500</wp:posOffset>
                </wp:positionH>
                <wp:positionV relativeFrom="paragraph">
                  <wp:posOffset>80010</wp:posOffset>
                </wp:positionV>
                <wp:extent cx="1828800" cy="0"/>
                <wp:effectExtent l="0" t="8255" r="0" b="8255"/>
                <wp:wrapNone/>
                <wp:docPr id="12" name=""/>
                <a:graphic xmlns:a="http://schemas.openxmlformats.org/drawingml/2006/main">
                  <a:graphicData uri="http://schemas.microsoft.com/office/word/2010/wordprocessingShape">
                    <wps:wsp>
                      <wps:cNvSpPr/>
                      <wps:spPr>
                        <a:xfrm>
                          <a:off x="0" y="0"/>
                          <a:ext cx="1828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pt,6.3pt" to="188.95pt,6.3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429000</wp:posOffset>
                </wp:positionH>
                <wp:positionV relativeFrom="paragraph">
                  <wp:posOffset>80010</wp:posOffset>
                </wp:positionV>
                <wp:extent cx="1828800" cy="0"/>
                <wp:effectExtent l="0" t="8255" r="0" b="8255"/>
                <wp:wrapNone/>
                <wp:docPr id="13" name=""/>
                <a:graphic xmlns:a="http://schemas.openxmlformats.org/drawingml/2006/main">
                  <a:graphicData uri="http://schemas.microsoft.com/office/word/2010/wordprocessingShape">
                    <wps:wsp>
                      <wps:cNvSpPr/>
                      <wps:spPr>
                        <a:xfrm>
                          <a:off x="0" y="0"/>
                          <a:ext cx="1828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0pt,6.3pt" to="413.95pt,6.3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400300</wp:posOffset>
                </wp:positionH>
                <wp:positionV relativeFrom="paragraph">
                  <wp:posOffset>80010</wp:posOffset>
                </wp:positionV>
                <wp:extent cx="228600" cy="0"/>
                <wp:effectExtent l="0" t="8255" r="0" b="8255"/>
                <wp:wrapNone/>
                <wp:docPr id="14" name=""/>
                <a:graphic xmlns:a="http://schemas.openxmlformats.org/drawingml/2006/main">
                  <a:graphicData uri="http://schemas.microsoft.com/office/word/2010/wordprocessingShape">
                    <wps:wsp>
                      <wps:cNvSpPr/>
                      <wps:spPr>
                        <a:xfrm>
                          <a:off x="0" y="0"/>
                          <a:ext cx="228600" cy="0"/>
                        </a:xfrm>
                        <a:prstGeom prst="line">
                          <a:avLst/>
                        </a:prstGeom>
                        <a:ln w="15840">
                          <a:solidFill>
                            <a:srgbClr val="000000"/>
                          </a:solidFill>
                          <a:prstDash val="dash"/>
                          <a:miter/>
                        </a:ln>
                      </wps:spPr>
                      <wps:style>
                        <a:lnRef idx="0"/>
                        <a:fillRef idx="0"/>
                        <a:effectRef idx="0"/>
                        <a:fontRef idx="minor"/>
                      </wps:style>
                      <wps:bodyPr/>
                    </wps:wsp>
                  </a:graphicData>
                </a:graphic>
              </wp:anchor>
            </w:drawing>
          </mc:Choice>
          <mc:Fallback>
            <w:pict>
              <v:line id="shape_0" from="189pt,6.3pt" to="206.95pt,6.3pt" stroked="t" o:allowincell="f" style="position:absolute">
                <v:stroke color="black" weight="158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314700</wp:posOffset>
                </wp:positionH>
                <wp:positionV relativeFrom="paragraph">
                  <wp:posOffset>80010</wp:posOffset>
                </wp:positionV>
                <wp:extent cx="114300" cy="0"/>
                <wp:effectExtent l="0" t="8255" r="0" b="8255"/>
                <wp:wrapNone/>
                <wp:docPr id="15" name=""/>
                <a:graphic xmlns:a="http://schemas.openxmlformats.org/drawingml/2006/main">
                  <a:graphicData uri="http://schemas.microsoft.com/office/word/2010/wordprocessingShape">
                    <wps:wsp>
                      <wps:cNvSpPr/>
                      <wps:spPr>
                        <a:xfrm>
                          <a:off x="0" y="0"/>
                          <a:ext cx="114480" cy="0"/>
                        </a:xfrm>
                        <a:prstGeom prst="line">
                          <a:avLst/>
                        </a:prstGeom>
                        <a:ln w="15840">
                          <a:solidFill>
                            <a:srgbClr val="000000"/>
                          </a:solidFill>
                          <a:prstDash val="dash"/>
                          <a:miter/>
                        </a:ln>
                      </wps:spPr>
                      <wps:style>
                        <a:lnRef idx="0"/>
                        <a:fillRef idx="0"/>
                        <a:effectRef idx="0"/>
                        <a:fontRef idx="minor"/>
                      </wps:style>
                      <wps:bodyPr/>
                    </wps:wsp>
                  </a:graphicData>
                </a:graphic>
              </wp:anchor>
            </w:drawing>
          </mc:Choice>
          <mc:Fallback>
            <w:pict>
              <v:line id="shape_0" from="261pt,6.3pt" to="269.95pt,6.3pt" stroked="t" o:allowincell="f" style="position:absolute">
                <v:stroke color="black" weight="15840" dashstyle="dash" joinstyle="miter" endcap="flat"/>
                <v:fill o:detectmouseclick="t" on="false"/>
                <w10:wrap type="none"/>
              </v:line>
            </w:pict>
          </mc:Fallback>
        </mc:AlternateContent>
      </w:r>
    </w:p>
    <w:p>
      <w:pPr>
        <w:pStyle w:val="Normal"/>
        <w:spacing w:lineRule="auto" w:line="360"/>
        <w:jc w:val="both"/>
        <w:rPr>
          <w:sz w:val="24"/>
          <w:lang w:val="pt-BR"/>
        </w:rPr>
      </w:pPr>
      <w:r>
        <w:rPr>
          <w:sz w:val="24"/>
          <w:lang w:val="pt-BR"/>
        </w:rPr>
      </w:r>
      <w:r>
        <mc:AlternateContent>
          <mc:Choice Requires="wps">
            <w:drawing>
              <wp:anchor behindDoc="0" distT="0" distB="0" distL="114935" distR="114935" simplePos="0" locked="0" layoutInCell="0" allowOverlap="1" relativeHeight="123">
                <wp:simplePos x="0" y="0"/>
                <wp:positionH relativeFrom="column">
                  <wp:posOffset>4453255</wp:posOffset>
                </wp:positionH>
                <wp:positionV relativeFrom="paragraph">
                  <wp:posOffset>155575</wp:posOffset>
                </wp:positionV>
                <wp:extent cx="1151890" cy="580390"/>
                <wp:effectExtent l="0" t="0" r="0" b="0"/>
                <wp:wrapNone/>
                <wp:docPr id="16" name="Frame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jc w:val="center"/>
                              <w:rPr/>
                            </w:pPr>
                            <w:r>
                              <w:rPr/>
                              <w:t>DEPTO. DE RECURSOS HUMANO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2.25pt;mso-position-vertical-relative:text;margin-left:350.65pt;mso-position-horizontal-relative:text">
                <v:textbox>
                  <w:txbxContent>
                    <w:p>
                      <w:pPr>
                        <w:pStyle w:val="TextBody"/>
                        <w:jc w:val="center"/>
                        <w:rPr/>
                      </w:pPr>
                      <w:r>
                        <w:rPr/>
                        <w:t>DEPTO. DE RECURSOS HUMANO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445</wp:posOffset>
                </wp:positionH>
                <wp:positionV relativeFrom="paragraph">
                  <wp:posOffset>155575</wp:posOffset>
                </wp:positionV>
                <wp:extent cx="1151890" cy="580390"/>
                <wp:effectExtent l="0" t="0" r="0" b="0"/>
                <wp:wrapNone/>
                <wp:docPr id="17" name="Frame7"/>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jc w:val="center"/>
                              <w:rPr/>
                            </w:pPr>
                            <w:r>
                              <w:rPr/>
                              <w:t>DEPTO. FINANCEIRO</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2.25pt;mso-position-vertical-relative:text;margin-left:-0.35pt;mso-position-horizontal-relative:text">
                <v:textbox>
                  <w:txbxContent>
                    <w:p>
                      <w:pPr>
                        <w:pStyle w:val="TextBody"/>
                        <w:jc w:val="center"/>
                        <w:rPr/>
                      </w:pPr>
                      <w:r>
                        <w:rPr/>
                        <w:t>DEPTO. FINANCEIRO</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481455</wp:posOffset>
                </wp:positionH>
                <wp:positionV relativeFrom="paragraph">
                  <wp:posOffset>155575</wp:posOffset>
                </wp:positionV>
                <wp:extent cx="1151890" cy="580390"/>
                <wp:effectExtent l="0" t="0" r="0" b="0"/>
                <wp:wrapNone/>
                <wp:docPr id="18" name="Frame6"/>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jc w:val="center"/>
                              <w:rPr/>
                            </w:pPr>
                            <w:r>
                              <w:rPr/>
                              <w:t>DEPTO. COMERCIAL</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2.25pt;mso-position-vertical-relative:text;margin-left:116.65pt;mso-position-horizontal-relative:text">
                <v:textbox>
                  <w:txbxContent>
                    <w:p>
                      <w:pPr>
                        <w:pStyle w:val="TextBody"/>
                        <w:jc w:val="center"/>
                        <w:rPr/>
                      </w:pPr>
                      <w:r>
                        <w:rPr/>
                        <w:t>DEPTO. COMERCIAL</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967355</wp:posOffset>
                </wp:positionH>
                <wp:positionV relativeFrom="paragraph">
                  <wp:posOffset>155575</wp:posOffset>
                </wp:positionV>
                <wp:extent cx="1151890" cy="580390"/>
                <wp:effectExtent l="0" t="0" r="0" b="0"/>
                <wp:wrapNone/>
                <wp:docPr id="19" name="Frame5"/>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jc w:val="center"/>
                              <w:rPr/>
                            </w:pPr>
                            <w:r>
                              <w:rPr/>
                              <w:t>DEPTO. DE ENGENHARI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2.25pt;mso-position-vertical-relative:text;margin-left:233.65pt;mso-position-horizontal-relative:text">
                <v:textbox>
                  <w:txbxContent>
                    <w:p>
                      <w:pPr>
                        <w:pStyle w:val="TextBody"/>
                        <w:jc w:val="center"/>
                        <w:rPr/>
                      </w:pPr>
                      <w:r>
                        <w:rPr/>
                        <w:t>DEPTO. DE ENGENHARIA</w:t>
                      </w:r>
                    </w:p>
                  </w:txbxContent>
                </v:textbox>
                <w10:wrap type="none"/>
              </v:rect>
            </w:pict>
          </mc:Fallback>
        </mc:AlternateContent>
      </w:r>
    </w:p>
    <w:p>
      <w:pPr>
        <w:pStyle w:val="Normal"/>
        <w:spacing w:lineRule="auto" w:line="360"/>
        <w:jc w:val="both"/>
        <w:rPr>
          <w:sz w:val="24"/>
          <w:lang w:val="pt-BR"/>
        </w:rPr>
      </w:pPr>
      <w:r>
        <w:rPr>
          <w:sz w:val="24"/>
          <w:lang w:val="pt-BR"/>
        </w:rPr>
        <mc:AlternateContent>
          <mc:Choice Requires="wps">
            <w:drawing>
              <wp:anchor behindDoc="0" distT="0" distB="0" distL="114935" distR="114935" simplePos="0" locked="0" layoutInCell="0" allowOverlap="1" relativeHeight="135">
                <wp:simplePos x="0" y="0"/>
                <wp:positionH relativeFrom="column">
                  <wp:posOffset>2628900</wp:posOffset>
                </wp:positionH>
                <wp:positionV relativeFrom="paragraph">
                  <wp:posOffset>125730</wp:posOffset>
                </wp:positionV>
                <wp:extent cx="342900" cy="0"/>
                <wp:effectExtent l="0" t="8255" r="0" b="8255"/>
                <wp:wrapNone/>
                <wp:docPr id="20" name=""/>
                <a:graphic xmlns:a="http://schemas.openxmlformats.org/drawingml/2006/main">
                  <a:graphicData uri="http://schemas.microsoft.com/office/word/2010/wordprocessingShape">
                    <wps:wsp>
                      <wps:cNvSpPr/>
                      <wps:spPr>
                        <a:xfrm>
                          <a:off x="0" y="0"/>
                          <a:ext cx="343080" cy="0"/>
                        </a:xfrm>
                        <a:prstGeom prst="line">
                          <a:avLst/>
                        </a:prstGeom>
                        <a:ln w="15840">
                          <a:solidFill>
                            <a:srgbClr val="000000"/>
                          </a:solidFill>
                          <a:prstDash val="dash"/>
                          <a:miter/>
                        </a:ln>
                      </wps:spPr>
                      <wps:style>
                        <a:lnRef idx="0"/>
                        <a:fillRef idx="0"/>
                        <a:effectRef idx="0"/>
                        <a:fontRef idx="minor"/>
                      </wps:style>
                      <wps:bodyPr/>
                    </wps:wsp>
                  </a:graphicData>
                </a:graphic>
              </wp:anchor>
            </w:drawing>
          </mc:Choice>
          <mc:Fallback>
            <w:pict>
              <v:line id="shape_0" from="207pt,9.9pt" to="233.95pt,9.9pt" stroked="t" o:allowincell="f" style="position:absolute">
                <v:stroke color="black" weight="15840" dashstyle="dash" joinstyle="miter" endcap="flat"/>
                <v:fill o:detectmouseclick="t" on="false"/>
                <w10:wrap type="none"/>
              </v:line>
            </w:pict>
          </mc:Fallback>
        </mc:AlternateContent>
      </w:r>
    </w:p>
    <w:p>
      <w:pPr>
        <w:pStyle w:val="Normal"/>
        <w:spacing w:lineRule="auto" w:line="360"/>
        <w:jc w:val="both"/>
        <w:rPr>
          <w:sz w:val="24"/>
          <w:lang w:val="pt-BR"/>
        </w:rPr>
      </w:pPr>
      <w:r>
        <w:rPr>
          <w:sz w:val="24"/>
          <w:lang w:val="pt-BR"/>
        </w:rPr>
      </w:r>
    </w:p>
    <w:p>
      <w:pPr>
        <w:pStyle w:val="Normal"/>
        <w:spacing w:lineRule="auto" w:line="360"/>
        <w:jc w:val="both"/>
        <w:rPr>
          <w:sz w:val="24"/>
          <w:lang w:val="pt-BR"/>
        </w:rPr>
      </w:pPr>
      <w:r>
        <w:rPr>
          <w:sz w:val="24"/>
          <w:lang w:val="pt-BR"/>
        </w:rPr>
        <w:t>Fonte: Empresa</w:t>
      </w:r>
    </w:p>
    <w:p>
      <w:pPr>
        <w:pStyle w:val="Normal"/>
        <w:spacing w:lineRule="auto" w:line="360"/>
        <w:jc w:val="both"/>
        <w:rPr>
          <w:sz w:val="24"/>
          <w:lang w:val="pt-BR"/>
        </w:rPr>
      </w:pPr>
      <w:r>
        <w:rPr>
          <w:sz w:val="24"/>
          <w:lang w:val="pt-BR"/>
        </w:rPr>
      </w:r>
    </w:p>
    <w:p>
      <w:pPr>
        <w:pStyle w:val="Normal"/>
        <w:spacing w:lineRule="auto" w:line="360"/>
        <w:jc w:val="both"/>
        <w:rPr/>
      </w:pPr>
      <w:r>
        <w:rPr>
          <w:sz w:val="24"/>
          <w:lang w:val="pt-BR"/>
        </w:rPr>
        <w:tab/>
        <w:t>Como se pode perceber, a estrutura da empresa é bastante enxuta, o que já é um reflexo da preocupação da mesma com os custos, pois a empresa contava com 800 funcionários até 1997 e, atualmente, conta com apenas 200 funcionários em sua folha de pagamentos, pois a empresa, na busca pela qualidade total e redução de custos, terceirizou parcela significativa de suas atividades para 60 pequenas empreiteiras.</w:t>
      </w:r>
    </w:p>
    <w:p>
      <w:pPr>
        <w:pStyle w:val="Normal"/>
        <w:spacing w:lineRule="auto" w:line="360"/>
        <w:jc w:val="both"/>
        <w:rPr/>
      </w:pPr>
      <w:r>
        <w:rPr>
          <w:sz w:val="24"/>
          <w:lang w:val="pt-BR"/>
        </w:rPr>
        <w:tab/>
        <w:t>O foco do presente estudo de caso concentra-se no departamento de engenharia, pela sua importância para a empresa, uma vez que a geração de receitas e da maioria dos custos concentram-se nessa área.</w:t>
      </w:r>
    </w:p>
    <w:p>
      <w:pPr>
        <w:pStyle w:val="Normal"/>
        <w:spacing w:lineRule="auto" w:line="360"/>
        <w:jc w:val="both"/>
        <w:rPr>
          <w:sz w:val="24"/>
          <w:lang w:val="pt-BR"/>
        </w:rPr>
      </w:pPr>
      <w:r>
        <w:rPr>
          <w:sz w:val="24"/>
          <w:lang w:val="pt-BR"/>
        </w:rPr>
      </w:r>
    </w:p>
    <w:p>
      <w:pPr>
        <w:pStyle w:val="Normal"/>
        <w:keepNext w:val="true"/>
        <w:spacing w:lineRule="auto" w:line="360"/>
        <w:jc w:val="both"/>
        <w:rPr>
          <w:sz w:val="24"/>
          <w:lang w:val="pt-BR"/>
        </w:rPr>
      </w:pPr>
      <w:r>
        <w:rPr>
          <w:b/>
          <w:sz w:val="24"/>
          <w:lang w:val="pt-BR"/>
        </w:rPr>
        <w:t>5.2</w:t>
        <w:tab/>
        <w:t>O AMBIENTE DA EMPRESA</w:t>
      </w:r>
    </w:p>
    <w:p>
      <w:pPr>
        <w:pStyle w:val="Normal"/>
        <w:keepNext w:val="true"/>
        <w:spacing w:lineRule="auto" w:line="360"/>
        <w:jc w:val="both"/>
        <w:rPr>
          <w:sz w:val="24"/>
          <w:lang w:val="pt-BR"/>
        </w:rPr>
      </w:pPr>
      <w:r>
        <w:rPr>
          <w:sz w:val="24"/>
          <w:lang w:val="pt-BR"/>
        </w:rPr>
      </w:r>
    </w:p>
    <w:p>
      <w:pPr>
        <w:pStyle w:val="Normal"/>
        <w:spacing w:lineRule="auto" w:line="360"/>
        <w:jc w:val="both"/>
        <w:rPr/>
      </w:pPr>
      <w:r>
        <w:rPr>
          <w:sz w:val="24"/>
          <w:lang w:val="pt-BR"/>
        </w:rPr>
        <w:tab/>
        <w:t>Para que se perceba melhor a empresa, utilizou-se a técnica baseada no modelo de análise de indústrias de Porter (1997), apresentada no anexo A.</w:t>
      </w:r>
    </w:p>
    <w:p>
      <w:pPr>
        <w:pStyle w:val="Normal"/>
        <w:numPr>
          <w:ilvl w:val="0"/>
          <w:numId w:val="15"/>
        </w:numPr>
        <w:spacing w:lineRule="auto" w:line="360"/>
        <w:jc w:val="both"/>
        <w:rPr>
          <w:sz w:val="24"/>
          <w:lang w:val="pt-BR"/>
        </w:rPr>
      </w:pPr>
      <w:r>
        <w:rPr>
          <w:sz w:val="24"/>
          <w:lang w:val="pt-BR"/>
        </w:rPr>
        <w:t>AMBIENTE EXTERNO – trata-se de ambiente de forte competitividade, com dezenas de empresas disputando o mesmo mercado, legislação que exige gastos consideráveis, entidades sindicais com forte atuação, entre outros aspectos relevantes.</w:t>
      </w:r>
    </w:p>
    <w:p>
      <w:pPr>
        <w:pStyle w:val="Normal"/>
        <w:spacing w:lineRule="auto" w:line="360"/>
        <w:jc w:val="both"/>
        <w:rPr/>
      </w:pPr>
      <w:r>
        <w:rPr>
          <w:sz w:val="24"/>
          <w:u w:val="single"/>
          <w:lang w:val="pt-BR"/>
        </w:rPr>
        <w:t>Mercado de Atuação</w:t>
      </w:r>
      <w:r>
        <w:rPr>
          <w:sz w:val="24"/>
          <w:lang w:val="pt-BR"/>
        </w:rPr>
        <w:t xml:space="preserve"> – a empresa atua na indústria da construção civil, sobretudo na região metropolitana de Curitiba (com quase dois milhões de habitantes), existindo algumas obras em outros Estados brasileiros e, além disso, a perspectiva de penetração no mercado norte americano, dado o grande número de brasileiros vivendo e/ou investindo no Estado da Flórida – EUA.</w:t>
      </w:r>
    </w:p>
    <w:p>
      <w:pPr>
        <w:pStyle w:val="Normal"/>
        <w:spacing w:lineRule="auto" w:line="360"/>
        <w:jc w:val="both"/>
        <w:rPr/>
      </w:pPr>
      <w:r>
        <w:rPr>
          <w:sz w:val="24"/>
          <w:u w:val="single"/>
          <w:lang w:val="pt-BR"/>
        </w:rPr>
        <w:t>Principais Produtos</w:t>
      </w:r>
      <w:r>
        <w:rPr>
          <w:sz w:val="24"/>
          <w:lang w:val="pt-BR"/>
        </w:rPr>
        <w:t xml:space="preserve"> – os produtos mais significativos da empresa são apartamentos de alto padrão, luxo, com dois ou quatro dormitórios e de três a quatro vagas de garagem para cada unidade habitacional.</w:t>
      </w:r>
    </w:p>
    <w:p>
      <w:pPr>
        <w:pStyle w:val="Normal"/>
        <w:spacing w:lineRule="auto" w:line="360"/>
        <w:jc w:val="both"/>
        <w:rPr/>
      </w:pPr>
      <w:r>
        <w:rPr>
          <w:sz w:val="24"/>
          <w:u w:val="single"/>
          <w:lang w:val="pt-BR"/>
        </w:rPr>
        <w:t>Principais concorrentes</w:t>
      </w:r>
      <w:r>
        <w:rPr>
          <w:sz w:val="24"/>
          <w:lang w:val="pt-BR"/>
        </w:rPr>
        <w:t xml:space="preserve"> – pela forte atuação em Curitiba e sua Região Metropolitana, os principais concorrentes são aquelas empresas que atuam na mesma área geográfica e disputam a mesma faixa de clientes, entre os quais: Irmãos Thá, Moro Construções Civis, e Casa Construções.</w:t>
      </w:r>
    </w:p>
    <w:p>
      <w:pPr>
        <w:pStyle w:val="Normal"/>
        <w:spacing w:lineRule="auto" w:line="360"/>
        <w:jc w:val="both"/>
        <w:rPr/>
      </w:pPr>
      <w:r>
        <w:rPr>
          <w:sz w:val="24"/>
          <w:u w:val="single"/>
          <w:lang w:val="pt-BR"/>
        </w:rPr>
        <w:t>Principais Clientes</w:t>
      </w:r>
      <w:r>
        <w:rPr>
          <w:sz w:val="24"/>
          <w:lang w:val="pt-BR"/>
        </w:rPr>
        <w:t xml:space="preserve"> – os clientes da empresa são sempre pessoas físicas que pertencem à classe sócio econômica definida como A, com elevado nível de renda, uma vez que financiamentos habitacionais estão difíceis para imóveis que não sejam considerados populares.</w:t>
      </w:r>
    </w:p>
    <w:p>
      <w:pPr>
        <w:pStyle w:val="Normal"/>
        <w:spacing w:lineRule="auto" w:line="360"/>
        <w:jc w:val="both"/>
        <w:rPr/>
      </w:pPr>
      <w:r>
        <w:rPr>
          <w:sz w:val="24"/>
          <w:u w:val="single"/>
          <w:lang w:val="pt-BR"/>
        </w:rPr>
        <w:t>Principais Fornecedores</w:t>
      </w:r>
      <w:r>
        <w:rPr>
          <w:sz w:val="24"/>
          <w:lang w:val="pt-BR"/>
        </w:rPr>
        <w:t xml:space="preserve"> – por tratar-se de material de elevado consumo, os principais fornecedores são aqueles relacionados a concretagem das obras, como: Concretex, Calmix, Betontex, e Engemix.</w:t>
      </w:r>
    </w:p>
    <w:p>
      <w:pPr>
        <w:pStyle w:val="Normal"/>
        <w:spacing w:lineRule="auto" w:line="360"/>
        <w:jc w:val="both"/>
        <w:rPr/>
      </w:pPr>
      <w:r>
        <w:rPr>
          <w:sz w:val="24"/>
          <w:u w:val="single"/>
          <w:lang w:val="pt-BR"/>
        </w:rPr>
        <w:t>Principais Recursos Técnicos</w:t>
      </w:r>
      <w:r>
        <w:rPr>
          <w:sz w:val="24"/>
          <w:lang w:val="pt-BR"/>
        </w:rPr>
        <w:t xml:space="preserve"> – os recursos técnicos, externos, mais utilizados pela empresa são: terceirização de mão-de-obra, locação de andaimes e de máquinas de aterro, além de guindastes.</w:t>
      </w:r>
    </w:p>
    <w:p>
      <w:pPr>
        <w:pStyle w:val="Normal"/>
        <w:numPr>
          <w:ilvl w:val="0"/>
          <w:numId w:val="15"/>
        </w:numPr>
        <w:spacing w:lineRule="auto" w:line="360"/>
        <w:jc w:val="both"/>
        <w:rPr/>
      </w:pPr>
      <w:r>
        <w:rPr>
          <w:sz w:val="24"/>
          <w:lang w:val="pt-BR"/>
        </w:rPr>
        <w:t>AMBIENTE INTERNO – talvez, a principal força da empresa possa ser encontrada no seu ambiente interno, uma vez que a sua cultura e filosofia de trabalho são extremamente competitivas e voltadas para redução sistemática de custos e preocupação constante com a qualidade em cada uma de suas obras.</w:t>
      </w:r>
    </w:p>
    <w:p>
      <w:pPr>
        <w:pStyle w:val="Normal"/>
        <w:spacing w:lineRule="auto" w:line="360"/>
        <w:jc w:val="both"/>
        <w:rPr/>
      </w:pPr>
      <w:r>
        <w:rPr>
          <w:sz w:val="24"/>
          <w:u w:val="single"/>
          <w:lang w:val="pt-BR"/>
        </w:rPr>
        <w:t>Estrutura Organizacional</w:t>
      </w:r>
      <w:r>
        <w:rPr>
          <w:sz w:val="24"/>
          <w:lang w:val="pt-BR"/>
        </w:rPr>
        <w:t xml:space="preserve"> – conforme já demonstrado no organograma da empresa (figura nº 01), trata-se de uma estrutura bastante enxuta em que a divisão de poderes dentro da empresa está nas mãos de apenas dois diretores que administram a empresa sempre em sintonia fina um com o outro.</w:t>
      </w:r>
    </w:p>
    <w:p>
      <w:pPr>
        <w:pStyle w:val="Normal"/>
        <w:spacing w:lineRule="auto" w:line="360"/>
        <w:jc w:val="both"/>
        <w:rPr/>
      </w:pPr>
      <w:r>
        <w:rPr>
          <w:sz w:val="24"/>
          <w:u w:val="single"/>
          <w:lang w:val="pt-BR"/>
        </w:rPr>
        <w:t>Recursos Humanos</w:t>
      </w:r>
      <w:r>
        <w:rPr>
          <w:sz w:val="24"/>
          <w:lang w:val="pt-BR"/>
        </w:rPr>
        <w:t xml:space="preserve"> – a empresa conta, atualmente, com 200 funcionários sempre bem treinados e que “rodam” entre as diversas obras da empresa, mesclados aos funcionários das empreiteiras contratadas, para manter um nível de qualidade pré-definido pela mesma.</w:t>
      </w:r>
    </w:p>
    <w:p>
      <w:pPr>
        <w:pStyle w:val="Normal"/>
        <w:spacing w:lineRule="auto" w:line="360"/>
        <w:jc w:val="both"/>
        <w:rPr/>
      </w:pPr>
      <w:r>
        <w:rPr>
          <w:sz w:val="24"/>
          <w:u w:val="single"/>
          <w:lang w:val="pt-BR"/>
        </w:rPr>
        <w:t>Recursos Técnicos e Tecnológicos</w:t>
      </w:r>
      <w:r>
        <w:rPr>
          <w:sz w:val="24"/>
          <w:lang w:val="pt-BR"/>
        </w:rPr>
        <w:t xml:space="preserve"> – a empresa está totalmente informatizada e procura sempre tecnologias inovadoras. Possui um sistema de ERP (EAGLE, da Igo Informática) que interliga todas as obras e a empresa toda. Além disso, a empresa está sempre procurando novas alternativas tecnológicas, tanto administrativas quanto operacionais.</w:t>
      </w:r>
    </w:p>
    <w:p>
      <w:pPr>
        <w:pStyle w:val="Normal"/>
        <w:spacing w:lineRule="auto" w:line="360"/>
        <w:jc w:val="both"/>
        <w:rPr/>
      </w:pPr>
      <w:r>
        <w:rPr>
          <w:sz w:val="24"/>
          <w:u w:val="single"/>
          <w:lang w:val="pt-BR"/>
        </w:rPr>
        <w:t>Recursos de Comunicações</w:t>
      </w:r>
      <w:r>
        <w:rPr>
          <w:sz w:val="24"/>
          <w:lang w:val="pt-BR"/>
        </w:rPr>
        <w:t xml:space="preserve"> – a empresa conta com recursos de comunicação sempre ágeis e atualizados, sendo que, atualmente, utiliza-se de recursos de Internet, Intranet, Fax, entre outras formas de comunicação interna e externa.</w:t>
      </w:r>
    </w:p>
    <w:p>
      <w:pPr>
        <w:pStyle w:val="Normal"/>
        <w:spacing w:lineRule="auto" w:line="360"/>
        <w:jc w:val="both"/>
        <w:rPr>
          <w:sz w:val="24"/>
          <w:lang w:val="pt-BR"/>
        </w:rPr>
      </w:pPr>
      <w:r>
        <w:rPr>
          <w:sz w:val="24"/>
          <w:lang w:val="pt-BR"/>
        </w:rPr>
      </w:r>
    </w:p>
    <w:p>
      <w:pPr>
        <w:pStyle w:val="Normal"/>
        <w:keepNext w:val="true"/>
        <w:numPr>
          <w:ilvl w:val="1"/>
          <w:numId w:val="16"/>
        </w:numPr>
        <w:spacing w:lineRule="auto" w:line="360"/>
        <w:jc w:val="both"/>
        <w:rPr>
          <w:b/>
          <w:b/>
          <w:sz w:val="24"/>
          <w:lang w:val="pt-BR"/>
        </w:rPr>
      </w:pPr>
      <w:r>
        <w:rPr>
          <w:b/>
          <w:sz w:val="24"/>
          <w:lang w:val="pt-BR"/>
        </w:rPr>
        <w:t>O AMBIENTE CONCORRENCIAL DA EMPRESA</w:t>
      </w:r>
    </w:p>
    <w:p>
      <w:pPr>
        <w:pStyle w:val="Normal"/>
        <w:keepNext w:val="true"/>
        <w:spacing w:lineRule="auto" w:line="360"/>
        <w:jc w:val="both"/>
        <w:rPr>
          <w:b/>
          <w:b/>
          <w:sz w:val="24"/>
          <w:lang w:val="pt-BR"/>
        </w:rPr>
      </w:pPr>
      <w:r>
        <w:rPr>
          <w:b/>
          <w:sz w:val="24"/>
          <w:lang w:val="pt-BR"/>
        </w:rPr>
      </w:r>
    </w:p>
    <w:p>
      <w:pPr>
        <w:pStyle w:val="Normal"/>
        <w:spacing w:lineRule="auto" w:line="360"/>
        <w:jc w:val="both"/>
        <w:rPr/>
      </w:pPr>
      <w:r>
        <w:rPr>
          <w:sz w:val="24"/>
          <w:u w:val="single"/>
          <w:lang w:val="pt-BR"/>
        </w:rPr>
        <w:t>Ambiente Externo</w:t>
      </w:r>
      <w:r>
        <w:rPr>
          <w:sz w:val="24"/>
          <w:lang w:val="pt-BR"/>
        </w:rPr>
        <w:t xml:space="preserve"> – a empresa conta com a oportunidade de construir no exigente mercado norte americano, com a perspectiva de assimilar novas tecnologias de construção através da formação de uma </w:t>
      </w:r>
      <w:r>
        <w:rPr>
          <w:i/>
          <w:sz w:val="24"/>
          <w:lang w:val="pt-BR"/>
        </w:rPr>
        <w:t>joint venture</w:t>
      </w:r>
      <w:r>
        <w:rPr>
          <w:sz w:val="24"/>
          <w:lang w:val="pt-BR"/>
        </w:rPr>
        <w:t xml:space="preserve"> com uma empresa americana.</w:t>
      </w:r>
    </w:p>
    <w:p>
      <w:pPr>
        <w:pStyle w:val="Normal"/>
        <w:spacing w:lineRule="auto" w:line="360"/>
        <w:jc w:val="both"/>
        <w:rPr/>
      </w:pPr>
      <w:r>
        <w:rPr>
          <w:sz w:val="24"/>
          <w:lang w:val="pt-BR"/>
        </w:rPr>
        <w:tab/>
        <w:t>As principais ameaças enfrentadas pela empresa, em sua atuação no Brasil, são: a) a concorrência desleal, uma vez que seus concorrentes atuam no chamado “mercado negro” (obras não contabilizadas) e pagando propinas para conseguir obras, enquanto que a empresa não adota tais práticas; e b) a escassez de recursos financeiros, uma vez que o nível de financiamentos públicos diminuiu consideravelmente em relação aos últimos anos e, ao mesmo tempo, escassez também no mercado financeiro privado.</w:t>
      </w:r>
    </w:p>
    <w:p>
      <w:pPr>
        <w:pStyle w:val="Normal"/>
        <w:spacing w:lineRule="auto" w:line="360"/>
        <w:jc w:val="both"/>
        <w:rPr/>
      </w:pPr>
      <w:r>
        <w:rPr>
          <w:sz w:val="24"/>
          <w:u w:val="single"/>
          <w:lang w:val="pt-BR"/>
        </w:rPr>
        <w:t>Ambiente Interno</w:t>
      </w:r>
      <w:r>
        <w:rPr>
          <w:sz w:val="24"/>
          <w:lang w:val="pt-BR"/>
        </w:rPr>
        <w:t xml:space="preserve"> – quanto aos aspectos internos, a principal força da empresa reside no fato de que sempre procura utilizar tecnologia de construção civil de ponta, aliada à prática de conceitos de qualidade total.</w:t>
      </w:r>
    </w:p>
    <w:p>
      <w:pPr>
        <w:pStyle w:val="Normal"/>
        <w:spacing w:lineRule="auto" w:line="360"/>
        <w:jc w:val="both"/>
        <w:rPr>
          <w:sz w:val="24"/>
          <w:lang w:val="pt-BR"/>
        </w:rPr>
      </w:pPr>
      <w:r>
        <w:rPr>
          <w:sz w:val="24"/>
          <w:lang w:val="pt-BR"/>
        </w:rPr>
      </w:r>
    </w:p>
    <w:p>
      <w:pPr>
        <w:pStyle w:val="Normal"/>
        <w:spacing w:lineRule="auto" w:line="360"/>
        <w:jc w:val="both"/>
        <w:rPr/>
      </w:pPr>
      <w:r>
        <w:rPr>
          <w:sz w:val="24"/>
          <w:lang w:val="pt-BR"/>
        </w:rPr>
        <w:tab/>
        <w:t>Por outro lado, seus pontos fracos são as reformas de obras para terceiros (o chamado “mercado negro”), uma vez que a empresa contabiliza absolutamente tudo o que realiza e, ao mesmo tempo, seus orçamentos. Por paradoxal que pareça, pelo fato de contabilizar tudo, sem sonegação, seus orçamentos ficam sempre mais caros em relação aos seus concorrentes, o que gera desvantagens competitivas. Além disso, a prática de concorrência desleal, na indústria, é uma constante, fazendo com que empresas sérias fiquem sempre prejudicadas, no curto prazo.</w:t>
      </w:r>
    </w:p>
    <w:p>
      <w:pPr>
        <w:pStyle w:val="Normal"/>
        <w:spacing w:lineRule="auto" w:line="360"/>
        <w:jc w:val="both"/>
        <w:rPr>
          <w:sz w:val="24"/>
          <w:lang w:val="pt-BR"/>
        </w:rPr>
      </w:pPr>
      <w:r>
        <w:rPr>
          <w:sz w:val="24"/>
          <w:lang w:val="pt-BR"/>
        </w:rPr>
      </w:r>
    </w:p>
    <w:p>
      <w:pPr>
        <w:pStyle w:val="Normal"/>
        <w:keepNext w:val="true"/>
        <w:numPr>
          <w:ilvl w:val="1"/>
          <w:numId w:val="16"/>
        </w:numPr>
        <w:spacing w:lineRule="auto" w:line="360"/>
        <w:jc w:val="both"/>
        <w:rPr>
          <w:b/>
          <w:b/>
          <w:sz w:val="24"/>
          <w:lang w:val="pt-BR"/>
        </w:rPr>
      </w:pPr>
      <w:r>
        <w:rPr>
          <w:b/>
          <w:sz w:val="24"/>
          <w:lang w:val="pt-BR"/>
        </w:rPr>
        <w:t>SITUAÇÃO ATUAL DA EMPRESA</w:t>
      </w:r>
    </w:p>
    <w:p>
      <w:pPr>
        <w:pStyle w:val="Normal"/>
        <w:keepNext w:val="true"/>
        <w:spacing w:lineRule="auto" w:line="360"/>
        <w:jc w:val="both"/>
        <w:rPr>
          <w:b/>
          <w:b/>
          <w:sz w:val="24"/>
          <w:lang w:val="pt-BR"/>
        </w:rPr>
      </w:pPr>
      <w:r>
        <w:rPr>
          <w:b/>
          <w:sz w:val="24"/>
          <w:lang w:val="pt-BR"/>
        </w:rPr>
      </w:r>
    </w:p>
    <w:p>
      <w:pPr>
        <w:pStyle w:val="Normal"/>
        <w:spacing w:lineRule="auto" w:line="360"/>
        <w:ind w:firstLine="705"/>
        <w:jc w:val="both"/>
        <w:rPr/>
      </w:pPr>
      <w:r>
        <w:rPr>
          <w:sz w:val="24"/>
          <w:lang w:val="pt-BR"/>
        </w:rPr>
        <w:t>O principal problema enfrentado pela empresa no atual momento econômico é a dificuldade de vender os produtos gerados, desde o início do ano 2000, uma vez que existe uma indisponibilidade de recursos financeiros para o tipo de produto comercializado pela empresa.</w:t>
      </w:r>
    </w:p>
    <w:p>
      <w:pPr>
        <w:pStyle w:val="Normal"/>
        <w:spacing w:lineRule="auto" w:line="360"/>
        <w:jc w:val="both"/>
        <w:rPr>
          <w:sz w:val="24"/>
          <w:lang w:val="pt-BR"/>
        </w:rPr>
      </w:pPr>
      <w:r>
        <w:rPr>
          <w:sz w:val="24"/>
          <w:lang w:val="pt-BR"/>
        </w:rPr>
        <w:tab/>
      </w:r>
    </w:p>
    <w:p>
      <w:pPr>
        <w:pStyle w:val="Normal"/>
        <w:spacing w:lineRule="auto" w:line="360"/>
        <w:ind w:firstLine="705"/>
        <w:jc w:val="both"/>
        <w:rPr/>
      </w:pPr>
      <w:r>
        <w:rPr>
          <w:sz w:val="24"/>
          <w:lang w:val="pt-BR"/>
        </w:rPr>
        <w:t>Segundo informações obtidas na empresa, as causas principais para tal problema decorrem do fato de que seus concorrentes são empresas altamente capitalizadas, com tradição no mercado, e que estão conseguindo bancar suas obras com recursos próprios, financiando diretamente aos compradores.</w:t>
      </w:r>
    </w:p>
    <w:p>
      <w:pPr>
        <w:pStyle w:val="Normal"/>
        <w:spacing w:lineRule="auto" w:line="360"/>
        <w:jc w:val="both"/>
        <w:rPr>
          <w:sz w:val="24"/>
          <w:lang w:val="pt-BR"/>
        </w:rPr>
      </w:pPr>
      <w:r>
        <w:rPr>
          <w:sz w:val="24"/>
          <w:lang w:val="pt-BR"/>
        </w:rPr>
        <w:tab/>
      </w:r>
    </w:p>
    <w:p>
      <w:pPr>
        <w:pStyle w:val="Normal"/>
        <w:spacing w:lineRule="auto" w:line="360"/>
        <w:jc w:val="both"/>
        <w:rPr/>
      </w:pPr>
      <w:r>
        <w:rPr>
          <w:sz w:val="24"/>
          <w:lang w:val="pt-BR"/>
        </w:rPr>
        <w:tab/>
        <w:t>Como alternativa para driblar a atual conjuntura, a empresa tem procurado se auto-financiar junto a seus principais fornecedores através da prática do escambo. A empresa tem trocado imóveis por matérias-primas, tais como: concreto aço etc.</w:t>
      </w:r>
    </w:p>
    <w:p>
      <w:pPr>
        <w:pStyle w:val="Normal"/>
        <w:spacing w:lineRule="auto" w:line="360"/>
        <w:jc w:val="both"/>
        <w:rPr>
          <w:sz w:val="24"/>
          <w:lang w:val="pt-BR"/>
        </w:rPr>
      </w:pPr>
      <w:r>
        <w:rPr>
          <w:sz w:val="24"/>
          <w:lang w:val="pt-BR"/>
        </w:rPr>
      </w:r>
    </w:p>
    <w:p>
      <w:pPr>
        <w:pStyle w:val="Normal"/>
        <w:spacing w:lineRule="auto" w:line="360"/>
        <w:jc w:val="both"/>
        <w:rPr/>
      </w:pPr>
      <w:r>
        <w:rPr>
          <w:sz w:val="24"/>
          <w:lang w:val="pt-BR"/>
        </w:rPr>
        <w:tab/>
        <w:t>A empresa tem procurado atuar fortemente na redução de seus custos, além de eliminar desperdícios em todas as suas obras. O enxugamento no quadro de pessoal foi reflexo de decisões visando tal objetivo, aliado às parcerias estratégicas que a empresa montou com pequenas empreiteiras que lhe prestam serviços em todas as construções.</w:t>
      </w:r>
    </w:p>
    <w:p>
      <w:pPr>
        <w:pStyle w:val="Normal"/>
        <w:spacing w:lineRule="auto" w:line="360"/>
        <w:jc w:val="both"/>
        <w:rPr>
          <w:sz w:val="24"/>
          <w:lang w:val="pt-BR"/>
        </w:rPr>
      </w:pPr>
      <w:r>
        <w:rPr>
          <w:sz w:val="24"/>
          <w:lang w:val="pt-BR"/>
        </w:rPr>
      </w:r>
    </w:p>
    <w:p>
      <w:pPr>
        <w:pStyle w:val="Normal"/>
        <w:spacing w:lineRule="auto" w:line="360"/>
        <w:jc w:val="both"/>
        <w:rPr/>
      </w:pPr>
      <w:r>
        <w:rPr>
          <w:sz w:val="24"/>
          <w:lang w:val="pt-BR"/>
        </w:rPr>
        <w:tab/>
        <w:t>Atualmente, existe um conflito interno na definição do que seja qualidade para a empresa, pois a área técnica tem uma visão de qualidade do ponto de vista técnico, enquanto que a área comercial tem a visão do cliente final, que implica em acréscimo de detalhes de acabamento, ou mesmo de arquitetura, que encarecem as obras do ponto de vista técnico, mas que agregam valor ao produto final, do ponto de vista do cliente. Enquanto não resolver esse conflito, a empresa não conseguirá dar um novo salto de qualidade.</w:t>
      </w:r>
    </w:p>
    <w:p>
      <w:pPr>
        <w:pStyle w:val="Normal"/>
        <w:spacing w:lineRule="auto" w:line="360"/>
        <w:jc w:val="both"/>
        <w:rPr/>
      </w:pPr>
      <w:r>
        <w:rPr>
          <w:sz w:val="24"/>
          <w:lang w:val="pt-BR"/>
        </w:rPr>
        <w:tab/>
        <w:tab/>
        <w:t>Embora não seja este o escopo do trabalho, pode-se perceber que a empresa realiza consultoria de mercado embora não procure estudar, diretamente, os gostos, desejos e expectativas de seus clientes através de pesquisa de mercado diretamente direcionada aos clientes. Este fato somente acirra o conflito entre a área técnica e a área comercial.</w:t>
      </w:r>
    </w:p>
    <w:p>
      <w:pPr>
        <w:pStyle w:val="Normal"/>
        <w:spacing w:lineRule="auto" w:line="360"/>
        <w:jc w:val="both"/>
        <w:rPr>
          <w:sz w:val="24"/>
          <w:lang w:val="pt-BR"/>
        </w:rPr>
      </w:pPr>
      <w:r>
        <w:rPr>
          <w:sz w:val="24"/>
          <w:lang w:val="pt-BR"/>
        </w:rPr>
      </w:r>
    </w:p>
    <w:p>
      <w:pPr>
        <w:pStyle w:val="Normal"/>
        <w:keepNext w:val="true"/>
        <w:numPr>
          <w:ilvl w:val="1"/>
          <w:numId w:val="16"/>
        </w:numPr>
        <w:spacing w:lineRule="auto" w:line="360"/>
        <w:jc w:val="both"/>
        <w:rPr>
          <w:b/>
          <w:b/>
          <w:sz w:val="24"/>
          <w:lang w:val="pt-BR"/>
        </w:rPr>
      </w:pPr>
      <w:r>
        <w:rPr>
          <w:b/>
          <w:sz w:val="24"/>
          <w:lang w:val="pt-BR"/>
        </w:rPr>
        <w:t>OS CUSTOS E A QUALIDADE NA EMPRESA</w:t>
      </w:r>
    </w:p>
    <w:p>
      <w:pPr>
        <w:pStyle w:val="Normal"/>
        <w:keepNext w:val="true"/>
        <w:spacing w:lineRule="auto" w:line="360"/>
        <w:jc w:val="both"/>
        <w:rPr>
          <w:b/>
          <w:b/>
          <w:sz w:val="24"/>
          <w:lang w:val="pt-BR"/>
        </w:rPr>
      </w:pPr>
      <w:r>
        <w:rPr>
          <w:b/>
          <w:sz w:val="24"/>
          <w:lang w:val="pt-BR"/>
        </w:rPr>
      </w:r>
    </w:p>
    <w:p>
      <w:pPr>
        <w:pStyle w:val="Normal"/>
        <w:spacing w:lineRule="auto" w:line="360"/>
        <w:jc w:val="both"/>
        <w:rPr/>
      </w:pPr>
      <w:r>
        <w:rPr>
          <w:sz w:val="24"/>
          <w:u w:val="single"/>
          <w:lang w:val="pt-BR"/>
        </w:rPr>
        <w:t>Contabilidade</w:t>
      </w:r>
      <w:r>
        <w:rPr>
          <w:sz w:val="24"/>
          <w:lang w:val="pt-BR"/>
        </w:rPr>
        <w:t xml:space="preserve"> - empresa em questão trabalha com o sistema de custeio baseado em atividades (ABC), sendo que cada obra é considerada como um centro de custos (e, conseqüentemente, de receitas) autônomo. Para fins fiscais a empresa adota o custeio padrão (RKW), e trabalha com um sistema de custo orçado, pelo CUB, para cada uma de suas obras, procurando manter-se sempre dentro do orçamento estabelecido.</w:t>
      </w:r>
    </w:p>
    <w:p>
      <w:pPr>
        <w:pStyle w:val="Normal"/>
        <w:spacing w:lineRule="auto" w:line="360"/>
        <w:jc w:val="both"/>
        <w:rPr>
          <w:sz w:val="24"/>
          <w:lang w:val="pt-BR"/>
        </w:rPr>
      </w:pPr>
      <w:r>
        <w:rPr>
          <w:sz w:val="24"/>
          <w:lang w:val="pt-BR"/>
        </w:rPr>
      </w:r>
    </w:p>
    <w:p>
      <w:pPr>
        <w:pStyle w:val="Normal"/>
        <w:spacing w:lineRule="auto" w:line="360"/>
        <w:jc w:val="both"/>
        <w:rPr>
          <w:sz w:val="24"/>
          <w:lang w:val="pt-BR"/>
        </w:rPr>
      </w:pPr>
      <w:r>
        <w:rPr>
          <w:sz w:val="24"/>
          <w:lang w:val="pt-BR"/>
        </w:rPr>
        <w:tab/>
        <w:t>Existe uma preocupação constante com os custos, visando sempre reduzi-los de forma que a empresa se mantenha competitiva no mercado. Atualmente, seus custos estão em torno de R$ 800,00 por metro quadrado construído.</w:t>
      </w:r>
    </w:p>
    <w:p>
      <w:pPr>
        <w:pStyle w:val="Normal"/>
        <w:spacing w:lineRule="auto" w:line="360"/>
        <w:jc w:val="both"/>
        <w:rPr>
          <w:sz w:val="24"/>
          <w:lang w:val="pt-BR"/>
        </w:rPr>
      </w:pPr>
      <w:r>
        <w:rPr>
          <w:sz w:val="24"/>
          <w:lang w:val="pt-BR"/>
        </w:rPr>
      </w:r>
    </w:p>
    <w:p>
      <w:pPr>
        <w:pStyle w:val="Normal"/>
        <w:spacing w:lineRule="auto" w:line="360"/>
        <w:jc w:val="both"/>
        <w:rPr/>
      </w:pPr>
      <w:r>
        <w:rPr>
          <w:sz w:val="24"/>
          <w:lang w:val="pt-BR"/>
        </w:rPr>
        <w:tab/>
        <w:t>Em algumas obras a empresa apresenta variação nos seus custos totais em função de estarem efetuando testes com novas tecnologias. Por exemplo, a substituição do concreto armado pela forma de concretagem americana, que é mais rápida, eficiente e barata. O objetivo é a redução do custo final e a eliminação de desperdícios.</w:t>
      </w:r>
    </w:p>
    <w:p>
      <w:pPr>
        <w:pStyle w:val="Normal"/>
        <w:spacing w:lineRule="auto" w:line="360"/>
        <w:jc w:val="both"/>
        <w:rPr>
          <w:sz w:val="24"/>
          <w:lang w:val="pt-BR"/>
        </w:rPr>
      </w:pPr>
      <w:r>
        <w:rPr>
          <w:sz w:val="24"/>
          <w:lang w:val="pt-BR"/>
        </w:rPr>
      </w:r>
    </w:p>
    <w:p>
      <w:pPr>
        <w:pStyle w:val="Normal"/>
        <w:spacing w:lineRule="auto" w:line="360"/>
        <w:jc w:val="both"/>
        <w:rPr/>
      </w:pPr>
      <w:r>
        <w:rPr>
          <w:sz w:val="24"/>
          <w:lang w:val="pt-BR"/>
        </w:rPr>
        <w:tab/>
        <w:t>Atualmente, a empresa está construindo dez edifícios residenciais em Curitiba, sendo que são prédios de 20 a 25 andares, com um apartamento por andar, cada um com quatro dormitórios e quatro vagas de garagem.</w:t>
      </w:r>
    </w:p>
    <w:p>
      <w:pPr>
        <w:pStyle w:val="Normal"/>
        <w:spacing w:lineRule="auto" w:line="360"/>
        <w:jc w:val="both"/>
        <w:rPr>
          <w:sz w:val="24"/>
          <w:lang w:val="pt-BR"/>
        </w:rPr>
      </w:pPr>
      <w:r>
        <w:rPr>
          <w:sz w:val="24"/>
          <w:lang w:val="pt-BR"/>
        </w:rPr>
      </w:r>
    </w:p>
    <w:p>
      <w:pPr>
        <w:pStyle w:val="Normal"/>
        <w:spacing w:lineRule="auto" w:line="360"/>
        <w:jc w:val="both"/>
        <w:rPr>
          <w:sz w:val="24"/>
          <w:lang w:val="pt-BR"/>
        </w:rPr>
      </w:pPr>
      <w:r>
        <w:rPr>
          <w:sz w:val="24"/>
          <w:lang w:val="pt-BR"/>
        </w:rPr>
        <w:tab/>
        <w:t>O custo orçado de cada uma das obras em andamento está descrito a seguir, na Tabela nº 06, em que se pode visualizar a forma como a empresa preocupa-se em controlar seus custos, uma vez que os mesmos não podem ultrapassar os valores orçados, gerando compromissos por parte de cada um de seus funcionários e parceiros terceirizados.</w:t>
      </w:r>
    </w:p>
    <w:p>
      <w:pPr>
        <w:pStyle w:val="Corpodetexto3"/>
        <w:rPr/>
      </w:pPr>
      <w:r>
        <w:rPr/>
        <w:tab/>
        <w:t>Além disso, a empresa designa um gestor para cada uma das obras em andamento, normalmente um engenheiro, que deve responsabilizar-se por trabalhar dentro dos valores orçados e, se possível, diminuí-los.</w:t>
      </w:r>
    </w:p>
    <w:p>
      <w:pPr>
        <w:pStyle w:val="Corpodetexto3"/>
        <w:rPr/>
      </w:pPr>
      <w:r>
        <w:rPr/>
      </w:r>
    </w:p>
    <w:p>
      <w:pPr>
        <w:pStyle w:val="Heading3"/>
        <w:rPr/>
      </w:pPr>
      <w:r>
        <w:rPr/>
        <w:t>Tabela nº 06: Orçamento de uma Obra em andamento / por unidade habitacional</w:t>
      </w:r>
    </w:p>
    <w:tbl>
      <w:tblPr>
        <w:tblW w:w="8978" w:type="dxa"/>
        <w:jc w:val="left"/>
        <w:tblInd w:w="-75" w:type="dxa"/>
        <w:tblLayout w:type="fixed"/>
        <w:tblCellMar>
          <w:top w:w="0" w:type="dxa"/>
          <w:left w:w="70" w:type="dxa"/>
          <w:bottom w:w="0" w:type="dxa"/>
          <w:right w:w="70"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sz w:val="24"/>
                <w:lang w:val="pt-BR"/>
              </w:rPr>
            </w:pPr>
            <w:r>
              <w:rPr>
                <w:b/>
                <w:sz w:val="24"/>
                <w:lang w:val="pt-BR"/>
              </w:rPr>
              <w:t>Item de Custo</w:t>
            </w:r>
          </w:p>
        </w:tc>
        <w:tc>
          <w:tcPr>
            <w:tcW w:w="2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sz w:val="24"/>
                <w:lang w:val="pt-BR"/>
              </w:rPr>
            </w:pPr>
            <w:r>
              <w:rPr>
                <w:b/>
                <w:sz w:val="24"/>
                <w:lang w:val="pt-BR"/>
              </w:rPr>
              <w:t>Percentual do Total</w:t>
            </w:r>
          </w:p>
        </w:tc>
        <w:tc>
          <w:tcPr>
            <w:tcW w:w="2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sz w:val="24"/>
                <w:lang w:val="pt-BR"/>
              </w:rPr>
            </w:pPr>
            <w:r>
              <w:rPr>
                <w:b/>
                <w:sz w:val="24"/>
                <w:lang w:val="pt-BR"/>
              </w:rPr>
              <w:t>Valor em R$</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lang w:val="pt-BR"/>
              </w:rPr>
            </w:pPr>
            <w:r>
              <w:rPr>
                <w:sz w:val="24"/>
                <w:lang w:val="pt-BR"/>
              </w:rPr>
              <w:t>Mão-de-Obra</w:t>
            </w:r>
          </w:p>
        </w:tc>
        <w:tc>
          <w:tcPr>
            <w:tcW w:w="2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pt-BR"/>
              </w:rPr>
            </w:pPr>
            <w:r>
              <w:rPr>
                <w:sz w:val="24"/>
                <w:lang w:val="pt-BR"/>
              </w:rPr>
              <w:t>36</w:t>
            </w:r>
          </w:p>
        </w:tc>
        <w:tc>
          <w:tcPr>
            <w:tcW w:w="299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4"/>
                <w:lang w:val="pt-BR"/>
              </w:rPr>
            </w:pPr>
            <w:r>
              <w:rPr>
                <w:sz w:val="24"/>
                <w:lang w:val="pt-BR"/>
              </w:rPr>
              <w:t>172.800,0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lang w:val="pt-BR"/>
              </w:rPr>
            </w:pPr>
            <w:r>
              <w:rPr>
                <w:sz w:val="24"/>
                <w:lang w:val="pt-BR"/>
              </w:rPr>
              <w:t>Acabamento</w:t>
            </w:r>
          </w:p>
        </w:tc>
        <w:tc>
          <w:tcPr>
            <w:tcW w:w="2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pt-BR"/>
              </w:rPr>
            </w:pPr>
            <w:r>
              <w:rPr>
                <w:sz w:val="24"/>
                <w:lang w:val="pt-BR"/>
              </w:rPr>
              <w:t>15</w:t>
            </w:r>
          </w:p>
        </w:tc>
        <w:tc>
          <w:tcPr>
            <w:tcW w:w="299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4"/>
                <w:lang w:val="pt-BR"/>
              </w:rPr>
            </w:pPr>
            <w:r>
              <w:rPr>
                <w:sz w:val="24"/>
                <w:lang w:val="pt-BR"/>
              </w:rPr>
              <w:t>72.000,0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lang w:val="pt-BR"/>
              </w:rPr>
            </w:pPr>
            <w:r>
              <w:rPr>
                <w:sz w:val="24"/>
                <w:lang w:val="pt-BR"/>
              </w:rPr>
              <w:t>Concreto</w:t>
            </w:r>
          </w:p>
        </w:tc>
        <w:tc>
          <w:tcPr>
            <w:tcW w:w="2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pt-BR"/>
              </w:rPr>
            </w:pPr>
            <w:r>
              <w:rPr>
                <w:sz w:val="24"/>
                <w:lang w:val="pt-BR"/>
              </w:rPr>
              <w:t>06</w:t>
            </w:r>
          </w:p>
        </w:tc>
        <w:tc>
          <w:tcPr>
            <w:tcW w:w="299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4"/>
                <w:lang w:val="pt-BR"/>
              </w:rPr>
            </w:pPr>
            <w:r>
              <w:rPr>
                <w:sz w:val="24"/>
                <w:lang w:val="pt-BR"/>
              </w:rPr>
              <w:t>28.800,0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lang w:val="pt-BR"/>
              </w:rPr>
            </w:pPr>
            <w:r>
              <w:rPr>
                <w:sz w:val="24"/>
                <w:lang w:val="pt-BR"/>
              </w:rPr>
              <w:t>Aços</w:t>
            </w:r>
          </w:p>
        </w:tc>
        <w:tc>
          <w:tcPr>
            <w:tcW w:w="2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pt-BR"/>
              </w:rPr>
            </w:pPr>
            <w:r>
              <w:rPr>
                <w:sz w:val="24"/>
                <w:lang w:val="pt-BR"/>
              </w:rPr>
              <w:t>05</w:t>
            </w:r>
          </w:p>
        </w:tc>
        <w:tc>
          <w:tcPr>
            <w:tcW w:w="299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4"/>
                <w:lang w:val="pt-BR"/>
              </w:rPr>
            </w:pPr>
            <w:r>
              <w:rPr>
                <w:sz w:val="24"/>
                <w:lang w:val="pt-BR"/>
              </w:rPr>
              <w:t>24.000,0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lang w:val="pt-BR"/>
              </w:rPr>
            </w:pPr>
            <w:r>
              <w:rPr>
                <w:sz w:val="24"/>
                <w:lang w:val="pt-BR"/>
              </w:rPr>
              <w:t>Vidros</w:t>
            </w:r>
          </w:p>
        </w:tc>
        <w:tc>
          <w:tcPr>
            <w:tcW w:w="2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pt-BR"/>
              </w:rPr>
            </w:pPr>
            <w:r>
              <w:rPr>
                <w:sz w:val="24"/>
                <w:lang w:val="pt-BR"/>
              </w:rPr>
              <w:t>03</w:t>
            </w:r>
          </w:p>
        </w:tc>
        <w:tc>
          <w:tcPr>
            <w:tcW w:w="299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4"/>
                <w:lang w:val="pt-BR"/>
              </w:rPr>
            </w:pPr>
            <w:r>
              <w:rPr>
                <w:sz w:val="24"/>
                <w:lang w:val="pt-BR"/>
              </w:rPr>
              <w:t>14.400,0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lang w:val="pt-BR"/>
              </w:rPr>
            </w:pPr>
            <w:r>
              <w:rPr>
                <w:sz w:val="24"/>
                <w:lang w:val="pt-BR"/>
              </w:rPr>
              <w:t>Diversos (*)</w:t>
            </w:r>
          </w:p>
        </w:tc>
        <w:tc>
          <w:tcPr>
            <w:tcW w:w="2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pt-BR"/>
              </w:rPr>
            </w:pPr>
            <w:r>
              <w:rPr>
                <w:sz w:val="24"/>
                <w:lang w:val="pt-BR"/>
              </w:rPr>
              <w:t>35</w:t>
            </w:r>
          </w:p>
        </w:tc>
        <w:tc>
          <w:tcPr>
            <w:tcW w:w="299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4"/>
                <w:lang w:val="pt-BR"/>
              </w:rPr>
            </w:pPr>
            <w:r>
              <w:rPr>
                <w:sz w:val="24"/>
                <w:lang w:val="pt-BR"/>
              </w:rPr>
              <w:t>168.000,0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lang w:val="pt-BR"/>
              </w:rPr>
            </w:pPr>
            <w:r>
              <w:rPr>
                <w:sz w:val="24"/>
                <w:lang w:val="pt-BR"/>
              </w:rPr>
              <w:t>Custo Orçado Total</w:t>
            </w:r>
          </w:p>
        </w:tc>
        <w:tc>
          <w:tcPr>
            <w:tcW w:w="2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pt-BR"/>
              </w:rPr>
            </w:pPr>
            <w:r>
              <w:rPr>
                <w:sz w:val="24"/>
                <w:lang w:val="pt-BR"/>
              </w:rPr>
              <w:t>100</w:t>
            </w:r>
          </w:p>
        </w:tc>
        <w:tc>
          <w:tcPr>
            <w:tcW w:w="299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4"/>
                <w:lang w:val="pt-BR"/>
              </w:rPr>
            </w:pPr>
            <w:r>
              <w:rPr>
                <w:sz w:val="24"/>
                <w:lang w:val="pt-BR"/>
              </w:rPr>
              <w:t>480.000,00</w:t>
            </w:r>
          </w:p>
        </w:tc>
      </w:tr>
    </w:tbl>
    <w:p>
      <w:pPr>
        <w:pStyle w:val="Normal"/>
        <w:keepNext w:val="true"/>
        <w:spacing w:lineRule="auto" w:line="360"/>
        <w:jc w:val="both"/>
        <w:rPr>
          <w:sz w:val="24"/>
          <w:lang w:val="pt-BR"/>
        </w:rPr>
      </w:pPr>
      <w:r>
        <w:rPr>
          <w:sz w:val="24"/>
          <w:lang w:val="pt-BR"/>
        </w:rPr>
        <w:t>Fonte: Contabilidade da Empresa</w:t>
      </w:r>
    </w:p>
    <w:p>
      <w:pPr>
        <w:pStyle w:val="Normal"/>
        <w:spacing w:lineRule="auto" w:line="360"/>
        <w:jc w:val="both"/>
        <w:rPr/>
      </w:pPr>
      <w:r>
        <w:rPr>
          <w:sz w:val="24"/>
          <w:lang w:val="pt-BR"/>
        </w:rPr>
        <w:t>(*) Despesas com publicidade e propaganda, comissões de vendas, plantonistas de vendas, projetos, cópias heliográficas etc.</w:t>
      </w:r>
    </w:p>
    <w:p>
      <w:pPr>
        <w:pStyle w:val="Normal"/>
        <w:spacing w:lineRule="auto" w:line="360"/>
        <w:jc w:val="both"/>
        <w:rPr>
          <w:sz w:val="24"/>
          <w:lang w:val="pt-BR"/>
        </w:rPr>
      </w:pPr>
      <w:r>
        <w:rPr>
          <w:sz w:val="24"/>
          <w:lang w:val="pt-BR"/>
        </w:rPr>
      </w:r>
    </w:p>
    <w:p>
      <w:pPr>
        <w:pStyle w:val="Normal"/>
        <w:spacing w:lineRule="auto" w:line="360"/>
        <w:jc w:val="both"/>
        <w:rPr/>
      </w:pPr>
      <w:r>
        <w:rPr>
          <w:sz w:val="24"/>
          <w:lang w:val="pt-BR"/>
        </w:rPr>
        <w:tab/>
        <w:t>Como a empresa emprega o custeio por atividades, cada uma das etapas da obra é dividida em atividades e seus custos são rigorosamente controlados para que se mantenham dentro do orçado. Além disso, a constante preocupação com a eliminação de desperdícios no canteiro de obras, também possibilita a manutenção da obra dentro dos valores orçados.</w:t>
      </w:r>
    </w:p>
    <w:p>
      <w:pPr>
        <w:pStyle w:val="Normal"/>
        <w:spacing w:lineRule="auto" w:line="360"/>
        <w:jc w:val="both"/>
        <w:rPr>
          <w:sz w:val="24"/>
          <w:lang w:val="pt-BR"/>
        </w:rPr>
      </w:pPr>
      <w:r>
        <w:rPr>
          <w:sz w:val="24"/>
          <w:lang w:val="pt-BR"/>
        </w:rPr>
      </w:r>
    </w:p>
    <w:p>
      <w:pPr>
        <w:pStyle w:val="Normal"/>
        <w:spacing w:lineRule="auto" w:line="360"/>
        <w:jc w:val="both"/>
        <w:rPr/>
      </w:pPr>
      <w:r>
        <w:rPr>
          <w:sz w:val="24"/>
          <w:u w:val="single"/>
          <w:lang w:val="pt-BR"/>
        </w:rPr>
        <w:t>Treinamento</w:t>
      </w:r>
      <w:r>
        <w:rPr>
          <w:sz w:val="24"/>
          <w:lang w:val="pt-BR"/>
        </w:rPr>
        <w:t xml:space="preserve"> – a empresa, em virtude de sua preocupação com as questões de qualidade, e com os custos, está constantemente treinando seus funcionários de forma que os mesmos estejam conscientizados da importância da redução dos custos e da eliminação de desperdícios. Todos na empresa têm consciência de que a eliminação de desperdícios gera aumento de competitividade da empresa e, conseqüentemente, assegura seus empregos.</w:t>
      </w:r>
    </w:p>
    <w:p>
      <w:pPr>
        <w:pStyle w:val="Normal"/>
        <w:spacing w:lineRule="auto" w:line="360"/>
        <w:jc w:val="both"/>
        <w:rPr>
          <w:sz w:val="24"/>
          <w:lang w:val="pt-BR"/>
        </w:rPr>
      </w:pPr>
      <w:r>
        <w:rPr>
          <w:sz w:val="24"/>
          <w:lang w:val="pt-BR"/>
        </w:rPr>
      </w:r>
    </w:p>
    <w:p>
      <w:pPr>
        <w:pStyle w:val="Normal"/>
        <w:spacing w:lineRule="auto" w:line="360"/>
        <w:jc w:val="both"/>
        <w:rPr/>
      </w:pPr>
      <w:r>
        <w:rPr>
          <w:sz w:val="24"/>
          <w:lang w:val="pt-BR"/>
        </w:rPr>
        <w:tab/>
        <w:t xml:space="preserve">Existe uma preocupação em rever cada um dos processos para permitir a prática de    </w:t>
      </w:r>
      <w:r>
        <w:rPr>
          <w:i/>
          <w:sz w:val="24"/>
          <w:lang w:val="pt-BR"/>
        </w:rPr>
        <w:t>benchmarking</w:t>
      </w:r>
      <w:r>
        <w:rPr>
          <w:sz w:val="24"/>
          <w:lang w:val="pt-BR"/>
        </w:rPr>
        <w:t xml:space="preserve"> interno, através da comparação do desempenho de cada uma das obras. O gestor de cada obra realiza avaliações constantes junto à sua equipe de trabalho e relata as melhores práticas aos demais gestores em reuniões mensais.</w:t>
      </w:r>
    </w:p>
    <w:p>
      <w:pPr>
        <w:pStyle w:val="Normal"/>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firstLine="709"/>
        <w:jc w:val="both"/>
        <w:rPr/>
      </w:pPr>
      <w:r>
        <w:rPr>
          <w:sz w:val="24"/>
          <w:lang w:val="pt-BR"/>
        </w:rPr>
        <w:t xml:space="preserve">Além do </w:t>
      </w:r>
      <w:r>
        <w:rPr>
          <w:i/>
          <w:sz w:val="24"/>
          <w:lang w:val="pt-BR"/>
        </w:rPr>
        <w:t>benchmarking</w:t>
      </w:r>
      <w:r>
        <w:rPr>
          <w:sz w:val="24"/>
          <w:lang w:val="pt-BR"/>
        </w:rPr>
        <w:t xml:space="preserve"> interno, a empresa preocupa-se em acompanhar o desenvolvimento de novas técnicas e tecnologias de construção civil de forma a se manter sempre atualizada e praticando melhores formas de gestão e aplicação de recursos nas suas obras.</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firstLine="709"/>
        <w:jc w:val="both"/>
        <w:rPr/>
      </w:pPr>
      <w:r>
        <w:rPr>
          <w:sz w:val="24"/>
          <w:lang w:val="pt-BR"/>
        </w:rPr>
        <w:t xml:space="preserve">Porém, detectou-se que a empresa em questão não se preocupa com os custos da não-qualidade em suas obras, uma vez que acredita que, por estar adotando práticas de                 </w:t>
      </w:r>
      <w:r>
        <w:rPr>
          <w:i/>
          <w:iCs/>
          <w:sz w:val="24"/>
          <w:lang w:val="pt-BR"/>
        </w:rPr>
        <w:t>benchmarking,</w:t>
      </w:r>
      <w:r>
        <w:rPr>
          <w:sz w:val="24"/>
          <w:lang w:val="pt-BR"/>
        </w:rPr>
        <w:t xml:space="preserve"> isto não seja necessário.</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b/>
          <w:sz w:val="24"/>
          <w:lang w:val="pt-BR"/>
        </w:rPr>
        <w:t xml:space="preserve">5.6 </w:t>
        <w:tab/>
        <w:t>SUGESTÕES DE MEDIDAS A SEREM ADOTADAS NA BUSCA DE MELHORES CUSTOS DA QUALIDADE</w:t>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sz w:val="24"/>
          <w:lang w:val="pt-BR"/>
        </w:rPr>
      </w:pPr>
      <w:r>
        <w:rPr>
          <w:b/>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 xml:space="preserve">Na era da globalização, muitas são as discussões a respeito do conceito de custos e da utilização das ferramentas trabalhadas nesse campo da contabilidade, ainda não exploradas e que podem ser aproveitadas em segmentos deficientes de outras áreas empresariais. </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 xml:space="preserve">A busca de respostas cada vez mais precisa para os problemas das empresas faz crescer as discussões e as pesquisas em torno de métodos de custeio e da utilização da informação de custos. </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Este estudo, ao proporcionar uma análise de alguns sistemas e ferramentas, além de demonstrar condicionantes de desperdício da construção civil, busca contribuir para que empresas e administradores possam analisar a cadeia de valores e o posicionamento de sua empresa, a fim de alcançar as melhorias necessárias a fim de obter qualidade de seus produtos com redução de custos. </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Para tanto, acredita-se ter ressaltado o sistema ABC - Custeio por atividades - como um instrumento poderoso a ser empregado. Há necessidade inicialmente de se avaliar as inúmeras atividades distintas que uma empresa executa: no projeto, na produção, no marketing, na entrega e suporte do produto, segundo a estrutura da empresa e o tipo de produto ou serviço que oferece. Assim como a qualidade, os custos devem ser avaliados de tal forma que todas as atividades de relevância ofereçam o comportamento dos custos e as fontes existentes e potenciais de diferenciação, segundo a estratégia de produção da empresa. </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 xml:space="preserve">Com essa avaliação, os custos podem ser direcionados, ou seja, em uma gestão que busca a qualidade e a produtividade, serão apurados quais são os fatores que provocam custos e, por meio de uma relação de causa e efeito, pode-se refletir acerca das mudanças a serem planejadas e realizadas, fundamentadas em dados e fatos contábeis a fim de alcançar o objetivo final que é a redução dos custos com qualidade. </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TextBody"/>
        <w:tabs>
          <w:tab w:val="clear" w:pos="1133"/>
          <w:tab w:val="left" w:pos="0"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 partir da missão e das metas da empresa, juntamente com a estratégia desejada, busca-se conhecer e aplicar as medidas competitivas que trarão vantagens em custos, mantendo a capacidade competitiva em relação à concorrência, ou seja, obtendo-se recursos em melhores condições de preço, qualidade, quantidade e prazos, além de outras vantagens, que os seus concorrentes. </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A otimização da produção e dos serviços prestados, com adoção de novas tecnologias e conceitos, tem sido um fator de desafio para os empresários em especial no que diz respeito aos custos. Os rumos contemporâneos de competição, da tecnologia e da administração, demandam grandes mudanças, no modo como as organizações medem e gerenciam seus custos, e, uma forma de auxiliar a gestão de suas atividades, quer diretas quer indiretas, é custeá-las, identificar os custos dos produtos por meio do custeio por atividades, já expostos anteriormente), contribuindo com informações relevantes para a gestão empresarial. </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A gestão estratégica de custos pretende ofertar vantagens competitivas às empresas, sendo capaz de ajudar na identificação do valor específico do seu produto no mercado, e ao mesmo tempo oferecer dados para sustentar essa vantagem frente à concorrência. </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Essa é uma forma de proporcionar uma base racional para um processo de planejamento estratégico da empresa, fornecendo informações para tomada de decisões e como planejar e controlar os custos associados à agregação de valores, com o objetivo de atingir um nível de qualidade que satisfaça as necessidades dos clientes e ao mesmo tempo otimize o valor econômico de seus produtos e serviços. </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 xml:space="preserve">O custeamento baseado em atividades - ABC - que procura identificar o custo de cada atividade é muito útil no processo de tomada de decisões, pois ele não apenas ajuda a medir e melhorar as atividades que compõem os processos de um empreendimento, mas também permite que se calcule de modo mais correto os custos dos produtos ofertados. </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Por meio do desse sistema é possível reconhecer diversas alternativas de incremento de produtividade, focalizando o de menor custo, minimizando distorções e possibilitando à empresa, não somente a identificação dos critérios mais adequados de alocação dos custos (diretos e indiretos) da produção ou dos serviços, e permitindo também o aprimoramento do controle de custos. </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O fator “custos”, no gerenciamento com qualidade, ganhou relevância como limitador e balizador de preço atualmente. As bases tradicionais de rateio dos custos, principalmente os custos indiretos de fabricação, tendem a ocupar uma parcela cada vez maior dos custos totais uma vez que identifica os custos por atividade. </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É importante ressaltar que o ABC não é centrado apenas em números, ou seja, não se preocupa exclusivamente com o aspecto monetário, mas procura também apreciar e avaliar os aspectos físicos das atividades, analisando fatos, atividades e processos, evidenciando tudo o que é executado em uma empresa, consumindo recursos, e combinando esses recursos de forma a obter resultados específicos que é o produto ou serviço final da empresa. Partindo da utilização do ABC e de seus princípios, em uma visão ampla alcança-se a ABM - Activity Based Management - Administração Baseada nas Atividades, que significa um exame acurado e integral de todas as atividades e todos os processos básicos de interação entre empresa, fornecedores e clientes, tal como propugnado na Engenharia Simultânea.</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Esse (o ABM e a Engenharia Simultânea) é um sistema que desencadeia um grande avanço na gestão e mensuração das atividades empresariais e pode ser empregado com otimização dos resultados na gestão da qualidade.</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A contabilidade por atividades vem ao encontro dos novos conceitos de administração que enfocam qualidade, competitividade e custos, procurando identificar a contribuição de cada unidade </w:t>
      </w:r>
      <w:r>
        <w:rPr>
          <w:sz w:val="32"/>
          <w:lang w:val="pt-BR"/>
        </w:rPr>
        <w:t>-</w:t>
      </w:r>
      <w:r>
        <w:rPr>
          <w:sz w:val="24"/>
          <w:lang w:val="pt-BR"/>
        </w:rPr>
        <w:t xml:space="preserve"> primária, de apoio, processo, produtos e clientes </w:t>
      </w:r>
      <w:r>
        <w:rPr>
          <w:sz w:val="32"/>
          <w:lang w:val="pt-BR"/>
        </w:rPr>
        <w:t>-</w:t>
      </w:r>
      <w:r>
        <w:rPr>
          <w:sz w:val="24"/>
          <w:lang w:val="pt-BR"/>
        </w:rPr>
        <w:t>, no resultado global da empresa. Essa sua contribuição permite detalhar os processos, penetrar nos vários departamentos da empresa e alcançar valores e condicionantes que venham a alcançar maior eficácia gerencial, pois a somatória do melhor resultado de cada atividade provavelmente resultará em melhor resultado global da empresa.</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A busca pela qualidade tem mobilizado os diversos segmentos da economia nacional, motivados principalmente pela acirrada competitividade do mercado, face à globalização econômica. </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 xml:space="preserve">Para conquistar a qualidade, as empresas gastam um montante considerável de recursos financeiros, porém, não trabalhar com qualidade, o custo se torna maior ainda.  </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A implantação dos programas de qualidade registra inúmeros exemplos de redução de custos e eliminação de desperdícios que anteriormente não eram contabilizados, bem como ganhos acentuados de produtividade.</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O desperdício existente na indústria nacional tem sido alvo de preocupação tanto de estudiosos, teóricos, administradores, e inclusive do próprio Governo. Segundo o Programa Brasileiro de Qualidade e Produtividade, lançado em Brasília no final do ano de 1998, é estabelecido como uma de suas metas, a redução do desperdício médio industrial em termos de defeitos de fabricação, orçado atualmente em torno de 4,5%, para o índice máximo de 1% até o ano 2002, com o qual pode haver equiparação a nível internacional, segundo Beting (1998). </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São exemplos também alguns dos resultados observados pelas empresas, divulgados sob as mais diversas formas de informação, como por exemplo, os resultados encontrados pela empresa Amadeo Rossi S.A., Armamentos e Munições, segundo Flores (1994), cuja mensuração evidenciou uma redução no desperdício de materiais, que anteriormente era de 20% dos componentes utilizados na linha de Produção, para os atuais 2,44%. Além disso, houve um ganho de produtividade substancial: produzia-se 0,85 revólver/dia por funcionário, passando para uma produção de 1,75 revólveres/dia por funcionário. </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Outro exemplo citado pelo mesmo autor é encontrado na empresa Andreas Stihl Motosserras, de São Leopoldo (RS), que conseguiu abaixar o gasto com ferramentas auxiliares utilizadas para cada motor, de US$. 19,188 para US$ 4,82, na produção anual de 150 mil motores. </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Por outro lado, segundo Coral (1996), são encontrados exemplos de empresas como a Federal Express, Cadillac e Motorola, que fizeram investimentos elevados em programas de qualidade, mas que fracassaram por não existir um gerenciamento de custos adequado ao acompanhamento das mudanças nos processos implementados. </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Ao se refletir sobre as empresas que atingiram um elevado padrão de desempenho, pode-se concluir que todas passaram por várias mudanças que foram fundamentais para a transformação de seu modo de administrar e uma das ferramentas essenciais é a que trata de custos. </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TextBody"/>
        <w:tabs>
          <w:tab w:val="clear" w:pos="1133"/>
          <w:tab w:val="left" w:pos="0"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ssim, após o estudo feito, são apresentadas algumas sugestões de medidas a serem tomadas pelas empresas, uma vez que a competição global, coloca como condição de sobrevivência da empresa moderna a busca da excelência empresarial, por meio de técnicas mais eficazes de controle dos gastos e gestão de custos mais compatíveis com as novas tecnologias e com a qualidade evidenciada e competitiva. </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sz w:val="24"/>
          <w:lang w:val="pt-BR"/>
        </w:rPr>
      </w:pPr>
      <w:r>
        <w:rPr>
          <w:b/>
          <w:sz w:val="24"/>
          <w:lang w:val="pt-BR"/>
        </w:rPr>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720"/>
        <w:jc w:val="both"/>
        <w:rPr>
          <w:b/>
          <w:b/>
          <w:sz w:val="24"/>
          <w:lang w:val="pt-BR"/>
        </w:rPr>
      </w:pPr>
      <w:r>
        <w:rPr>
          <w:b/>
          <w:sz w:val="24"/>
          <w:lang w:val="pt-BR"/>
        </w:rPr>
        <w:t>5.6.1</w:t>
        <w:tab/>
        <w:t>PROPOSTA DE MEDIDAS DE IMPLEMENTAÇÃO DA GESTÃO DE CUSTOS NA QUALIDADE</w:t>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sz w:val="24"/>
          <w:lang w:val="pt-BR"/>
        </w:rPr>
      </w:pPr>
      <w:r>
        <w:rPr>
          <w:b/>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68" w:hanging="1168"/>
        <w:jc w:val="both"/>
        <w:rPr/>
      </w:pPr>
      <w:r>
        <w:rPr>
          <w:sz w:val="24"/>
          <w:lang w:val="pt-BR"/>
        </w:rPr>
        <w:tab/>
        <w:t>A.</w:t>
        <w:tab/>
        <w:t xml:space="preserve">Em qualquer atividade, devem ser adotadas as funções gerenciais básicas: planejamento, coordenação, controle e comunicação, porque sem elas as informações tornam-se inúteis. </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68" w:hanging="1168"/>
        <w:jc w:val="both"/>
        <w:rPr>
          <w:sz w:val="24"/>
          <w:lang w:val="pt-BR"/>
        </w:rPr>
      </w:pPr>
      <w:r>
        <w:rPr>
          <w:sz w:val="24"/>
          <w:lang w:val="pt-BR"/>
        </w:rPr>
        <w:tab/>
        <w:t>B.</w:t>
        <w:tab/>
        <w:t xml:space="preserve">Analisar questões de qualidade, inspeção, duplicação de trabalho, condicionantes que integram a estrutura interna da empresa. </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68" w:hanging="1168"/>
        <w:jc w:val="both"/>
        <w:rPr/>
      </w:pPr>
      <w:r>
        <w:rPr>
          <w:sz w:val="24"/>
          <w:lang w:val="pt-BR"/>
        </w:rPr>
        <w:tab/>
        <w:t>C.</w:t>
        <w:tab/>
        <w:t xml:space="preserve">Definir a relação entre os processos que agregam valor e que não agregam valor aos seus produtos, reavaliando e conferindo cada processo e técnica mais eficaz em matéria de custos. </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68" w:hanging="1168"/>
        <w:jc w:val="both"/>
        <w:rPr>
          <w:sz w:val="24"/>
          <w:lang w:val="pt-BR"/>
        </w:rPr>
      </w:pPr>
      <w:r>
        <w:rPr>
          <w:sz w:val="24"/>
          <w:lang w:val="pt-BR"/>
        </w:rPr>
        <w:tab/>
        <w:t>D.</w:t>
        <w:tab/>
        <w:t xml:space="preserve">Destacar a rentabilidade por produto, por processos de produção e gestão de cada um deles, e também por cliente a fim de obter uma análise aprimorada do que é ou não rentável na empresa, avaliando quantidades e produtos.  </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68" w:hanging="1168"/>
        <w:jc w:val="both"/>
        <w:rPr/>
      </w:pPr>
      <w:r>
        <w:rPr>
          <w:sz w:val="24"/>
          <w:lang w:val="pt-BR"/>
        </w:rPr>
        <w:tab/>
        <w:t>E.</w:t>
        <w:tab/>
        <w:t>Conhecer e utilizar a tecnologia de informação para determinar melhor os custos porque, a falta de ferramentas tecnológicas apropriadas limita o êxito do custeamento baseado em atividades.</w:t>
      </w:r>
    </w:p>
    <w:p>
      <w:pPr>
        <w:pStyle w:val="RpidoaA"/>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68" w:hanging="1168"/>
        <w:jc w:val="both"/>
        <w:rPr/>
      </w:pPr>
      <w:r>
        <w:rPr>
          <w:lang w:val="pt-BR"/>
        </w:rPr>
        <w:tab/>
        <w:t>F.</w:t>
        <w:tab/>
        <w:t>Ter conhecimento claro quanto custa cada produto e as condições de competição do mercado, através de consultoria de mercado, por exemplo, a fim de acompanhar as mudanças e estar adequado a elas.</w:t>
      </w:r>
    </w:p>
    <w:p>
      <w:pPr>
        <w:pStyle w:val="RpidoaA"/>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68" w:hanging="1168"/>
        <w:jc w:val="both"/>
        <w:rPr>
          <w:lang w:val="pt-BR"/>
        </w:rPr>
      </w:pPr>
      <w:r>
        <w:rPr>
          <w:lang w:val="pt-BR"/>
        </w:rPr>
        <w:tab/>
        <w:t>G.</w:t>
        <w:tab/>
        <w:t xml:space="preserve">Elaborar relatórios claros, simples, constantes, padronizados a fim de se obter uma confrontação periódica das ações empresariais direcionadas à qualidade e custos, permitindo flexibilidade para acompanhar a dinâmica operacional necessária. </w:t>
      </w:r>
    </w:p>
    <w:p>
      <w:pPr>
        <w:pStyle w:val="RpidoaA"/>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68" w:hanging="1168"/>
        <w:jc w:val="both"/>
        <w:rPr/>
      </w:pPr>
      <w:r>
        <w:rPr>
          <w:lang w:val="pt-BR"/>
        </w:rPr>
        <w:tab/>
        <w:t>H.</w:t>
        <w:tab/>
        <w:t xml:space="preserve">Evidenciar os processos utilizados na produção e a análise dos lucros de cada processo produtivo e de atendimento ao cliente. </w:t>
      </w:r>
    </w:p>
    <w:p>
      <w:pPr>
        <w:pStyle w:val="RpidoaA"/>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68" w:hanging="1168"/>
        <w:jc w:val="both"/>
        <w:rPr/>
      </w:pPr>
      <w:r>
        <w:rPr>
          <w:lang w:val="pt-BR"/>
        </w:rPr>
        <w:tab/>
        <w:t>I.</w:t>
        <w:tab/>
        <w:t>Distinguir com clareza o que o cliente deseja e o que ele compra bem como quais as facilidades que buscam ao adquirir um produto, o tipo de assistência técnica requerida, a facilidade de informações e os processos de venda, através da adoção de pesquisas de mercado periódicas.</w:t>
      </w:r>
    </w:p>
    <w:p>
      <w:pPr>
        <w:pStyle w:val="RpidoaA"/>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68" w:hanging="1168"/>
        <w:jc w:val="both"/>
        <w:rPr>
          <w:lang w:val="pt-BR"/>
        </w:rPr>
      </w:pPr>
      <w:r>
        <w:rPr>
          <w:lang w:val="pt-BR"/>
        </w:rPr>
        <w:tab/>
        <w:t>J.</w:t>
        <w:tab/>
        <w:t xml:space="preserve">Entre as informações necessárias, devem ser arrolados os diversos componentes do custo da qualidade, em valores monetários, juntamente com outros indicadores de desempenho da empresa, que melhor atendam às necessidades de informações.   </w:t>
      </w:r>
    </w:p>
    <w:p>
      <w:pPr>
        <w:pStyle w:val="RpidoaA"/>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68" w:hanging="1168"/>
        <w:jc w:val="both"/>
        <w:rPr/>
      </w:pPr>
      <w:r>
        <w:rPr>
          <w:lang w:val="pt-BR"/>
        </w:rPr>
        <w:tab/>
        <w:t>K.</w:t>
        <w:tab/>
        <w:t xml:space="preserve">Os custos podem ser apresentados por produtos, por categorias de custos, por período de tempo, ou outra forma que melhor atenda as necessidades da empresa e que sejam úteis à tomada de decisões. </w:t>
      </w:r>
    </w:p>
    <w:p>
      <w:pPr>
        <w:pStyle w:val="RpidoaA"/>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68" w:hanging="1168"/>
        <w:jc w:val="both"/>
        <w:rPr>
          <w:lang w:val="pt-BR"/>
        </w:rPr>
      </w:pPr>
      <w:r>
        <w:rPr>
          <w:lang w:val="pt-BR"/>
        </w:rPr>
        <w:tab/>
        <w:t>L.</w:t>
        <w:tab/>
        <w:t xml:space="preserve">Considerar ainda que a qualidade não pode ser medida apenas pelos custos, pois ela abrange dimensões e variedades diferenciadas segundo a missão e os objetivos da empresa, os valores tangíveis e intangíveis que apresenta e os produtos e/ou serviços que oferece.  </w:t>
      </w:r>
    </w:p>
    <w:p>
      <w:pPr>
        <w:pStyle w:val="RpidoaA"/>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68" w:hanging="1168"/>
        <w:jc w:val="both"/>
        <w:rPr/>
      </w:pPr>
      <w:r>
        <w:rPr>
          <w:lang w:val="pt-BR"/>
        </w:rPr>
        <w:tab/>
        <w:t>M.</w:t>
        <w:tab/>
        <w:t xml:space="preserve">Conhecer e agir dentro das propostas e possibilidades do mercado, tendo a empresa um sistema de custos coerentes a partir do próprio mercado a fim de alcançar a qualidade de custos dentro dessa realidade. </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Os custos da qualidade, e mesmo da não-qualidade, devem ser identificados e mensurados com o objetivo de servirem como direcionadores de ações de melhoria e até como incentivo à continuidade do programa de qualidade, em especial por se constituir em demonstração de resultados práticos, em termos de visualização e entendimento da produção, seja qual for o ramo de atividade empresarial.  </w:t>
      </w:r>
      <w:r>
        <w:br w:type="page"/>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24"/>
          <w:lang w:val="pt-BR"/>
        </w:rPr>
      </w:pPr>
      <w:r>
        <w:rPr>
          <w:b/>
          <w:sz w:val="24"/>
          <w:lang w:val="pt-BR"/>
        </w:rPr>
        <w:t>CAPÍTULO VI – CONCLUSÕES E RECOMENDAÇÕES</w:t>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keepNext w:val="true"/>
        <w:numPr>
          <w:ilvl w:val="1"/>
          <w:numId w:val="20"/>
        </w:numPr>
        <w:tabs>
          <w:tab w:val="clear" w:pos="720"/>
          <w:tab w:val="left" w:pos="1"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bCs/>
          <w:sz w:val="24"/>
          <w:lang w:val="pt-BR"/>
        </w:rPr>
      </w:pPr>
      <w:r>
        <w:rPr>
          <w:b/>
          <w:bCs/>
          <w:sz w:val="24"/>
          <w:lang w:val="pt-BR"/>
        </w:rPr>
        <w:t>CONCLUSÕES</w:t>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bCs/>
          <w:sz w:val="24"/>
          <w:lang w:val="pt-BR"/>
        </w:rPr>
      </w:pPr>
      <w:r>
        <w:rPr>
          <w:b/>
          <w:bCs/>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Um ponto importante de toda a teoria de custos, atualmente mais ligada à área econômica do que à contábil, é que o pleno conhecimento dos custos precisa existir como forma de apoio auxiliar, aos administradores e a todos que tomam decisões dentro da organização. </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Registrar corretamente seus gastos precisa ser mais que atualizar livros e mais livros, informatizados ou não, com valores que dêem parâmetros e subsídios adequados para a tomada de decisões acerca de um investimento, um contrato de fornecimento ou uma simples admissão de funcionário. O mundo moderno exige agilidade, rapidez de respostas a problemas, que continuamente se interpõem nos caminhos já competitivos do responsável pelo negócio.</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Assim, da mesma forma como a Contabilidade de Custos precisou se atualizar, para se adaptar às exigências atuais dos processos produtivo e comercial, hoje já existem novas formas de se registrar fatos, como, por exemplo, o método ABC - Custeio Baseado em Atividades, o empresário também precisa deixar de lado os métodos empíricos, subjetivos e, por vezes, meramente pessoais de tomar decisões, para se basear em métodos e informações especialmente colhidas com o objetivo de facilitar o controle, a decisão e o planejamento do negócio. </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Cada vez convém mais às empresas estudar e reduzir os custos do que "manusear" preços, pois, o preço é um valor externo, regido pelas implacáveis leis do mercado enquanto que os custos são internos, que podem e devem ser, controlados e reduzidos individual e analiticamente, por cada empresário, na área e na medida certas. Na indústria da construção civil, por exemplo, são muitos os métodos de quantificação de perdas de material de construção, de horas de trabalho improdutivo e capital aplicado devido a estoques inadequados, encontrados na literatura referente ao assunto. Para o trabalho improdutivo de serventes da construção civil, a perda pode atingir até 50% do tempo total; perde-se 15% das argamassas; 5% dos tijolos e elementos de vedação vão para fora da obra como entulho. Além dos dados e possibilidades já vistos neste trabalho, é importante considerar que a construção civil precisa adotar métodos de avaliação e controle de qualidade modernos, simples, rápidos e de baixo custo, com os quais seja possível verificar o desempenho do processo, dos produtos e serviços, e a satisfação dos clientes. </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bCs/>
          <w:sz w:val="24"/>
          <w:lang w:val="pt-BR"/>
        </w:rPr>
      </w:pPr>
      <w:r>
        <w:rPr>
          <w:b/>
          <w:bCs/>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Em uma rápida passagem pela obra, procede-se o levantamento dos estoques de serviços prontos, dos estoques de materiais, da produtividade dos trabalhadores, da movimentação e transporte, dos métodos de trabalho, e de outras informações, para fornecer o total de perdas do dia, passível de comparação com o que foi produzido no dia e com o potencial de produção. A exemplo de outros processos produtivos, que utilizam métodos de avaliação da qualidade a partir de amostras coletadas diretamente do processamento, o método proposto, por ser rápido, permite avaliar as perdas nas obras fornecendo indicadores para ações gerenciais, tais como reduzir estoques, reprogramar recebimento dos materiais, redimensionar e treinar equipes de trabalho, diminuir tempos de espera e distancias.</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Há que se considerar que a melhoria do processo produtivo neste setor econômico e social que é a construção civil está inserida no contexto para reduzir os custos na execução de edificações. É essencial estar-se atento ao consumo da mão de obra, ao desperdício do material, mas também não se pode jamais ignorar que o setor exige um sistema de monitoração amplo e contínuo do trabalho realizado pela empresa, tendo em vista que a perda não é somente no que tange aos materiais, componentes, homens-hora, mas também a perda está relacionada com a ausência de qualidade. </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Historicamente afirma-se que para cada três edifícios construídos, um deixa de ser executado devido ao desperdício dos anteriores. Algumas medidas a serem utilizadas pelas empresas para reduzir desperdícios, e conseqüentemente, reduzirem seus custos, aumentarem a qualidade do meio ambiente e de produção, podem ser, entre outras:</w:t>
      </w:r>
    </w:p>
    <w:p>
      <w:pPr>
        <w:pStyle w:val="Recuodecorpodetexto3"/>
        <w:numPr>
          <w:ilvl w:val="0"/>
          <w:numId w:val="17"/>
        </w:numPr>
        <w:tabs>
          <w:tab w:val="left" w:pos="0" w:leader="none"/>
          <w:tab w:val="left" w:pos="1134"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34" w:hanging="567"/>
        <w:rPr/>
      </w:pPr>
      <w:r>
        <w:rPr/>
        <w:t>Minimizar os problemas de qualificação da sua mão-de-obra e a alta taxa de rotatividade. Para tanto, é preciso oferecer treinamento, aperfeiçoamento técnico, manutenção da equipe e trabalhar na conscientização;</w:t>
      </w:r>
    </w:p>
    <w:p>
      <w:pPr>
        <w:pStyle w:val="Normal"/>
        <w:numPr>
          <w:ilvl w:val="0"/>
          <w:numId w:val="17"/>
        </w:numPr>
        <w:tabs>
          <w:tab w:val="clear" w:pos="720"/>
          <w:tab w:val="left" w:pos="1" w:leader="none"/>
          <w:tab w:val="left" w:pos="1134"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567"/>
        <w:jc w:val="both"/>
        <w:rPr/>
      </w:pPr>
      <w:r>
        <w:rPr>
          <w:sz w:val="24"/>
          <w:lang w:val="pt-BR"/>
        </w:rPr>
        <w:t>Enfrentar e corrigir os problemas relativos à Segurança no Trabalho, tão comuns na indústria da Construção Civil;</w:t>
      </w:r>
    </w:p>
    <w:p>
      <w:pPr>
        <w:pStyle w:val="Normal"/>
        <w:numPr>
          <w:ilvl w:val="0"/>
          <w:numId w:val="17"/>
        </w:numPr>
        <w:tabs>
          <w:tab w:val="clear" w:pos="720"/>
          <w:tab w:val="left" w:pos="1" w:leader="none"/>
          <w:tab w:val="left" w:pos="1134"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567"/>
        <w:jc w:val="both"/>
        <w:rPr/>
      </w:pPr>
      <w:r>
        <w:rPr>
          <w:sz w:val="24"/>
          <w:lang w:val="pt-BR"/>
        </w:rPr>
        <w:t xml:space="preserve">Melhorar o relacionamento entre a administração da empresa e o pessoal dos canteiros de obras através de atividades consideradas de apoio, empregando, entre outras, as seguintes medidas: a) melhorar o acondicionamento dos materiais e alteração de </w:t>
      </w:r>
      <w:r>
        <w:rPr>
          <w:i/>
          <w:sz w:val="24"/>
          <w:lang w:val="pt-BR"/>
        </w:rPr>
        <w:t>layout;</w:t>
      </w:r>
      <w:r>
        <w:rPr>
          <w:sz w:val="24"/>
          <w:lang w:val="pt-BR"/>
        </w:rPr>
        <w:t xml:space="preserve"> b) maior fiscalização sobre itens sensíveis: segurança, mão-de-obra e material; c) estabelecer canais de comunicação diretos entre administração e operacionalização; e, d) estabelecer sistemas de remuneração variáveis, que incluam aspectos como produtividade e preocupação com a qualidade da execução dos serviços.</w:t>
      </w:r>
    </w:p>
    <w:p>
      <w:pPr>
        <w:pStyle w:val="Normal"/>
        <w:numPr>
          <w:ilvl w:val="0"/>
          <w:numId w:val="17"/>
        </w:numPr>
        <w:tabs>
          <w:tab w:val="clear" w:pos="720"/>
          <w:tab w:val="left" w:pos="1" w:leader="none"/>
          <w:tab w:val="left" w:pos="1134"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567"/>
        <w:jc w:val="both"/>
        <w:rPr>
          <w:sz w:val="24"/>
          <w:lang w:val="pt-BR"/>
        </w:rPr>
      </w:pPr>
      <w:r>
        <w:rPr>
          <w:sz w:val="24"/>
          <w:lang w:val="pt-BR"/>
        </w:rPr>
        <w:t>Corrigir as deficiências de projetos e planejamento. Dar mais valor à prevenção a fim de evitar correção de problemas.</w:t>
      </w:r>
    </w:p>
    <w:p>
      <w:pPr>
        <w:pStyle w:val="Normal"/>
        <w:numPr>
          <w:ilvl w:val="0"/>
          <w:numId w:val="17"/>
        </w:numPr>
        <w:tabs>
          <w:tab w:val="clear" w:pos="720"/>
          <w:tab w:val="left" w:pos="1" w:leader="none"/>
          <w:tab w:val="left" w:pos="1134"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567"/>
        <w:jc w:val="both"/>
        <w:rPr/>
      </w:pPr>
      <w:r>
        <w:rPr>
          <w:sz w:val="24"/>
          <w:lang w:val="pt-BR"/>
        </w:rPr>
        <w:t>Adotar métodos de controle de custos da não-qualidade para quantificar os prejuízos oriundos do desperdício.</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O controle contínuo do processo visa realizar um acompanhamento do comportamento do processo produtivo em cada unidade de produção e serve de parâmetro do comportamento da obra. Portanto, o controle contínuo do processo deve ter início com o levantamento sobre os custos da unidade, além de se realizar uma análise sobre o desempenho da unidade (processo de industrialização) em relação ao processo de construção tradicional e somente assim se alcançará o objetivo maior: menor perda ou desperdício com qualidade, eficiência e produtividade. </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Após essas simples abordagens, pode-se concluir que a implantação sistemas de produção com controle de qualidade e produtividade de uma empresa, depende de diversos fatores, e todo o seu sistema administrativo não é um fim em si mesmo, mas é sim, um método de organizar as atividades da empresa, com o objetivo de melhorar e facilitar a realização dos seus objetivos essenciais, e, no caso, de iniciar ou reiniciar suas atividades em outro contexto, ou ainda, implementar suas atividades através de novos compromissos e inovações. </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Para tanto, é primordial o apoio de uma contabilidade precisa, orientada, definida, e em especial, o controle contínuo incessante de seus gastos e custos. O trabalho de implantação de um sistema de custos (ou de qualquer sistema de informações gerenciais) vai depender de muitos fatores diferentes, de muita competência, de experiência, além de depender, em grande parte, do equilíbrio e do tratamento adequado dos muitos fatores de ordem psicológica, principalmente no que diz respeito à mão de obra.</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O administrador, o consultor, o empresário, terão de conviver harmonicamente com aqueles obstáculos comportamentais que não possam ser eliminados e irão solucionar outros problemas com o emprego de técnicas de custeio e contábeis.</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O sistema que será implantado ou reformulado dependerá dos tipos dos produtos, da natureza das operações, das dificuldades e facilidades do ambiente empresarial e, principalmente, das necessidades gerenciais do momento. </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O controle é exercido desde as pequenas empresas, através de relatórios. É o controle indireto. À medida que a empresa cresce, surgem as necessidades de delegação de responsabilidades e de autoridade, as especializações, a divisão do trabalho; dessa forma o controle deixa de ser direto. </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E não podem ser realizados controles somente dos custos, mas há necessidade de serem analisadas as variações a fim de ter em mãos a visão geral da produção da empresa, e estabelecer parâmetros de ação em sua continuidade produtiva.</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Nota-se que não é estabelecida uma solução final, pois cada critério passível de ser adotado, traz em si vantagens e desvantagens que necessitarão serem ponderadas e analisadas com isenção , tendo em vista a escolha da melhor decisão a ser adotada frente a circunstância existente na estrutura organizacional da empresa.  </w:t>
        <w:tab/>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Há uma concordância geral sobre o fato de que o emprego de uma técnica de organização não consiste no aprendizado de uma série de regras, mas sim, em assimilar o espírito de organicidade, empregando a racionalização em todas as fases do trabalho, juntamente com a cooperação e competência de todos os integrantes. </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 xml:space="preserve">A busca da qualidade, a melhoria contínua é representada por uma busca continua de adaptação em seus processos, dentro de um novo mundo de negócios, apoiado em um sistema de planejamento onde a contabilidade de custos tem seu papel preponderante. </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Um mundo em transformação como o que presenciamos hoje, com um cenário de globalização capitalista e a existência de mega-conglomerados eco</w:t>
        <w:softHyphen/>
        <w:t xml:space="preserve">nômicos, torna a administração um fator importante, que tem a imperiosa necessidade de se manifestar pela participação consciente com vista a objetivos definidos, gerando competitividade, produtividade e qualidade. Para tanto, observa-se que não basta somente planejamento, organização, mas há também a necessidade de direção e controle efetivos para se alcançar os resultados desejados. </w:t>
      </w:r>
    </w:p>
    <w:p>
      <w:pPr>
        <w:pStyle w:val="Normal"/>
        <w:tabs>
          <w:tab w:val="left" w:pos="1"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 xml:space="preserve"> </w:t>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720"/>
        <w:jc w:val="both"/>
        <w:rPr>
          <w:sz w:val="24"/>
          <w:lang w:val="pt-BR"/>
        </w:rPr>
      </w:pPr>
      <w:r>
        <w:rPr>
          <w:b/>
          <w:sz w:val="24"/>
          <w:lang w:val="pt-BR"/>
        </w:rPr>
        <w:t>6.2</w:t>
        <w:tab/>
        <w:t>RECOMENDAÇÕES</w:t>
      </w:r>
    </w:p>
    <w:p>
      <w:pPr>
        <w:pStyle w:val="Normal"/>
        <w:keepNext w:val="true"/>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TextBody"/>
        <w:tabs>
          <w:tab w:val="clear" w:pos="1133"/>
          <w:tab w:val="left" w:pos="0"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Este autor recomenda, a eventuais interessados, que se realizem estudos, como o aqui apresentado, em outras regiões do país, uma vez que a área de abrangência do estudo estenda-se por outros estados e/ou município, como forma de ampliar a visão a respeito do assunto, contribuindo para tão importante indústria nacional.</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Recomenda-se, aos interessados, maiores estudos sobre custos da falta de qualidade na indústria da Construção Civil Habitacional brasileira, uma vez que tais estudos poderão permitir ganhos significativos que, em última instância, redundarão em benefícios à toda sociedade brasileira.</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Recomenda-se, também, a realização de trabalhos futuros que procurem mensurar a percepção dos custos da não qualidade, na indústria da construção civil habitacional, pela ótica dos clientes e/ou pela ótica do mercado, de uma forma mais abrangente que a aqui apresentada.</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Por fim, recomenda-se a continuidade de estudos de maior duração que permitam a desejada profundidade possibilitadora da revelação de aspectos mais significativos a respeito de tão importante segmento da economia nacional.</w:t>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r>
      <w:r>
        <w:br w:type="page"/>
      </w:r>
    </w:p>
    <w:p>
      <w:pPr>
        <w:pStyle w:val="Normal"/>
        <w:tabs>
          <w:tab w:val="left" w:pos="1" w:leader="none"/>
          <w:tab w:val="left" w:pos="720" w:leader="none"/>
          <w:tab w:val="left" w:pos="1168"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b/>
          <w:sz w:val="24"/>
          <w:lang w:val="pt-BR"/>
        </w:rPr>
        <w:t>BIBLIOGRAFIA</w:t>
      </w:r>
    </w:p>
    <w:p>
      <w:pPr>
        <w:pStyle w:val="Normal"/>
        <w:keepNext w:val="true"/>
        <w:tabs>
          <w:tab w:val="left" w:pos="1" w:leader="none"/>
          <w:tab w:val="left" w:pos="720" w:leader="none"/>
          <w:tab w:val="left" w:pos="1076"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 xml:space="preserve">1 ALBRECHT, Karl &amp; BRADFORD, Lawrence J. </w:t>
      </w:r>
      <w:r>
        <w:rPr>
          <w:b/>
          <w:sz w:val="24"/>
          <w:lang w:val="pt-BR"/>
        </w:rPr>
        <w:t>Serviços com qualidade: a vantagem competitiva</w:t>
      </w:r>
      <w:r>
        <w:rPr>
          <w:sz w:val="24"/>
          <w:lang w:val="pt-BR"/>
        </w:rPr>
        <w:t xml:space="preserve">. São Paulo: Makron Books, 1992.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t xml:space="preserve">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 xml:space="preserve">2 BANCO MUNDIAL. </w:t>
      </w:r>
      <w:r>
        <w:rPr>
          <w:b/>
          <w:sz w:val="24"/>
          <w:lang w:val="pt-BR"/>
        </w:rPr>
        <w:t xml:space="preserve">Desenvolvimento e meio ambiente. </w:t>
      </w:r>
      <w:r>
        <w:rPr>
          <w:sz w:val="24"/>
          <w:lang w:val="pt-BR"/>
        </w:rPr>
        <w:t xml:space="preserve">Relatório sobre o desenvolvimento mundial. 1992.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 xml:space="preserve">3 BERGANO, V. F. </w:t>
      </w:r>
      <w:r>
        <w:rPr>
          <w:b/>
          <w:sz w:val="24"/>
          <w:lang w:val="pt-BR"/>
        </w:rPr>
        <w:t xml:space="preserve">Gerência Econômica da Qualidade através do TQC </w:t>
      </w:r>
      <w:r>
        <w:rPr>
          <w:sz w:val="24"/>
          <w:lang w:val="pt-BR"/>
        </w:rPr>
        <w:t>: Controle Total</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tab/>
        <w:t xml:space="preserve">da Qualidade. São Paulo: Makro, McGraw-Hill, 1991. </w:t>
      </w:r>
    </w:p>
    <w:p>
      <w:pPr>
        <w:pStyle w:val="Normal1"/>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ind w:left="567" w:hanging="567"/>
        <w:jc w:val="both"/>
        <w:rPr>
          <w:lang w:val="pt-BR" w:eastAsia="pt-BR"/>
        </w:rPr>
      </w:pPr>
      <w:r>
        <w:fldChar w:fldCharType="begin"/>
      </w:r>
      <w:r>
        <w:rPr>
          <w:lang w:val="pt-BR" w:eastAsia="pt-BR"/>
        </w:rPr>
        <w:instrText xml:space="preserve">ADVANCE \d 4 </w:instrText>
      </w:r>
      <w:r>
        <w:rPr>
          <w:lang w:val="pt-BR" w:eastAsia="pt-BR"/>
        </w:rPr>
      </w:r>
      <w:r>
        <w:rPr>
          <w:lang w:val="pt-BR" w:eastAsia="pt-BR"/>
        </w:rPr>
        <w:fldChar w:fldCharType="separate"/>
      </w:r>
      <w:r>
        <w:rPr>
          <w:lang w:val="pt-BR" w:eastAsia="pt-BR"/>
        </w:rPr>
      </w:r>
      <w:r/>
      <w:r>
        <w:rPr>
          <w:lang w:val="pt-BR" w:eastAsia="pt-BR"/>
        </w:rPr>
        <w:fldChar w:fldCharType="end"/>
      </w:r>
      <w:r>
        <w:rPr>
          <w:lang w:val="pt-BR" w:eastAsia="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 xml:space="preserve">4 BETING, Joelmir.  Batalha da qualidade. </w:t>
      </w:r>
      <w:r>
        <w:rPr>
          <w:b/>
          <w:sz w:val="24"/>
          <w:lang w:val="pt-BR"/>
        </w:rPr>
        <w:t>A Notícia</w:t>
      </w:r>
      <w:r>
        <w:rPr>
          <w:sz w:val="24"/>
          <w:lang w:val="pt-BR"/>
        </w:rPr>
        <w:t>. Joinville, p. A-12, 26 maio 1998.</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 xml:space="preserve">5 BLASS, Arno. </w:t>
      </w:r>
      <w:r>
        <w:rPr>
          <w:b/>
          <w:sz w:val="24"/>
          <w:lang w:val="pt-BR"/>
        </w:rPr>
        <w:t>Processamento de polímeros.</w:t>
      </w:r>
      <w:r>
        <w:rPr>
          <w:sz w:val="24"/>
          <w:lang w:val="pt-BR"/>
        </w:rPr>
        <w:t xml:space="preserve"> 2. ed. Florianópolis: UFSC, 1993.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 xml:space="preserve">6 BORNIA, Antonio Cezar.  </w:t>
      </w:r>
      <w:r>
        <w:rPr>
          <w:b/>
          <w:sz w:val="24"/>
          <w:lang w:val="pt-BR"/>
        </w:rPr>
        <w:t xml:space="preserve">Custos industriais. </w:t>
      </w:r>
      <w:r>
        <w:rPr>
          <w:sz w:val="24"/>
          <w:lang w:val="pt-BR"/>
        </w:rPr>
        <w:t xml:space="preserve"> Apostila.  Florianópolis: Universidade Federal de Santa Catarina, 1997.</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 xml:space="preserve">7 BRASIL.  PRESIDÊNCIA DA REPÚBLICA, GABINETE CIVIL.  </w:t>
      </w:r>
      <w:r>
        <w:rPr>
          <w:b/>
          <w:sz w:val="24"/>
          <w:lang w:val="pt-BR"/>
        </w:rPr>
        <w:t>II Encontro Governo</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b/>
          <w:sz w:val="24"/>
          <w:lang w:val="pt-BR"/>
        </w:rPr>
        <w:tab/>
        <w:t>e Sociedade: cidadania e meio ambiente</w:t>
      </w:r>
      <w:r>
        <w:rPr>
          <w:sz w:val="24"/>
          <w:lang w:val="pt-BR"/>
        </w:rPr>
        <w:t>. Brasí</w:t>
        <w:softHyphen/>
        <w:t xml:space="preserve">lia, 1996.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 xml:space="preserve">8 CAMARA ESTADUAL DA INDÚSTRIA DA CONSTRUÇÃO.  </w:t>
      </w:r>
      <w:r>
        <w:rPr>
          <w:b/>
          <w:sz w:val="24"/>
          <w:lang w:val="pt-BR"/>
        </w:rPr>
        <w:t>O desperdício na</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b/>
          <w:sz w:val="24"/>
          <w:lang w:val="pt-BR"/>
        </w:rPr>
        <w:tab/>
        <w:t>construção</w:t>
      </w:r>
      <w:r>
        <w:rPr>
          <w:sz w:val="24"/>
          <w:lang w:val="pt-BR"/>
        </w:rPr>
        <w:t>. CEIC/PR.  Curitiba, 1996.</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 xml:space="preserve">9 CAMPOS, Vicente Falconi. </w:t>
      </w:r>
      <w:r>
        <w:rPr>
          <w:b/>
          <w:sz w:val="24"/>
          <w:lang w:val="pt-BR"/>
        </w:rPr>
        <w:t>Controle da qualidade total (no estilo japonês).</w:t>
      </w:r>
      <w:r>
        <w:rPr>
          <w:sz w:val="24"/>
          <w:lang w:val="pt-BR"/>
        </w:rPr>
        <w:t xml:space="preserve"> </w:t>
      </w:r>
      <w:r>
        <w:rPr>
          <w:sz w:val="24"/>
        </w:rPr>
        <w:t xml:space="preserve">UFMG –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rPr>
      </w:pPr>
      <w:r>
        <w:rPr>
          <w:sz w:val="24"/>
        </w:rPr>
        <w:tab/>
        <w:t>Bloch, 1995.</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rPr>
      </w:pPr>
      <w:r>
        <w:rPr>
          <w:sz w:val="24"/>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rPr>
        <w:t xml:space="preserve">10 CARLZON, Jan. </w:t>
      </w:r>
      <w:r>
        <w:rPr>
          <w:b/>
          <w:sz w:val="24"/>
        </w:rPr>
        <w:t xml:space="preserve"> </w:t>
      </w:r>
      <w:r>
        <w:rPr>
          <w:b/>
          <w:sz w:val="24"/>
          <w:lang w:val="pt-BR"/>
        </w:rPr>
        <w:t>A hora da verdade.</w:t>
      </w:r>
      <w:r>
        <w:rPr>
          <w:sz w:val="24"/>
          <w:lang w:val="pt-BR"/>
        </w:rPr>
        <w:t xml:space="preserve"> Rio de Janeiro: COP, 1995.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11 CASTRO, Newton; SETTI, Arnaldo A.; FARIA, Sueli C. [Coord].</w:t>
      </w:r>
      <w:r>
        <w:rPr>
          <w:b/>
          <w:sz w:val="24"/>
          <w:lang w:val="pt-BR"/>
        </w:rPr>
        <w:t xml:space="preserve"> A questão ambiental.</w:t>
      </w:r>
      <w:r>
        <w:rPr>
          <w:sz w:val="24"/>
          <w:lang w:val="pt-BR"/>
        </w:rPr>
        <w:t xml:space="preserve">  O que todo empresário precisa saber. Brasília: SEBRAE, 1996.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 xml:space="preserve">12 CHING, Hong Yuh.  </w:t>
      </w:r>
      <w:r>
        <w:rPr>
          <w:b/>
          <w:sz w:val="24"/>
          <w:lang w:val="pt-BR"/>
        </w:rPr>
        <w:t xml:space="preserve">Gestão baseada em custeio por atividades. </w:t>
      </w:r>
      <w:r>
        <w:rPr>
          <w:sz w:val="24"/>
          <w:lang w:val="pt-BR"/>
        </w:rPr>
        <w:t>2 ed. São Paulo: Atlas,</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tab/>
        <w:t xml:space="preserve">1997.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 xml:space="preserve">13 CHONG, Alex. A qualidade no novo milênio.   </w:t>
      </w:r>
      <w:r>
        <w:rPr>
          <w:b/>
          <w:sz w:val="24"/>
          <w:lang w:val="pt-BR"/>
        </w:rPr>
        <w:t xml:space="preserve">Banas Qualidade.  IX (71): </w:t>
      </w:r>
      <w:r>
        <w:rPr>
          <w:sz w:val="24"/>
          <w:lang w:val="pt-BR"/>
        </w:rPr>
        <w:t xml:space="preserve">14-5, Dez.1999.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 xml:space="preserve">14 CICCO, Francesco de.   Uma nova avaliação de sistemas de gestão.  </w:t>
      </w:r>
      <w:r>
        <w:rPr>
          <w:b/>
          <w:sz w:val="24"/>
          <w:lang w:val="pt-BR"/>
        </w:rPr>
        <w:t xml:space="preserve">Banas Qualidade.  </w:t>
      </w:r>
      <w:r>
        <w:rPr>
          <w:sz w:val="24"/>
          <w:lang w:val="pt-BR"/>
        </w:rPr>
        <w:t>VIII</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ab/>
        <w:t>(71):</w:t>
      </w:r>
      <w:r>
        <w:rPr>
          <w:b/>
          <w:sz w:val="24"/>
          <w:lang w:val="pt-BR"/>
        </w:rPr>
        <w:t xml:space="preserve"> </w:t>
      </w:r>
      <w:r>
        <w:rPr>
          <w:sz w:val="24"/>
          <w:lang w:val="pt-BR"/>
        </w:rPr>
        <w:t xml:space="preserve">56-8. Abr.1998.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 xml:space="preserve">15 CSILLAG, João Mário.  </w:t>
      </w:r>
      <w:r>
        <w:rPr>
          <w:b/>
          <w:sz w:val="24"/>
          <w:lang w:val="pt-BR"/>
        </w:rPr>
        <w:t>Análise do valor: metodologia do valor, engenharia do valor,</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b/>
          <w:sz w:val="24"/>
          <w:lang w:val="pt-BR"/>
        </w:rPr>
        <w:tab/>
        <w:t>gerenciamento do valor, redução de custos e racionalização administrativa</w:t>
      </w:r>
      <w:r>
        <w:rPr>
          <w:sz w:val="24"/>
          <w:lang w:val="pt-BR"/>
        </w:rPr>
        <w:t>. 2 ed. São Paulo: Atlas, 1998.</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t>16 COMISSÃO INTERMINISTERIAL PARA PREPARAÇÃO DA CONFERÊNCIA DAS</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ab/>
        <w:t xml:space="preserve">NAÇÕES UNIDAS SOBRE MEIO AMBIENTE E DESENVOLVIMENTO. </w:t>
      </w:r>
      <w:r>
        <w:rPr>
          <w:b/>
          <w:sz w:val="24"/>
          <w:lang w:val="pt-BR"/>
        </w:rPr>
        <w:t xml:space="preserve">O desafio do desenvolvimento sustentável. </w:t>
      </w:r>
      <w:r>
        <w:rPr>
          <w:sz w:val="24"/>
          <w:lang w:val="pt-BR"/>
        </w:rPr>
        <w:t xml:space="preserve">Brasília: CIMA, 1991.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 xml:space="preserve">17 COMISSÃO SOBRE O MEIO AMBIENTE E DESENVOLVIMENTO.  </w:t>
      </w:r>
      <w:r>
        <w:rPr>
          <w:b/>
          <w:sz w:val="24"/>
          <w:lang w:val="pt-BR"/>
        </w:rPr>
        <w:t>Nosso futuro</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b/>
          <w:sz w:val="24"/>
          <w:lang w:val="pt-BR"/>
        </w:rPr>
        <w:tab/>
        <w:t>comum.</w:t>
      </w:r>
      <w:r>
        <w:rPr>
          <w:sz w:val="24"/>
          <w:lang w:val="pt-BR"/>
        </w:rPr>
        <w:t xml:space="preserve"> Rio de Janeiro: Fundação Getúlio Vargas, 1998.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t xml:space="preserve">18 CONJUNTURA ECONÔMICA.  Anuário.  1992.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 xml:space="preserve">19 COGAN, Samuel.  </w:t>
      </w:r>
      <w:r>
        <w:rPr>
          <w:b/>
          <w:sz w:val="24"/>
          <w:lang w:val="pt-BR"/>
        </w:rPr>
        <w:t>Activity Based-Costing (ABC) - A poderosa estratégia empresarial</w:t>
      </w:r>
      <w:r>
        <w:rPr>
          <w:sz w:val="24"/>
          <w:lang w:val="pt-BR"/>
        </w:rPr>
        <w:t>. São Paulo: Atlas, 1995.</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 xml:space="preserve">20 CORAL, Elisa.  </w:t>
      </w:r>
      <w:r>
        <w:rPr>
          <w:b/>
          <w:sz w:val="24"/>
          <w:lang w:val="pt-BR"/>
        </w:rPr>
        <w:t>Avaliação e gerenciamento dos custos da má qualidade.</w:t>
      </w:r>
      <w:r>
        <w:rPr>
          <w:sz w:val="24"/>
          <w:lang w:val="pt-BR"/>
        </w:rPr>
        <w:t xml:space="preserve"> Dissertação de Mestrado. </w:t>
      </w:r>
      <w:hyperlink r:id="rId4">
        <w:r>
          <w:rPr>
            <w:rStyle w:val="InternetLink"/>
            <w:sz w:val="24"/>
            <w:lang w:val="pt-BR"/>
          </w:rPr>
          <w:t>www.eps.ufsc.br/disserta96/coral</w:t>
        </w:r>
      </w:hyperlink>
      <w:r>
        <w:rPr>
          <w:sz w:val="24"/>
          <w:lang w:val="pt-BR"/>
        </w:rPr>
        <w:t xml:space="preserve"> Florianópolis: UFSC, 1996.</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 xml:space="preserve">21 CORIAT, B. </w:t>
      </w:r>
      <w:r>
        <w:rPr>
          <w:b/>
          <w:sz w:val="24"/>
          <w:lang w:val="pt-BR"/>
        </w:rPr>
        <w:t>Pensar pelo avesso.</w:t>
      </w:r>
      <w:r>
        <w:rPr>
          <w:sz w:val="24"/>
          <w:lang w:val="pt-BR"/>
        </w:rPr>
        <w:t xml:space="preserve"> Rio de Janeiro: Reven/UFRJ, 1994.</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 xml:space="preserve">22 _____ </w:t>
      </w:r>
      <w:r>
        <w:rPr>
          <w:b/>
          <w:sz w:val="24"/>
          <w:lang w:val="pt-BR"/>
        </w:rPr>
        <w:t>A revolução dos robôs:</w:t>
      </w:r>
      <w:r>
        <w:rPr>
          <w:sz w:val="24"/>
          <w:lang w:val="pt-BR"/>
        </w:rPr>
        <w:t xml:space="preserve"> o impacto sócio-econômico da automação. São Paulo:</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tab/>
        <w:t>Busca Vida, 1989.</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t>23 CORRÊA, Arsenio Eduardo.</w:t>
      </w:r>
      <w:r>
        <w:rPr>
          <w:b/>
          <w:sz w:val="24"/>
          <w:lang w:val="pt-BR"/>
        </w:rPr>
        <w:t xml:space="preserve"> Contabilidade - o desenvolvimento do raciocínio contábil.</w:t>
      </w:r>
      <w:r>
        <w:rPr>
          <w:i/>
          <w:sz w:val="24"/>
          <w:lang w:val="pt-BR"/>
        </w:rPr>
        <w:t xml:space="preserve">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tab/>
        <w:t>São Paulo: Scipione, 1.996.</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rPr>
        <w:t xml:space="preserve">24 CROSBY, Philip B.  </w:t>
      </w:r>
      <w:r>
        <w:rPr>
          <w:b/>
          <w:sz w:val="24"/>
          <w:lang w:val="pt-BR"/>
        </w:rPr>
        <w:t xml:space="preserve">Qualidade é investimento. </w:t>
      </w:r>
      <w:r>
        <w:rPr>
          <w:sz w:val="24"/>
          <w:lang w:val="pt-BR"/>
        </w:rPr>
        <w:t xml:space="preserve"> 3 ed. Rio de Janeiro: José Olimpio, 1996.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 xml:space="preserve">25 DALE, Barrie e COOPER, Carry.  </w:t>
      </w:r>
      <w:r>
        <w:rPr>
          <w:b/>
          <w:sz w:val="24"/>
          <w:lang w:val="pt-BR"/>
        </w:rPr>
        <w:t>Qualidade total e recursos humanos</w:t>
      </w:r>
      <w:r>
        <w:rPr>
          <w:sz w:val="24"/>
          <w:lang w:val="pt-BR"/>
        </w:rPr>
        <w:t>". Lisboa: Editorial</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tab/>
        <w:t>Presença, 1995.</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rPr>
      </w:pPr>
      <w:r>
        <w:rPr>
          <w:sz w:val="24"/>
        </w:rPr>
        <w:t xml:space="preserve">26 DAVENPORT, Thomas H. &amp; SHORT, James E.  The new industrial engineering: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rPr>
        <w:tab/>
        <w:t xml:space="preserve">information technology and business process redesign. </w:t>
      </w:r>
      <w:r>
        <w:rPr>
          <w:b/>
          <w:sz w:val="24"/>
        </w:rPr>
        <w:t>Sloan Management Review</w:t>
      </w:r>
      <w:r>
        <w:rPr>
          <w:sz w:val="24"/>
        </w:rPr>
        <w:t>, Summer/1990, p. 11-27.</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rPr>
      </w:pPr>
      <w:r>
        <w:rPr>
          <w:sz w:val="24"/>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rPr>
        <w:t xml:space="preserve">27 DAVENPORT, Thomas H.;  PRUSAK, Laurence.  </w:t>
      </w:r>
      <w:r>
        <w:rPr>
          <w:b/>
          <w:sz w:val="24"/>
          <w:lang w:val="pt-BR"/>
        </w:rPr>
        <w:t>Conhecimento empresarial.</w:t>
      </w:r>
      <w:r>
        <w:rPr>
          <w:sz w:val="24"/>
          <w:lang w:val="pt-BR"/>
        </w:rPr>
        <w:t xml:space="preserve"> Como as</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tab/>
        <w:t xml:space="preserve">organizações gerenciam o seu capital intelectual. Rio de Janeiro: Campus, 1998.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t>28 DELGADO, Joaquim.  Sensibilização para a importância da Qualidade no mercado atual.</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ab/>
        <w:t xml:space="preserve">Palestra realizada no programa introdutório da disciplina de Gestão da Qualidade ministrada aos alunos de Engenharia Electrotécnica da Escola Superior de Tecnologia de Viseu. </w:t>
      </w:r>
      <w:r>
        <w:rPr>
          <w:b/>
          <w:sz w:val="24"/>
          <w:lang w:val="pt-BR"/>
        </w:rPr>
        <w:t xml:space="preserve">Revista Engenium - Viseu - Portugal.  </w:t>
      </w:r>
      <w:r>
        <w:rPr>
          <w:sz w:val="24"/>
          <w:lang w:val="pt-BR"/>
        </w:rPr>
        <w:t>Fev-mar./96.</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 xml:space="preserve">29 DUTRA, René Gomes. </w:t>
      </w:r>
      <w:r>
        <w:rPr>
          <w:b/>
          <w:sz w:val="24"/>
          <w:lang w:val="pt-BR"/>
        </w:rPr>
        <w:t>Custos, uma abordagem prática</w:t>
      </w:r>
      <w:r>
        <w:rPr>
          <w:sz w:val="24"/>
          <w:lang w:val="pt-BR"/>
        </w:rPr>
        <w:t xml:space="preserve">. 4 ed. São Paulo: Atlas, 1998.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 xml:space="preserve">30 EPSTEIN, Ira J. A política da qualidade maximizando benefícios. Traduzido por Marily Tavares Sales. </w:t>
      </w:r>
      <w:r>
        <w:rPr>
          <w:b/>
          <w:sz w:val="24"/>
        </w:rPr>
        <w:t>QSP</w:t>
      </w:r>
      <w:r>
        <w:rPr>
          <w:sz w:val="24"/>
        </w:rPr>
        <w:t>.</w:t>
      </w:r>
      <w:r>
        <w:rPr>
          <w:b/>
          <w:sz w:val="24"/>
        </w:rPr>
        <w:t xml:space="preserve"> M&amp;Gnet.</w:t>
      </w:r>
      <w:r>
        <w:rPr>
          <w:rFonts w:cs="Arial" w:ascii="Arial" w:hAnsi="Arial"/>
          <w:sz w:val="24"/>
        </w:rPr>
        <w:t xml:space="preserve"> 1997.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rFonts w:ascii="Arial" w:hAnsi="Arial" w:cs="Arial"/>
          <w:sz w:val="24"/>
        </w:rPr>
      </w:pPr>
      <w:r>
        <w:rPr>
          <w:rFonts w:cs="Arial" w:ascii="Arial" w:hAnsi="Arial"/>
          <w:sz w:val="24"/>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 xml:space="preserve">31 FARAH, Marta. </w:t>
      </w:r>
      <w:r>
        <w:rPr>
          <w:b/>
          <w:sz w:val="24"/>
          <w:lang w:val="pt-BR"/>
        </w:rPr>
        <w:t>Tecnologia, processo de trabalho e construção habitacional.</w:t>
      </w:r>
      <w:r>
        <w:rPr>
          <w:sz w:val="24"/>
          <w:lang w:val="pt-BR"/>
        </w:rPr>
        <w:t xml:space="preserve"> Tese.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tab/>
        <w:t xml:space="preserve">[Doutorado].  Universidade de São Paulo, 1992.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 xml:space="preserve">32 FLORES, Lourenço.  Aulas da filial para a matriz. </w:t>
      </w:r>
      <w:r>
        <w:rPr>
          <w:b/>
          <w:sz w:val="24"/>
          <w:lang w:val="pt-BR"/>
        </w:rPr>
        <w:t>Zero Hora.</w:t>
      </w:r>
      <w:r>
        <w:rPr>
          <w:sz w:val="24"/>
          <w:lang w:val="pt-BR"/>
        </w:rPr>
        <w:t xml:space="preserve"> Porto Alegre, Caderno de Economia. 0p. 9, 06 dez 1994.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rFonts w:ascii="Arial" w:hAnsi="Arial" w:cs="Arial"/>
          <w:sz w:val="24"/>
          <w:lang w:val="pt-BR"/>
        </w:rPr>
      </w:pPr>
      <w:r>
        <w:rPr>
          <w:sz w:val="24"/>
          <w:lang w:val="pt-BR"/>
        </w:rPr>
        <w:t xml:space="preserve">33 FOLHA DE SÃO PAULO/SEBRAE.  </w:t>
      </w:r>
      <w:r>
        <w:rPr>
          <w:b/>
          <w:sz w:val="24"/>
          <w:lang w:val="pt-BR"/>
        </w:rPr>
        <w:t>Fascículo Qualidade Total.</w:t>
      </w:r>
      <w:r>
        <w:rPr>
          <w:sz w:val="24"/>
          <w:lang w:val="pt-BR"/>
        </w:rPr>
        <w:t xml:space="preserve"> 13 de março de 1994</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rFonts w:ascii="Arial" w:hAnsi="Arial" w:cs="Arial"/>
          <w:sz w:val="24"/>
          <w:lang w:val="pt-BR"/>
        </w:rPr>
      </w:pPr>
      <w:r>
        <w:rPr>
          <w:rFonts w:cs="Arial" w:ascii="Arial" w:hAnsi="Arial"/>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 xml:space="preserve">34 GANHÃO, Fernando N. e PEREIRA, Artur.  </w:t>
      </w:r>
      <w:r>
        <w:rPr>
          <w:b/>
          <w:sz w:val="24"/>
          <w:lang w:val="pt-BR"/>
        </w:rPr>
        <w:t xml:space="preserve">A gestão da qualidade.  </w:t>
      </w:r>
      <w:r>
        <w:rPr>
          <w:sz w:val="24"/>
          <w:lang w:val="pt-BR"/>
        </w:rPr>
        <w:t>Lisboa: Editorial Presença, 1992.</w:t>
      </w:r>
    </w:p>
    <w:p>
      <w:pPr>
        <w:pStyle w:val="Normal1"/>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7"/>
        <w:ind w:left="567" w:hanging="567"/>
        <w:jc w:val="both"/>
        <w:rPr>
          <w:lang w:val="pt-BR" w:eastAsia="pt-BR"/>
        </w:rPr>
      </w:pPr>
      <w:r>
        <w:fldChar w:fldCharType="begin"/>
      </w:r>
      <w:r>
        <w:rPr>
          <w:lang w:val="pt-BR" w:eastAsia="pt-BR"/>
        </w:rPr>
        <w:instrText xml:space="preserve">ADVANCE \d 4 </w:instrText>
      </w:r>
      <w:r>
        <w:rPr>
          <w:lang w:val="pt-BR" w:eastAsia="pt-BR"/>
        </w:rPr>
      </w:r>
      <w:r>
        <w:rPr>
          <w:lang w:val="pt-BR" w:eastAsia="pt-BR"/>
        </w:rPr>
        <w:fldChar w:fldCharType="separate"/>
      </w:r>
      <w:r>
        <w:rPr>
          <w:lang w:val="pt-BR" w:eastAsia="pt-BR"/>
        </w:rPr>
      </w:r>
      <w:r/>
      <w:r>
        <w:rPr>
          <w:lang w:val="pt-BR" w:eastAsia="pt-BR"/>
        </w:rPr>
        <w:fldChar w:fldCharType="end"/>
      </w:r>
      <w:r>
        <w:rPr>
          <w:lang w:val="pt-BR" w:eastAsia="pt-BR"/>
        </w:rPr>
      </w:r>
    </w:p>
    <w:p>
      <w:pPr>
        <w:pStyle w:val="Normal1"/>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7"/>
        <w:ind w:left="567" w:hanging="567"/>
        <w:jc w:val="both"/>
        <w:rPr/>
      </w:pPr>
      <w:r>
        <w:rPr>
          <w:lang w:val="en-US" w:eastAsia="pt-BR"/>
        </w:rPr>
        <w:t xml:space="preserve">35 GARVIN, David A.  </w:t>
      </w:r>
      <w:r>
        <w:rPr>
          <w:b/>
          <w:lang w:val="pt-BR" w:eastAsia="pt-BR"/>
        </w:rPr>
        <w:t>Gerenciando a qualidade.</w:t>
      </w:r>
      <w:r>
        <w:rPr>
          <w:lang w:val="pt-BR" w:eastAsia="pt-BR"/>
        </w:rPr>
        <w:t xml:space="preserve"> Rio de Janeiro: Qualitymark, 1996.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eastAsia="pt-BR"/>
        </w:rPr>
      </w:pPr>
      <w:r>
        <w:rPr>
          <w:sz w:val="24"/>
          <w:lang w:val="pt-BR" w:eastAsia="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 xml:space="preserve">36 GAZETA MERCANTIL. </w:t>
      </w:r>
      <w:r>
        <w:rPr>
          <w:b/>
          <w:sz w:val="24"/>
          <w:lang w:val="pt-BR"/>
        </w:rPr>
        <w:t>Balanço Anual.</w:t>
      </w:r>
      <w:r>
        <w:rPr>
          <w:sz w:val="24"/>
          <w:lang w:val="pt-BR"/>
        </w:rPr>
        <w:t xml:space="preserve"> 1996.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 xml:space="preserve">37 _____.  </w:t>
      </w:r>
      <w:r>
        <w:rPr>
          <w:b/>
          <w:sz w:val="24"/>
          <w:lang w:val="pt-BR"/>
        </w:rPr>
        <w:t>Gestão ambiental: compromisso da empresa.</w:t>
      </w:r>
      <w:r>
        <w:rPr>
          <w:sz w:val="24"/>
          <w:lang w:val="pt-BR"/>
        </w:rPr>
        <w:t xml:space="preserve"> Encarte Especial. São Paulo,</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tab/>
        <w:t xml:space="preserve">1996.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t>38 _____.    Encarte Especial.  São Paulo, 27 de abril de 1998</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rPr>
        <w:t xml:space="preserve">39 GOAL/QPC RESEARCH COMMITTEE.  </w:t>
      </w:r>
      <w:r>
        <w:rPr>
          <w:b/>
          <w:sz w:val="24"/>
        </w:rPr>
        <w:t>Total Quality Management Master Plan:</w:t>
      </w:r>
      <w:r>
        <w:rPr>
          <w:sz w:val="24"/>
        </w:rPr>
        <w:t xml:space="preserve"> an implementation strategy.  1995 Research Report, n. 90-10-0.  Methyen, M. A. U.S.A.: GOAL/QPC, 1995. </w:t>
        <w:tab/>
        <w:tab/>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rPr>
      </w:pPr>
      <w:r>
        <w:rPr>
          <w:sz w:val="24"/>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 xml:space="preserve">40 GUIMARÃES, Klicia Maria Silva.  A evolução da contabilidade de custos até a era da globalização.  </w:t>
      </w:r>
      <w:r>
        <w:rPr>
          <w:b/>
          <w:sz w:val="24"/>
          <w:lang w:val="pt-BR"/>
        </w:rPr>
        <w:t>Revista Brasileira de Contabilidade.</w:t>
      </w:r>
      <w:r>
        <w:rPr>
          <w:sz w:val="24"/>
          <w:lang w:val="pt-BR"/>
        </w:rPr>
        <w:t xml:space="preserve"> Ano XXIX, n. 122, mar-abr/2000</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rPr>
        <w:t xml:space="preserve">41 HAMMER, Michael.  Reengineering work: don’t automate, obliterate.  </w:t>
      </w:r>
      <w:r>
        <w:rPr>
          <w:b/>
          <w:sz w:val="24"/>
        </w:rPr>
        <w:t xml:space="preserve">Harvard Business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b/>
          <w:sz w:val="24"/>
        </w:rPr>
        <w:tab/>
        <w:t>Review.</w:t>
      </w:r>
      <w:r>
        <w:rPr>
          <w:sz w:val="24"/>
        </w:rPr>
        <w:t xml:space="preserve"> jul-ago/1990, p. 104-12.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rPr>
      </w:pPr>
      <w:r>
        <w:rPr>
          <w:sz w:val="24"/>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rPr>
        <w:t xml:space="preserve">42 HARRINGTON, James H. </w:t>
      </w:r>
      <w:r>
        <w:rPr>
          <w:b/>
          <w:sz w:val="24"/>
        </w:rPr>
        <w:t xml:space="preserve"> </w:t>
      </w:r>
      <w:r>
        <w:rPr>
          <w:b/>
          <w:sz w:val="24"/>
          <w:lang w:val="es-ES_tradnl"/>
        </w:rPr>
        <w:t>El coste de la mala calidad.</w:t>
      </w:r>
      <w:r>
        <w:rPr>
          <w:sz w:val="24"/>
          <w:lang w:val="es-ES_tradnl"/>
        </w:rPr>
        <w:t xml:space="preserve"> </w:t>
      </w:r>
      <w:r>
        <w:rPr>
          <w:sz w:val="24"/>
          <w:lang w:val="pt-BR"/>
        </w:rPr>
        <w:t xml:space="preserve">Juan Bravo: Diaz de Santos, 1990. </w:t>
        <w:tab/>
        <w:tab/>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 xml:space="preserve">43 HEINECK, L. F. M. </w:t>
      </w:r>
      <w:r>
        <w:rPr>
          <w:b/>
          <w:sz w:val="24"/>
          <w:lang w:val="pt-BR"/>
        </w:rPr>
        <w:t>Orçamento e programação de custos na indústria da construção</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b/>
          <w:sz w:val="24"/>
          <w:lang w:val="pt-BR"/>
        </w:rPr>
        <w:tab/>
        <w:t xml:space="preserve">civil. </w:t>
      </w:r>
      <w:r>
        <w:rPr>
          <w:sz w:val="24"/>
          <w:lang w:val="pt-BR"/>
        </w:rPr>
        <w:t xml:space="preserve">Medição de produtividade. Cópia reprografada.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 xml:space="preserve">44 HERMANN, Frederico.  </w:t>
      </w:r>
      <w:r>
        <w:rPr>
          <w:b/>
          <w:sz w:val="24"/>
          <w:lang w:val="pt-BR"/>
        </w:rPr>
        <w:t>Custos industriais.</w:t>
      </w:r>
      <w:r>
        <w:rPr>
          <w:sz w:val="24"/>
          <w:lang w:val="pt-BR"/>
        </w:rPr>
        <w:t xml:space="preserve"> Organização administrativa e contábil das</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tab/>
        <w:t xml:space="preserve">empresas industriais.  8 ed. São Paulo: Atlas, 1996.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t xml:space="preserve">45 INFORMAÇÕES E TÉCNICAS EM CONSTRUÇÃO CIVIL - I &amp; T. Anuário, 1996.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 xml:space="preserve">46 INSTITUTO BRASILEIRO DE GEOGRAFIA E ESTATÍSTICA. IBGE.  </w:t>
      </w:r>
      <w:r>
        <w:rPr>
          <w:b/>
          <w:sz w:val="24"/>
          <w:lang w:val="pt-BR"/>
        </w:rPr>
        <w:t>Anuários</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b/>
          <w:sz w:val="24"/>
          <w:lang w:val="pt-BR"/>
        </w:rPr>
        <w:tab/>
        <w:t>Estatísticos</w:t>
      </w:r>
      <w:r>
        <w:rPr>
          <w:sz w:val="24"/>
          <w:lang w:val="pt-BR"/>
        </w:rPr>
        <w:t xml:space="preserve">. 1996, 1997.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t>47 ISATTO, Eduardo I.; FORMOSO, Carlos T. A nova filosofia de produção e a redução de</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ab/>
        <w:t xml:space="preserve">perdas na construção civil. </w:t>
      </w:r>
      <w:r>
        <w:rPr>
          <w:b/>
          <w:sz w:val="24"/>
          <w:lang w:val="pt-BR"/>
        </w:rPr>
        <w:t>Anais do VII Encontro Nacional de Tecnologia do Ambiente Construído.</w:t>
      </w:r>
      <w:r>
        <w:rPr>
          <w:sz w:val="24"/>
          <w:lang w:val="pt-BR"/>
        </w:rPr>
        <w:t xml:space="preserve"> Qualidade no Processo Construtivo. Florianópolis, 27 a 30 de abril de 1998.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rPr>
        <w:t xml:space="preserve">48 ISO  - INTERNATIONAL STANDARD ORGANIZATION.  </w:t>
      </w:r>
      <w:r>
        <w:rPr>
          <w:sz w:val="24"/>
          <w:lang w:val="pt-BR"/>
        </w:rPr>
        <w:t xml:space="preserve">ISO 9000.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 xml:space="preserve">49 JAMES, Graham.  </w:t>
      </w:r>
      <w:r>
        <w:rPr>
          <w:b/>
          <w:sz w:val="24"/>
        </w:rPr>
        <w:t>Quality of working life and total quality management</w:t>
      </w:r>
      <w:r>
        <w:rPr>
          <w:sz w:val="24"/>
        </w:rPr>
        <w:t xml:space="preserve">.  London:  ACAS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rPr>
      </w:pPr>
      <w:r>
        <w:rPr>
          <w:sz w:val="24"/>
        </w:rPr>
        <w:tab/>
        <w:t xml:space="preserve">Work Research Unit. WRU Occasional Paper. n. 50, nov. 1996.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rPr>
      </w:pPr>
      <w:r>
        <w:rPr>
          <w:sz w:val="24"/>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rPr>
        <w:t xml:space="preserve">50 KAPLAN, Robert S. &amp; COOPER, Robin.  </w:t>
      </w:r>
      <w:r>
        <w:rPr>
          <w:b/>
          <w:sz w:val="24"/>
          <w:lang w:val="pt-BR"/>
        </w:rPr>
        <w:t>Custo e desempenho</w:t>
      </w:r>
      <w:r>
        <w:rPr>
          <w:sz w:val="24"/>
          <w:lang w:val="pt-BR"/>
        </w:rPr>
        <w:t xml:space="preserve">.  São Paulo: Futura, 1998.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rPr>
        <w:t xml:space="preserve">51 KAPLAN, Robert S. &amp; NORTON, David P.  </w:t>
      </w:r>
      <w:r>
        <w:rPr>
          <w:b/>
          <w:sz w:val="24"/>
          <w:lang w:val="pt-BR"/>
        </w:rPr>
        <w:t>A estratégia em ação</w:t>
      </w:r>
      <w:r>
        <w:rPr>
          <w:sz w:val="24"/>
          <w:lang w:val="pt-BR"/>
        </w:rPr>
        <w:t>. 4 ed. Rio de Janeiro:</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tab/>
        <w:t xml:space="preserve">Campus, 1997.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 xml:space="preserve">52 KRAMER, Maria Elizabeth.  Sistema de gestão permite reduzir custos de empresas.  </w:t>
      </w:r>
      <w:r>
        <w:rPr>
          <w:b/>
          <w:sz w:val="24"/>
          <w:lang w:val="pt-BR"/>
        </w:rPr>
        <w:t>Revista Brasileira de Contabilidade.</w:t>
      </w:r>
      <w:r>
        <w:rPr>
          <w:sz w:val="24"/>
          <w:lang w:val="pt-BR"/>
        </w:rPr>
        <w:t xml:space="preserve"> Ano XXIX, n. 124, jul-ago/2000</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es-ES_tradnl"/>
        </w:rPr>
        <w:t xml:space="preserve">53 LEÓN, Gustavo Ponce de.  </w:t>
      </w:r>
      <w:r>
        <w:rPr>
          <w:sz w:val="24"/>
          <w:lang w:val="pt-BR"/>
        </w:rPr>
        <w:t xml:space="preserve">Preservar a natureza é negócio. In: </w:t>
      </w:r>
      <w:r>
        <w:rPr>
          <w:b/>
          <w:sz w:val="24"/>
          <w:lang w:val="pt-BR"/>
        </w:rPr>
        <w:t>CQ - Qualidades</w:t>
      </w:r>
      <w:r>
        <w:rPr>
          <w:sz w:val="24"/>
          <w:lang w:val="pt-BR"/>
        </w:rPr>
        <w:t xml:space="preserve">. </w:t>
      </w:r>
      <w:r>
        <w:rPr>
          <w:sz w:val="24"/>
        </w:rPr>
        <w:t xml:space="preserve">Fev/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rPr>
      </w:pPr>
      <w:r>
        <w:rPr>
          <w:sz w:val="24"/>
        </w:rPr>
        <w:tab/>
        <w:t xml:space="preserve">1998, p. 40-5.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rPr>
      </w:pPr>
      <w:r>
        <w:rPr>
          <w:sz w:val="24"/>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rPr>
        <w:t xml:space="preserve">54 LEONE, George S. G.  </w:t>
      </w:r>
      <w:r>
        <w:rPr>
          <w:b/>
          <w:sz w:val="24"/>
          <w:lang w:val="pt-BR"/>
        </w:rPr>
        <w:t>Custos, planejamento, implantação e controle</w:t>
      </w:r>
      <w:r>
        <w:rPr>
          <w:sz w:val="24"/>
          <w:lang w:val="pt-BR"/>
        </w:rPr>
        <w:t>.  2 ed. São Paulo:</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tab/>
        <w:t xml:space="preserve">Atlas, 1996.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 xml:space="preserve">55 _____.  </w:t>
      </w:r>
      <w:r>
        <w:rPr>
          <w:b/>
          <w:sz w:val="24"/>
          <w:lang w:val="pt-BR"/>
        </w:rPr>
        <w:t>Curso de contabilidade de custos.</w:t>
      </w:r>
      <w:r>
        <w:rPr>
          <w:sz w:val="24"/>
          <w:lang w:val="pt-BR"/>
        </w:rPr>
        <w:t xml:space="preserve"> São Paulo: Atlas, 1997. </w:t>
        <w:tab/>
        <w:tab/>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t>56 LIMA, Luciana &amp; MAIA, Maria. Formação de trabalhadores para a competitividade. O caso</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ab/>
        <w:t xml:space="preserve">Oásis.  </w:t>
      </w:r>
      <w:r>
        <w:rPr>
          <w:b/>
          <w:sz w:val="24"/>
          <w:lang w:val="pt-BR"/>
        </w:rPr>
        <w:t>Anais do 17º. Encontro Nacional de Engenharia de Produção. ENEGEP 97</w:t>
      </w:r>
      <w:r>
        <w:rPr>
          <w:sz w:val="24"/>
          <w:lang w:val="pt-BR"/>
        </w:rPr>
        <w:t xml:space="preserve">. Gramado, RS.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t xml:space="preserve">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 xml:space="preserve">57 LUBBEN, Richard T. </w:t>
      </w:r>
      <w:r>
        <w:rPr>
          <w:b/>
          <w:sz w:val="24"/>
          <w:lang w:val="pt-BR"/>
        </w:rPr>
        <w:t xml:space="preserve">Just-in-time: uma estratégia avançada de produção. </w:t>
      </w:r>
      <w:r>
        <w:rPr>
          <w:sz w:val="24"/>
          <w:lang w:val="pt-BR"/>
        </w:rPr>
        <w:t>2.</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tab/>
        <w:t xml:space="preserve">ed. São Paulo : McGraw-Hill. 1998.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t xml:space="preserve">58 IUDÍCIBUS, Sérgio.  Análise de custos. 2 ed. São Paulo: Atlas, 1995.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 xml:space="preserve">59 MACHADO, Carlos. A construção luta contra o desperdício. </w:t>
      </w:r>
      <w:r>
        <w:rPr>
          <w:b/>
          <w:sz w:val="24"/>
          <w:lang w:val="pt-BR"/>
        </w:rPr>
        <w:t xml:space="preserve">Construção Hoje. </w:t>
      </w:r>
      <w:r>
        <w:rPr>
          <w:sz w:val="24"/>
          <w:lang w:val="pt-BR"/>
        </w:rPr>
        <w:t>São</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tab/>
        <w:t>Paulo, fev. 1995.</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 xml:space="preserve">60 MARTINS, Eliseu.  </w:t>
      </w:r>
      <w:r>
        <w:rPr>
          <w:b/>
          <w:sz w:val="24"/>
          <w:lang w:val="pt-BR"/>
        </w:rPr>
        <w:t xml:space="preserve">Contabilidade de custos. </w:t>
      </w:r>
      <w:r>
        <w:rPr>
          <w:sz w:val="24"/>
          <w:lang w:val="pt-BR"/>
        </w:rPr>
        <w:t>4. ed. São Paulo : Atlas. 2000.</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 xml:space="preserve">61 _____.   </w:t>
      </w:r>
      <w:r>
        <w:rPr>
          <w:b/>
          <w:sz w:val="24"/>
          <w:lang w:val="pt-BR"/>
        </w:rPr>
        <w:t>Contabilidade de custos</w:t>
      </w:r>
      <w:r>
        <w:rPr>
          <w:sz w:val="24"/>
          <w:lang w:val="pt-BR"/>
        </w:rPr>
        <w:t xml:space="preserve">. 7 ed. São Paulo: Atlas, 2000.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 xml:space="preserve">62 MASCARÓ, Lucia.  </w:t>
      </w:r>
      <w:r>
        <w:rPr>
          <w:b/>
          <w:sz w:val="24"/>
          <w:lang w:val="pt-BR"/>
        </w:rPr>
        <w:t>A construção na economia nacional</w:t>
      </w:r>
      <w:r>
        <w:rPr>
          <w:sz w:val="24"/>
          <w:lang w:val="pt-BR"/>
        </w:rPr>
        <w:t>. São Paulo: Pini, 1996.</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rPr>
        <w:t xml:space="preserve">63 MASON, E.  </w:t>
      </w:r>
      <w:r>
        <w:rPr>
          <w:b/>
          <w:sz w:val="24"/>
        </w:rPr>
        <w:t>Quality costs:</w:t>
      </w:r>
      <w:r>
        <w:rPr>
          <w:sz w:val="24"/>
        </w:rPr>
        <w:t xml:space="preserve"> a one-day seminar. In: Conjunction with the University of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rPr>
        <w:tab/>
        <w:t xml:space="preserve">Salford. Management Development Unit. </w:t>
      </w:r>
      <w:r>
        <w:rPr>
          <w:sz w:val="24"/>
          <w:lang w:val="pt-BR"/>
        </w:rPr>
        <w:t xml:space="preserve">Ohio, 1997. </w:t>
        <w:tab/>
        <w:tab/>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t>64 MELO, Maria Bernadete; et al. Nível de conhecimento dos operários da construção civil de</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ab/>
        <w:t xml:space="preserve">João Pessoa, sobre segurança no trabalho.  </w:t>
      </w:r>
      <w:r>
        <w:rPr>
          <w:b/>
          <w:sz w:val="24"/>
          <w:lang w:val="pt-BR"/>
        </w:rPr>
        <w:t>Anais do 15º. Encontro Nacional de Engenharia de Produção. ENEGEP 95</w:t>
      </w:r>
      <w:r>
        <w:rPr>
          <w:sz w:val="24"/>
          <w:lang w:val="pt-BR"/>
        </w:rPr>
        <w:t xml:space="preserve">. São Carlos, SP.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t xml:space="preserve">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 xml:space="preserve">65 MESSEGUER, Álvaro.  </w:t>
      </w:r>
      <w:r>
        <w:rPr>
          <w:b/>
          <w:sz w:val="24"/>
          <w:lang w:val="pt-BR"/>
        </w:rPr>
        <w:t>Controle e garantia da qualidade na construção.</w:t>
      </w:r>
      <w:r>
        <w:rPr>
          <w:sz w:val="24"/>
          <w:lang w:val="pt-BR"/>
        </w:rPr>
        <w:t xml:space="preserve"> São Paulo:</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tab/>
        <w:t xml:space="preserve">SINDUSCON, 1996.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rPr>
        <w:t xml:space="preserve">66 MORSE, Wayne J.  A handle on quality costs . </w:t>
      </w:r>
      <w:r>
        <w:rPr>
          <w:b/>
          <w:sz w:val="24"/>
        </w:rPr>
        <w:t>Management Accounting Magazine.</w:t>
      </w:r>
      <w:r>
        <w:rPr>
          <w:sz w:val="24"/>
        </w:rPr>
        <w:t xml:space="preserve"> V. 67,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rPr>
      </w:pPr>
      <w:r>
        <w:rPr>
          <w:sz w:val="24"/>
        </w:rPr>
        <w:tab/>
        <w:t xml:space="preserve">n. 1, p. 21-4. Feb/1993. </w:t>
        <w:tab/>
        <w:tab/>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rPr>
      </w:pPr>
      <w:r>
        <w:rPr>
          <w:sz w:val="24"/>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rPr>
        <w:t xml:space="preserve">67 NAKAGAWA, Masayuki.  </w:t>
      </w:r>
      <w:r>
        <w:rPr>
          <w:b/>
          <w:sz w:val="24"/>
          <w:lang w:val="pt-BR"/>
        </w:rPr>
        <w:t>Gestão estratégica de custos</w:t>
      </w:r>
      <w:r>
        <w:rPr>
          <w:sz w:val="24"/>
          <w:lang w:val="pt-BR"/>
        </w:rPr>
        <w:t>. Conceito, sistemas e</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tab/>
        <w:t xml:space="preserve">implementação. São Paulo: Atlas, 1998.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 xml:space="preserve">68 _____.  </w:t>
      </w:r>
      <w:r>
        <w:rPr>
          <w:b/>
          <w:sz w:val="24"/>
          <w:lang w:val="pt-BR"/>
        </w:rPr>
        <w:t>ABC, custeio baseado em atividades</w:t>
      </w:r>
      <w:r>
        <w:rPr>
          <w:sz w:val="24"/>
          <w:lang w:val="pt-BR"/>
        </w:rPr>
        <w:t xml:space="preserve">. São Paulo: Atlas, 1998. </w:t>
        <w:tab/>
        <w:tab/>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t>69 OLIVEIRA, Maria Carolina Gomes, et al. A busca da qualidade do processo construtivo</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ab/>
        <w:t xml:space="preserve">através de um programa de medição de perdas. </w:t>
      </w:r>
      <w:r>
        <w:rPr>
          <w:b/>
          <w:sz w:val="24"/>
          <w:lang w:val="pt-BR"/>
        </w:rPr>
        <w:t>Anais do VII Encontro Nacional de Tecnologia do Ambiente Construído.</w:t>
      </w:r>
      <w:r>
        <w:rPr>
          <w:sz w:val="24"/>
          <w:lang w:val="pt-BR"/>
        </w:rPr>
        <w:t xml:space="preserve"> Qualidade no Processo Construtivo. Florianópolis, 27 a 30 de abril de 1998.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es-ES_tradnl"/>
        </w:rPr>
        <w:t xml:space="preserve">70 PALADINI, Edson Pacheco.  </w:t>
      </w:r>
      <w:r>
        <w:rPr>
          <w:b/>
          <w:sz w:val="24"/>
          <w:lang w:val="pt-BR"/>
        </w:rPr>
        <w:t>Qualidade total na prática.</w:t>
      </w:r>
      <w:r>
        <w:rPr>
          <w:sz w:val="24"/>
          <w:lang w:val="pt-BR"/>
        </w:rPr>
        <w:t xml:space="preserve"> 2. ed. São Paulo: Atlas, 1997.</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rPr>
        <w:t xml:space="preserve">71 PICCHI, F. A.  </w:t>
      </w:r>
      <w:r>
        <w:rPr>
          <w:b/>
          <w:sz w:val="24"/>
          <w:lang w:val="pt-BR"/>
        </w:rPr>
        <w:t>Sistema de qualidade:</w:t>
      </w:r>
      <w:r>
        <w:rPr>
          <w:sz w:val="24"/>
          <w:lang w:val="pt-BR"/>
        </w:rPr>
        <w:t xml:space="preserve"> uso em empresas de construção. São Paulo, 1993.</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tab/>
        <w:t xml:space="preserve">Tese [Doutorado em Engenharia]. Escola Politécnica da Universidade de São Paulo.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 xml:space="preserve">72 PIMENTA, Dila Maria.  Enxergando melhor os custos. </w:t>
      </w:r>
      <w:r>
        <w:rPr>
          <w:b/>
          <w:sz w:val="24"/>
          <w:lang w:val="pt-BR"/>
        </w:rPr>
        <w:t>Tribuna do Empresário.</w:t>
      </w:r>
      <w:r>
        <w:rPr>
          <w:sz w:val="24"/>
          <w:lang w:val="pt-BR"/>
        </w:rPr>
        <w:t xml:space="preserve"> São Paulo, dezembro/94.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 xml:space="preserve">73 PINTO, Tarcisio de Paula. Custo de materiais de construção.  </w:t>
      </w:r>
      <w:r>
        <w:rPr>
          <w:b/>
          <w:sz w:val="24"/>
          <w:lang w:val="pt-BR"/>
        </w:rPr>
        <w:t>Construção.</w:t>
      </w:r>
      <w:r>
        <w:rPr>
          <w:sz w:val="24"/>
          <w:lang w:val="pt-BR"/>
        </w:rPr>
        <w:t xml:space="preserve"> São Paulo,</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tab/>
        <w:t xml:space="preserve">v. 341, mar/1997.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 xml:space="preserve">74 _____.  Do caos à solução. </w:t>
      </w:r>
      <w:r>
        <w:rPr>
          <w:b/>
          <w:sz w:val="24"/>
          <w:lang w:val="pt-BR"/>
        </w:rPr>
        <w:t>Construção,</w:t>
      </w:r>
      <w:r>
        <w:rPr>
          <w:sz w:val="24"/>
          <w:lang w:val="pt-BR"/>
        </w:rPr>
        <w:t xml:space="preserve"> São Paulo: v.329, mar. 1995.</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 xml:space="preserve">75 PORTER, Michael E. </w:t>
      </w:r>
      <w:r>
        <w:rPr>
          <w:b/>
          <w:sz w:val="24"/>
          <w:lang w:val="pt-BR"/>
        </w:rPr>
        <w:t>Vantagem competitiva.</w:t>
      </w:r>
      <w:r>
        <w:rPr>
          <w:sz w:val="24"/>
          <w:lang w:val="pt-BR"/>
        </w:rPr>
        <w:t xml:space="preserve"> Rio de Janeiro: Campus, 1989.</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 xml:space="preserve">76 _______. </w:t>
      </w:r>
      <w:r>
        <w:rPr>
          <w:b/>
          <w:bCs/>
          <w:sz w:val="24"/>
          <w:lang w:val="pt-BR"/>
        </w:rPr>
        <w:t>Estratégia Competitiva: técnica para análise de indústrias e da concorrência</w:t>
      </w:r>
      <w:r>
        <w:rPr>
          <w:sz w:val="24"/>
          <w:lang w:val="pt-BR"/>
        </w:rPr>
        <w:t>. 7ª ed. Rio de Janeiro: Campus, 1997.</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rPr>
        <w:t xml:space="preserve">77 QUALITY GLOSSARY.  In: </w:t>
      </w:r>
      <w:r>
        <w:rPr>
          <w:b/>
          <w:sz w:val="24"/>
        </w:rPr>
        <w:t>Quality Progress</w:t>
      </w:r>
      <w:r>
        <w:rPr>
          <w:sz w:val="24"/>
        </w:rPr>
        <w:t xml:space="preserve">, feb/1992, p. 20-9.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rPr>
      </w:pPr>
      <w:r>
        <w:rPr>
          <w:sz w:val="24"/>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 xml:space="preserve">78 RAGAZZI, Celso [Org.] </w:t>
      </w:r>
      <w:r>
        <w:rPr>
          <w:b/>
          <w:sz w:val="24"/>
          <w:lang w:val="pt-BR"/>
        </w:rPr>
        <w:t>T. C. P. O. 10 - Tabela de composições de preços para</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b/>
          <w:sz w:val="24"/>
          <w:lang w:val="pt-BR"/>
        </w:rPr>
        <w:tab/>
        <w:t>orçamentos.</w:t>
      </w:r>
      <w:r>
        <w:rPr>
          <w:sz w:val="24"/>
          <w:lang w:val="pt-BR"/>
        </w:rPr>
        <w:t xml:space="preserve">   São Paulo: Pini.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b/>
          <w:b/>
          <w:sz w:val="24"/>
          <w:lang w:val="pt-BR"/>
        </w:rPr>
      </w:pPr>
      <w:r>
        <w:rPr>
          <w:sz w:val="24"/>
          <w:lang w:val="pt-BR"/>
        </w:rPr>
        <w:t xml:space="preserve">79 RAMOS, João.  </w:t>
      </w:r>
      <w:r>
        <w:rPr>
          <w:b/>
          <w:bCs/>
          <w:sz w:val="24"/>
          <w:lang w:val="pt-BR"/>
        </w:rPr>
        <w:t xml:space="preserve">Boletim informativo – </w:t>
      </w:r>
      <w:r>
        <w:rPr>
          <w:b/>
          <w:bCs/>
          <w:i/>
          <w:iCs/>
          <w:sz w:val="24"/>
          <w:lang w:val="pt-BR"/>
        </w:rPr>
        <w:t>Information Impact</w:t>
      </w:r>
      <w:r>
        <w:rPr>
          <w:sz w:val="24"/>
          <w:lang w:val="pt-BR"/>
        </w:rPr>
        <w:t xml:space="preserve">. Lisboa: </w:t>
      </w:r>
      <w:hyperlink r:id="rId5">
        <w:r>
          <w:rPr>
            <w:rStyle w:val="InternetLink"/>
            <w:sz w:val="24"/>
            <w:lang w:val="pt-BR"/>
          </w:rPr>
          <w:t>www.impact.com.pt</w:t>
        </w:r>
      </w:hyperlink>
      <w:r>
        <w:rPr>
          <w:sz w:val="24"/>
          <w:lang w:val="pt-BR"/>
        </w:rPr>
        <w:t>, 2000.</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b/>
          <w:b/>
          <w:sz w:val="24"/>
          <w:lang w:val="pt-BR"/>
        </w:rPr>
      </w:pPr>
      <w:r>
        <w:rPr>
          <w:b/>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es-ES_tradnl"/>
        </w:rPr>
        <w:t xml:space="preserve">80 RAZZOLINI Fº, Edelvino. </w:t>
      </w:r>
      <w:r>
        <w:rPr>
          <w:b/>
          <w:bCs/>
          <w:sz w:val="24"/>
          <w:lang w:val="pt-BR"/>
        </w:rPr>
        <w:t>Concepções Usuais da Qualidade – a visão dos consumidores que as empresas não enxergam...</w:t>
      </w:r>
      <w:r>
        <w:rPr>
          <w:sz w:val="24"/>
          <w:lang w:val="pt-BR"/>
        </w:rPr>
        <w:t xml:space="preserve"> Brasília: Conselho Federal de Administração - Revista Brasileira de Administração, ano IX nº 27, Dezembro de 1.999</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t>81 REVISTA CIPA.  Os acidentes de trabalho nas atividades econômicas. São Paulo, Ano</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ab/>
        <w:t xml:space="preserve">XVII, n. 207. </w:t>
      </w:r>
      <w:r>
        <w:rPr>
          <w:sz w:val="24"/>
          <w:lang w:val="es-ES_tradnl"/>
        </w:rPr>
        <w:t xml:space="preserve">1997. p. 1997.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es-ES_tradnl"/>
        </w:rPr>
      </w:pPr>
      <w:r>
        <w:rPr>
          <w:sz w:val="24"/>
          <w:lang w:val="es-ES_tradnl"/>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es-ES_tradnl"/>
        </w:rPr>
        <w:t xml:space="preserve">82 ROBLES JR, Antonio.  </w:t>
      </w:r>
      <w:r>
        <w:rPr>
          <w:b/>
          <w:sz w:val="24"/>
          <w:lang w:val="pt-BR"/>
        </w:rPr>
        <w:t>Custos da qualidade.</w:t>
      </w:r>
      <w:r>
        <w:rPr>
          <w:sz w:val="24"/>
          <w:lang w:val="pt-BR"/>
        </w:rPr>
        <w:t xml:space="preserve">  São Paulo: Atlas, 1996.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 xml:space="preserve">83 ROSSATO, Ivete de Fátima.   </w:t>
      </w:r>
      <w:r>
        <w:rPr>
          <w:b/>
          <w:sz w:val="24"/>
          <w:lang w:val="pt-BR"/>
        </w:rPr>
        <w:t xml:space="preserve">Uma metodologia para análise e solução de problemas. </w:t>
      </w:r>
      <w:r>
        <w:rPr>
          <w:sz w:val="24"/>
          <w:lang w:val="pt-BR"/>
        </w:rPr>
        <w:t>Dissertação. Mestrado em Engenharia de Produção. Universidade Federal de Santa Catarina.  1996.</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rPr>
        <w:t xml:space="preserve">84 RUMMLER, Geary A. &amp; BRACHE, (Alan P.  </w:t>
      </w:r>
      <w:r>
        <w:rPr>
          <w:b/>
          <w:sz w:val="24"/>
          <w:lang w:val="pt-BR"/>
        </w:rPr>
        <w:t>Melhores desempenhos das empresas</w:t>
      </w:r>
      <w:r>
        <w:rPr>
          <w:sz w:val="24"/>
          <w:lang w:val="pt-BR"/>
        </w:rPr>
        <w:t xml:space="preserve">: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tab/>
        <w:t xml:space="preserve">ferramentas para a melhoria da qualidade e da competitividade. São Paulo: Makron Books, 1996.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t xml:space="preserve">85 SAKURAI, Michiharu.  Gerenciamento integrado de custos. São Paulo: Atlas, 1997.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 xml:space="preserve">86 SCARDOELLI, L. S.; e cols.  </w:t>
      </w:r>
      <w:r>
        <w:rPr>
          <w:b/>
          <w:sz w:val="24"/>
          <w:lang w:val="pt-BR"/>
        </w:rPr>
        <w:t>Melhorias de qualidade e produtividade:</w:t>
      </w:r>
      <w:r>
        <w:rPr>
          <w:sz w:val="24"/>
          <w:lang w:val="pt-BR"/>
        </w:rPr>
        <w:t xml:space="preserve"> </w:t>
        <w:tab/>
        <w:t>iniciativas das</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tab/>
        <w:t xml:space="preserve">empresas de construção civil. Porto Alegre, 1994.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 xml:space="preserve">87 SELIG, Paulo Mauricio.  </w:t>
      </w:r>
      <w:r>
        <w:rPr>
          <w:b/>
          <w:sz w:val="24"/>
          <w:lang w:val="pt-BR"/>
        </w:rPr>
        <w:t>Gerência e avaliação do valor agregado empresarial.</w:t>
      </w:r>
      <w:r>
        <w:rPr>
          <w:sz w:val="24"/>
          <w:lang w:val="pt-BR"/>
        </w:rPr>
        <w:t xml:space="preserve">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tab/>
        <w:t xml:space="preserve">Florianópolis: UFSC, 1993. Tese de doutorado em Engenharia de Produção. </w:t>
        <w:tab/>
        <w:tab/>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 xml:space="preserve">88 SENADO FEDERAL.  Subsecretaria de Edições Técnicas. </w:t>
      </w:r>
      <w:r>
        <w:rPr>
          <w:b/>
          <w:sz w:val="24"/>
          <w:lang w:val="pt-BR"/>
        </w:rPr>
        <w:t xml:space="preserve"> Meio ambiente.  Legislação.</w:t>
      </w:r>
      <w:r>
        <w:rPr>
          <w:sz w:val="24"/>
          <w:lang w:val="pt-BR"/>
        </w:rPr>
        <w:t xml:space="preserve">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tab/>
        <w:t xml:space="preserve">6. ed. Brasília, 1996.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 xml:space="preserve">89 SERPPEL, Alfredo. </w:t>
      </w:r>
      <w:r>
        <w:rPr>
          <w:b/>
          <w:sz w:val="24"/>
          <w:lang w:val="es-ES_tradnl"/>
        </w:rPr>
        <w:t xml:space="preserve">Administración de operaciones de construcción. </w:t>
      </w:r>
      <w:r>
        <w:rPr>
          <w:sz w:val="24"/>
          <w:lang w:val="es-ES_tradnl"/>
        </w:rPr>
        <w:t xml:space="preserve">  </w:t>
      </w:r>
      <w:r>
        <w:rPr>
          <w:sz w:val="24"/>
          <w:lang w:val="pt-BR"/>
        </w:rPr>
        <w:t>Santiago:</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tab/>
        <w:t xml:space="preserve">Universidad Catolica, 1993.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t>90 SERVIÇO BRASILEIRO DE APOIO A PEQUENAS E MICRO EMPRESAS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ab/>
        <w:t xml:space="preserve">SEBRAE.  Avaliação de custos ambientais. In: Gestão ambiental - compromisso da empresa. fasc.  6. Brasília: SEBRAE, 1996.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91 SILVA, Ricardo Siloto e MAGALHÃES, Horus.</w:t>
      </w:r>
      <w:r>
        <w:rPr>
          <w:b/>
          <w:sz w:val="24"/>
          <w:lang w:val="pt-BR"/>
        </w:rPr>
        <w:t xml:space="preserve"> Ecotécnicas urbanas.</w:t>
      </w:r>
      <w:r>
        <w:rPr>
          <w:sz w:val="24"/>
          <w:lang w:val="pt-BR"/>
        </w:rPr>
        <w:t xml:space="preserve"> Ciência &amp;</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tab/>
        <w:t xml:space="preserve">Ambiente, IV, n. 7, p. 33-42. Jul-dez/1993. </w:t>
        <w:tab/>
        <w:tab/>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rPr>
      </w:pPr>
      <w:r>
        <w:rPr>
          <w:sz w:val="24"/>
        </w:rPr>
        <w:t>92 SHANK, John; COOPER, Robin; KAPLAN, Robert; ASK, Julie e LASETER, Timothy.  A</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rPr>
        <w:tab/>
      </w:r>
      <w:r>
        <w:rPr>
          <w:sz w:val="24"/>
          <w:lang w:val="pt-BR"/>
        </w:rPr>
        <w:t xml:space="preserve">gestão de custos na nova economia. </w:t>
      </w:r>
      <w:r>
        <w:rPr>
          <w:b/>
          <w:sz w:val="24"/>
        </w:rPr>
        <w:t xml:space="preserve">HSM Management, </w:t>
      </w:r>
      <w:r>
        <w:rPr>
          <w:sz w:val="24"/>
        </w:rPr>
        <w:t xml:space="preserve">n. 19, p. 53-62,  mar/abr, 2000.  </w:t>
        <w:tab/>
        <w:tab/>
        <w:tab/>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rPr>
      </w:pPr>
      <w:r>
        <w:rPr>
          <w:sz w:val="24"/>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rPr>
        <w:t xml:space="preserve">93 SJÖLANDER, S.  </w:t>
      </w:r>
      <w:r>
        <w:rPr>
          <w:b/>
          <w:sz w:val="24"/>
        </w:rPr>
        <w:t>Early stage management of innovation:</w:t>
      </w:r>
      <w:r>
        <w:rPr>
          <w:sz w:val="24"/>
        </w:rPr>
        <w:t xml:space="preserve"> an empirical study of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rPr>
        <w:tab/>
        <w:t xml:space="preserve">influence on organizational communication structure and climate on innovation performance.  Göteborg: Chalmers University of Technology, 1996.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rPr>
      </w:pPr>
      <w:r>
        <w:rPr>
          <w:sz w:val="24"/>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 xml:space="preserve">94 SOUZA, Roberto. </w:t>
      </w:r>
      <w:r>
        <w:rPr>
          <w:b/>
          <w:sz w:val="24"/>
          <w:lang w:val="pt-BR"/>
        </w:rPr>
        <w:t>Qualidade na aquisição de materiais e execução de obras.</w:t>
      </w:r>
      <w:r>
        <w:rPr>
          <w:sz w:val="24"/>
          <w:lang w:val="pt-BR"/>
        </w:rPr>
        <w:t xml:space="preserve">  São</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tab/>
        <w:t xml:space="preserve">Paulo: Pini, 1996.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t>95 SOUZA, Ubiraci.  Redução do desperdício de materiais através do controle de consumo em</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ab/>
        <w:t xml:space="preserve">obra.   </w:t>
      </w:r>
      <w:r>
        <w:rPr>
          <w:b/>
          <w:sz w:val="24"/>
          <w:lang w:val="pt-BR"/>
        </w:rPr>
        <w:t>Anais do 17º. Encontro Nacional de Engenharia de Produção. ENEGEP 97</w:t>
      </w:r>
      <w:r>
        <w:rPr>
          <w:sz w:val="24"/>
          <w:lang w:val="pt-BR"/>
        </w:rPr>
        <w:t xml:space="preserve">. Gramado, RS.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 xml:space="preserve">96 TACLA, Zake.  </w:t>
      </w:r>
      <w:r>
        <w:rPr>
          <w:b/>
          <w:sz w:val="24"/>
          <w:lang w:val="pt-BR"/>
        </w:rPr>
        <w:t>O livro da arte de construir.</w:t>
      </w:r>
      <w:r>
        <w:rPr>
          <w:sz w:val="24"/>
          <w:lang w:val="pt-BR"/>
        </w:rPr>
        <w:t xml:space="preserve"> São Paulo: Unipress, 1995.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t xml:space="preserve">97 TUBINO, Dalvio Ferrari. </w:t>
      </w:r>
      <w:r>
        <w:rPr>
          <w:b/>
          <w:sz w:val="24"/>
          <w:lang w:val="pt-BR"/>
        </w:rPr>
        <w:t xml:space="preserve"> Sistema de produção: a produtividade no chão da fábrica.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tab/>
        <w:t xml:space="preserve">Porto Alegre: Boockmann, 1999.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 xml:space="preserve">98 VALLE, Cyro Eyer do.  </w:t>
      </w:r>
      <w:r>
        <w:rPr>
          <w:b/>
          <w:sz w:val="24"/>
          <w:lang w:val="pt-BR"/>
        </w:rPr>
        <w:t>Qualidade ambiental: como ser competitivo protegendo o meio</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b/>
          <w:sz w:val="24"/>
          <w:lang w:val="pt-BR"/>
        </w:rPr>
        <w:tab/>
        <w:t>ambiente.</w:t>
      </w:r>
      <w:r>
        <w:rPr>
          <w:sz w:val="24"/>
          <w:lang w:val="pt-BR"/>
        </w:rPr>
        <w:t xml:space="preserve"> Como se preparar para as normas ISO 14000. São Paulo: Pioneira, 1995.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t>99 VARGAS, C. L. S.; e cols.  Avaliação de perdas em obras - aplicação de metodologia</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ab/>
        <w:t xml:space="preserve">expedita. </w:t>
      </w:r>
      <w:r>
        <w:rPr>
          <w:b/>
          <w:sz w:val="24"/>
          <w:lang w:val="pt-BR"/>
        </w:rPr>
        <w:t>Anais do 17º. Encontro Nacional de Engenharia de Produção. ENEGEP 97</w:t>
      </w:r>
      <w:r>
        <w:rPr>
          <w:sz w:val="24"/>
          <w:lang w:val="pt-BR"/>
        </w:rPr>
        <w:t xml:space="preserve">. Gramado, RS.  </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 xml:space="preserve">100 VIVIRO, Wetto. </w:t>
      </w:r>
      <w:r>
        <w:rPr>
          <w:b/>
          <w:sz w:val="24"/>
          <w:lang w:val="pt-BR"/>
        </w:rPr>
        <w:t xml:space="preserve">Construção civil e produtividade. </w:t>
      </w:r>
      <w:r>
        <w:rPr>
          <w:sz w:val="24"/>
          <w:lang w:val="pt-BR"/>
        </w:rPr>
        <w:t>Ganhe pontos contra o desperdício.</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tab/>
        <w:t>São Paulo: Pini, 1993.</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pPr>
      <w:r>
        <w:rPr>
          <w:sz w:val="24"/>
          <w:lang w:val="pt-BR"/>
        </w:rPr>
        <w:t xml:space="preserve">101 WEILL, Pierre. </w:t>
      </w:r>
      <w:r>
        <w:rPr>
          <w:b/>
          <w:sz w:val="24"/>
          <w:lang w:val="pt-BR"/>
        </w:rPr>
        <w:t>Organizações e tecnologias para o terceiro milênio.</w:t>
      </w:r>
      <w:r>
        <w:rPr>
          <w:sz w:val="24"/>
          <w:lang w:val="pt-BR"/>
        </w:rPr>
        <w:t xml:space="preserve"> Cópia reprografada</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tab/>
        <w:t>(sem informações de publicação).</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sz w:val="24"/>
          <w:lang w:val="pt-BR"/>
        </w:rPr>
      </w:pPr>
      <w:r>
        <w:rPr>
          <w:sz w:val="24"/>
          <w:lang w:val="pt-BR"/>
        </w:rPr>
      </w:r>
      <w:r>
        <w:br w:type="page"/>
      </w:r>
    </w:p>
    <w:p>
      <w:pPr>
        <w:pStyle w:val="Normal"/>
        <w:tabs>
          <w:tab w:val="left" w:pos="1" w:leader="none"/>
          <w:tab w:val="left" w:pos="720" w:leader="none"/>
          <w:tab w:val="left" w:pos="1076"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lang w:val="pt-BR"/>
        </w:rPr>
      </w:pPr>
      <w:r>
        <w:rPr>
          <w:b/>
          <w:bCs/>
          <w:sz w:val="24"/>
          <w:lang w:val="pt-BR"/>
        </w:rPr>
        <w:t>ANEXO A</w:t>
      </w:r>
    </w:p>
    <w:p>
      <w:pPr>
        <w:pStyle w:val="Normal"/>
        <w:tabs>
          <w:tab w:val="left" w:pos="1" w:leader="none"/>
          <w:tab w:val="left" w:pos="720" w:leader="none"/>
          <w:tab w:val="left" w:pos="1076"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TextBody"/>
        <w:tabs>
          <w:tab w:val="clear" w:pos="1133"/>
          <w:tab w:val="left" w:pos="0" w:leader="none"/>
          <w:tab w:val="left" w:pos="720" w:leader="none"/>
          <w:tab w:val="left" w:pos="1076"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tab/>
        <w:t>Modelo de Porter para análise ambiental na definição de Estratégias Competitivas</w:t>
      </w:r>
    </w:p>
    <w:p>
      <w:pPr>
        <w:pStyle w:val="Normal"/>
        <w:tabs>
          <w:tab w:val="left" w:pos="1" w:leader="none"/>
          <w:tab w:val="left" w:pos="720" w:leader="none"/>
          <w:tab w:val="left" w:pos="1076"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bCs/>
          <w:sz w:val="24"/>
          <w:lang w:val="pt-BR"/>
        </w:rPr>
      </w:pPr>
      <w:r>
        <w:rPr>
          <w:b/>
          <w:bCs/>
          <w:sz w:val="24"/>
          <w:lang w:val="pt-BR"/>
        </w:rPr>
      </w:r>
    </w:p>
    <w:p>
      <w:pPr>
        <w:pStyle w:val="Normal"/>
        <w:tabs>
          <w:tab w:val="left" w:pos="1" w:leader="none"/>
          <w:tab w:val="left" w:pos="720" w:leader="none"/>
          <w:tab w:val="left" w:pos="1076"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ab/>
        <w:t>A figura 2, a seguir, apresenta os aspectos que devem ser analisados na definição das estratégias competitivas das organizações. A partir do modelo, este autor procurou analisar a empresa estudada de forma a identificar os pontos fortes e fracos da empresa, as ameaças e oportunidades que se apresentam a mesma, bem como compreender o papel dos valores pessoais dos seus sócios e dirigentes e as expectativas da sociedade em relação à empresa, na medida do possível.</w:t>
      </w:r>
    </w:p>
    <w:p>
      <w:pPr>
        <w:pStyle w:val="Normal"/>
        <w:tabs>
          <w:tab w:val="left" w:pos="1" w:leader="none"/>
          <w:tab w:val="left" w:pos="720" w:leader="none"/>
          <w:tab w:val="left" w:pos="1076"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ab/>
        <w:tab/>
        <w:t>A figura ilustra, numa perspectiva mais abrangente, os quatro fatores determinantes na formulação de uma estratégica competitiva para as organizações, determinando os limites daquilo que uma empresa pode realizar com sucesso.</w:t>
      </w:r>
    </w:p>
    <w:p>
      <w:pPr>
        <w:pStyle w:val="Normal"/>
        <w:tabs>
          <w:tab w:val="left" w:pos="1" w:leader="none"/>
          <w:tab w:val="left" w:pos="720" w:leader="none"/>
          <w:tab w:val="left" w:pos="1076"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pt-BR" w:eastAsia="en-US"/>
        </w:rPr>
      </w:pPr>
      <w:r>
        <w:rPr>
          <w:sz w:val="24"/>
          <w:lang w:val="pt-BR" w:eastAsia="en-US"/>
        </w:rPr>
      </w:r>
      <w:r>
        <mc:AlternateContent>
          <mc:Choice Requires="wps">
            <w:drawing>
              <wp:anchor behindDoc="0" distT="0" distB="0" distL="114935" distR="114935" simplePos="0" locked="0" layoutInCell="0" allowOverlap="1" relativeHeight="140">
                <wp:simplePos x="0" y="0"/>
                <wp:positionH relativeFrom="column">
                  <wp:posOffset>516890</wp:posOffset>
                </wp:positionH>
                <wp:positionV relativeFrom="paragraph">
                  <wp:posOffset>122555</wp:posOffset>
                </wp:positionV>
                <wp:extent cx="1494790" cy="580390"/>
                <wp:effectExtent l="0" t="0" r="0" b="0"/>
                <wp:wrapNone/>
                <wp:docPr id="21" name="Frame9"/>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rPr>
                                <w:lang w:val="pt-BR"/>
                              </w:rPr>
                            </w:pPr>
                            <w:r>
                              <w:rPr>
                                <w:lang w:val="pt-BR"/>
                              </w:rPr>
                              <w:t>Pontos Fortes e Pontos Fracos da Companhia</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9.65pt;mso-position-vertical-relative:text;margin-left:40.7pt;mso-position-horizontal-relative:text">
                <v:textbox>
                  <w:txbxContent>
                    <w:p>
                      <w:pPr>
                        <w:pStyle w:val="Normal"/>
                        <w:rPr>
                          <w:lang w:val="pt-BR"/>
                        </w:rPr>
                      </w:pPr>
                      <w:r>
                        <w:rPr>
                          <w:lang w:val="pt-BR"/>
                        </w:rPr>
                        <w:t>Pontos Fortes e Pontos Fracos da Companhia</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602990</wp:posOffset>
                </wp:positionH>
                <wp:positionV relativeFrom="paragraph">
                  <wp:posOffset>122555</wp:posOffset>
                </wp:positionV>
                <wp:extent cx="1723390" cy="580390"/>
                <wp:effectExtent l="0" t="0" r="0" b="0"/>
                <wp:wrapNone/>
                <wp:docPr id="22" name="Frame8"/>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lang w:val="pt-BR"/>
                              </w:rPr>
                              <w:t>Ameaças e Oportunidades da Indústria (Econômicas e Técnica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9.65pt;mso-position-vertical-relative:text;margin-left:283.7pt;mso-position-horizontal-relative:text">
                <v:textbox>
                  <w:txbxContent>
                    <w:p>
                      <w:pPr>
                        <w:pStyle w:val="Normal"/>
                        <w:rPr/>
                      </w:pPr>
                      <w:r>
                        <w:rPr>
                          <w:lang w:val="pt-BR"/>
                        </w:rPr>
                        <w:t>Ameaças e Oportunidades da Indústria (Econômicas e Técnicas)</w:t>
                      </w:r>
                    </w:p>
                  </w:txbxContent>
                </v:textbox>
                <w10:wrap type="none"/>
              </v:rect>
            </w:pict>
          </mc:Fallback>
        </mc:AlternateContent>
      </w:r>
    </w:p>
    <w:p>
      <w:pPr>
        <w:pStyle w:val="Normal"/>
        <w:tabs>
          <w:tab w:val="left" w:pos="1" w:leader="none"/>
          <w:tab w:val="left" w:pos="720" w:leader="none"/>
          <w:tab w:val="left" w:pos="1076"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pt-BR"/>
        </w:rPr>
      </w:pPr>
      <w:r>
        <w:rPr>
          <w:sz w:val="24"/>
          <w:lang w:val="pt-BR"/>
        </w:rPr>
      </w:r>
    </w:p>
    <w:p>
      <w:pPr>
        <w:pStyle w:val="Normal"/>
        <w:tabs>
          <w:tab w:val="left" w:pos="1" w:leader="none"/>
          <w:tab w:val="left" w:pos="720" w:leader="none"/>
          <w:tab w:val="left" w:pos="1076"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pt-BR" w:eastAsia="en-US"/>
        </w:rPr>
      </w:pPr>
      <w:r>
        <w:rPr>
          <w:sz w:val="24"/>
          <w:lang w:val="pt-BR" w:eastAsia="en-US"/>
        </w:rPr>
        <mc:AlternateContent>
          <mc:Choice Requires="wps">
            <w:drawing>
              <wp:anchor behindDoc="0" distT="0" distB="0" distL="114935" distR="114935" simplePos="0" locked="0" layoutInCell="0" allowOverlap="1" relativeHeight="145">
                <wp:simplePos x="0" y="0"/>
                <wp:positionH relativeFrom="column">
                  <wp:posOffset>2007235</wp:posOffset>
                </wp:positionH>
                <wp:positionV relativeFrom="paragraph">
                  <wp:posOffset>-5080</wp:posOffset>
                </wp:positionV>
                <wp:extent cx="1600200" cy="0"/>
                <wp:effectExtent l="0" t="38100" r="0" b="38100"/>
                <wp:wrapNone/>
                <wp:docPr id="23" name=""/>
                <a:graphic xmlns:a="http://schemas.openxmlformats.org/drawingml/2006/main">
                  <a:graphicData uri="http://schemas.microsoft.com/office/word/2010/wordprocessingShape">
                    <wps:wsp>
                      <wps:cNvSpPr/>
                      <wps:spPr>
                        <a:xfrm>
                          <a:off x="0" y="0"/>
                          <a:ext cx="160020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8.05pt,-0.4pt" to="284pt,-0.4pt" stroked="t" o:allowincell="f"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left" w:pos="1" w:leader="none"/>
          <w:tab w:val="left" w:pos="720" w:leader="none"/>
          <w:tab w:val="left" w:pos="1076"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pt-BR" w:eastAsia="en-US"/>
        </w:rPr>
      </w:pPr>
      <w:r>
        <w:rPr>
          <w:sz w:val="24"/>
          <w:lang w:val="pt-BR" w:eastAsia="en-US"/>
        </w:rPr>
        <mc:AlternateContent>
          <mc:Choice Requires="wps">
            <w:drawing>
              <wp:anchor behindDoc="0" distT="0" distB="0" distL="114935" distR="114935" simplePos="0" locked="0" layoutInCell="0" allowOverlap="1" relativeHeight="146">
                <wp:simplePos x="0" y="0"/>
                <wp:positionH relativeFrom="column">
                  <wp:posOffset>1207135</wp:posOffset>
                </wp:positionH>
                <wp:positionV relativeFrom="paragraph">
                  <wp:posOffset>157480</wp:posOffset>
                </wp:positionV>
                <wp:extent cx="0" cy="2171700"/>
                <wp:effectExtent l="38100" t="0" r="38100" b="0"/>
                <wp:wrapNone/>
                <wp:docPr id="24" name=""/>
                <a:graphic xmlns:a="http://schemas.openxmlformats.org/drawingml/2006/main">
                  <a:graphicData uri="http://schemas.microsoft.com/office/word/2010/wordprocessingShape">
                    <wps:wsp>
                      <wps:cNvSpPr/>
                      <wps:spPr>
                        <a:xfrm>
                          <a:off x="0" y="0"/>
                          <a:ext cx="0" cy="217188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5.05pt,12.4pt" to="95.05pt,183.35pt" stroked="t" o:allowincell="f"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521835</wp:posOffset>
                </wp:positionH>
                <wp:positionV relativeFrom="paragraph">
                  <wp:posOffset>157480</wp:posOffset>
                </wp:positionV>
                <wp:extent cx="0" cy="2171700"/>
                <wp:effectExtent l="38100" t="0" r="38100" b="0"/>
                <wp:wrapNone/>
                <wp:docPr id="25" name=""/>
                <a:graphic xmlns:a="http://schemas.openxmlformats.org/drawingml/2006/main">
                  <a:graphicData uri="http://schemas.microsoft.com/office/word/2010/wordprocessingShape">
                    <wps:wsp>
                      <wps:cNvSpPr/>
                      <wps:spPr>
                        <a:xfrm>
                          <a:off x="0" y="0"/>
                          <a:ext cx="0" cy="217188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6.05pt,12.4pt" to="356.05pt,183.35pt" stroked="t" o:allowincell="f"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493135</wp:posOffset>
                </wp:positionH>
                <wp:positionV relativeFrom="paragraph">
                  <wp:posOffset>157480</wp:posOffset>
                </wp:positionV>
                <wp:extent cx="571500" cy="685800"/>
                <wp:effectExtent l="6350" t="635" r="0" b="5715"/>
                <wp:wrapNone/>
                <wp:docPr id="26" name=""/>
                <a:graphic xmlns:a="http://schemas.openxmlformats.org/drawingml/2006/main">
                  <a:graphicData uri="http://schemas.microsoft.com/office/word/2010/wordprocessingShape">
                    <wps:wsp>
                      <wps:cNvSpPr/>
                      <wps:spPr>
                        <a:xfrm flipV="1">
                          <a:off x="0" y="0"/>
                          <a:ext cx="571680" cy="6858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05pt,12.4pt" to="320pt,66.35pt" stroked="t" o:allowincell="f" style="position:absolute;flip: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778635</wp:posOffset>
                </wp:positionH>
                <wp:positionV relativeFrom="paragraph">
                  <wp:posOffset>157480</wp:posOffset>
                </wp:positionV>
                <wp:extent cx="457200" cy="685800"/>
                <wp:effectExtent l="0" t="635" r="6985" b="4445"/>
                <wp:wrapNone/>
                <wp:docPr id="27" name=""/>
                <a:graphic xmlns:a="http://schemas.openxmlformats.org/drawingml/2006/main">
                  <a:graphicData uri="http://schemas.microsoft.com/office/word/2010/wordprocessingShape">
                    <wps:wsp>
                      <wps:cNvSpPr/>
                      <wps:spPr>
                        <a:xfrm flipH="1" flipV="1">
                          <a:off x="0" y="0"/>
                          <a:ext cx="457200" cy="6858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05pt,12.4pt" to="176pt,66.35pt" stroked="t" o:allowincell="f" style="position:absolute;flip:xy">
                <v:stroke color="black" weight="15840" endarrow="block" endarrowwidth="medium" endarrowlength="medium" joinstyle="miter" endcap="flat"/>
                <v:fill o:detectmouseclick="t" on="false"/>
                <w10:wrap type="none"/>
              </v:line>
            </w:pict>
          </mc:Fallback>
        </mc:AlternateContent>
      </w:r>
    </w:p>
    <w:p>
      <w:pPr>
        <w:pStyle w:val="Normal"/>
        <w:tabs>
          <w:tab w:val="left" w:pos="1" w:leader="none"/>
          <w:tab w:val="left" w:pos="720" w:leader="none"/>
          <w:tab w:val="left" w:pos="1076"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pt-BR"/>
        </w:rPr>
      </w:pPr>
      <w:r>
        <w:rPr>
          <w:sz w:val="24"/>
          <w:lang w:val="pt-BR"/>
        </w:rPr>
      </w:r>
    </w:p>
    <w:p>
      <w:pPr>
        <w:pStyle w:val="Normal"/>
        <w:tabs>
          <w:tab w:val="left" w:pos="1" w:leader="none"/>
          <w:tab w:val="left" w:pos="720" w:leader="none"/>
          <w:tab w:val="left" w:pos="1076"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pt-BR"/>
        </w:rPr>
      </w:pPr>
      <w:r>
        <w:rPr>
          <w:sz w:val="24"/>
          <w:lang w:val="pt-BR"/>
        </w:rPr>
      </w:r>
    </w:p>
    <w:p>
      <w:pPr>
        <w:pStyle w:val="Normal"/>
        <w:tabs>
          <w:tab w:val="left" w:pos="1" w:leader="none"/>
          <w:tab w:val="left" w:pos="720" w:leader="none"/>
          <w:tab w:val="left" w:pos="1076"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pt-BR" w:eastAsia="en-US"/>
        </w:rPr>
      </w:pPr>
      <w:r>
        <w:rPr>
          <w:sz w:val="24"/>
          <w:lang w:val="pt-BR" w:eastAsia="en-US"/>
        </w:rPr>
        <mc:AlternateContent>
          <mc:Choice Requires="wps">
            <w:drawing>
              <wp:anchor behindDoc="0" distT="0" distB="0" distL="114935" distR="114935" simplePos="0" locked="0" layoutInCell="0" allowOverlap="1" relativeHeight="148">
                <wp:simplePos x="0" y="0"/>
                <wp:positionH relativeFrom="column">
                  <wp:posOffset>2121535</wp:posOffset>
                </wp:positionH>
                <wp:positionV relativeFrom="paragraph">
                  <wp:posOffset>71755</wp:posOffset>
                </wp:positionV>
                <wp:extent cx="1485900" cy="1257300"/>
                <wp:effectExtent l="8255" t="8255" r="8890" b="8890"/>
                <wp:wrapNone/>
                <wp:docPr id="28" name=""/>
                <a:graphic xmlns:a="http://schemas.openxmlformats.org/drawingml/2006/main">
                  <a:graphicData uri="http://schemas.microsoft.com/office/word/2010/wordprocessingShape">
                    <wps:wsp>
                      <wps:cNvSpPr/>
                      <wps:spPr>
                        <a:xfrm>
                          <a:off x="0" y="0"/>
                          <a:ext cx="1486080" cy="1257480"/>
                        </a:xfrm>
                        <a:prstGeom prst="octagon">
                          <a:avLst>
                            <a:gd name="adj" fmla="val 29287"/>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167.05pt;margin-top:5.65pt;width:116.95pt;height:98.95pt;mso-wrap-style:none;v-text-anchor:middle" type="_x0000_t10">
                <v:fill o:detectmouseclick="t" type="solid" color2="black"/>
                <v:stroke color="black" weight="15840" joinstyle="miter" endcap="flat"/>
                <w10:wrap type="none"/>
              </v:shape>
            </w:pict>
          </mc:Fallback>
        </mc:AlternateContent>
      </w:r>
    </w:p>
    <w:p>
      <w:pPr>
        <w:pStyle w:val="Normal"/>
        <w:tabs>
          <w:tab w:val="left" w:pos="1" w:leader="none"/>
          <w:tab w:val="left" w:pos="720" w:leader="none"/>
          <w:tab w:val="left" w:pos="1076"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pt-BR"/>
        </w:rPr>
      </w:pPr>
      <w:r>
        <w:rPr>
          <w:sz w:val="24"/>
          <w:lang w:val="pt-BR"/>
        </w:rPr>
      </w:r>
    </w:p>
    <w:p>
      <w:pPr>
        <w:pStyle w:val="Normal"/>
        <w:tabs>
          <w:tab w:val="left" w:pos="1" w:leader="none"/>
          <w:tab w:val="left" w:pos="720" w:leader="none"/>
          <w:tab w:val="left" w:pos="1076"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pt-BR" w:eastAsia="en-US"/>
        </w:rPr>
      </w:pPr>
      <w:r>
        <w:rPr>
          <w:sz w:val="24"/>
          <w:lang w:val="pt-BR" w:eastAsia="en-US"/>
        </w:rPr>
      </w:r>
      <w:r>
        <mc:AlternateContent>
          <mc:Choice Requires="wps">
            <w:drawing>
              <wp:anchor behindDoc="0" distT="0" distB="0" distL="114935" distR="114935" simplePos="0" locked="0" layoutInCell="0" allowOverlap="1" relativeHeight="149">
                <wp:simplePos x="0" y="0"/>
                <wp:positionH relativeFrom="column">
                  <wp:posOffset>2350135</wp:posOffset>
                </wp:positionH>
                <wp:positionV relativeFrom="paragraph">
                  <wp:posOffset>170180</wp:posOffset>
                </wp:positionV>
                <wp:extent cx="1028700" cy="457200"/>
                <wp:effectExtent l="0" t="0" r="0" b="0"/>
                <wp:wrapNone/>
                <wp:docPr id="29" name="Frame12"/>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Estratégia Competitiva</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3.4pt;mso-position-vertical-relative:text;margin-left:185.05pt;mso-position-horizontal-relative:text">
                <v:fill opacity="0f"/>
                <v:textbox inset="0.100694444444444in,0.0506944444444444in,0.100694444444444in,0.0506944444444444in">
                  <w:txbxContent>
                    <w:p>
                      <w:pPr>
                        <w:pStyle w:val="Normal"/>
                        <w:rPr/>
                      </w:pPr>
                      <w:r>
                        <w:rPr/>
                        <w:t>Estratégia Competitiva</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92735</wp:posOffset>
                </wp:positionH>
                <wp:positionV relativeFrom="paragraph">
                  <wp:posOffset>33020</wp:posOffset>
                </wp:positionV>
                <wp:extent cx="800100" cy="571500"/>
                <wp:effectExtent l="0" t="0" r="0" b="0"/>
                <wp:wrapNone/>
                <wp:docPr id="30" name="Frame11"/>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pPr>
                            <w:r>
                              <w:rPr>
                                <w:lang w:val="pt-BR"/>
                              </w:rPr>
                              <w:t>Fatores Internos à Empresa</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2.6pt;mso-position-vertical-relative:text;margin-left:23.05pt;mso-position-horizontal-relative:text">
                <v:fill opacity="0f"/>
                <v:textbox inset="0.100694444444444in,0.0506944444444444in,0.100694444444444in,0.0506944444444444in">
                  <w:txbxContent>
                    <w:p>
                      <w:pPr>
                        <w:pStyle w:val="Normal"/>
                        <w:rPr/>
                      </w:pPr>
                      <w:r>
                        <w:rPr>
                          <w:lang w:val="pt-BR"/>
                        </w:rPr>
                        <w:t>Fatores Internos à Empresa</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864735</wp:posOffset>
                </wp:positionH>
                <wp:positionV relativeFrom="paragraph">
                  <wp:posOffset>33020</wp:posOffset>
                </wp:positionV>
                <wp:extent cx="800100" cy="571500"/>
                <wp:effectExtent l="0" t="0" r="0" b="0"/>
                <wp:wrapNone/>
                <wp:docPr id="31" name="Frame10"/>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pPr>
                            <w:r>
                              <w:rPr>
                                <w:lang w:val="pt-BR"/>
                              </w:rPr>
                              <w:t>Fatores Externos à Empresa</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2.6pt;mso-position-vertical-relative:text;margin-left:383.05pt;mso-position-horizontal-relative:text">
                <v:fill opacity="0f"/>
                <v:textbox inset="0.100694444444444in,0.0506944444444444in,0.100694444444444in,0.0506944444444444in">
                  <w:txbxContent>
                    <w:p>
                      <w:pPr>
                        <w:pStyle w:val="Normal"/>
                        <w:rPr/>
                      </w:pPr>
                      <w:r>
                        <w:rPr>
                          <w:lang w:val="pt-BR"/>
                        </w:rPr>
                        <w:t>Fatores Externos à Empresa</w:t>
                      </w:r>
                    </w:p>
                  </w:txbxContent>
                </v:textbox>
                <w10:wrap type="none"/>
              </v:rect>
            </w:pict>
          </mc:Fallback>
        </mc:AlternateContent>
      </w:r>
    </w:p>
    <w:p>
      <w:pPr>
        <w:pStyle w:val="Normal"/>
        <w:tabs>
          <w:tab w:val="left" w:pos="1" w:leader="none"/>
          <w:tab w:val="left" w:pos="720" w:leader="none"/>
          <w:tab w:val="left" w:pos="1076"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pt-BR"/>
        </w:rPr>
      </w:pPr>
      <w:r>
        <w:rPr>
          <w:sz w:val="24"/>
          <w:lang w:val="pt-BR"/>
        </w:rPr>
      </w:r>
    </w:p>
    <w:p>
      <w:pPr>
        <w:pStyle w:val="Normal"/>
        <w:tabs>
          <w:tab w:val="left" w:pos="1" w:leader="none"/>
          <w:tab w:val="left" w:pos="720" w:leader="none"/>
          <w:tab w:val="left" w:pos="1076"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pt-BR"/>
        </w:rPr>
      </w:pPr>
      <w:r>
        <w:rPr>
          <w:sz w:val="24"/>
          <w:lang w:val="pt-BR"/>
        </w:rPr>
      </w:r>
    </w:p>
    <w:p>
      <w:pPr>
        <w:pStyle w:val="Normal"/>
        <w:tabs>
          <w:tab w:val="left" w:pos="1" w:leader="none"/>
          <w:tab w:val="left" w:pos="720" w:leader="none"/>
          <w:tab w:val="left" w:pos="1076"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pt-BR"/>
        </w:rPr>
      </w:pPr>
      <w:r>
        <w:rPr>
          <w:sz w:val="24"/>
          <w:lang w:val="pt-BR"/>
        </w:rPr>
      </w:r>
    </w:p>
    <w:p>
      <w:pPr>
        <w:pStyle w:val="Normal"/>
        <w:tabs>
          <w:tab w:val="left" w:pos="1" w:leader="none"/>
          <w:tab w:val="left" w:pos="720" w:leader="none"/>
          <w:tab w:val="left" w:pos="1076"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pt-BR" w:eastAsia="en-US"/>
        </w:rPr>
      </w:pPr>
      <w:r>
        <w:rPr>
          <w:sz w:val="24"/>
          <w:lang w:val="pt-BR" w:eastAsia="en-US"/>
        </w:rPr>
        <mc:AlternateContent>
          <mc:Choice Requires="wps">
            <w:drawing>
              <wp:anchor behindDoc="0" distT="0" distB="0" distL="114935" distR="114935" simplePos="0" locked="0" layoutInCell="0" allowOverlap="1" relativeHeight="152">
                <wp:simplePos x="0" y="0"/>
                <wp:positionH relativeFrom="column">
                  <wp:posOffset>1892935</wp:posOffset>
                </wp:positionH>
                <wp:positionV relativeFrom="paragraph">
                  <wp:posOffset>134620</wp:posOffset>
                </wp:positionV>
                <wp:extent cx="457200" cy="571500"/>
                <wp:effectExtent l="0" t="5080" r="6350" b="635"/>
                <wp:wrapNone/>
                <wp:docPr id="32" name=""/>
                <a:graphic xmlns:a="http://schemas.openxmlformats.org/drawingml/2006/main">
                  <a:graphicData uri="http://schemas.microsoft.com/office/word/2010/wordprocessingShape">
                    <wps:wsp>
                      <wps:cNvSpPr/>
                      <wps:spPr>
                        <a:xfrm flipH="1">
                          <a:off x="0" y="0"/>
                          <a:ext cx="457200" cy="5716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05pt,10.6pt" to="185pt,55.55pt"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376930</wp:posOffset>
                </wp:positionH>
                <wp:positionV relativeFrom="paragraph">
                  <wp:posOffset>134620</wp:posOffset>
                </wp:positionV>
                <wp:extent cx="342900" cy="571500"/>
                <wp:effectExtent l="6985" t="4445" r="0" b="0"/>
                <wp:wrapNone/>
                <wp:docPr id="33" name=""/>
                <a:graphic xmlns:a="http://schemas.openxmlformats.org/drawingml/2006/main">
                  <a:graphicData uri="http://schemas.microsoft.com/office/word/2010/wordprocessingShape">
                    <wps:wsp>
                      <wps:cNvSpPr/>
                      <wps:spPr>
                        <a:xfrm>
                          <a:off x="0" y="0"/>
                          <a:ext cx="343080" cy="5716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9pt,10.6pt" to="292.85pt,55.55pt"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left" w:pos="1" w:leader="none"/>
          <w:tab w:val="left" w:pos="720" w:leader="none"/>
          <w:tab w:val="left" w:pos="1076"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pt-BR"/>
        </w:rPr>
      </w:pPr>
      <w:r>
        <w:rPr>
          <w:sz w:val="24"/>
          <w:lang w:val="pt-BR"/>
        </w:rPr>
      </w:r>
    </w:p>
    <w:p>
      <w:pPr>
        <w:pStyle w:val="Normal"/>
        <w:tabs>
          <w:tab w:val="left" w:pos="1" w:leader="none"/>
          <w:tab w:val="left" w:pos="720" w:leader="none"/>
          <w:tab w:val="left" w:pos="1076"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pt-BR"/>
        </w:rPr>
      </w:pPr>
      <w:r>
        <w:rPr>
          <w:sz w:val="24"/>
          <w:lang w:val="pt-BR"/>
        </w:rPr>
      </w:r>
    </w:p>
    <w:p>
      <w:pPr>
        <w:pStyle w:val="Normal"/>
        <w:tabs>
          <w:tab w:val="left" w:pos="1" w:leader="none"/>
          <w:tab w:val="left" w:pos="720" w:leader="none"/>
          <w:tab w:val="left" w:pos="1076"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pt-BR" w:eastAsia="en-US"/>
        </w:rPr>
      </w:pPr>
      <w:r>
        <w:rPr>
          <w:sz w:val="24"/>
          <w:lang w:val="pt-BR" w:eastAsia="en-US"/>
        </w:rPr>
      </w:r>
      <w:r>
        <mc:AlternateContent>
          <mc:Choice Requires="wps">
            <w:drawing>
              <wp:anchor behindDoc="0" distT="0" distB="0" distL="114935" distR="114935" simplePos="0" locked="0" layoutInCell="0" allowOverlap="1" relativeHeight="142">
                <wp:simplePos x="0" y="0"/>
                <wp:positionH relativeFrom="column">
                  <wp:posOffset>516890</wp:posOffset>
                </wp:positionH>
                <wp:positionV relativeFrom="paragraph">
                  <wp:posOffset>160655</wp:posOffset>
                </wp:positionV>
                <wp:extent cx="1494790" cy="580390"/>
                <wp:effectExtent l="0" t="0" r="0" b="0"/>
                <wp:wrapNone/>
                <wp:docPr id="34" name="Frame14"/>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rPr/>
                            </w:pPr>
                            <w:r>
                              <w:rPr>
                                <w:lang w:val="pt-BR"/>
                              </w:rPr>
                              <w:t>Valores Pessoais dos Principais Implementadore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2.65pt;mso-position-vertical-relative:text;margin-left:40.7pt;mso-position-horizontal-relative:text">
                <v:textbox>
                  <w:txbxContent>
                    <w:p>
                      <w:pPr>
                        <w:pStyle w:val="Normal"/>
                        <w:rPr/>
                      </w:pPr>
                      <w:r>
                        <w:rPr>
                          <w:lang w:val="pt-BR"/>
                        </w:rPr>
                        <w:t>Valores Pessoais dos Principais Implementadores</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602990</wp:posOffset>
                </wp:positionH>
                <wp:positionV relativeFrom="paragraph">
                  <wp:posOffset>160655</wp:posOffset>
                </wp:positionV>
                <wp:extent cx="1494790" cy="580390"/>
                <wp:effectExtent l="0" t="0" r="0" b="0"/>
                <wp:wrapNone/>
                <wp:docPr id="35" name="Frame13"/>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rPr>
                                <w:lang w:val="pt-BR"/>
                              </w:rPr>
                            </w:pPr>
                            <w:r>
                              <w:rPr>
                                <w:lang w:val="pt-BR"/>
                              </w:rPr>
                              <w:t>Expectativas mais amplas da Sociedad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2.65pt;mso-position-vertical-relative:text;margin-left:283.7pt;mso-position-horizontal-relative:text">
                <v:textbox>
                  <w:txbxContent>
                    <w:p>
                      <w:pPr>
                        <w:pStyle w:val="Normal"/>
                        <w:rPr>
                          <w:lang w:val="pt-BR"/>
                        </w:rPr>
                      </w:pPr>
                      <w:r>
                        <w:rPr>
                          <w:lang w:val="pt-BR"/>
                        </w:rPr>
                        <w:t>Expectativas mais amplas da Sociedade</w:t>
                      </w:r>
                    </w:p>
                  </w:txbxContent>
                </v:textbox>
                <w10:wrap type="none"/>
              </v:rect>
            </w:pict>
          </mc:Fallback>
        </mc:AlternateContent>
      </w:r>
    </w:p>
    <w:p>
      <w:pPr>
        <w:pStyle w:val="Normal"/>
        <w:tabs>
          <w:tab w:val="left" w:pos="1" w:leader="none"/>
          <w:tab w:val="left" w:pos="720" w:leader="none"/>
          <w:tab w:val="left" w:pos="1076"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pt-BR"/>
        </w:rPr>
      </w:pPr>
      <w:r>
        <w:rPr>
          <w:sz w:val="24"/>
          <w:lang w:val="pt-BR"/>
        </w:rPr>
      </w:r>
    </w:p>
    <w:p>
      <w:pPr>
        <w:pStyle w:val="Normal"/>
        <w:tabs>
          <w:tab w:val="left" w:pos="1" w:leader="none"/>
          <w:tab w:val="left" w:pos="720" w:leader="none"/>
          <w:tab w:val="left" w:pos="1076"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pt-BR" w:eastAsia="en-US"/>
        </w:rPr>
      </w:pPr>
      <w:r>
        <w:rPr>
          <w:sz w:val="24"/>
          <w:lang w:val="pt-BR" w:eastAsia="en-US"/>
        </w:rPr>
        <mc:AlternateContent>
          <mc:Choice Requires="wps">
            <w:drawing>
              <wp:anchor behindDoc="0" distT="0" distB="0" distL="114935" distR="114935" simplePos="0" locked="0" layoutInCell="0" allowOverlap="1" relativeHeight="144">
                <wp:simplePos x="0" y="0"/>
                <wp:positionH relativeFrom="column">
                  <wp:posOffset>2005330</wp:posOffset>
                </wp:positionH>
                <wp:positionV relativeFrom="paragraph">
                  <wp:posOffset>147320</wp:posOffset>
                </wp:positionV>
                <wp:extent cx="1600200" cy="0"/>
                <wp:effectExtent l="0" t="38100" r="0" b="38100"/>
                <wp:wrapNone/>
                <wp:docPr id="36" name=""/>
                <a:graphic xmlns:a="http://schemas.openxmlformats.org/drawingml/2006/main">
                  <a:graphicData uri="http://schemas.microsoft.com/office/word/2010/wordprocessingShape">
                    <wps:wsp>
                      <wps:cNvSpPr/>
                      <wps:spPr>
                        <a:xfrm>
                          <a:off x="0" y="0"/>
                          <a:ext cx="160020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7.9pt,11.6pt" to="283.85pt,11.6pt" stroked="t" o:allowincell="f"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left" w:pos="1" w:leader="none"/>
          <w:tab w:val="left" w:pos="720" w:leader="none"/>
          <w:tab w:val="left" w:pos="1076"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076"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076"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Figura 2: Contexto onde a estratégia competitiva é formulada</w:t>
      </w:r>
    </w:p>
    <w:p>
      <w:pPr>
        <w:pStyle w:val="Normal"/>
        <w:tabs>
          <w:tab w:val="left" w:pos="720" w:leader="none"/>
          <w:tab w:val="left" w:pos="851"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567" w:hanging="567"/>
        <w:jc w:val="both"/>
        <w:rPr/>
      </w:pPr>
      <w:r>
        <w:rPr>
          <w:sz w:val="24"/>
          <w:lang w:val="pt-BR"/>
        </w:rPr>
        <w:tab/>
        <w:t xml:space="preserve">Fonte: PORTER, Michael E. </w:t>
      </w:r>
      <w:r>
        <w:rPr>
          <w:b/>
          <w:bCs/>
          <w:sz w:val="24"/>
          <w:lang w:val="pt-BR"/>
        </w:rPr>
        <w:t>Estratégia Competitiva: técnica para análise de indústrias e da concorrência</w:t>
      </w:r>
      <w:r>
        <w:rPr>
          <w:sz w:val="24"/>
          <w:lang w:val="pt-BR"/>
        </w:rPr>
        <w:t>. 7ª ed. Rio de Janeiro: Campus, 1997 (pg. 17).</w:t>
      </w:r>
    </w:p>
    <w:p>
      <w:pPr>
        <w:pStyle w:val="Normal"/>
        <w:tabs>
          <w:tab w:val="left" w:pos="1" w:leader="none"/>
          <w:tab w:val="left" w:pos="720" w:leader="none"/>
          <w:tab w:val="left" w:pos="1076"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076"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076"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DETALHAMENTO DA FIGURA 2</w:t>
      </w:r>
    </w:p>
    <w:p>
      <w:pPr>
        <w:pStyle w:val="Normal"/>
        <w:tabs>
          <w:tab w:val="left" w:pos="1" w:leader="none"/>
          <w:tab w:val="left" w:pos="720" w:leader="none"/>
          <w:tab w:val="left" w:pos="1076"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numPr>
          <w:ilvl w:val="0"/>
          <w:numId w:val="7"/>
        </w:numPr>
        <w:tabs>
          <w:tab w:val="left" w:pos="1" w:leader="none"/>
          <w:tab w:val="left" w:pos="720"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PONTOS FORTES E PONTOS FRACOS – trata-se de uma análise do ambiente interno da empresa, em que se busca verificar o perfil de seus ativos e suas qualificação em relação à concorrência. Aqui se incluem seus recursos tecnológicos, financeiros, humanos, posicionamento de marca, e assim sucessivamente, até que se tenham analisados todos os aspectos internos que lhe possam gerar alguma vantagem competitiva.</w:t>
      </w:r>
    </w:p>
    <w:p>
      <w:pPr>
        <w:pStyle w:val="Normal"/>
        <w:numPr>
          <w:ilvl w:val="0"/>
          <w:numId w:val="7"/>
        </w:numPr>
        <w:tabs>
          <w:tab w:val="left" w:pos="1" w:leader="none"/>
          <w:tab w:val="left" w:pos="720"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4"/>
          <w:lang w:val="pt-BR"/>
        </w:rPr>
        <w:t>VALORES PESSOAIS DOS PRINCIPAIS IMPLEMENTADORES – as motivações pessoais e as necessidades dos principais executivos e de outras pessoas responsáveis pela implementação da estratégia escolhida para uma organização, acabam por determinar os valores da organização.</w:t>
      </w:r>
    </w:p>
    <w:p>
      <w:pPr>
        <w:pStyle w:val="Normal"/>
        <w:tabs>
          <w:tab w:val="left" w:pos="1" w:leader="none"/>
          <w:tab w:val="left" w:pos="720" w:leader="none"/>
          <w:tab w:val="left" w:pos="1076"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076"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tab/>
        <w:tab/>
        <w:t>Assim, os valores pessoais combinados com os pontos fortes e fracos da organização representam os limites internos da estratégia competitiva que uma organização possa vir a adotar para atingir seus objetivos mercadológicos.</w:t>
      </w:r>
    </w:p>
    <w:p>
      <w:pPr>
        <w:pStyle w:val="Normal"/>
        <w:tabs>
          <w:tab w:val="left" w:pos="1" w:leader="none"/>
          <w:tab w:val="left" w:pos="720" w:leader="none"/>
          <w:tab w:val="left" w:pos="1076"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numPr>
          <w:ilvl w:val="0"/>
          <w:numId w:val="15"/>
        </w:numPr>
        <w:tabs>
          <w:tab w:val="clear" w:pos="720"/>
          <w:tab w:val="left" w:pos="1" w:leader="none"/>
          <w:tab w:val="left" w:pos="1076"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294"/>
        <w:jc w:val="both"/>
        <w:rPr/>
      </w:pPr>
      <w:r>
        <w:rPr>
          <w:sz w:val="24"/>
          <w:lang w:val="pt-BR"/>
        </w:rPr>
        <w:t xml:space="preserve"> </w:t>
      </w:r>
      <w:r>
        <w:rPr>
          <w:sz w:val="24"/>
          <w:lang w:val="pt-BR"/>
        </w:rPr>
        <w:t>AMEAÇAS E OPORTUNIDADES – trata-se de uma análise do meio ambiente mais amplo em que a organização está situada. Tais fatores ambientais, portanto externos, definem o meio competitivo com os riscos aí existentes e, ainda, potenciais recompensas pelo atingimento exitoso da estratégia formulada.</w:t>
      </w:r>
    </w:p>
    <w:p>
      <w:pPr>
        <w:pStyle w:val="Normal"/>
        <w:tabs>
          <w:tab w:val="clear" w:pos="720"/>
          <w:tab w:val="left" w:pos="1" w:leader="none"/>
          <w:tab w:val="left" w:pos="1076"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26" w:hanging="0"/>
        <w:jc w:val="both"/>
        <w:rPr>
          <w:sz w:val="24"/>
          <w:lang w:val="pt-BR"/>
        </w:rPr>
      </w:pPr>
      <w:r>
        <w:rPr>
          <w:sz w:val="24"/>
          <w:lang w:val="pt-BR"/>
        </w:rPr>
      </w:r>
    </w:p>
    <w:p>
      <w:pPr>
        <w:pStyle w:val="Normal"/>
        <w:numPr>
          <w:ilvl w:val="0"/>
          <w:numId w:val="15"/>
        </w:numPr>
        <w:tabs>
          <w:tab w:val="clear" w:pos="720"/>
          <w:tab w:val="left" w:pos="1" w:leader="none"/>
          <w:tab w:val="left" w:pos="1076"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294"/>
        <w:jc w:val="both"/>
        <w:rPr/>
      </w:pPr>
      <w:r>
        <w:rPr>
          <w:sz w:val="24"/>
          <w:lang w:val="pt-BR"/>
        </w:rPr>
        <w:t xml:space="preserve"> </w:t>
      </w:r>
      <w:r>
        <w:rPr>
          <w:sz w:val="24"/>
          <w:lang w:val="pt-BR"/>
        </w:rPr>
        <w:t>EXPECTATIVAS MAIS AMPLAS DA SOCIEDADE – aqui são consideradas as expectativas da sociedade que refletem o impacto, sobre a organização, de fatores tais como a política governamental, os interesses sociais (dos grupos organizados ou não), e outros aspectos exógenos à organização.</w:t>
      </w:r>
    </w:p>
    <w:p>
      <w:pPr>
        <w:pStyle w:val="Normal"/>
        <w:tabs>
          <w:tab w:val="clear" w:pos="720"/>
          <w:tab w:val="left" w:pos="1" w:leader="none"/>
          <w:tab w:val="left" w:pos="1076"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4"/>
          <w:lang w:val="pt-BR"/>
        </w:rPr>
      </w:pPr>
      <w:r>
        <w:rPr>
          <w:sz w:val="24"/>
          <w:lang w:val="pt-BR"/>
        </w:rPr>
      </w:r>
    </w:p>
    <w:p>
      <w:pPr>
        <w:pStyle w:val="Normal"/>
        <w:tabs>
          <w:tab w:val="left" w:pos="1" w:leader="none"/>
          <w:tab w:val="left" w:pos="720" w:leader="none"/>
          <w:tab w:val="left" w:pos="1076" w:leader="none"/>
          <w:tab w:val="left" w:pos="15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firstLine="993"/>
        <w:jc w:val="both"/>
        <w:rPr/>
      </w:pPr>
      <w:r>
        <w:rPr>
          <w:sz w:val="24"/>
          <w:lang w:val="pt-BR"/>
        </w:rPr>
        <w:t>Assim, as ameaças e oportunidades e as expectativas da sociedade representam os limites externos à estratégia organizacional.</w:t>
      </w:r>
    </w:p>
    <w:sectPr>
      <w:type w:val="continuous"/>
      <w:pgSz w:w="11906" w:h="16838"/>
      <w:pgMar w:left="1418" w:right="1134" w:gutter="0" w:header="1134" w:top="1985"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92405" cy="146685"/>
              <wp:effectExtent l="0" t="0" r="0" b="0"/>
              <wp:wrapSquare wrapText="largest"/>
              <wp:docPr id="1" name="Frame1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119</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6.3pt;mso-position-horizontal:center;mso-position-horizontal-relative:margin">
              <v:fill opacity="0f"/>
              <v:textbox inset="0in,0in,0in,0in">
                <w:txbxContent>
                  <w:p>
                    <w:pPr>
                      <w:pStyle w:val="Foot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119</w:t>
                    </w:r>
                    <w:r>
                      <w:rPr>
                        <w:rStyle w:val="PageNumber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95"/>
        </w:tabs>
        <w:ind w:left="3195" w:hanging="360"/>
      </w:pPr>
      <w:rPr>
        <w:rFonts w:ascii="Symbol" w:hAnsi="Symbol" w:cs="Symbol" w:hint="default"/>
        <w:color w:val="auto"/>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195"/>
        </w:tabs>
        <w:ind w:left="3195" w:hanging="360"/>
      </w:pPr>
      <w:rPr>
        <w:rFonts w:ascii="Symbol" w:hAnsi="Symbol" w:cs="Symbol" w:hint="default"/>
        <w:color w:val="auto"/>
      </w:rPr>
    </w:lvl>
  </w:abstractNum>
  <w:abstractNum w:abstractNumId="5">
    <w:lvl w:ilvl="0">
      <w:start w:val="1"/>
      <w:numFmt w:val="bullet"/>
      <w:lvlText w:val=""/>
      <w:lvlJc w:val="left"/>
      <w:pPr>
        <w:tabs>
          <w:tab w:val="num" w:pos="720"/>
        </w:tabs>
        <w:ind w:left="3195" w:hanging="360"/>
      </w:pPr>
      <w:rPr>
        <w:rFonts w:ascii="Symbol" w:hAnsi="Symbol" w:cs="Symbol" w:hint="default"/>
        <w:color w:val="auto"/>
      </w:rPr>
    </w:lvl>
  </w:abstractNum>
  <w:abstractNum w:abstractNumId="6">
    <w:lvl w:ilvl="0">
      <w:start w:val="1"/>
      <w:numFmt w:val="bullet"/>
      <w:lvlText w:val=""/>
      <w:lvlJc w:val="left"/>
      <w:pPr>
        <w:tabs>
          <w:tab w:val="num" w:pos="3195"/>
        </w:tabs>
        <w:ind w:left="3195" w:hanging="360"/>
      </w:pPr>
      <w:rPr>
        <w:rFonts w:ascii="Symbol" w:hAnsi="Symbol" w:cs="Symbol" w:hint="default"/>
        <w:color w:val="auto"/>
      </w:rPr>
    </w:lvl>
  </w:abstractNum>
  <w:abstractNum w:abstractNumId="7">
    <w:lvl w:ilvl="0">
      <w:start w:val="1"/>
      <w:numFmt w:val="upperLetter"/>
      <w:lvlText w:val="%1)"/>
      <w:lvlJc w:val="left"/>
      <w:pPr>
        <w:tabs>
          <w:tab w:val="num" w:pos="1080"/>
        </w:tabs>
        <w:ind w:left="1080" w:hanging="720"/>
      </w:pPr>
      <w:rPr/>
    </w:lvl>
  </w:abstractNum>
  <w:abstractNum w:abstractNumId="8">
    <w:lvl w:ilvl="0">
      <w:start w:val="1"/>
      <w:numFmt w:val="bullet"/>
      <w:lvlText w:val=""/>
      <w:lvlJc w:val="left"/>
      <w:pPr>
        <w:tabs>
          <w:tab w:val="num" w:pos="3195"/>
        </w:tabs>
        <w:ind w:left="3195" w:hanging="360"/>
      </w:pPr>
      <w:rPr>
        <w:rFonts w:ascii="Symbol" w:hAnsi="Symbol" w:cs="Symbol" w:hint="default"/>
        <w:color w:val="auto"/>
      </w:rPr>
    </w:lvl>
  </w:abstractNum>
  <w:abstractNum w:abstractNumId="9">
    <w:lvl w:ilvl="0">
      <w:start w:val="1"/>
      <w:numFmt w:val="bullet"/>
      <w:lvlText w:val=""/>
      <w:lvlJc w:val="left"/>
      <w:pPr>
        <w:tabs>
          <w:tab w:val="num" w:pos="720"/>
        </w:tabs>
        <w:ind w:left="3195" w:hanging="360"/>
      </w:pPr>
      <w:rPr>
        <w:rFonts w:ascii="Symbol" w:hAnsi="Symbol" w:cs="Symbol" w:hint="default"/>
        <w:color w:val="auto"/>
      </w:rPr>
    </w:lvl>
  </w:abstractNum>
  <w:abstractNum w:abstractNumId="10">
    <w:lvl w:ilvl="0">
      <w:start w:val="1"/>
      <w:numFmt w:val="bullet"/>
      <w:lvlText w:val=""/>
      <w:lvlJc w:val="left"/>
      <w:pPr>
        <w:tabs>
          <w:tab w:val="num" w:pos="3195"/>
        </w:tabs>
        <w:ind w:left="3195" w:hanging="360"/>
      </w:pPr>
      <w:rPr>
        <w:rFonts w:ascii="Symbol" w:hAnsi="Symbol" w:cs="Symbol" w:hint="default"/>
        <w:color w:val="auto"/>
      </w:rPr>
    </w:lvl>
  </w:abstractNum>
  <w:abstractNum w:abstractNumId="11">
    <w:lvl w:ilvl="0">
      <w:start w:val="1"/>
      <w:numFmt w:val="bullet"/>
      <w:lvlText w:val=""/>
      <w:lvlJc w:val="left"/>
      <w:pPr>
        <w:tabs>
          <w:tab w:val="num" w:pos="3195"/>
        </w:tabs>
        <w:ind w:left="3195" w:hanging="360"/>
      </w:pPr>
      <w:rPr>
        <w:rFonts w:ascii="Symbol" w:hAnsi="Symbol" w:cs="Symbol" w:hint="default"/>
        <w:color w:val="auto"/>
      </w:rPr>
    </w:lvl>
  </w:abstractNum>
  <w:abstractNum w:abstractNumId="12">
    <w:lvl w:ilvl="0">
      <w:start w:val="1"/>
      <w:numFmt w:val="bullet"/>
      <w:lvlText w:val=""/>
      <w:lvlJc w:val="left"/>
      <w:pPr>
        <w:tabs>
          <w:tab w:val="num" w:pos="3195"/>
        </w:tabs>
        <w:ind w:left="3195" w:hanging="360"/>
      </w:pPr>
      <w:rPr>
        <w:rFonts w:ascii="Symbol" w:hAnsi="Symbol" w:cs="Symbol" w:hint="default"/>
        <w:color w:val="auto"/>
      </w:rPr>
    </w:lvl>
  </w:abstractNum>
  <w:abstractNum w:abstractNumId="13">
    <w:lvl w:ilvl="0">
      <w:start w:val="1"/>
      <w:numFmt w:val="bullet"/>
      <w:lvlText w:val=""/>
      <w:lvlJc w:val="left"/>
      <w:pPr>
        <w:tabs>
          <w:tab w:val="num" w:pos="3195"/>
        </w:tabs>
        <w:ind w:left="3195" w:hanging="360"/>
      </w:pPr>
      <w:rPr>
        <w:rFonts w:ascii="Symbol" w:hAnsi="Symbol" w:cs="Symbol" w:hint="default"/>
        <w:color w:val="auto"/>
      </w:rPr>
    </w:lvl>
  </w:abstractNum>
  <w:abstractNum w:abstractNumId="14">
    <w:lvl w:ilvl="0">
      <w:start w:val="1"/>
      <w:numFmt w:val="bullet"/>
      <w:lvlText w:val=""/>
      <w:lvlJc w:val="left"/>
      <w:pPr>
        <w:tabs>
          <w:tab w:val="num" w:pos="720"/>
        </w:tabs>
        <w:ind w:left="3195" w:hanging="360"/>
      </w:pPr>
      <w:rPr>
        <w:rFonts w:ascii="Symbol" w:hAnsi="Symbol" w:cs="Symbol" w:hint="default"/>
        <w:color w:val="auto"/>
      </w:rPr>
    </w:lvl>
  </w:abstractNum>
  <w:abstractNum w:abstractNumId="15">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195"/>
        </w:tabs>
        <w:ind w:left="3195" w:hanging="360"/>
      </w:pPr>
      <w:rPr>
        <w:rFonts w:ascii="Symbol" w:hAnsi="Symbol" w:cs="Symbol" w:hint="default"/>
        <w:color w:val="auto"/>
      </w:rPr>
    </w:lvl>
  </w:abstractNum>
  <w:abstractNum w:abstractNumId="18">
    <w:lvl w:ilvl="0">
      <w:start w:val="1"/>
      <w:numFmt w:val="bullet"/>
      <w:lvlText w:val=""/>
      <w:lvlJc w:val="left"/>
      <w:pPr>
        <w:tabs>
          <w:tab w:val="num" w:pos="3195"/>
        </w:tabs>
        <w:ind w:left="3195" w:hanging="360"/>
      </w:pPr>
      <w:rPr>
        <w:rFonts w:ascii="Symbol" w:hAnsi="Symbol" w:cs="Symbol" w:hint="default"/>
        <w:color w:val="auto"/>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3195"/>
        </w:tabs>
        <w:ind w:left="3195"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lang w:val="pt-BR"/>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pt-BR"/>
    </w:rPr>
  </w:style>
  <w:style w:type="paragraph" w:styleId="Heading3">
    <w:name w:val="Heading 3"/>
    <w:basedOn w:val="Normal"/>
    <w:next w:val="Normal"/>
    <w:qFormat/>
    <w:pPr>
      <w:keepNext w:val="true"/>
      <w:numPr>
        <w:ilvl w:val="2"/>
        <w:numId w:val="1"/>
      </w:numPr>
      <w:spacing w:lineRule="auto" w:line="360"/>
      <w:jc w:val="both"/>
      <w:outlineLvl w:val="2"/>
    </w:pPr>
    <w:rPr>
      <w:b/>
      <w:sz w:val="24"/>
      <w:lang w:val="pt-BR"/>
    </w:rPr>
  </w:style>
  <w:style w:type="paragraph" w:styleId="Heading4">
    <w:name w:val="Heading 4"/>
    <w:basedOn w:val="Normal"/>
    <w:next w:val="Normal"/>
    <w:qFormat/>
    <w:pPr>
      <w:keepNext w:val="true"/>
      <w:numPr>
        <w:ilvl w:val="3"/>
        <w:numId w:val="1"/>
      </w:numPr>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outlineLvl w:val="3"/>
    </w:pPr>
    <w:rPr>
      <w:b/>
      <w:sz w:val="24"/>
      <w:lang w:val="pt-BR"/>
    </w:rPr>
  </w:style>
  <w:style w:type="paragraph" w:styleId="Heading5">
    <w:name w:val="Heading 5"/>
    <w:basedOn w:val="Normal"/>
    <w:next w:val="Normal"/>
    <w:qFormat/>
    <w:pPr>
      <w:keepNext w:val="true"/>
      <w:numPr>
        <w:ilvl w:val="4"/>
        <w:numId w:val="1"/>
      </w:numPr>
      <w:tabs>
        <w:tab w:val="left" w:pos="1"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4"/>
    </w:pPr>
    <w:rPr>
      <w:bCs/>
      <w:sz w:val="24"/>
      <w:lang w:val="pt-BR"/>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auto"/>
    </w:rPr>
  </w:style>
  <w:style w:type="character" w:styleId="Fontepargpadro">
    <w:name w:val="Fonte parág. padrão"/>
    <w:qFormat/>
    <w:rPr/>
  </w:style>
  <w:style w:type="character" w:styleId="P29">
    <w:name w:val="p29"/>
    <w:basedOn w:val="Fontepargpadro"/>
    <w:qFormat/>
    <w:rPr>
      <w:sz w:val="24"/>
    </w:rPr>
  </w:style>
  <w:style w:type="character" w:styleId="3">
    <w:name w:val="3"/>
    <w:basedOn w:val="Fontepargpadro"/>
    <w:qFormat/>
    <w:rPr>
      <w:sz w:val="24"/>
    </w:rPr>
  </w:style>
  <w:style w:type="character" w:styleId="BodyText2">
    <w:name w:val="Body Text 2"/>
    <w:basedOn w:val="Fontepargpadro"/>
    <w:qFormat/>
    <w:rPr>
      <w:sz w:val="24"/>
    </w:rPr>
  </w:style>
  <w:style w:type="character" w:styleId="Rpidoa">
    <w:name w:val="Rápido/a _"/>
    <w:basedOn w:val="Fontepargpadro"/>
    <w:qFormat/>
    <w:rPr>
      <w:sz w:val="24"/>
    </w:rPr>
  </w:style>
  <w:style w:type="character" w:styleId="DefaultPara">
    <w:name w:val="Default Para"/>
    <w:basedOn w:val="Fontepargpadro"/>
    <w:qFormat/>
    <w:rPr>
      <w:sz w:val="24"/>
    </w:rPr>
  </w:style>
  <w:style w:type="character" w:styleId="R">
    <w:name w:val="R"/>
    <w:basedOn w:val="Fontepargpadro"/>
    <w:qFormat/>
    <w:rPr>
      <w:sz w:val="24"/>
    </w:rPr>
  </w:style>
  <w:style w:type="character" w:styleId="1">
    <w:name w:val="1"/>
    <w:basedOn w:val="Fontepargpadro"/>
    <w:qFormat/>
    <w:rPr>
      <w:sz w:val="24"/>
    </w:rPr>
  </w:style>
  <w:style w:type="character" w:styleId="2">
    <w:name w:val="2"/>
    <w:basedOn w:val="Fontepargpadro"/>
    <w:qFormat/>
    <w:rPr>
      <w:sz w:val="24"/>
    </w:rPr>
  </w:style>
  <w:style w:type="character" w:styleId="P1">
    <w:name w:val="p1"/>
    <w:basedOn w:val="Fontepargpadro"/>
    <w:qFormat/>
    <w:rPr>
      <w:sz w:val="24"/>
    </w:rPr>
  </w:style>
  <w:style w:type="character" w:styleId="P3">
    <w:name w:val="p3"/>
    <w:basedOn w:val="Fontepargpadro"/>
    <w:qFormat/>
    <w:rPr>
      <w:sz w:val="24"/>
    </w:rPr>
  </w:style>
  <w:style w:type="character" w:styleId="P4">
    <w:name w:val="p4"/>
    <w:basedOn w:val="Fontepargpadro"/>
    <w:qFormat/>
    <w:rPr>
      <w:sz w:val="24"/>
    </w:rPr>
  </w:style>
  <w:style w:type="character" w:styleId="P5">
    <w:name w:val="p5"/>
    <w:basedOn w:val="Fontepargpadro"/>
    <w:qFormat/>
    <w:rPr>
      <w:sz w:val="24"/>
    </w:rPr>
  </w:style>
  <w:style w:type="character" w:styleId="T1">
    <w:name w:val="t1"/>
    <w:basedOn w:val="Fontepargpadro"/>
    <w:qFormat/>
    <w:rPr>
      <w:sz w:val="24"/>
    </w:rPr>
  </w:style>
  <w:style w:type="character" w:styleId="C2">
    <w:name w:val="c2"/>
    <w:basedOn w:val="Fontepargpadro"/>
    <w:qFormat/>
    <w:rPr>
      <w:sz w:val="24"/>
    </w:rPr>
  </w:style>
  <w:style w:type="character" w:styleId="C3">
    <w:name w:val="c3"/>
    <w:basedOn w:val="Fontepargpadro"/>
    <w:qFormat/>
    <w:rPr>
      <w:sz w:val="24"/>
    </w:rPr>
  </w:style>
  <w:style w:type="character" w:styleId="C4">
    <w:name w:val="c4"/>
    <w:basedOn w:val="Fontepargpadro"/>
    <w:qFormat/>
    <w:rPr>
      <w:sz w:val="24"/>
    </w:rPr>
  </w:style>
  <w:style w:type="character" w:styleId="C5">
    <w:name w:val="c5"/>
    <w:basedOn w:val="Fontepargpadro"/>
    <w:qFormat/>
    <w:rPr>
      <w:sz w:val="24"/>
    </w:rPr>
  </w:style>
  <w:style w:type="character" w:styleId="P6">
    <w:name w:val="p6"/>
    <w:basedOn w:val="Fontepargpadro"/>
    <w:qFormat/>
    <w:rPr>
      <w:sz w:val="24"/>
    </w:rPr>
  </w:style>
  <w:style w:type="character" w:styleId="C7">
    <w:name w:val="c7"/>
    <w:basedOn w:val="Fontepargpadro"/>
    <w:qFormat/>
    <w:rPr>
      <w:sz w:val="24"/>
    </w:rPr>
  </w:style>
  <w:style w:type="character" w:styleId="P8">
    <w:name w:val="p8"/>
    <w:basedOn w:val="Fontepargpadro"/>
    <w:qFormat/>
    <w:rPr>
      <w:sz w:val="24"/>
    </w:rPr>
  </w:style>
  <w:style w:type="character" w:styleId="P9">
    <w:name w:val="p9"/>
    <w:basedOn w:val="Fontepargpadro"/>
    <w:qFormat/>
    <w:rPr>
      <w:sz w:val="24"/>
    </w:rPr>
  </w:style>
  <w:style w:type="character" w:styleId="P10">
    <w:name w:val="p10"/>
    <w:basedOn w:val="Fontepargpadro"/>
    <w:qFormat/>
    <w:rPr>
      <w:sz w:val="24"/>
    </w:rPr>
  </w:style>
  <w:style w:type="character" w:styleId="P11">
    <w:name w:val="p11"/>
    <w:basedOn w:val="Fontepargpadro"/>
    <w:qFormat/>
    <w:rPr>
      <w:sz w:val="24"/>
    </w:rPr>
  </w:style>
  <w:style w:type="character" w:styleId="P13">
    <w:name w:val="p13"/>
    <w:basedOn w:val="Fontepargpadro"/>
    <w:qFormat/>
    <w:rPr>
      <w:sz w:val="24"/>
    </w:rPr>
  </w:style>
  <w:style w:type="character" w:styleId="P14">
    <w:name w:val="p14"/>
    <w:basedOn w:val="Fontepargpadro"/>
    <w:qFormat/>
    <w:rPr>
      <w:sz w:val="24"/>
    </w:rPr>
  </w:style>
  <w:style w:type="character" w:styleId="P15">
    <w:name w:val="p15"/>
    <w:basedOn w:val="Fontepargpadro"/>
    <w:qFormat/>
    <w:rPr>
      <w:sz w:val="24"/>
    </w:rPr>
  </w:style>
  <w:style w:type="character" w:styleId="P16">
    <w:name w:val="p16"/>
    <w:basedOn w:val="Fontepargpadro"/>
    <w:qFormat/>
    <w:rPr>
      <w:sz w:val="24"/>
    </w:rPr>
  </w:style>
  <w:style w:type="character" w:styleId="P7">
    <w:name w:val="p7"/>
    <w:basedOn w:val="Fontepargpadro"/>
    <w:qFormat/>
    <w:rPr>
      <w:sz w:val="24"/>
    </w:rPr>
  </w:style>
  <w:style w:type="character" w:styleId="P18">
    <w:name w:val="p18"/>
    <w:basedOn w:val="Fontepargpadro"/>
    <w:qFormat/>
    <w:rPr>
      <w:sz w:val="24"/>
    </w:rPr>
  </w:style>
  <w:style w:type="character" w:styleId="P19">
    <w:name w:val="p19"/>
    <w:basedOn w:val="Fontepargpadro"/>
    <w:qFormat/>
    <w:rPr>
      <w:sz w:val="24"/>
    </w:rPr>
  </w:style>
  <w:style w:type="character" w:styleId="P20">
    <w:name w:val="p20"/>
    <w:basedOn w:val="Fontepargpadro"/>
    <w:qFormat/>
    <w:rPr>
      <w:sz w:val="24"/>
    </w:rPr>
  </w:style>
  <w:style w:type="character" w:styleId="P21">
    <w:name w:val="p21"/>
    <w:basedOn w:val="Fontepargpadro"/>
    <w:qFormat/>
    <w:rPr>
      <w:sz w:val="24"/>
    </w:rPr>
  </w:style>
  <w:style w:type="character" w:styleId="P22">
    <w:name w:val="p22"/>
    <w:basedOn w:val="Fontepargpadro"/>
    <w:qFormat/>
    <w:rPr>
      <w:sz w:val="24"/>
    </w:rPr>
  </w:style>
  <w:style w:type="character" w:styleId="P23">
    <w:name w:val="p23"/>
    <w:basedOn w:val="Fontepargpadro"/>
    <w:qFormat/>
    <w:rPr>
      <w:sz w:val="24"/>
    </w:rPr>
  </w:style>
  <w:style w:type="character" w:styleId="P24">
    <w:name w:val="p24"/>
    <w:basedOn w:val="Fontepargpadro"/>
    <w:qFormat/>
    <w:rPr>
      <w:sz w:val="24"/>
    </w:rPr>
  </w:style>
  <w:style w:type="character" w:styleId="P25">
    <w:name w:val="p25"/>
    <w:basedOn w:val="Fontepargpadro"/>
    <w:qFormat/>
    <w:rPr>
      <w:sz w:val="24"/>
    </w:rPr>
  </w:style>
  <w:style w:type="character" w:styleId="P26">
    <w:name w:val="p26"/>
    <w:basedOn w:val="Fontepargpadro"/>
    <w:qFormat/>
    <w:rPr>
      <w:sz w:val="24"/>
    </w:rPr>
  </w:style>
  <w:style w:type="character" w:styleId="P27">
    <w:name w:val="p27"/>
    <w:basedOn w:val="Fontepargpadro"/>
    <w:qFormat/>
    <w:rPr>
      <w:sz w:val="24"/>
    </w:rPr>
  </w:style>
  <w:style w:type="character" w:styleId="P28">
    <w:name w:val="p28"/>
    <w:basedOn w:val="Fontepargpadro"/>
    <w:qFormat/>
    <w:rPr>
      <w:sz w:val="24"/>
    </w:rPr>
  </w:style>
  <w:style w:type="character" w:styleId="P12">
    <w:name w:val="p12"/>
    <w:basedOn w:val="Fontepargpadro"/>
    <w:qFormat/>
    <w:rPr>
      <w:sz w:val="24"/>
    </w:rPr>
  </w:style>
  <w:style w:type="character" w:styleId="Heading31">
    <w:name w:val="heading 3"/>
    <w:basedOn w:val="Fontepargpadro"/>
    <w:qFormat/>
    <w:rPr>
      <w:sz w:val="28"/>
    </w:rPr>
  </w:style>
  <w:style w:type="character" w:styleId="BodyText">
    <w:name w:val="Body Text"/>
    <w:basedOn w:val="Fontepargpadro"/>
    <w:qFormat/>
    <w:rPr>
      <w:sz w:val="24"/>
    </w:rPr>
  </w:style>
  <w:style w:type="character" w:styleId="4">
    <w:name w:val="4"/>
    <w:basedOn w:val="Fontepargpadro"/>
    <w:qFormat/>
    <w:rPr>
      <w:sz w:val="22"/>
    </w:rPr>
  </w:style>
  <w:style w:type="character" w:styleId="5">
    <w:name w:val="5"/>
    <w:basedOn w:val="Fontepargpadro"/>
    <w:qFormat/>
    <w:rPr>
      <w:sz w:val="24"/>
    </w:rPr>
  </w:style>
  <w:style w:type="character" w:styleId="P37">
    <w:name w:val="p37"/>
    <w:basedOn w:val="Fontepargpadro"/>
    <w:qFormat/>
    <w:rPr>
      <w:sz w:val="24"/>
    </w:rPr>
  </w:style>
  <w:style w:type="character" w:styleId="T38">
    <w:name w:val="t38"/>
    <w:basedOn w:val="Fontepargpadro"/>
    <w:qFormat/>
    <w:rPr>
      <w:sz w:val="24"/>
    </w:rPr>
  </w:style>
  <w:style w:type="character" w:styleId="P39">
    <w:name w:val="p39"/>
    <w:basedOn w:val="Fontepargpadro"/>
    <w:qFormat/>
    <w:rPr>
      <w:sz w:val="24"/>
    </w:rPr>
  </w:style>
  <w:style w:type="character" w:styleId="P17">
    <w:name w:val="p17"/>
    <w:basedOn w:val="Fontepargpadro"/>
    <w:qFormat/>
    <w:rPr>
      <w:sz w:val="24"/>
    </w:rPr>
  </w:style>
  <w:style w:type="character" w:styleId="T20">
    <w:name w:val="t20"/>
    <w:basedOn w:val="Fontepargpadro"/>
    <w:qFormat/>
    <w:rPr>
      <w:sz w:val="24"/>
    </w:rPr>
  </w:style>
  <w:style w:type="character" w:styleId="C46">
    <w:name w:val="c46"/>
    <w:basedOn w:val="Fontepargpadro"/>
    <w:qFormat/>
    <w:rPr>
      <w:sz w:val="24"/>
    </w:rPr>
  </w:style>
  <w:style w:type="character" w:styleId="P47">
    <w:name w:val="p47"/>
    <w:basedOn w:val="Fontepargpadro"/>
    <w:qFormat/>
    <w:rPr>
      <w:sz w:val="24"/>
    </w:rPr>
  </w:style>
  <w:style w:type="character" w:styleId="P48">
    <w:name w:val="p48"/>
    <w:basedOn w:val="Fontepargpadro"/>
    <w:qFormat/>
    <w:rPr>
      <w:sz w:val="24"/>
    </w:rPr>
  </w:style>
  <w:style w:type="character" w:styleId="T21">
    <w:name w:val="t21"/>
    <w:basedOn w:val="Fontepargpadro"/>
    <w:qFormat/>
    <w:rPr>
      <w:sz w:val="24"/>
    </w:rPr>
  </w:style>
  <w:style w:type="character" w:styleId="T22">
    <w:name w:val="t22"/>
    <w:basedOn w:val="Fontepargpadro"/>
    <w:qFormat/>
    <w:rPr>
      <w:sz w:val="24"/>
    </w:rPr>
  </w:style>
  <w:style w:type="character" w:styleId="T23">
    <w:name w:val="t23"/>
    <w:basedOn w:val="Fontepargpadro"/>
    <w:qFormat/>
    <w:rPr>
      <w:sz w:val="24"/>
    </w:rPr>
  </w:style>
  <w:style w:type="character" w:styleId="T24">
    <w:name w:val="t24"/>
    <w:basedOn w:val="Fontepargpadro"/>
    <w:qFormat/>
    <w:rPr>
      <w:sz w:val="24"/>
    </w:rPr>
  </w:style>
  <w:style w:type="character" w:styleId="T25">
    <w:name w:val="t25"/>
    <w:basedOn w:val="Fontepargpadro"/>
    <w:qFormat/>
    <w:rPr>
      <w:sz w:val="24"/>
    </w:rPr>
  </w:style>
  <w:style w:type="character" w:styleId="T26">
    <w:name w:val="t26"/>
    <w:basedOn w:val="Fontepargpadro"/>
    <w:qFormat/>
    <w:rPr>
      <w:sz w:val="24"/>
    </w:rPr>
  </w:style>
  <w:style w:type="character" w:styleId="P30">
    <w:name w:val="p30"/>
    <w:basedOn w:val="Fontepargpadro"/>
    <w:qFormat/>
    <w:rPr>
      <w:sz w:val="24"/>
    </w:rPr>
  </w:style>
  <w:style w:type="character" w:styleId="P32">
    <w:name w:val="p32"/>
    <w:basedOn w:val="Fontepargpadro"/>
    <w:qFormat/>
    <w:rPr>
      <w:sz w:val="24"/>
    </w:rPr>
  </w:style>
  <w:style w:type="character" w:styleId="P33">
    <w:name w:val="p33"/>
    <w:basedOn w:val="Fontepargpadro"/>
    <w:qFormat/>
    <w:rPr>
      <w:sz w:val="24"/>
    </w:rPr>
  </w:style>
  <w:style w:type="character" w:styleId="P34">
    <w:name w:val="p34"/>
    <w:basedOn w:val="Fontepargpadro"/>
    <w:qFormat/>
    <w:rPr>
      <w:sz w:val="24"/>
    </w:rPr>
  </w:style>
  <w:style w:type="character" w:styleId="P36">
    <w:name w:val="p36"/>
    <w:basedOn w:val="Fontepargpadro"/>
    <w:qFormat/>
    <w:rPr>
      <w:sz w:val="24"/>
    </w:rPr>
  </w:style>
  <w:style w:type="character" w:styleId="P38">
    <w:name w:val="p38"/>
    <w:basedOn w:val="Fontepargpadro"/>
    <w:qFormat/>
    <w:rPr>
      <w:sz w:val="24"/>
    </w:rPr>
  </w:style>
  <w:style w:type="character" w:styleId="T39">
    <w:name w:val="t39"/>
    <w:basedOn w:val="Fontepargpadro"/>
    <w:qFormat/>
    <w:rPr>
      <w:sz w:val="24"/>
    </w:rPr>
  </w:style>
  <w:style w:type="character" w:styleId="T40">
    <w:name w:val="t40"/>
    <w:basedOn w:val="Fontepargpadro"/>
    <w:qFormat/>
    <w:rPr>
      <w:sz w:val="24"/>
    </w:rPr>
  </w:style>
  <w:style w:type="character" w:styleId="P41">
    <w:name w:val="p41"/>
    <w:basedOn w:val="Fontepargpadro"/>
    <w:qFormat/>
    <w:rPr>
      <w:sz w:val="24"/>
    </w:rPr>
  </w:style>
  <w:style w:type="character" w:styleId="P42">
    <w:name w:val="p42"/>
    <w:basedOn w:val="Fontepargpadro"/>
    <w:qFormat/>
    <w:rPr>
      <w:sz w:val="24"/>
    </w:rPr>
  </w:style>
  <w:style w:type="character" w:styleId="P43">
    <w:name w:val="p43"/>
    <w:basedOn w:val="Fontepargpadro"/>
    <w:qFormat/>
    <w:rPr>
      <w:sz w:val="24"/>
    </w:rPr>
  </w:style>
  <w:style w:type="character" w:styleId="P45">
    <w:name w:val="p45"/>
    <w:basedOn w:val="Fontepargpadro"/>
    <w:qFormat/>
    <w:rPr>
      <w:sz w:val="24"/>
    </w:rPr>
  </w:style>
  <w:style w:type="character" w:styleId="P46">
    <w:name w:val="p46"/>
    <w:basedOn w:val="Fontepargpadro"/>
    <w:qFormat/>
    <w:rPr>
      <w:sz w:val="24"/>
    </w:rPr>
  </w:style>
  <w:style w:type="character" w:styleId="P49">
    <w:name w:val="p49"/>
    <w:basedOn w:val="Fontepargpadro"/>
    <w:qFormat/>
    <w:rPr>
      <w:sz w:val="24"/>
    </w:rPr>
  </w:style>
  <w:style w:type="character" w:styleId="P53">
    <w:name w:val="p53"/>
    <w:basedOn w:val="Fontepargpadro"/>
    <w:qFormat/>
    <w:rPr>
      <w:sz w:val="24"/>
    </w:rPr>
  </w:style>
  <w:style w:type="character" w:styleId="P54">
    <w:name w:val="p54"/>
    <w:basedOn w:val="Fontepargpadro"/>
    <w:qFormat/>
    <w:rPr>
      <w:sz w:val="24"/>
    </w:rPr>
  </w:style>
  <w:style w:type="character" w:styleId="P55">
    <w:name w:val="p55"/>
    <w:basedOn w:val="Fontepargpadro"/>
    <w:qFormat/>
    <w:rPr>
      <w:sz w:val="24"/>
    </w:rPr>
  </w:style>
  <w:style w:type="character" w:styleId="P56">
    <w:name w:val="p56"/>
    <w:basedOn w:val="Fontepargpadro"/>
    <w:qFormat/>
    <w:rPr>
      <w:sz w:val="24"/>
    </w:rPr>
  </w:style>
  <w:style w:type="character" w:styleId="P57">
    <w:name w:val="p57"/>
    <w:basedOn w:val="Fontepargpadro"/>
    <w:qFormat/>
    <w:rPr>
      <w:sz w:val="24"/>
    </w:rPr>
  </w:style>
  <w:style w:type="character" w:styleId="P58">
    <w:name w:val="p58"/>
    <w:basedOn w:val="Fontepargpadro"/>
    <w:qFormat/>
    <w:rPr>
      <w:sz w:val="24"/>
    </w:rPr>
  </w:style>
  <w:style w:type="character" w:styleId="P59">
    <w:name w:val="p59"/>
    <w:basedOn w:val="Fontepargpadro"/>
    <w:qFormat/>
    <w:rPr>
      <w:sz w:val="24"/>
    </w:rPr>
  </w:style>
  <w:style w:type="character" w:styleId="P60">
    <w:name w:val="p60"/>
    <w:basedOn w:val="Fontepargpadro"/>
    <w:qFormat/>
    <w:rPr>
      <w:sz w:val="24"/>
    </w:rPr>
  </w:style>
  <w:style w:type="character" w:styleId="P61">
    <w:name w:val="p61"/>
    <w:basedOn w:val="Fontepargpadro"/>
    <w:qFormat/>
    <w:rPr>
      <w:sz w:val="24"/>
    </w:rPr>
  </w:style>
  <w:style w:type="character" w:styleId="P62">
    <w:name w:val="p62"/>
    <w:basedOn w:val="Fontepargpadro"/>
    <w:qFormat/>
    <w:rPr>
      <w:sz w:val="24"/>
    </w:rPr>
  </w:style>
  <w:style w:type="character" w:styleId="P63">
    <w:name w:val="p63"/>
    <w:basedOn w:val="Fontepargpadro"/>
    <w:qFormat/>
    <w:rPr>
      <w:sz w:val="24"/>
    </w:rPr>
  </w:style>
  <w:style w:type="character" w:styleId="P64">
    <w:name w:val="p64"/>
    <w:basedOn w:val="Fontepargpadro"/>
    <w:qFormat/>
    <w:rPr>
      <w:sz w:val="24"/>
    </w:rPr>
  </w:style>
  <w:style w:type="character" w:styleId="P65">
    <w:name w:val="p65"/>
    <w:basedOn w:val="Fontepargpadro"/>
    <w:qFormat/>
    <w:rPr>
      <w:sz w:val="24"/>
    </w:rPr>
  </w:style>
  <w:style w:type="character" w:styleId="P66">
    <w:name w:val="p66"/>
    <w:basedOn w:val="Fontepargpadro"/>
    <w:qFormat/>
    <w:rPr>
      <w:sz w:val="24"/>
    </w:rPr>
  </w:style>
  <w:style w:type="character" w:styleId="P67">
    <w:name w:val="p67"/>
    <w:basedOn w:val="Fontepargpadro"/>
    <w:qFormat/>
    <w:rPr>
      <w:sz w:val="24"/>
    </w:rPr>
  </w:style>
  <w:style w:type="character" w:styleId="Heading11">
    <w:name w:val="heading 1"/>
    <w:basedOn w:val="Fontepargpadro"/>
    <w:qFormat/>
    <w:rPr>
      <w:sz w:val="32"/>
    </w:rPr>
  </w:style>
  <w:style w:type="character" w:styleId="Heading21">
    <w:name w:val="heading 2"/>
    <w:basedOn w:val="Fontepargpadro"/>
    <w:qFormat/>
    <w:rPr>
      <w:sz w:val="24"/>
    </w:rPr>
  </w:style>
  <w:style w:type="character" w:styleId="Footnotetex">
    <w:name w:val="footnote tex"/>
    <w:basedOn w:val="Fontepargpadro"/>
    <w:qFormat/>
    <w:rPr>
      <w:sz w:val="24"/>
    </w:rPr>
  </w:style>
  <w:style w:type="character" w:styleId="C49">
    <w:name w:val="c49"/>
    <w:basedOn w:val="Fontepargpadro"/>
    <w:qFormat/>
    <w:rPr>
      <w:sz w:val="24"/>
    </w:rPr>
  </w:style>
  <w:style w:type="character" w:styleId="P50">
    <w:name w:val="p50"/>
    <w:basedOn w:val="Fontepargpadro"/>
    <w:qFormat/>
    <w:rPr>
      <w:sz w:val="24"/>
    </w:rPr>
  </w:style>
  <w:style w:type="character" w:styleId="P51">
    <w:name w:val="p51"/>
    <w:basedOn w:val="Fontepargpadro"/>
    <w:qFormat/>
    <w:rPr>
      <w:sz w:val="24"/>
    </w:rPr>
  </w:style>
  <w:style w:type="character" w:styleId="P52">
    <w:name w:val="p52"/>
    <w:basedOn w:val="Fontepargpadro"/>
    <w:qFormat/>
    <w:rPr>
      <w:sz w:val="24"/>
    </w:rPr>
  </w:style>
  <w:style w:type="character" w:styleId="Header">
    <w:name w:val="header"/>
    <w:basedOn w:val="Fontepargpadro"/>
    <w:qFormat/>
    <w:rPr>
      <w:sz w:val="24"/>
    </w:rPr>
  </w:style>
  <w:style w:type="character" w:styleId="Pagenumber">
    <w:name w:val="page number"/>
    <w:basedOn w:val="Fontepargpadro"/>
    <w:qFormat/>
    <w:rPr>
      <w:sz w:val="24"/>
    </w:rPr>
  </w:style>
  <w:style w:type="character" w:styleId="PageNumber1">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133"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pPr>
    <w:rPr>
      <w:sz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09"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34" w:hanging="1843"/>
      <w:jc w:val="both"/>
    </w:pPr>
    <w:rPr>
      <w:sz w:val="24"/>
      <w:lang w:val="pt-BR"/>
    </w:rPr>
  </w:style>
  <w:style w:type="paragraph" w:styleId="RpidoaA">
    <w:name w:val="Rápido/a A."/>
    <w:basedOn w:val="Normal"/>
    <w:qFormat/>
    <w:pPr>
      <w:ind w:left="720" w:hanging="720"/>
    </w:pPr>
    <w:rPr>
      <w:sz w:val="24"/>
    </w:rPr>
  </w:style>
  <w:style w:type="paragraph" w:styleId="Normal1">
    <w:name w:val="LO-Normal"/>
    <w:qFormat/>
    <w:pPr>
      <w:widowControl/>
      <w:bidi w:val="0"/>
      <w:spacing w:before="0" w:after="83"/>
    </w:pPr>
    <w:rPr>
      <w:rFonts w:ascii="Times New Roman" w:hAnsi="Times New Roman" w:eastAsia="Times New Roman" w:cs="Times New Roman"/>
      <w:color w:val="auto"/>
      <w:sz w:val="24"/>
      <w:szCs w:val="20"/>
      <w:lang w:val="pt-B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419" w:leader="none"/>
        <w:tab w:val="right" w:pos="8838" w:leader="none"/>
      </w:tabs>
    </w:pPr>
    <w:rPr/>
  </w:style>
  <w:style w:type="paragraph" w:styleId="Recuodecorpodetexto2">
    <w:name w:val="Recuo de corpo de texto 2"/>
    <w:basedOn w:val="Normal"/>
    <w:qFormat/>
    <w:pPr>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68" w:hanging="1877"/>
      <w:jc w:val="both"/>
    </w:pPr>
    <w:rPr>
      <w:sz w:val="24"/>
      <w:lang w:val="pt-BR"/>
    </w:rPr>
  </w:style>
  <w:style w:type="paragraph" w:styleId="Recuodecorpodetexto3">
    <w:name w:val="Recuo de corpo de texto 3"/>
    <w:basedOn w:val="Normal"/>
    <w:qFormat/>
    <w:pPr>
      <w:tabs>
        <w:tab w:val="clear" w:pos="720"/>
        <w:tab w:val="left" w:pos="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68" w:hanging="1168"/>
      <w:jc w:val="both"/>
    </w:pPr>
    <w:rPr>
      <w:sz w:val="24"/>
      <w:lang w:val="pt-BR"/>
    </w:rPr>
  </w:style>
  <w:style w:type="paragraph" w:styleId="Corpodetexto2">
    <w:name w:val="Corpo de texto 2"/>
    <w:basedOn w:val="Normal"/>
    <w:qFormat/>
    <w:pPr>
      <w:jc w:val="center"/>
    </w:pPr>
    <w:rPr>
      <w:sz w:val="24"/>
      <w:lang w:val="pt-BR"/>
    </w:rPr>
  </w:style>
  <w:style w:type="paragraph" w:styleId="Corpodetexto3">
    <w:name w:val="Corpo de texto 3"/>
    <w:basedOn w:val="Normal"/>
    <w:qFormat/>
    <w:pPr>
      <w:spacing w:lineRule="auto" w:line="360"/>
      <w:jc w:val="both"/>
    </w:pPr>
    <w:rPr>
      <w:sz w:val="24"/>
      <w:lang w:val="pt-BR"/>
    </w:rPr>
  </w:style>
  <w:style w:type="paragraph" w:styleId="Footer">
    <w:name w:val="Footer"/>
    <w:basedOn w:val="Normal"/>
    <w:pPr>
      <w:tabs>
        <w:tab w:val="clear" w:pos="720"/>
        <w:tab w:val="center" w:pos="4419" w:leader="none"/>
        <w:tab w:val="right" w:pos="8838" w:leader="none"/>
      </w:tabs>
    </w:pPr>
    <w:rPr/>
  </w:style>
  <w:style w:type="paragraph" w:styleId="Legenda">
    <w:name w:val="Legenda"/>
    <w:basedOn w:val="Normal"/>
    <w:next w:val="Normal"/>
    <w:qFormat/>
    <w:pPr>
      <w:keepNext w:val="true"/>
      <w:tabs>
        <w:tab w:val="left" w:pos="1" w:leader="none"/>
        <w:tab w:val="left" w:pos="720" w:leader="none"/>
        <w:tab w:val="left" w:pos="11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b/>
      <w:sz w:val="24"/>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ps.ufsc.br/disserta96/coral" TargetMode="External"/><Relationship Id="rId5" Type="http://schemas.openxmlformats.org/officeDocument/2006/relationships/hyperlink" Target="http://www.impact.com.p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5T01:01:00Z</dcterms:created>
  <dc:creator>Mirian PARA WNADER -  366.2413</dc:creator>
  <dc:description/>
  <dc:language>en-US</dc:language>
  <cp:lastModifiedBy>Edelvino Razzolini Filho</cp:lastModifiedBy>
  <cp:lastPrinted>2001-01-04T16:55:00Z</cp:lastPrinted>
  <dcterms:modified xsi:type="dcterms:W3CDTF">2001-05-09T19:38:00Z</dcterms:modified>
  <cp:revision>14</cp:revision>
  <dc:subject/>
  <dc:title>CONT CUSTOS WANDER MONO</dc:title>
</cp:coreProperties>
</file>