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360" w:after="120"/>
        <w:rPr>
          <w:sz w:val="32"/>
        </w:rPr>
      </w:pPr>
      <w:r>
        <w:rPr>
          <w:sz w:val="32"/>
        </w:rPr>
        <w:t>2  PEQUENA E MÉDIA EMPRESA</w:t>
      </w:r>
    </w:p>
    <w:p>
      <w:pPr>
        <w:pStyle w:val="Normal"/>
        <w:spacing w:lineRule="auto" w:line="480" w:before="0" w:after="240"/>
        <w:jc w:val="both"/>
        <w:rPr>
          <w:b/>
          <w:b/>
          <w:sz w:val="28"/>
        </w:rPr>
      </w:pPr>
      <w:r>
        <w:rPr>
          <w:b/>
          <w:sz w:val="28"/>
        </w:rPr>
        <w:t>2.1  Pequenas e Médias Empresas</w:t>
      </w:r>
    </w:p>
    <w:p>
      <w:pPr>
        <w:pStyle w:val="Normal"/>
        <w:spacing w:lineRule="auto" w:line="360" w:before="120" w:after="0"/>
        <w:ind w:firstLine="1134"/>
        <w:jc w:val="both"/>
        <w:rPr/>
      </w:pPr>
      <w:r>
        <w:rPr/>
        <w:t>As empresas são, normalmente, classificadas utilizando critérios variados, em: micros, pequenas, médias e grandes empresas. Esses critérios de classificação podem ser alterados conforme a instituição que os analisa. Instituições como Banco do Brasil, Banco Central, Embratur, Caixa Econômica Federal, BNDS, entre outras, elegem determinada forma para classificá-las, de acordo com os parâmetros que melhor representem a estrutura buscada por parte destas instituições para analisar as empresas. Os critérios comumente utilizados são: Ativo Fixo, Faturamento Anual, Capital Social e Número de Empregados.</w:t>
      </w:r>
    </w:p>
    <w:p>
      <w:pPr>
        <w:pStyle w:val="TextBodyIndent"/>
        <w:spacing w:before="0" w:after="0"/>
        <w:rPr/>
      </w:pPr>
      <w:r>
        <w:rPr/>
        <w:t>Para efeito deste estudo considerou-se o número de empregados como critério de classificação mais adequado, por ir ao encontro dos objetivos desejados e por ser o critério mais acessível e disponível em diversas empresas, além de não perder seu valor real no decorrer do tempo. Assim, para esta classificação, empregaram-se os dados apresentados pelo Relatório Anual de Informações Sociais (Rais), o qual divide as empresas, conforme o seu número de empregados, em quatro categorias:</w:t>
      </w:r>
    </w:p>
    <w:p>
      <w:pPr>
        <w:pStyle w:val="Normal"/>
        <w:numPr>
          <w:ilvl w:val="0"/>
          <w:numId w:val="4"/>
        </w:numPr>
        <w:spacing w:lineRule="auto" w:line="360" w:before="240" w:after="0"/>
        <w:ind w:left="357" w:hanging="357"/>
        <w:jc w:val="both"/>
        <w:rPr/>
      </w:pPr>
      <w:r>
        <w:rPr/>
        <w:t xml:space="preserve">Micro empresa </w:t>
        <w:tab/>
        <w:t>:possui até 10 empregados;</w:t>
      </w:r>
    </w:p>
    <w:p>
      <w:pPr>
        <w:pStyle w:val="Normal"/>
        <w:numPr>
          <w:ilvl w:val="0"/>
          <w:numId w:val="2"/>
        </w:numPr>
        <w:spacing w:lineRule="auto" w:line="360" w:before="120" w:after="0"/>
        <w:jc w:val="both"/>
        <w:rPr/>
      </w:pPr>
      <w:r>
        <w:rPr/>
        <w:t xml:space="preserve">Pequena empresa </w:t>
        <w:tab/>
        <w:t>:de 11 a 100 empregados;</w:t>
      </w:r>
    </w:p>
    <w:p>
      <w:pPr>
        <w:pStyle w:val="Normal"/>
        <w:numPr>
          <w:ilvl w:val="0"/>
          <w:numId w:val="7"/>
        </w:numPr>
        <w:spacing w:lineRule="auto" w:line="360" w:before="120" w:after="0"/>
        <w:jc w:val="both"/>
        <w:rPr/>
      </w:pPr>
      <w:r>
        <w:rPr/>
        <w:t xml:space="preserve">Média empresa </w:t>
        <w:tab/>
        <w:t>:de 101 a 500 empregados e:</w:t>
      </w:r>
    </w:p>
    <w:p>
      <w:pPr>
        <w:pStyle w:val="Normal"/>
        <w:numPr>
          <w:ilvl w:val="0"/>
          <w:numId w:val="5"/>
        </w:numPr>
        <w:spacing w:lineRule="auto" w:line="360" w:before="120" w:after="120"/>
        <w:ind w:left="357" w:hanging="357"/>
        <w:jc w:val="both"/>
        <w:rPr/>
      </w:pPr>
      <w:r>
        <w:rPr/>
        <w:t xml:space="preserve">Grande empresa </w:t>
        <w:tab/>
        <w:t xml:space="preserve">:acima de 500 empregados </w:t>
      </w:r>
    </w:p>
    <w:p>
      <w:pPr>
        <w:pStyle w:val="TextBodyIndent"/>
        <w:spacing w:before="120" w:after="0"/>
        <w:rPr/>
      </w:pPr>
      <w:r>
        <w:rPr/>
        <w:t>Desta forma, após definido o critério e a forma de classificação empregada, considerou-se conveniente pesquisar, genericamente, as características de pequenas e médias empresas, por considerar estas o foco do trabalho.</w:t>
      </w:r>
    </w:p>
    <w:p>
      <w:pPr>
        <w:pStyle w:val="TextBodyIndent"/>
        <w:spacing w:before="240" w:after="120"/>
        <w:ind w:hanging="0"/>
        <w:rPr>
          <w:b/>
          <w:b/>
          <w:sz w:val="26"/>
        </w:rPr>
      </w:pPr>
      <w:r>
        <w:rPr>
          <w:b/>
          <w:sz w:val="26"/>
        </w:rPr>
      </w:r>
    </w:p>
    <w:p>
      <w:pPr>
        <w:pStyle w:val="TextBodyIndent"/>
        <w:spacing w:lineRule="auto" w:line="480" w:before="120" w:after="240"/>
        <w:ind w:hanging="0"/>
        <w:rPr>
          <w:b/>
          <w:b/>
          <w:sz w:val="26"/>
        </w:rPr>
      </w:pPr>
      <w:r>
        <w:rPr>
          <w:b/>
          <w:sz w:val="26"/>
        </w:rPr>
        <w:t xml:space="preserve">2.1.1  Características </w:t>
      </w:r>
    </w:p>
    <w:p>
      <w:pPr>
        <w:pStyle w:val="TextBodyIndent"/>
        <w:spacing w:before="120" w:after="0"/>
        <w:rPr/>
      </w:pPr>
      <w:r>
        <w:rPr/>
        <w:t>Solomon (1986) apresenta as seguintes características para as pequenas e médias empresas:</w:t>
      </w:r>
    </w:p>
    <w:p>
      <w:pPr>
        <w:pStyle w:val="TextBodyIndent"/>
        <w:numPr>
          <w:ilvl w:val="0"/>
          <w:numId w:val="3"/>
        </w:numPr>
        <w:spacing w:before="120" w:after="0"/>
        <w:rPr/>
      </w:pPr>
      <w:r>
        <w:rPr/>
        <w:t>possuem uma tenacidade econômica, adquirida através de muitas horas de trabalho, disposição para enfrentar tempos difíceis e elevada capacidade de iniciativa;</w:t>
      </w:r>
    </w:p>
    <w:p>
      <w:pPr>
        <w:pStyle w:val="TextBodyIndent"/>
        <w:numPr>
          <w:ilvl w:val="0"/>
          <w:numId w:val="3"/>
        </w:numPr>
        <w:spacing w:before="120" w:after="0"/>
        <w:rPr/>
      </w:pPr>
      <w:r>
        <w:rPr/>
        <w:t>possuem um estilo de controle individual do proprietário;</w:t>
      </w:r>
    </w:p>
    <w:p>
      <w:pPr>
        <w:pStyle w:val="TextBodyIndent"/>
        <w:numPr>
          <w:ilvl w:val="0"/>
          <w:numId w:val="3"/>
        </w:numPr>
        <w:spacing w:before="120" w:after="0"/>
        <w:rPr/>
      </w:pPr>
      <w:r>
        <w:rPr/>
        <w:t>restringem-se a um único mercado básico; e</w:t>
      </w:r>
    </w:p>
    <w:p>
      <w:pPr>
        <w:pStyle w:val="TextBodyIndent"/>
        <w:numPr>
          <w:ilvl w:val="0"/>
          <w:numId w:val="3"/>
        </w:numPr>
        <w:spacing w:before="120" w:after="0"/>
        <w:rPr/>
      </w:pPr>
      <w:r>
        <w:rPr/>
        <w:t>normalmente ocorre a utilização de mão-de-obra intensiva.</w:t>
      </w:r>
    </w:p>
    <w:p>
      <w:pPr>
        <w:pStyle w:val="Normal"/>
        <w:spacing w:lineRule="auto" w:line="360" w:before="120" w:after="0"/>
        <w:ind w:firstLine="1134"/>
        <w:jc w:val="both"/>
        <w:rPr/>
      </w:pPr>
      <w:r>
        <w:rPr/>
        <w:t>O mesmo autor diferencia as características econômicas das pequenas e médias empresas, por apresentar peculiaridades próprias. Desta forma, Solomon (1986) caracteriza alguns aspectos econômicos, dentre os quais cita-se os seguintes:</w:t>
      </w:r>
    </w:p>
    <w:p>
      <w:pPr>
        <w:pStyle w:val="Corpodetexto2"/>
        <w:numPr>
          <w:ilvl w:val="0"/>
          <w:numId w:val="3"/>
        </w:numPr>
        <w:spacing w:lineRule="auto" w:line="360" w:before="120" w:after="0"/>
        <w:rPr/>
      </w:pPr>
      <w:r>
        <w:rPr/>
        <w:t>a pequena e média empresa tende a desenvolver atividades com baixa intensidade de capital e com elevada intensidade de mão-de-obra;</w:t>
      </w:r>
    </w:p>
    <w:p>
      <w:pPr>
        <w:pStyle w:val="Normal"/>
        <w:numPr>
          <w:ilvl w:val="0"/>
          <w:numId w:val="3"/>
        </w:numPr>
        <w:spacing w:lineRule="auto" w:line="360" w:before="120" w:after="0"/>
        <w:jc w:val="both"/>
        <w:rPr/>
      </w:pPr>
      <w:r>
        <w:rPr/>
        <w:t>apresenta melhor desempenho em atividades que requeiram habilidades ou serviços especializados;</w:t>
      </w:r>
    </w:p>
    <w:p>
      <w:pPr>
        <w:pStyle w:val="Normal"/>
        <w:numPr>
          <w:ilvl w:val="0"/>
          <w:numId w:val="3"/>
        </w:numPr>
        <w:spacing w:lineRule="auto" w:line="360" w:before="120" w:after="0"/>
        <w:jc w:val="both"/>
        <w:rPr/>
      </w:pPr>
      <w:r>
        <w:rPr/>
        <w:t>a pequena e média empresa sobrevive por estar mais perto do mercado e, consequentemente, responder mais rápido e inteligentemente às mudanças que nele ocorram;</w:t>
      </w:r>
    </w:p>
    <w:p>
      <w:pPr>
        <w:pStyle w:val="Normal"/>
        <w:spacing w:lineRule="auto" w:line="360" w:before="120" w:after="0"/>
        <w:ind w:firstLine="1134"/>
        <w:jc w:val="both"/>
        <w:rPr/>
      </w:pPr>
      <w:r>
        <w:rPr/>
        <w:t>Batalha (1989) acrescenta outras características para as pequenas e médias empresas:</w:t>
      </w:r>
    </w:p>
    <w:p>
      <w:pPr>
        <w:pStyle w:val="Normal"/>
        <w:numPr>
          <w:ilvl w:val="0"/>
          <w:numId w:val="6"/>
        </w:numPr>
        <w:spacing w:lineRule="auto" w:line="360" w:before="120" w:after="0"/>
        <w:jc w:val="both"/>
        <w:rPr/>
      </w:pPr>
      <w:r>
        <w:rPr/>
        <w:t>há necessidade dos dirigentes serem envolvidos em todas as decisões dentro da empresa;</w:t>
      </w:r>
    </w:p>
    <w:p>
      <w:pPr>
        <w:pStyle w:val="Normal"/>
        <w:numPr>
          <w:ilvl w:val="0"/>
          <w:numId w:val="3"/>
        </w:numPr>
        <w:spacing w:lineRule="auto" w:line="360" w:before="120" w:after="0"/>
        <w:jc w:val="both"/>
        <w:rPr/>
      </w:pPr>
      <w:r>
        <w:rPr/>
        <w:t>apenas uma ou duas pessoas estão envolvidas com processo decisório dentro da empresa, normalmente os proprietários;</w:t>
      </w:r>
    </w:p>
    <w:p>
      <w:pPr>
        <w:pStyle w:val="Normal"/>
        <w:numPr>
          <w:ilvl w:val="0"/>
          <w:numId w:val="3"/>
        </w:numPr>
        <w:spacing w:lineRule="auto" w:line="360" w:before="120" w:after="0"/>
        <w:jc w:val="both"/>
        <w:rPr/>
      </w:pPr>
      <w:r>
        <w:rPr/>
        <w:t>falta tempo disponível ao dirigente para elaborar o planejamento do seu empreendimento;</w:t>
      </w:r>
    </w:p>
    <w:p>
      <w:pPr>
        <w:pStyle w:val="Normal"/>
        <w:numPr>
          <w:ilvl w:val="0"/>
          <w:numId w:val="3"/>
        </w:numPr>
        <w:spacing w:lineRule="auto" w:line="360" w:before="120" w:after="0"/>
        <w:jc w:val="both"/>
        <w:rPr/>
      </w:pPr>
      <w:r>
        <w:rPr/>
        <w:t>possuem uma pequena fatia de mercado;</w:t>
      </w:r>
    </w:p>
    <w:p>
      <w:pPr>
        <w:pStyle w:val="Normal"/>
        <w:numPr>
          <w:ilvl w:val="0"/>
          <w:numId w:val="3"/>
        </w:numPr>
        <w:spacing w:lineRule="auto" w:line="360" w:before="120" w:after="0"/>
        <w:jc w:val="both"/>
        <w:rPr/>
      </w:pPr>
      <w:r>
        <w:rPr/>
        <w:t>existe um contato pessoal entre a diretoria da empresa e a maior parte dos trabalhadores;</w:t>
      </w:r>
    </w:p>
    <w:p>
      <w:pPr>
        <w:pStyle w:val="Normal"/>
        <w:numPr>
          <w:ilvl w:val="0"/>
          <w:numId w:val="3"/>
        </w:numPr>
        <w:spacing w:lineRule="auto" w:line="360" w:before="120" w:after="0"/>
        <w:jc w:val="both"/>
        <w:rPr/>
      </w:pPr>
      <w:r>
        <w:rPr/>
        <w:t>a empresa não mantém posição dominante no mercado através de um produto importante; e</w:t>
      </w:r>
    </w:p>
    <w:p>
      <w:pPr>
        <w:pStyle w:val="Normal"/>
        <w:numPr>
          <w:ilvl w:val="0"/>
          <w:numId w:val="3"/>
        </w:numPr>
        <w:spacing w:lineRule="auto" w:line="360" w:before="120" w:after="0"/>
        <w:jc w:val="both"/>
        <w:rPr/>
      </w:pPr>
      <w:r>
        <w:rPr/>
        <w:t>encontram-se intimamente ligada ao mercado local.</w:t>
      </w:r>
    </w:p>
    <w:p>
      <w:pPr>
        <w:pStyle w:val="Normal"/>
        <w:spacing w:lineRule="auto" w:line="360" w:before="120" w:after="0"/>
        <w:ind w:firstLine="1134"/>
        <w:jc w:val="both"/>
        <w:rPr/>
      </w:pPr>
      <w:r>
        <w:rPr/>
        <w:t>Por sua vez, Leite e Caillods (1985), consideram como características das pequenas e médias empresas:</w:t>
      </w:r>
    </w:p>
    <w:p>
      <w:pPr>
        <w:pStyle w:val="Corpodetexto2"/>
        <w:numPr>
          <w:ilvl w:val="0"/>
          <w:numId w:val="3"/>
        </w:numPr>
        <w:spacing w:lineRule="auto" w:line="360" w:before="120" w:after="0"/>
        <w:rPr/>
      </w:pPr>
      <w:r>
        <w:rPr/>
        <w:t>identificam e exploram um segmento bem específico: o atendimento a mercados marginais ou periféricos, de padrão popular, permite às empresas oferecer produtos de qualidade mais baixa, tecnologia mais simples e custo inferior;</w:t>
      </w:r>
    </w:p>
    <w:p>
      <w:pPr>
        <w:pStyle w:val="Normal"/>
        <w:numPr>
          <w:ilvl w:val="0"/>
          <w:numId w:val="3"/>
        </w:numPr>
        <w:spacing w:lineRule="auto" w:line="360" w:before="120" w:after="0"/>
        <w:jc w:val="both"/>
        <w:rPr/>
      </w:pPr>
      <w:r>
        <w:rPr/>
        <w:t>mantém uma grande flexibilidade operacional, tanto em termos de mobilidade geográfica como de organização do trabalho e utilização de mão-de-obra, que lhes permite adaptar-se rapidamente às flutuações e evoluções da demanda.</w:t>
      </w:r>
    </w:p>
    <w:p>
      <w:pPr>
        <w:pStyle w:val="Normal"/>
        <w:spacing w:lineRule="auto" w:line="360" w:before="120" w:after="0"/>
        <w:ind w:firstLine="1134"/>
        <w:jc w:val="both"/>
        <w:rPr/>
      </w:pPr>
      <w:r>
        <w:rPr/>
        <w:t>Diante dessas características citadas, percebe-se, facilmente, como está definida uma pequena e média empresa. Normalmente são empresas familiares, sem elevado poder econômico/financeiro para investir em tecnologias de ponta, possuem pouca estruturação gerencial e enfocam um mercado restrito, geralmente o local.</w:t>
      </w:r>
    </w:p>
    <w:p>
      <w:pPr>
        <w:pStyle w:val="Normal"/>
        <w:spacing w:lineRule="auto" w:line="480" w:before="0" w:after="240"/>
        <w:jc w:val="both"/>
        <w:rPr>
          <w:b/>
          <w:b/>
          <w:sz w:val="26"/>
        </w:rPr>
      </w:pPr>
      <w:r>
        <w:rPr>
          <w:b/>
          <w:sz w:val="26"/>
        </w:rPr>
        <w:t>2.1.2  Vantagens Econômicas e Sociais</w:t>
      </w:r>
    </w:p>
    <w:p>
      <w:pPr>
        <w:pStyle w:val="Normal"/>
        <w:spacing w:lineRule="auto" w:line="360" w:before="120" w:after="0"/>
        <w:ind w:firstLine="1134"/>
        <w:jc w:val="both"/>
        <w:rPr/>
      </w:pPr>
      <w:r>
        <w:rPr/>
        <w:t>As pequenas e médias empresas possuem uma grande importância econômica e social, devido a habitualmente absorverem a mão-de-obra local, podendo minimizar, com isso, o êxodo. Ocorre, normalmente, a utilização de técnicas e equipamentos relativamente simples, não necessitando mão-de-obra com experiência na área industrial, o que facilita a captação de trabalhadores da região na qual a empresa está inserida.</w:t>
      </w:r>
    </w:p>
    <w:p>
      <w:pPr>
        <w:pStyle w:val="Normal"/>
        <w:spacing w:lineRule="auto" w:line="360" w:before="120" w:after="0"/>
        <w:ind w:firstLine="1134"/>
        <w:jc w:val="both"/>
        <w:rPr/>
      </w:pPr>
      <w:r>
        <w:rPr/>
        <w:t xml:space="preserve">As pequenas e médias empresas, devido ao seu contato direto com o consumidor, geralmente proporcionam alterações, inovações ou aparecimento de novos serviços e/ou produtos de acordo com a necessidade e interesse de seus clientes; podendo, com isso, responder de forma mais ágil e eficiente às mudanças e/ou necessidades ocorridas no mercado consumidor. </w:t>
      </w:r>
    </w:p>
    <w:p>
      <w:pPr>
        <w:pStyle w:val="Normal"/>
        <w:spacing w:lineRule="auto" w:line="360" w:before="120" w:after="0"/>
        <w:ind w:firstLine="1134"/>
        <w:jc w:val="both"/>
        <w:rPr/>
      </w:pPr>
      <w:r>
        <w:rPr/>
        <w:t>Observa-se também que as pequenas e médias empresas mostram-se com maior capacidade em oferecer produtos com as características da região no qual apresentam-se inseridas. Em decorrência de estarem localizadas muito próximas de seu mercado consumidor há a maior possibilidade de desenvolver produtos específicos de acordo com os costumes e as tradições da região instalada.</w:t>
      </w:r>
    </w:p>
    <w:p>
      <w:pPr>
        <w:pStyle w:val="Normal"/>
        <w:spacing w:lineRule="auto" w:line="360" w:before="120" w:after="0"/>
        <w:ind w:firstLine="1134"/>
        <w:jc w:val="both"/>
        <w:rPr/>
      </w:pPr>
      <w:r>
        <w:rPr/>
        <w:t>As pequenas e médias empresas garantem a criação de novos empregos e a absorção de grande parte da mão-de-obra disponível, proporcionando uma geração de riquezas, o que dinamiza a economia como um todo. (Batalha, 1989).</w:t>
      </w:r>
    </w:p>
    <w:p>
      <w:pPr>
        <w:pStyle w:val="Normal"/>
        <w:spacing w:lineRule="auto" w:line="360" w:before="120" w:after="0"/>
        <w:ind w:firstLine="1134"/>
        <w:jc w:val="both"/>
        <w:rPr/>
      </w:pPr>
      <w:r>
        <w:rPr/>
        <w:t>Leite e Caillods (1985) consideram que as unidades de menor porte, como micro, pequenas ou médias empresas, apresentam vantagens econômicas e sociais extremamente importante para economia de um país. Dentre estas vantagens citadas por Leite e Caillods (1985) destacam-se as seguintes:</w:t>
      </w:r>
    </w:p>
    <w:p>
      <w:pPr>
        <w:pStyle w:val="Corpodetexto2"/>
        <w:numPr>
          <w:ilvl w:val="0"/>
          <w:numId w:val="3"/>
        </w:numPr>
        <w:spacing w:lineRule="auto" w:line="360" w:before="120" w:after="0"/>
        <w:rPr/>
      </w:pPr>
      <w:r>
        <w:rPr/>
        <w:t>alta densidade de mão-de-obra e utilização eficaz dos recursos, com baixa densidade de capital, podendo ser fonte importante de geração de empregos;</w:t>
      </w:r>
    </w:p>
    <w:p>
      <w:pPr>
        <w:pStyle w:val="Normal"/>
        <w:numPr>
          <w:ilvl w:val="0"/>
          <w:numId w:val="3"/>
        </w:numPr>
        <w:spacing w:lineRule="auto" w:line="360" w:before="120" w:after="0"/>
        <w:jc w:val="both"/>
        <w:rPr/>
      </w:pPr>
      <w:r>
        <w:rPr/>
        <w:t>pouca utilização de máquinas e equipamentos sofisticados, compensada pela elaboração e adaptação de tecnologias e métodos de gestão adequados;</w:t>
      </w:r>
    </w:p>
    <w:p>
      <w:pPr>
        <w:pStyle w:val="Normal"/>
        <w:numPr>
          <w:ilvl w:val="0"/>
          <w:numId w:val="3"/>
        </w:numPr>
        <w:spacing w:lineRule="auto" w:line="360" w:before="120" w:after="0"/>
        <w:jc w:val="both"/>
        <w:rPr/>
      </w:pPr>
      <w:r>
        <w:rPr/>
        <w:t>produtos de bens para camadas menos favorecidas da população, assim como peças e componentes para empresas maiores;</w:t>
      </w:r>
    </w:p>
    <w:p>
      <w:pPr>
        <w:pStyle w:val="Normal"/>
        <w:numPr>
          <w:ilvl w:val="0"/>
          <w:numId w:val="3"/>
        </w:numPr>
        <w:spacing w:lineRule="auto" w:line="360" w:before="120" w:after="0"/>
        <w:jc w:val="both"/>
        <w:rPr/>
      </w:pPr>
      <w:r>
        <w:rPr/>
        <w:t>absorção de jovens sem experiência, em busca de seu primeiro emprego;</w:t>
      </w:r>
    </w:p>
    <w:p>
      <w:pPr>
        <w:pStyle w:val="Normal"/>
        <w:numPr>
          <w:ilvl w:val="0"/>
          <w:numId w:val="3"/>
        </w:numPr>
        <w:spacing w:lineRule="auto" w:line="360" w:before="120" w:after="0"/>
        <w:jc w:val="both"/>
        <w:rPr/>
      </w:pPr>
      <w:r>
        <w:rPr/>
        <w:t>constituição de uma reserva de mão-de-obra qualificada e semiqualificada.</w:t>
      </w:r>
    </w:p>
    <w:p>
      <w:pPr>
        <w:pStyle w:val="Normal"/>
        <w:spacing w:lineRule="auto" w:line="480" w:before="0" w:after="240"/>
        <w:jc w:val="both"/>
        <w:rPr>
          <w:b/>
          <w:b/>
          <w:sz w:val="26"/>
        </w:rPr>
      </w:pPr>
      <w:r>
        <w:rPr>
          <w:b/>
          <w:sz w:val="26"/>
        </w:rPr>
        <w:t>2.1.3  Problemas Principais</w:t>
      </w:r>
    </w:p>
    <w:p>
      <w:pPr>
        <w:pStyle w:val="Normal"/>
        <w:spacing w:lineRule="auto" w:line="360" w:before="120" w:after="0"/>
        <w:ind w:firstLine="1134"/>
        <w:jc w:val="both"/>
        <w:rPr/>
      </w:pPr>
      <w:r>
        <w:rPr/>
        <w:t>Solomon (1986), através de pesquisas em pequenas e médias empresas, encontrou problemas característicos como a inadequada ou superficial análise para a escolha inicial do ramo do negócio. Geralmente essa escolha é efetuada com base na facilidade de entrada em determinado ramo, o que, provavelmente, será compartilhada por todos os demais concorrentes, gerando uma elevada competitividade e uma baixa lucratividade para o setor. O autor propõe a realização de uma análise de mercado, para verificação de quais setores poderiam gerar maior lucro; entretanto, ele considera que as pequenas e médias empresas possuem capital insuficiente para realização desta análise e, muitas vezes, para o ingresso em setores de mercado mais lucrativos e com menor competitividade. Desta maneira, a ausência de capital para ampliar as possibilidades de ingresso em determinados setores de mercado, acompanhada com a falta de perspicácia comercial na escolha do ramo de negócio, gera outros problemas, como a utilização errada do pouco capital disponível pelas pequenas e médias empresas.</w:t>
      </w:r>
    </w:p>
    <w:p>
      <w:pPr>
        <w:pStyle w:val="Normal"/>
        <w:spacing w:lineRule="auto" w:line="360" w:before="120" w:after="0"/>
        <w:ind w:firstLine="1134"/>
        <w:jc w:val="both"/>
        <w:rPr/>
      </w:pPr>
      <w:r>
        <w:rPr/>
        <w:t xml:space="preserve">O autor acrescenta a “capacidade gerencial medíocre” das empresas como outro problema encontrado em grande parte das pequenas e médias empresas. Principalmente nas empresas de menor porte, os proprietários, comumente, são pessoas com pouca instrução, destacando-se pelo seu elevado nível técnico, porém costumam apresentar baixa capacidade administrativa e, principalmente, gerencial o que pode acarretar em pouca lucratividade e desestímulo na continuidade de atividades empresariais. </w:t>
      </w:r>
    </w:p>
    <w:p>
      <w:pPr>
        <w:pStyle w:val="Normal"/>
        <w:spacing w:lineRule="auto" w:line="360" w:before="120" w:after="0"/>
        <w:ind w:firstLine="1134"/>
        <w:jc w:val="both"/>
        <w:rPr/>
      </w:pPr>
      <w:r>
        <w:rPr/>
        <w:t>A visão de futuro praticamente nula é o primeiro problema apresentado por Saviani (1995). Gerentes e demais funcionários dificilmente possuem uma visão de futuro dentro da empresa. A alta gerência normalmente não apresenta planos de carreira e/ou de crescimento, podendo gerar certo clima de incerteza, insegurança e desestímulo, pois uma vez alocado em um determinado cargo, provavelmente, neste permanecerá até sua aposentadoria ou saída da empresa. Este problema acentua-se devido à falta de treinamento, de cursos de especialização e, principalmente, pela falta de interesse em obter novos conhecimentos por parte dos funcionários, produzindo assim pessoas sem uma visão crítica dos aspectos cotidianos. Essa característica, sob a ótica dos proprietários, é extremamente cômoda, tendo em vista que, sem pessoas críticas não há necessidade de apresentar perspectivas de crescimento, gerando assim um círculo vicioso de falta de interesse em proporcionar ascensão profissional de seus funcionários e de falta de capacidade para criar, criticar ou mudar a atual situação.</w:t>
      </w:r>
    </w:p>
    <w:p>
      <w:pPr>
        <w:pStyle w:val="Normal"/>
        <w:spacing w:lineRule="auto" w:line="360" w:before="120" w:after="0"/>
        <w:ind w:firstLine="1134"/>
        <w:jc w:val="both"/>
        <w:rPr/>
      </w:pPr>
      <w:r>
        <w:rPr/>
        <w:t>A falta de responsabilidade em assumir erros e a informalização dos processos administrativos é apresentado por Saviani (1995) como um problema constante em pequenas e médias empresas. Sem formalização no processo, não há oficialização de conhecimento e de responsabilidade por parte de profissionais que deveriam responder por determinados problemas; isso pode induzir a estes não assumirem os problemas, erros, ou ineficiências alegando “eu não sabia”, “não fui eu”.</w:t>
      </w:r>
    </w:p>
    <w:p>
      <w:pPr>
        <w:pStyle w:val="Normal"/>
        <w:spacing w:lineRule="auto" w:line="360" w:before="120" w:after="0"/>
        <w:ind w:firstLine="1134"/>
        <w:jc w:val="both"/>
        <w:rPr/>
      </w:pPr>
      <w:r>
        <w:rPr/>
        <w:t>A elaboração de um plano de metas deficiente (muitas vezes inexistentes) com definições de objetivos, mesmo a curto prazo, demonstra que poucas empresas executam um planejamento e principalmente que dificilmente há integração com todos os setores da empresa. Sem um planejamento oficial de objetivos e metas a serem atingidos torna-se mais difícil projetar o faturamento, consequentemente a preocupação com investimentos em equipamentos ou mesmo pessoal torna-se deficiente, além de não ser possível verificar a eficiência dos diversos setores. Esta situação favorece o surgimento de profissionais medíocres, preocupados apenas em anular os demais, sem apresentar interesse pelo desenvolvimento e crescimento da organização como um todo.</w:t>
      </w:r>
    </w:p>
    <w:p>
      <w:pPr>
        <w:pStyle w:val="Normal"/>
        <w:spacing w:lineRule="auto" w:line="360" w:before="120" w:after="0"/>
        <w:ind w:firstLine="1134"/>
        <w:jc w:val="both"/>
        <w:rPr/>
      </w:pPr>
      <w:r>
        <w:rPr/>
        <w:t>Na maioria das pequenas e médias empresas, a área fabril é setor onde verificam-se e encontram-se com mais facilidade os problemas principais da empresa. Gerentes de produção com conhecimento apenas técnico; equipamentos defasados, com falta de capital financeiro para suas substituições; falta de limpeza em toda fábrica, proporcionando um ambiente desagradável para o trabalho; ausência de novas técnicas de processos de produção, como controle de produção e melhoria da qualidade, promovem o não aperfeiçoamento do processo como um todo e, por conseguinte, a permanência na atual situação.</w:t>
      </w:r>
    </w:p>
    <w:p>
      <w:pPr>
        <w:pStyle w:val="Normal"/>
        <w:spacing w:lineRule="auto" w:line="360" w:before="120" w:after="0"/>
        <w:ind w:firstLine="1134"/>
        <w:jc w:val="both"/>
        <w:rPr/>
      </w:pPr>
      <w:r>
        <w:rPr/>
        <w:t>Na economia brasileira fatores como elevada taxa de juros e a redução do poder aquisitivo da população agravam acentuadamente os problemas acima destacados. Além disso, na maioria das pequenas e médias empresas verifica-se um alto grau de desperdícios. As linhas de produção costumam apresentar-se desbalanceadas, o que possibilita a elevação no nível de estoques de produtos em fases intermediárias de fabricação; as máquinas e equipamentos utilizados, normalmente, são antigos ou obsoletos e raramente ocorre uma manutenção preventiva, reduzindo, assim, a produtividade e a qualidade dos produtos. Enfim, são muitos os problemas encontrados ao analisar as pequenas e médias empresas tanto no campo produtivo quanto nos aspectos econômicos, políticos e administrativos.</w:t>
      </w:r>
    </w:p>
    <w:p>
      <w:pPr>
        <w:pStyle w:val="Normal"/>
        <w:spacing w:lineRule="auto" w:line="360" w:before="120" w:after="0"/>
        <w:ind w:firstLine="1134"/>
        <w:jc w:val="both"/>
        <w:rPr/>
      </w:pPr>
      <w:r>
        <w:rPr/>
        <w:t>As pequenas e médias indústrias do setor moveleiro, além de todos os problemas acima relacionados, encontram um outro forte obstáculo ao seu crescimento e desenvolvimento, a rigorosa legislação ambiental. Por ser, habitualmente, a madeira sua matéria-prima principal e esta ter sido extraída historicamente de forma predatória, dizimando florestas e toda natureza que nela existia, há muita dificuldade em adquiri-la devido ao excesso de burocracia, fiscalização e pelo seu elevado valor, tornando-se, assim, um forte obstáculo à ascensão empresarial deste setor.</w:t>
      </w:r>
    </w:p>
    <w:p>
      <w:pPr>
        <w:pStyle w:val="Normal"/>
        <w:spacing w:lineRule="auto" w:line="480" w:before="0" w:after="240"/>
        <w:jc w:val="both"/>
        <w:rPr>
          <w:b/>
          <w:b/>
          <w:sz w:val="28"/>
        </w:rPr>
      </w:pPr>
      <w:r>
        <w:rPr>
          <w:b/>
          <w:sz w:val="28"/>
        </w:rPr>
        <w:t>2.2  Indústria Moveleira</w:t>
      </w:r>
    </w:p>
    <w:p>
      <w:pPr>
        <w:pStyle w:val="Normal"/>
        <w:spacing w:lineRule="auto" w:line="360" w:before="120" w:after="0"/>
        <w:ind w:firstLine="1134"/>
        <w:jc w:val="both"/>
        <w:rPr/>
      </w:pPr>
      <w:r>
        <w:rPr/>
        <w:t>A história da industrialização moveleira no Brasil, e mais precisamente em Santa Catarina, está diretamente vinculada com a colonização desse Estado. “Imigrantes alemães e austríacos, expulsos da Europa pelo processo de empobrecimento e proletarização dos camponeses, estabeleceram uma sólida e pequena produção mercantil. (...) Portadores de técnicas de trabalho e hábitos sensivelmente mais adiantados do que os ocupantes anteriores da região” (Kaesemodel, 1990, p. 09).</w:t>
      </w:r>
    </w:p>
    <w:p>
      <w:pPr>
        <w:pStyle w:val="Normal"/>
        <w:spacing w:lineRule="auto" w:line="360" w:before="120" w:after="0"/>
        <w:ind w:firstLine="1134"/>
        <w:jc w:val="both"/>
        <w:rPr/>
      </w:pPr>
      <w:r>
        <w:rPr/>
        <w:t>Na década de 20, iniciou-se a transformação da produção artesanal em manufaturada, surgindo grandes empresas como Indústria Ziperer (1923). Até a 2ª Guerra Mundial, as indústrias de móveis não apresentaram um crescimento expressivo, sendo estas constituídas apenas por marcenarias de fundo de quintal. A partir da década de 40, iniciou-se o processo de proliferação de empresas e reestruturação das existentes.</w:t>
      </w:r>
    </w:p>
    <w:p>
      <w:pPr>
        <w:pStyle w:val="Normal"/>
        <w:spacing w:lineRule="auto" w:line="360" w:before="120" w:after="0"/>
        <w:ind w:firstLine="1134"/>
        <w:jc w:val="both"/>
        <w:rPr/>
      </w:pPr>
      <w:r>
        <w:rPr/>
        <w:t xml:space="preserve">Nos anos 70, com a importação de máquinas e equipamentos e uma forte inserção no mercado interno e, principalmente, externo, a indústria moveleira apresentou uma significativa ascensão econômica/produtiva. Nos anos 80, ocorreu uma estagnação econômica em virtude da crise na qual a economia brasileira se encontrava, retomando seu crescimento na década de 90. </w:t>
      </w:r>
    </w:p>
    <w:p>
      <w:pPr>
        <w:pStyle w:val="Normal"/>
        <w:spacing w:lineRule="auto" w:line="360" w:before="120" w:after="0"/>
        <w:ind w:firstLine="1134"/>
        <w:jc w:val="both"/>
        <w:rPr/>
      </w:pPr>
      <w:r>
        <w:rPr/>
        <w:t>Nesta década, além da utilização de madeiras ou compensados como matérias-primas algumas empresas começaram a usar o ferro, a fibra, a cana da índia, entre outras como matérias-primas alternativas. Deste modo, na maioria das pequenas e médias empresas acentuou a preocupação com questões relativas aos projetos e a qualidade dos produtos, proporcionando, com isso, certas diferenciações em seus produtos. Além dessas questões a respeito de projeto e da qualidade dos produtos, algumas pequenas e médias indústrias moveleiras estão repensando suas atividades administrativas e produtivas. Através de implementação de novas técnicas de gerenciamento e de produção, destacando, especialmente, análises para a redução de custos e de desperdícios.</w:t>
      </w:r>
    </w:p>
    <w:p>
      <w:pPr>
        <w:pStyle w:val="Normal"/>
        <w:spacing w:lineRule="auto" w:line="480" w:before="0" w:after="240"/>
        <w:jc w:val="both"/>
        <w:rPr>
          <w:b/>
          <w:b/>
          <w:sz w:val="28"/>
        </w:rPr>
      </w:pPr>
      <w:r>
        <w:rPr>
          <w:b/>
          <w:sz w:val="28"/>
        </w:rPr>
        <w:t>2.2.1 Aspectos Gerais</w:t>
      </w:r>
    </w:p>
    <w:p>
      <w:pPr>
        <w:pStyle w:val="Normal"/>
        <w:spacing w:lineRule="auto" w:line="360" w:before="120" w:after="0"/>
        <w:ind w:firstLine="1134"/>
        <w:jc w:val="both"/>
        <w:rPr/>
      </w:pPr>
      <w:r>
        <w:rPr/>
        <w:t xml:space="preserve">As indústrias moveleiras no cenário nacional apresentam um parque de 13.500 empresas, sendo constituídas basicamente por micros, pequenas e médias empresas. (Diário Catarinense, 1997). Como tais, as características mais marcantes referem-se à gestão tipicamente familiar, à utilização intensiva de mão-de-obra e ao crescimento não planejado </w:t>
      </w:r>
    </w:p>
    <w:p>
      <w:pPr>
        <w:pStyle w:val="Normal"/>
        <w:spacing w:lineRule="auto" w:line="360" w:before="120" w:after="0"/>
        <w:ind w:firstLine="1134"/>
        <w:jc w:val="both"/>
        <w:rPr/>
      </w:pPr>
      <w:r>
        <w:rPr/>
        <w:t>O Brasil sempre foi considerado como rico fornecedor de madeiras, exportando elevadas quantidades para Europa, o que propiciou o desenvolvimento deste segmento. No sul do país, maior pólo moveleiro, a presença de Florestas de Araucária ou Pinhais, Serra Geral, Serra do Mar, Mata Atlântica, entre outras, aliada com as técnicas competentes dos colonizadores incentivou o surgimento, crescimento e intensa profissionalização do setor.</w:t>
      </w:r>
    </w:p>
    <w:p>
      <w:pPr>
        <w:pStyle w:val="Normal"/>
        <w:spacing w:lineRule="auto" w:line="360" w:before="120" w:after="0"/>
        <w:ind w:firstLine="1134"/>
        <w:jc w:val="both"/>
        <w:rPr/>
      </w:pPr>
      <w:r>
        <w:rPr/>
        <w:t>Kaesemodel (1990) considera como elementos básicos para caracterizar a dinâmica da indústria moveleira os seguintes fatores: formação do capital, mão-de-obra e matéria-prima e quantidade de estabelecimentos.</w:t>
      </w:r>
    </w:p>
    <w:p>
      <w:pPr>
        <w:pStyle w:val="Normal"/>
        <w:spacing w:lineRule="auto" w:line="360" w:before="120" w:after="0"/>
        <w:ind w:firstLine="1134"/>
        <w:jc w:val="both"/>
        <w:rPr/>
      </w:pPr>
      <w:r>
        <w:rPr/>
        <w:t>A formação inicial do capital foi alicerçado em base familiar, sem investimentos externos como bancos ou associações. Atualmente verifica-se uma participação maior de capital externo, porém em empresas de pequeno e médio porte ocorre a participação em nível apenas de financiamentos e não em forma societária.</w:t>
      </w:r>
    </w:p>
    <w:p>
      <w:pPr>
        <w:pStyle w:val="Normal"/>
        <w:spacing w:lineRule="auto" w:line="360" w:before="120" w:after="0"/>
        <w:ind w:firstLine="1134"/>
        <w:jc w:val="both"/>
        <w:rPr/>
      </w:pPr>
      <w:r>
        <w:rPr/>
        <w:t>A mão-de-obra foi formada inicialmente por imigrantes os quais desenvolviam atividades de artesões-marceneiros, tendo também carpinteiros, cervejeiros e serralheiros, propiciando uma elevada diversidade de mão-de-obra para indústria moveleira. Observa-se que a mão-de-obra formada pela longa experiência prática e pouca formação tecnológica continua fazendo parte da atual estrutura vigente.</w:t>
      </w:r>
    </w:p>
    <w:p>
      <w:pPr>
        <w:pStyle w:val="TextBodyIndent"/>
        <w:spacing w:before="120" w:after="0"/>
        <w:rPr/>
      </w:pPr>
      <w:r>
        <w:rPr/>
        <w:t>A indústria moveleira de Santa Catarina inicialmente supria apenas o mercado interno, com exceção da Indústria Ziperer S.A que na década de 50 já exportava seus produtos para o Japão. Em 1997, Santa Catarina apresentava-se como maior exportador de móveis do país, detendo 51,12% das exportações, sendo também responsável pelo abastecimento de grande parte do mercado interno. (Diário Catarinense, 1997)</w:t>
      </w:r>
    </w:p>
    <w:p>
      <w:pPr>
        <w:pStyle w:val="TextBodyIndent"/>
        <w:spacing w:before="120" w:after="0"/>
        <w:rPr/>
      </w:pPr>
      <w:r>
        <w:rPr/>
        <w:t>As indústrias moveleiras em Santa Catarina apresentam um parque de 1.156 empresas, sendo o município de São Bento do Sul responsável pela aglomeração de 220 empresas, empregando mais de 8.500 funcionários. As maiores empresas do setor também situam-se nesse município, juntamente com as médias empresas agregam o mais moderno e forte parque fabril do setor. Os principais municípios catarinenses na produção de móveis são: São Bento do Sul, Rio Negrinho, Mafra e Campo Alegre.</w:t>
      </w:r>
    </w:p>
    <w:p>
      <w:pPr>
        <w:pStyle w:val="Normal"/>
        <w:spacing w:lineRule="auto" w:line="360" w:before="120" w:after="0"/>
        <w:ind w:firstLine="1134"/>
        <w:jc w:val="both"/>
        <w:rPr/>
      </w:pPr>
      <w:r>
        <w:rPr/>
        <w:t>As empresas do setor, seguindo a característica nacional, são em sua maioria micros e pequenas. Com mais de 900 unidades, proporcionam grande absorção de mão-de-obra e apresentam um grau de tecnologia não muito elevado. Entretanto, o Estado de Santa Catarina apresenta empresas de grande porte, com mais de 500 funcionários, com destaque para Móveis Rudnick, com mais de 1.100 empregados, sendo esta, juntamente com as demais empresas moveleiras que compõe o quadro empresarial do Estado, responsáveis pelo elevado volume de exportação do setor. (Leite e Caillods, 1985)</w:t>
      </w:r>
    </w:p>
    <w:p>
      <w:pPr>
        <w:pStyle w:val="Normal"/>
        <w:spacing w:lineRule="auto" w:line="480" w:before="360" w:after="240"/>
        <w:ind w:hanging="0"/>
        <w:jc w:val="both"/>
        <w:rPr>
          <w:b/>
          <w:b/>
          <w:sz w:val="28"/>
        </w:rPr>
      </w:pPr>
      <w:r>
        <w:rPr>
          <w:b/>
          <w:sz w:val="28"/>
        </w:rPr>
        <w:t>2.3  Pequena e Média Indústria Moveleira</w:t>
      </w:r>
    </w:p>
    <w:p>
      <w:pPr>
        <w:pStyle w:val="Normal"/>
        <w:spacing w:lineRule="auto" w:line="360" w:before="120" w:after="0"/>
        <w:ind w:firstLine="1134"/>
        <w:jc w:val="both"/>
        <w:rPr/>
      </w:pPr>
      <w:r>
        <w:rPr/>
        <w:t>A pequena e média indústria moveleira possui uma estrutura tipicamente familiar, na qual os proprietários compartilham os bens da família com os da empresa. Os administradores dessas empresas normalmente são os proprietários e os demais membros da família executam atividades de apoio no funcionamento da mesma.</w:t>
      </w:r>
    </w:p>
    <w:p>
      <w:pPr>
        <w:pStyle w:val="Normal"/>
        <w:spacing w:lineRule="auto" w:line="360" w:before="120" w:after="0"/>
        <w:ind w:firstLine="1134"/>
        <w:jc w:val="both"/>
        <w:rPr/>
      </w:pPr>
      <w:r>
        <w:rPr/>
        <w:t>O capital financeiro, regularmente, não apresenta-se em grande volume, o que reflete no pouco investimento em tecnologias e equipamentos sofisticados ou de ponta. O principal capital das pequenas e médias indústrias moveleiras é a mão-de-obra, sendo esta considerada bastante intensiva. Como a mão-de-obra representa o principal elemento para transformação da matéria-prima em produto acabado a pequena e média indústria moveleira absorve uma elevada quantidade de pessoas da região na qual está instalada, diminuindo com isso o êxodo e estimulando a circulação de capital na própria cidade onde a empresa está inserida.</w:t>
      </w:r>
    </w:p>
    <w:p>
      <w:pPr>
        <w:pStyle w:val="Normal"/>
        <w:spacing w:lineRule="auto" w:line="360" w:before="120" w:after="0"/>
        <w:ind w:firstLine="1134"/>
        <w:jc w:val="both"/>
        <w:rPr/>
      </w:pPr>
      <w:r>
        <w:rPr/>
        <w:t>A principal matéria-prima de indústrias moveleiras, pode ser considerada a madeira. Entretanto a exigente legislação fiscal e ambiental para as pequenas e médias indústrias moveleiras representa um forte obstáculo ao desenvolvimento e crescimentos destas empresas. Por serem empresas de menor porte o poder de barganha junto aos fornecedores apresenta-se limitado, com isso, as pequenas e médias indústrias moveleiras estão sujeitas ao elevado valor para matéria-prima, ao pequeno prazo de pagamento e ao transporte escasso e sem regularidade. Esses fatos induzem a uma aquisição em maior quantidade para garantir a produção durante um determinado período de tempo e a possibilidade de uma melhor negociação para compra. Contudo, isso gera uma descaptalização da empresa, pois o capital permanece parado através dos estoques de matéria-prima ou através da aquisição da mesma por intermediários que elevada demasiadamente o seu valor de aquisição.</w:t>
      </w:r>
    </w:p>
    <w:p>
      <w:pPr>
        <w:pStyle w:val="Normal"/>
        <w:spacing w:lineRule="auto" w:line="360" w:before="120" w:after="0"/>
        <w:ind w:firstLine="1134"/>
        <w:jc w:val="both"/>
        <w:rPr/>
      </w:pPr>
      <w:r>
        <w:rPr/>
        <w:t xml:space="preserve">Os diretores-proprietários das pequenas e médias indústrias moveleiras começam a preocupar-se com o excesso de desperdícios, o que estimulando a preocupação com o reaproveitamento dos rejeitos. Sem maquinário de ponta que minimiza s desperdícios desde a fase de corte da madeira as pequenas e médias indústrias moveleiras procuram reaproveitar as sobras de matéria-prima através de detalhes em alguns produtos que utilizem essas sobras ou através de formas criativas de reutilização de materiais. </w:t>
      </w:r>
    </w:p>
    <w:p>
      <w:pPr>
        <w:pStyle w:val="Normal"/>
        <w:spacing w:lineRule="auto" w:line="360" w:before="120" w:after="0"/>
        <w:ind w:firstLine="1134"/>
        <w:jc w:val="both"/>
        <w:rPr/>
      </w:pPr>
      <w:r>
        <w:rPr/>
        <w:t>O contato muito próximo com o mercado consumidor faz com que as pequenas e médias indústrias moveleiras produzam bens diretamente vinculados aos interesses dos clientes, em grande parte das vezes diferenciando excessivamente dos produtos fabricados em suas linhas de produção. Isso resulta na contratação, quando possível, de funcionários mais criativos tornando-os responsáveis pela produção destes bens fora de padrão.</w:t>
      </w:r>
    </w:p>
    <w:p>
      <w:pPr>
        <w:pStyle w:val="Normal"/>
        <w:spacing w:lineRule="auto" w:line="360" w:before="120" w:after="0"/>
        <w:ind w:firstLine="1134"/>
        <w:jc w:val="both"/>
        <w:rPr/>
      </w:pPr>
      <w:r>
        <w:rPr/>
        <w:t>A pouca instrução dos proprietários de pequenas e médias indústrias moveleiras, comumente, é compensada pela visão de negócio que o mesmo normalmente possui e pela capacidade técnica dos proprietários, gerentes de produção e demais funcionários.</w:t>
      </w:r>
    </w:p>
    <w:p>
      <w:pPr>
        <w:pStyle w:val="Normal"/>
        <w:spacing w:lineRule="auto" w:line="360" w:before="120" w:after="0"/>
        <w:ind w:firstLine="1134"/>
        <w:jc w:val="both"/>
        <w:rPr/>
      </w:pPr>
      <w:r>
        <w:rPr/>
        <w:t>Algumas pequenas e médias indústrias estão começando a visualizar oportunidades na atual economia globalizada. Na região moveleira de Santa Catarina, principalmente de colonização alemã, está ocorrendo um incremento nas exportações, principalmente para Europa, devido aos produtos possuírem uma elevada qualidade nos produtos, estarem de acordo com os padrões tradicionais europeus e pela facilidade de comunicação através do idioma alemão.</w:t>
      </w:r>
    </w:p>
    <w:p>
      <w:pPr>
        <w:pStyle w:val="Normal"/>
        <w:spacing w:lineRule="auto" w:line="360" w:before="120" w:after="0"/>
        <w:ind w:firstLine="1134"/>
        <w:jc w:val="both"/>
        <w:rPr/>
      </w:pPr>
      <w:r>
        <w:rPr/>
        <w:t>Deste modo, ressalta-se que, como as pequenas e médias indústrias moveleiras estão acentuando o grau de importância e relevância  na economia nacional o conhecimento e o melhoramento na estrutura produtiva e administrativa da empresa pode representar um diferencial no mercado competitivo e a disponibilização de informações sobre a sistemática de custos, que possam auxiliar nas tomadas de decisão, representa uma importante ferramenta para o incremento deste diferencial.</w:t>
      </w:r>
    </w:p>
    <w:sectPr>
      <w:headerReference w:type="default" r:id="rId2"/>
      <w:headerReference w:type="first" r:id="rId3"/>
      <w:type w:val="nextPage"/>
      <w:pgSz w:w="12240" w:h="15840"/>
      <w:pgMar w:left="1701" w:right="1701" w:gutter="0" w:header="720" w:top="1417" w:footer="0" w:bottom="1417"/>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360" w:before="120" w:after="0"/>
      <w:jc w:val="both"/>
      <w:outlineLvl w:val="0"/>
    </w:pPr>
    <w:rPr>
      <w:b/>
      <w:sz w:val="28"/>
    </w:rPr>
  </w:style>
  <w:style w:type="character" w:styleId="WW8Num1z0">
    <w:name w:val="WW8Num1z0"/>
    <w:qFormat/>
    <w:rPr>
      <w:rFonts w:ascii="Symbol" w:hAnsi="Symbol" w:cs="Symbol"/>
      <w:sz w:val="16"/>
    </w:rPr>
  </w:style>
  <w:style w:type="character" w:styleId="WW8Num2z0">
    <w:name w:val="WW8Num2z0"/>
    <w:qFormat/>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ind w:firstLine="1134"/>
      <w:jc w:val="both"/>
    </w:pPr>
    <w:rPr/>
  </w:style>
  <w:style w:type="paragraph" w:styleId="Corpodetexto2">
    <w:name w:val="Corpo de tex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0:35:00Z</dcterms:created>
  <dc:creator>Jorge</dc:creator>
  <dc:description/>
  <dc:language>en-US</dc:language>
  <cp:lastModifiedBy>Simone</cp:lastModifiedBy>
  <cp:lastPrinted>2094-02-14T16:06:00Z</cp:lastPrinted>
  <dcterms:modified xsi:type="dcterms:W3CDTF">2094-02-14T19:07:00Z</dcterms:modified>
  <cp:revision>30</cp:revision>
  <dc:subject/>
  <dc:title>CAPÍTULO II – PEQUENA E MÉDIA EMPRESA</dc:title>
</cp:coreProperties>
</file>