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360" w:after="240"/>
        <w:ind w:hanging="0"/>
        <w:rPr>
          <w:b/>
          <w:b/>
          <w:sz w:val="32"/>
        </w:rPr>
      </w:pPr>
      <w:r>
        <w:rPr>
          <w:b/>
          <w:sz w:val="32"/>
        </w:rPr>
        <w:t>7  REFERÊNCIA BIBLIOGRAFIA</w:t>
      </w:r>
    </w:p>
    <w:p>
      <w:pPr>
        <w:pStyle w:val="TextBodyIndent"/>
        <w:ind w:left="426" w:hanging="426"/>
        <w:rPr/>
      </w:pPr>
      <w:r>
        <w:rPr/>
        <w:t xml:space="preserve">ALLORA, Franz. </w:t>
      </w:r>
      <w:r>
        <w:rPr>
          <w:i/>
        </w:rPr>
        <w:t>Engenharia de Custos Técnicos</w:t>
      </w:r>
      <w:r>
        <w:rPr/>
        <w:t>. São Paulo, Pioneira, 1985</w:t>
      </w:r>
    </w:p>
    <w:p>
      <w:pPr>
        <w:pStyle w:val="Normal"/>
        <w:spacing w:lineRule="auto" w:line="360" w:before="120" w:after="0"/>
        <w:ind w:left="425" w:hanging="425"/>
        <w:jc w:val="both"/>
        <w:rPr/>
      </w:pPr>
      <w:r>
        <w:rPr/>
        <w:t xml:space="preserve">ALLORA, Franz. </w:t>
      </w:r>
      <w:r>
        <w:rPr>
          <w:i/>
        </w:rPr>
        <w:t>Controle de Produção Unificado – e o Computador</w:t>
      </w:r>
      <w:r>
        <w:rPr/>
        <w:t>. São Paulo, Pioneira, 1988</w:t>
      </w:r>
    </w:p>
    <w:p>
      <w:pPr>
        <w:pStyle w:val="Corpodetexto2"/>
        <w:spacing w:lineRule="auto" w:line="360" w:before="120" w:after="0"/>
        <w:ind w:left="425" w:hanging="425"/>
        <w:rPr/>
      </w:pPr>
      <w:r>
        <w:rPr/>
        <w:t xml:space="preserve">ALLORA, Franz e ALLORA, Valerio. </w:t>
      </w:r>
      <w:r>
        <w:rPr>
          <w:i/>
        </w:rPr>
        <w:t>UP’ Unidade de Medida de Produção para Custos e Controles Gerenciais das Fabricações</w:t>
      </w:r>
      <w:r>
        <w:rPr/>
        <w:t>. São Paulo, Pioneira, 1995</w:t>
      </w:r>
    </w:p>
    <w:p>
      <w:pPr>
        <w:pStyle w:val="Heading5"/>
        <w:spacing w:before="120" w:after="0"/>
        <w:ind w:left="425" w:hanging="425"/>
        <w:rPr/>
      </w:pPr>
      <w:r>
        <w:rPr/>
        <w:t xml:space="preserve">ANTUNES JUNIOR, José Antonio Vale. Dissertação de Mestrado: </w:t>
      </w:r>
      <w:r>
        <w:rPr>
          <w:i/>
        </w:rPr>
        <w:t>Fundamentação do Método das Unidades de Esforço de Produção</w:t>
      </w:r>
      <w:r>
        <w:rPr/>
        <w:t>. EPS-UFSC, Florianópolis, 1988.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BATALHA, Mário Otávio. Dissertação de Mestrado: </w:t>
      </w:r>
      <w:r>
        <w:rPr>
          <w:i/>
        </w:rPr>
        <w:t>Análise da Estrutura Organizacional das Pequenas e Médias Industrias Catarinenses</w:t>
      </w:r>
      <w:r>
        <w:rPr/>
        <w:t>. EPS-UFSC, Florianópolis, 1988.</w:t>
      </w:r>
    </w:p>
    <w:p>
      <w:pPr>
        <w:pStyle w:val="Heading5"/>
        <w:spacing w:before="120" w:after="0"/>
        <w:ind w:left="426" w:hanging="426"/>
        <w:rPr/>
      </w:pPr>
      <w:r>
        <w:rPr/>
        <w:t>BISHOP, Charles. Time to Re-visit Activity-Based Management Systems</w:t>
      </w:r>
      <w:r>
        <w:rPr>
          <w:i/>
        </w:rPr>
        <w:t>. Management Accounting</w:t>
      </w:r>
      <w:r>
        <w:rPr/>
        <w:t>, p.18-20, oct/1997.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BONELLI, Regis; FLEURY, Paulo Fernando; FRITSCH, Winston. Indicadores Microeconômicos do Desempenho Competitivo. </w:t>
      </w:r>
      <w:r>
        <w:rPr>
          <w:i/>
        </w:rPr>
        <w:t>RAUSP</w:t>
      </w:r>
      <w:r>
        <w:rPr/>
        <w:t>, p. 3-19, abr-jun, 1994.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BORNIA, Antônio César. Dissertação de Mestrado: </w:t>
      </w:r>
      <w:r>
        <w:rPr>
          <w:i/>
        </w:rPr>
        <w:t>Análise dos Princípios do Método das Unidades de Esforço de Produção</w:t>
      </w:r>
      <w:r>
        <w:rPr/>
        <w:t>. EPS-UFSC, Florianópolis, 1988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BORNIA, Antônio César. </w:t>
      </w:r>
      <w:r>
        <w:rPr>
          <w:i/>
        </w:rPr>
        <w:t>Os Princípios do Método das Unidades de Esforço de Produção</w:t>
      </w:r>
      <w:r>
        <w:rPr/>
        <w:t xml:space="preserve">. Anais do VIII ENEGEP, São Carlos, 1988. 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BORNIA, Antônio César. Apostila do curso Custos Industriais do Programa de Pós-graduação em Engenharia de Produção da Universidade Federal de Santa Catarina, 1997. 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BORNIA, Antônio César. Tese de Doutorado: </w:t>
      </w:r>
      <w:r>
        <w:rPr>
          <w:i/>
        </w:rPr>
        <w:t>Mensuração das Perdas dos Processos Produtivos: Uma Abordagem Metodológica de Controle Interno</w:t>
      </w:r>
      <w:r>
        <w:rPr/>
        <w:t xml:space="preserve">. EPS-UFSC, Florianópolis, 1995. 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CAMPIGLIA, Américo Oswaldo e CAMPIGLIA, Oswaldo Roberto. </w:t>
      </w:r>
      <w:r>
        <w:rPr>
          <w:i/>
        </w:rPr>
        <w:t>Controles de Gestão: Controladoria Financeira das Empresas</w:t>
      </w:r>
      <w:r>
        <w:rPr/>
        <w:t>. Atlas, São Paulo, 1994.</w:t>
      </w:r>
    </w:p>
    <w:p>
      <w:pPr>
        <w:pStyle w:val="Corpodetexto2"/>
        <w:spacing w:lineRule="auto" w:line="360" w:before="120" w:after="0"/>
        <w:ind w:left="425" w:hanging="425"/>
        <w:rPr/>
      </w:pPr>
      <w:r>
        <w:rPr/>
        <w:t xml:space="preserve">CAMPOS, Vicente Falconi. </w:t>
      </w:r>
      <w:r>
        <w:rPr>
          <w:i/>
        </w:rPr>
        <w:t>TQC – Controle da Qualidade Total (no estilo japonês</w:t>
      </w:r>
      <w:r>
        <w:rPr/>
        <w:t>). Fundação Christiano Ottoni, Escola de Engenharia da UFMG, MG, 1992.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CARASTAN, Jacira Tudora. Integração do Método ABC à Técnica BPA. </w:t>
      </w:r>
      <w:r>
        <w:rPr>
          <w:i/>
        </w:rPr>
        <w:t>Revista de Contabilidade do Conselho Regional de Contabilidade de São Paulo.</w:t>
      </w:r>
      <w:r>
        <w:rPr/>
        <w:t>, p.24-33, mar/1998.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CHING, Hong Yuh. </w:t>
      </w:r>
      <w:r>
        <w:rPr>
          <w:i/>
        </w:rPr>
        <w:t>Gestão Baseada em Custeio por Atividades = ABM – Activity based Management.</w:t>
      </w:r>
      <w:r>
        <w:rPr/>
        <w:t xml:space="preserve"> Atlas, São Paulo, 1995.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CONSELHO REGIONAL DE CONTABILIDADE DO ESTADO DE SÃO PAULO. </w:t>
      </w:r>
      <w:r>
        <w:rPr>
          <w:i/>
        </w:rPr>
        <w:t>Custo como Ferramenta Gerencial</w:t>
      </w:r>
      <w:r>
        <w:rPr/>
        <w:t>. Atlas, São Paulo, 1995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COOPER, Robin e KAPLAN, Robert. Explications the Logic of ABC. </w:t>
      </w:r>
      <w:r>
        <w:rPr>
          <w:i/>
        </w:rPr>
        <w:t>Management Accounting</w:t>
      </w:r>
      <w:r>
        <w:rPr/>
        <w:t xml:space="preserve">, p.58-60, nov/1990. </w:t>
      </w:r>
    </w:p>
    <w:p>
      <w:pPr>
        <w:pStyle w:val="Normal"/>
        <w:spacing w:lineRule="auto" w:line="360" w:before="120" w:after="0"/>
        <w:rPr>
          <w:kern w:val="2"/>
        </w:rPr>
      </w:pPr>
      <w:r>
        <w:rPr>
          <w:kern w:val="2"/>
        </w:rPr>
        <w:t>Diário Catarinense. Edição Especial: São Bento do Sul, set/1997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FIGUEIREDO, Sandra e CAGGIANO, Paulo César. </w:t>
      </w:r>
      <w:r>
        <w:rPr>
          <w:i/>
        </w:rPr>
        <w:t>Controladoria: teoria e prática</w:t>
      </w:r>
      <w:r>
        <w:rPr/>
        <w:t>. Atlas, São Paulo, 1993.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GANTZEL, Gerson e ALLORA, Valério. </w:t>
      </w:r>
      <w:r>
        <w:rPr>
          <w:i/>
        </w:rPr>
        <w:t>Revolução nos Custos – Os Métodos ABC e UP e a Gestão Estratégica de Custos como Ferramenta para Competitividade</w:t>
      </w:r>
      <w:r>
        <w:rPr/>
        <w:t xml:space="preserve">. Casa da Qualidade, Bahia, 1996. 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>GUIMARÃES, Luzia Lima. A Pequena Empresa e o Mercosul no Contexto das Transformações Econômicas Internacionais: Uma Abordagem Acadêmica</w:t>
      </w:r>
      <w:r>
        <w:rPr>
          <w:i/>
        </w:rPr>
        <w:t>. Estudos Empresariais</w:t>
      </w:r>
      <w:r>
        <w:rPr/>
        <w:t xml:space="preserve">, p.7-12, jan-abr/1997. 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GUIMARÃES, Renato. Dissertação de Mestrado: </w:t>
      </w:r>
      <w:r>
        <w:rPr>
          <w:i/>
        </w:rPr>
        <w:t>Adaptabilidade das Técnicas Integradas de Gestão da Produção às Pequenas e Médias Indústrias</w:t>
      </w:r>
      <w:r>
        <w:rPr/>
        <w:t>. EPS-UFSC, Florianópolis, 1990.</w:t>
      </w:r>
    </w:p>
    <w:p>
      <w:pPr>
        <w:pStyle w:val="Normal"/>
        <w:spacing w:lineRule="auto" w:line="360" w:before="120" w:after="0"/>
        <w:ind w:left="426" w:hanging="426"/>
        <w:jc w:val="both"/>
        <w:rPr/>
      </w:pPr>
      <w:r>
        <w:rPr/>
        <w:t xml:space="preserve">GODOY, Arlida Schmidt. Introdução À Pesquisa Qualitativa e suas Possibilidades. </w:t>
      </w:r>
      <w:r>
        <w:rPr>
          <w:i/>
        </w:rPr>
        <w:t>RAE – Revista de Administração de Empresas</w:t>
      </w:r>
      <w:r>
        <w:rPr/>
        <w:t xml:space="preserve">, p.57-63, mar/abr/1995 </w:t>
      </w:r>
    </w:p>
    <w:p>
      <w:pPr>
        <w:pStyle w:val="Normal"/>
        <w:spacing w:lineRule="auto" w:line="360" w:before="120" w:after="0"/>
        <w:ind w:left="426" w:hanging="426"/>
        <w:jc w:val="both"/>
        <w:rPr/>
      </w:pPr>
      <w:r>
        <w:rPr/>
        <w:t xml:space="preserve">GODOY, Arlida Schmidt. Pesquisa Qualitativa - Tipos Fundamentais. </w:t>
      </w:r>
      <w:r>
        <w:rPr>
          <w:i/>
        </w:rPr>
        <w:t>RAE – Revista de Administração de Empresas</w:t>
      </w:r>
      <w:r>
        <w:rPr/>
        <w:t xml:space="preserve">, p.20-29,mai-jun/1995 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GONÇALVES, Rosana C. de M. Grillo e COCENZA, Verônica. O Uso do ABC na Geração de Informações para Intervenção em Processos de Negócio: Um Caso Estudado. </w:t>
      </w:r>
      <w:r>
        <w:rPr>
          <w:i/>
        </w:rPr>
        <w:t>Revista de Contabilidade do Conselho Regional de Contabilidade de São Paulo</w:t>
      </w:r>
      <w:r>
        <w:rPr/>
        <w:t>, p.61-71, jul/1998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GONÇALVES, Rosana C. de M. Grillo; PROCÓPIO, Adriana M. e COCENZA, Verônica. Diferentes Métodos de Custeio e Utilidade, Confiabilidade e Valor Feedback da Informação de Custo. </w:t>
      </w:r>
      <w:r>
        <w:rPr>
          <w:i/>
        </w:rPr>
        <w:t>Revista de Contabilidade do Conselho Regional de Contabilidade e São Paulo</w:t>
      </w:r>
      <w:r>
        <w:rPr/>
        <w:t>, p.5-10, mar/1998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HERRMANN JÚNIOR, Frederico. </w:t>
      </w:r>
      <w:r>
        <w:rPr>
          <w:i/>
        </w:rPr>
        <w:t>Custos Industriais – Organização Administrativa e Contábil das Empresas Industriais</w:t>
      </w:r>
      <w:r>
        <w:rPr/>
        <w:t>, vol.1, 8 ª ed. Atlas, São Paulo, 1981.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HICKS, Douglas T. </w:t>
      </w:r>
      <w:r>
        <w:rPr>
          <w:i/>
        </w:rPr>
        <w:t>Activity-Based Costing for Small and Mid-Sizes Businesses : Na Implementation Guide</w:t>
      </w:r>
      <w:r>
        <w:rPr/>
        <w:t>. John Wiley &amp; Sons, Inc., USA, 1992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IAROZINSKI NETO, Alfredo. Dissertação de Mestrado: </w:t>
      </w:r>
      <w:r>
        <w:rPr>
          <w:i/>
        </w:rPr>
        <w:t>A Gestão Industrial através do Método das Unidades de Esforço de Produção</w:t>
      </w:r>
      <w:r>
        <w:rPr/>
        <w:t>. EPS-UFSC, Florianópolis, 1989.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IAROZINSKI NETO, Alfredo, ANTUNES, José Antonio Vale e XAVIER, Guilherme Guedes. </w:t>
      </w:r>
      <w:r>
        <w:rPr>
          <w:i/>
        </w:rPr>
        <w:t>O Método das Unidades de Esforço de Produção no Custeio e Controle da  Produçã</w:t>
      </w:r>
      <w:r>
        <w:rPr/>
        <w:t>o. Anais do VII ENEGEP, Niterói, 1987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IUDICIBUS, Sérgio de. </w:t>
      </w:r>
      <w:r>
        <w:rPr>
          <w:i/>
        </w:rPr>
        <w:t>Análise de Custos</w:t>
      </w:r>
      <w:r>
        <w:rPr/>
        <w:t>. Atlas, São Paulo, 1989.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JURAN, J.M. e GRYNA, Frank M. </w:t>
      </w:r>
      <w:r>
        <w:rPr>
          <w:i/>
        </w:rPr>
        <w:t>Controle da Qualidade Métodos Estatísticos Clássicos Aplicados a Qualidade</w:t>
      </w:r>
      <w:r>
        <w:rPr/>
        <w:t>. Makron Books, São Paulo, 1992.</w:t>
      </w:r>
    </w:p>
    <w:p>
      <w:pPr>
        <w:pStyle w:val="Recuodecorpodetexto2"/>
        <w:rPr/>
      </w:pPr>
      <w:r>
        <w:rPr/>
        <w:t xml:space="preserve">KAESEMODEL, Maria Salete Munhoz. Dissertação de Mestrado: </w:t>
      </w:r>
      <w:r>
        <w:rPr>
          <w:i/>
        </w:rPr>
        <w:t>A Indústria Moveleira em São Bento do Sul – SC</w:t>
      </w:r>
      <w:r>
        <w:rPr/>
        <w:t>. Pós-Graduação em Geografia/UFSC, Florianópolis, 1990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KENNEDY, Alison. ABC Basic. </w:t>
      </w:r>
      <w:r>
        <w:rPr>
          <w:i/>
        </w:rPr>
        <w:t>Management Accounting</w:t>
      </w:r>
      <w:r>
        <w:rPr/>
        <w:t>, p.22-23  jun/1996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KHOURY, Carlos Yorghi e ANCELEVICZ, Jacob. A Utilização do Sistema de Custos ABC no Brasil, </w:t>
      </w:r>
      <w:r>
        <w:rPr>
          <w:i/>
        </w:rPr>
        <w:t>RAE – Revista de Administração de Empresas</w:t>
      </w:r>
      <w:r>
        <w:rPr/>
        <w:t>, p. 55-63, jan-mar/1999.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>KINGCOTT, Timothy. Contabilidade Baseada em Oportunidades: Melhor que o Custeamento ABC</w:t>
      </w:r>
      <w:r>
        <w:rPr>
          <w:i/>
        </w:rPr>
        <w:t>?. Revista do Conselho Regional de Contabilidade do Rio Grande do Sul</w:t>
      </w:r>
      <w:r>
        <w:rPr/>
        <w:t>, p.22-26, jan-mar/1998.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>LEITE, Elenice Monteiro e CAILLODS, Françoise</w:t>
      </w:r>
      <w:r>
        <w:rPr>
          <w:i/>
        </w:rPr>
        <w:t>. Educação, Treinamento e Emprego na Pequena Empresa</w:t>
      </w:r>
      <w:r>
        <w:rPr/>
        <w:t>. SENAI, São Paulo, 1985.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 xml:space="preserve">LEONE, Geroge S.G. </w:t>
      </w:r>
      <w:r>
        <w:rPr>
          <w:i/>
        </w:rPr>
        <w:t>Curso de Contabilidade de Custos: contém custeio ABC</w:t>
      </w:r>
      <w:r>
        <w:rPr/>
        <w:t>. Atlas, São Paulo, 1997.</w:t>
      </w:r>
    </w:p>
    <w:p>
      <w:pPr>
        <w:pStyle w:val="Heading5"/>
        <w:keepNext w:val="false"/>
        <w:widowControl w:val="false"/>
        <w:spacing w:before="120" w:after="0"/>
        <w:ind w:left="425" w:hanging="425"/>
        <w:rPr/>
      </w:pPr>
      <w:r>
        <w:rPr/>
        <w:t>MACHLINE, Claude; MOTTA, Ivan de Sá; SHOEPS, Wolfgang; WEIL, Kurt E</w:t>
      </w:r>
      <w:r>
        <w:rPr>
          <w:i/>
        </w:rPr>
        <w:t>. Manual de Administração da Produção</w:t>
      </w:r>
      <w:r>
        <w:rPr/>
        <w:t>. vol.2, 4ª ed., Editora da Fundação Getúlio Vargas, Rio de Janeiro, 1977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MARTINS, Eliseu. </w:t>
      </w:r>
      <w:r>
        <w:rPr>
          <w:i/>
        </w:rPr>
        <w:t>Contabilidade deCustos</w:t>
      </w:r>
      <w:r>
        <w:rPr/>
        <w:t>.4 ª ed. Atlas, São Paulo, 1996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MARTINS, Petrônio G. e LAUGENI, Fernando P. </w:t>
      </w:r>
      <w:r>
        <w:rPr>
          <w:i/>
        </w:rPr>
        <w:t>Administração da Produção</w:t>
      </w:r>
      <w:r>
        <w:rPr/>
        <w:t>. Saraiva, São Paulo, 1998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MECIMORE, Charles e BELL, Alice T. Are We Ready for Fourth-Generation ABC?. </w:t>
      </w:r>
      <w:r>
        <w:rPr>
          <w:i/>
        </w:rPr>
        <w:t>Management Accounting</w:t>
      </w:r>
      <w:r>
        <w:rPr/>
        <w:t>, p.22-26, jan/1995</w:t>
      </w:r>
    </w:p>
    <w:p>
      <w:pPr>
        <w:pStyle w:val="Normal"/>
        <w:spacing w:lineRule="auto" w:line="360" w:before="120" w:after="0"/>
        <w:ind w:left="426" w:hanging="426"/>
        <w:jc w:val="both"/>
        <w:rPr/>
      </w:pPr>
      <w:r>
        <w:rPr/>
        <w:t xml:space="preserve">MERRIAN, S. </w:t>
      </w:r>
      <w:r>
        <w:rPr>
          <w:i/>
        </w:rPr>
        <w:t>Qualitative research and case study application in educacion</w:t>
      </w:r>
      <w:r>
        <w:rPr/>
        <w:t>. San Francisco: Jossey-Bass, cap 1, pp 3-25, 1998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MONKS, Joseph. </w:t>
      </w:r>
      <w:r>
        <w:rPr>
          <w:i/>
        </w:rPr>
        <w:t>Administração da Produção.</w:t>
      </w:r>
      <w:r>
        <w:rPr/>
        <w:t xml:space="preserve"> McGraw-Hill. São Paulo, 1987.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MOTTA, Ricardo. A Busca da Competitividade nas Empresas. </w:t>
      </w:r>
      <w:r>
        <w:rPr>
          <w:i/>
        </w:rPr>
        <w:t>RAE – Revista de Administração de Empresas</w:t>
      </w:r>
      <w:r>
        <w:rPr/>
        <w:t>, p.12-16, mar-abr/1995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NAKAGAWA, Masayuki. </w:t>
      </w:r>
      <w:r>
        <w:rPr>
          <w:i/>
        </w:rPr>
        <w:t>ABC: Custo Baseado em Atividades</w:t>
      </w:r>
      <w:r>
        <w:rPr/>
        <w:t>. Atlas, São Paulo, 1994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NAKAGAWA, Masayuki. Introdução à Controladoria: conceitos, sistemas, implementações. Atlas, São Paulo, 1995. 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NEVES, Adalberto Ferreira das. Sistemas de Apuração de Custos Industriais. Atlas, São Paulo, 1975. 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PALADINI, Edson Pacheco. </w:t>
      </w:r>
      <w:r>
        <w:rPr>
          <w:i/>
        </w:rPr>
        <w:t>Gestão da Qualidade no Processo: A qualidade na produção de bens e serviços</w:t>
      </w:r>
      <w:r>
        <w:rPr/>
        <w:t xml:space="preserve">. Atlas, São Paulo, 1995. 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PEREZ JR, José Hernandez, PESTANA, Armando Oliveira e FRANCO, Sérgio Paulo Cintra. </w:t>
      </w:r>
      <w:r>
        <w:rPr>
          <w:i/>
        </w:rPr>
        <w:t>Controladoria de Gestão: teoria e prática</w:t>
      </w:r>
      <w:r>
        <w:rPr/>
        <w:t>. Atlas, São Paulo, 1997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>PINDYCK, Robert S. Microeconomia, Makron Books, São Paulo, 1994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PORTER, Michael E. </w:t>
      </w:r>
      <w:r>
        <w:rPr>
          <w:i/>
        </w:rPr>
        <w:t>Vantagem Competitiva: criando e sustentando um desempenho superior</w:t>
      </w:r>
      <w:r>
        <w:rPr/>
        <w:t>. Campus, Rio de Janeiro, 1985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RIBEIRO, Osni Moura. </w:t>
      </w:r>
      <w:r>
        <w:rPr>
          <w:i/>
        </w:rPr>
        <w:t>Contabilidade de Custos Fácil</w:t>
      </w:r>
      <w:r>
        <w:rPr/>
        <w:t>. Saraiva, São Paulo, 1997.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RICCIO, Edson Luiz e GOUVEIA, Joaquim José Francisco. O Sistema de Custo Baseado em Atividades (ABC) Aplicados em Bancos. </w:t>
      </w:r>
      <w:r>
        <w:rPr>
          <w:i/>
        </w:rPr>
        <w:t>Revista Brasileira de Contabilidade</w:t>
      </w:r>
      <w:r>
        <w:rPr/>
        <w:t>, p.72-81. Jul-ago/1995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ROBLES JUNIOR, Antônio. Apuração dos Custos da Qualidade no Ambiente ABC. </w:t>
      </w:r>
      <w:r>
        <w:rPr>
          <w:i/>
        </w:rPr>
        <w:t>Economia e Empresa</w:t>
      </w:r>
      <w:r>
        <w:rPr/>
        <w:t>, p.87-90, abr-jun/1996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>ROBLES JUNIOR, Antônio</w:t>
      </w:r>
      <w:r>
        <w:rPr>
          <w:i/>
        </w:rPr>
        <w:t>. Custos de Qualidade: Uma Estratégia para Competição Global</w:t>
      </w:r>
      <w:r>
        <w:rPr/>
        <w:t>. Atlas, São Paulo, 1994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ROCCHI, Carlos Antônio. Sistema de Custeamento de Atividades (ABC Costing) versus Mapa de Localização de Custos: Um Estudo Comparativo. </w:t>
      </w:r>
      <w:r>
        <w:rPr>
          <w:i/>
        </w:rPr>
        <w:t>Revista do Conselho Regional de Contabilidade do Rio Grande do Sul</w:t>
      </w:r>
      <w:r>
        <w:rPr/>
        <w:t>, p.9-23, abr-jun/1994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SANTOS, Roberto Vatan dos. Modelagem de Sistemas de Custos. Revista de Contabilidade do Conselho </w:t>
      </w:r>
      <w:r>
        <w:rPr>
          <w:i/>
        </w:rPr>
        <w:t>Regional de Contabilidade de São Paulo</w:t>
      </w:r>
      <w:r>
        <w:rPr/>
        <w:t>, p.62-74, mar/1998.</w:t>
      </w:r>
    </w:p>
    <w:p>
      <w:pPr>
        <w:pStyle w:val="Normal"/>
        <w:spacing w:lineRule="auto" w:line="360" w:before="120" w:after="0"/>
        <w:ind w:left="426" w:hanging="426"/>
        <w:rPr/>
      </w:pPr>
      <w:r>
        <w:rPr>
          <w:kern w:val="2"/>
        </w:rPr>
        <w:t xml:space="preserve">SAVIANI, José Roberto. </w:t>
      </w:r>
      <w:r>
        <w:rPr>
          <w:i/>
          <w:kern w:val="2"/>
        </w:rPr>
        <w:t>Repensando as Pequenas e Médias Empresas</w:t>
      </w:r>
      <w:r>
        <w:rPr>
          <w:kern w:val="2"/>
        </w:rPr>
        <w:t>. Makron Books,  São Paulo, 1995</w:t>
      </w:r>
    </w:p>
    <w:p>
      <w:pPr>
        <w:pStyle w:val="Heading5"/>
        <w:spacing w:before="120" w:after="0"/>
        <w:ind w:left="426" w:hanging="426"/>
        <w:rPr/>
      </w:pPr>
      <w:r>
        <w:rPr/>
        <w:t xml:space="preserve">SELIG, Paulo Maurício. Tese de Doutorado: </w:t>
      </w:r>
      <w:r>
        <w:rPr>
          <w:i/>
        </w:rPr>
        <w:t>Gerência e Avaliação do Valor Agregado Empresarial</w:t>
      </w:r>
      <w:r>
        <w:rPr/>
        <w:t>. EPS-UFSC, Florianópolis, 1993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>SOLOMON, Steven. A Grande Importância da Pequena Empresa: A pequena empresa nos EUA, no Brasil e no Mundo. Nórdica, Rio de Janeiro, 1986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>SOUZA, Luiz Gonzaga M. de. Dissertação de Mestrado: Sistema de Informação para as Pequenas e Médias Empresas: Uma Abordagem Prática. EPS-UFSC, Florianópolis, 1987.</w:t>
      </w:r>
    </w:p>
    <w:p>
      <w:pPr>
        <w:pStyle w:val="Corpodetexto2"/>
        <w:spacing w:lineRule="auto" w:line="360" w:before="120" w:after="0"/>
        <w:ind w:left="426" w:hanging="426"/>
        <w:rPr/>
      </w:pPr>
      <w:r>
        <w:rPr/>
        <w:t xml:space="preserve">XAVIER, Guilherme Guedes. Dissertação de Mestrado: </w:t>
      </w:r>
      <w:r>
        <w:rPr>
          <w:i/>
        </w:rPr>
        <w:t>Uma Proposta de Abordagem Computacional para a Metodologia das Unidades de Esforço de Produção</w:t>
      </w:r>
      <w:r>
        <w:rPr/>
        <w:t>. EPS-UFSC, Florianópolis, 1988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7" w:footer="0" w:bottom="1417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1134"/>
      <w:jc w:val="both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1134"/>
      <w:jc w:val="both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 w:before="120" w:after="0"/>
      <w:ind w:left="426" w:hanging="426"/>
    </w:pPr>
    <w:rPr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43:00Z</dcterms:created>
  <dc:creator>Jorge</dc:creator>
  <dc:description/>
  <dc:language>en-US</dc:language>
  <cp:lastModifiedBy>Simone</cp:lastModifiedBy>
  <cp:lastPrinted>2094-02-14T17:54:00Z</cp:lastPrinted>
  <dcterms:modified xsi:type="dcterms:W3CDTF">2094-02-14T20:55:00Z</dcterms:modified>
  <cp:revision>17</cp:revision>
  <dc:subject/>
  <dc:title>CAPÍTULO VII - BIBLIOGRAFIA</dc:title>
</cp:coreProperties>
</file>