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984"/>
        <w:gridCol w:w="1843"/>
        <w:gridCol w:w="2126"/>
      </w:tblGrid>
      <w:tr>
        <w:trPr>
          <w:trHeight w:val="320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alcão 1x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6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3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6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9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6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1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4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6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0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20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62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5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27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82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,31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49,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41"/>
        <w:gridCol w:w="1844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alcão 1x2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0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5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,3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42,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alcão 0x8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9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6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0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9,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alcão 0x6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5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8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4,31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1"/>
        <w:gridCol w:w="107"/>
        <w:gridCol w:w="1985"/>
        <w:gridCol w:w="1985"/>
        <w:gridCol w:w="34"/>
        <w:gridCol w:w="1915"/>
        <w:gridCol w:w="17"/>
      </w:tblGrid>
      <w:tr>
        <w:trPr>
          <w:trHeight w:val="320" w:hRule="atLeast"/>
        </w:trPr>
        <w:tc>
          <w:tcPr>
            <w:tcW w:w="20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alcão 0x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7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7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4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3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9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9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3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6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7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5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3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7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52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34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7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00</w:t>
            </w:r>
          </w:p>
        </w:tc>
      </w:tr>
      <w:tr>
        <w:trPr>
          <w:trHeight w:val="32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0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alcão Canto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5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2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6,36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7"/>
        <w:gridCol w:w="48"/>
        <w:gridCol w:w="1985"/>
        <w:gridCol w:w="1971"/>
        <w:gridCol w:w="14"/>
        <w:gridCol w:w="1985"/>
        <w:gridCol w:w="22"/>
      </w:tblGrid>
      <w:tr>
        <w:trPr>
          <w:trHeight w:val="320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esa 8 cad.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2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89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39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9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2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1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1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21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0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28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9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4,37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2,69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03,13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esa 6 cad.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2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6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4,2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,8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79,45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esa 4 cad.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6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9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0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,6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,9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55,94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ômoda 5 gav. Sapateir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6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0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9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31,77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ômoda 4 gav.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3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6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8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2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20,75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ômoda 6 gav.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7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8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5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,4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27,6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riado Mudo 2 gav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6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5,24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riado Mudo 3 gav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2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6,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rPr/>
            </w:pPr>
            <w:r>
              <w:rPr/>
              <w:t xml:space="preserve">Cama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asal 1x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2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3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6,81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ama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olteiro 0x9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2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3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2,46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rPr/>
            </w:pPr>
            <w:r>
              <w:rPr/>
              <w:t xml:space="preserve">Cama Oval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asal 1x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2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3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6,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rPr/>
            </w:pPr>
            <w:r>
              <w:rPr/>
              <w:t xml:space="preserve">Cama Oval 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 xml:space="preserve">Solteiro 0x90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3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3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2,35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aneleiro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9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3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7,71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7"/>
        <w:gridCol w:w="48"/>
        <w:gridCol w:w="1985"/>
        <w:gridCol w:w="1953"/>
        <w:gridCol w:w="32"/>
        <w:gridCol w:w="1960"/>
        <w:gridCol w:w="11"/>
      </w:tblGrid>
      <w:tr>
        <w:trPr>
          <w:trHeight w:val="320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éreo 1x6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9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0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9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56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68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34</w:t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22,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éreo 1x2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6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6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7,33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éreo 0x5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3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9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3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8,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rPr/>
            </w:pPr>
            <w:r>
              <w:rPr/>
              <w:t>Aéreo 0x4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9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6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8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7,49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éreo Canto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3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2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2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7,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Kit 0x8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8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6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9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6,20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Kit 1x2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2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9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23,55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Kit 1x6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6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3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,8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30,78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Roupeiro 12 portas c/ gav. es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7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7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2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,7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2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,8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,2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,9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28,90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Roupeiro 10 portas c/ gav. es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7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7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6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4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,4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,9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3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,5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,6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13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Roupeiro 8 portas c/ gav. es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1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6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9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4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1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,7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9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,4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,9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08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Roupeiro 6 portas c/ gav. es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4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2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2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8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,0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,7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,3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78,77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rPr/>
            </w:pPr>
            <w:r>
              <w:rPr/>
              <w:t>Roupeiro 4 portas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8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2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9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0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9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42,99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Roupeiro 6 portas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3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0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,4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4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,9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,5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58,71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rPr/>
            </w:pPr>
            <w:r>
              <w:rPr/>
              <w:t>Roupeiro 8 portas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3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3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4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,0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,7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,1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77,26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Roupeiro 10 portas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7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6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8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7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,3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5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,5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,8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00,60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5"/>
        <w:gridCol w:w="1984"/>
        <w:gridCol w:w="1"/>
        <w:gridCol w:w="1984"/>
        <w:gridCol w:w="1"/>
      </w:tblGrid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u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Roupeiro 12 portas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ot.Prod.(UEP/h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Tempos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UEP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1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7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6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4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3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0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7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9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92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0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,1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0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4,7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6,43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otal UEP produto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120,09</w:t>
            </w:r>
          </w:p>
        </w:tc>
      </w:tr>
      <w:tr>
        <w:trPr>
          <w:trHeight w:val="32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N E X O 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7:22:00Z</dcterms:created>
  <dc:creator>Baias</dc:creator>
  <dc:description/>
  <dc:language>en-US</dc:language>
  <cp:lastModifiedBy>Simone</cp:lastModifiedBy>
  <cp:lastPrinted>2094-03-03T10:16:00Z</cp:lastPrinted>
  <dcterms:modified xsi:type="dcterms:W3CDTF">2094-03-03T13:25:00Z</dcterms:modified>
  <cp:revision>120</cp:revision>
  <dc:subject/>
  <dc:title/>
</cp:coreProperties>
</file>