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60" w:after="120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1  INTRODUÇÃO</w:t>
      </w:r>
    </w:p>
    <w:p>
      <w:pPr>
        <w:pStyle w:val="TextBodyIndent"/>
        <w:spacing w:before="120" w:after="0"/>
        <w:rPr/>
      </w:pPr>
      <w:r>
        <w:rPr/>
        <w:t xml:space="preserve">Um dos efeitos da abertura de fronteiras e da globalização foi o acirramento da competição entre as empresas de diversos segmentos da economia. A imperceptibilidade desse fenômeno e a conseqüente inadaptação à realidade vivida pelo mercado propiciaram a falência ou o fechamento de muitas empresas. Concomitantemente, a economia de alguns países considerados, até os anos 80, como grandes potências, também entrou em crise. Um bom exemplo disso é o Japão, que, apesar de toda tecnologia desenvolvida e das grandes companhias pertencentes ao seu quadro empresarial, atravessou uma delicada crise econômica, preocupando toda comunidade financeira mundial, nos anos 90. </w:t>
      </w:r>
    </w:p>
    <w:p>
      <w:pPr>
        <w:pStyle w:val="TextBodyIndent"/>
        <w:spacing w:before="120" w:after="0"/>
        <w:rPr/>
      </w:pPr>
      <w:r>
        <w:rPr/>
        <w:t>É neste quadro que vantagens e facilidades são desenvolvidas e ampliadas por órgãos públicos ou privados na busca de aumento de sua competitividade, acentuando ainda mais a competição mundial. Para as empresas estarem aptas a essa competição faz-se necessária uma reestruturação de conceitos e técnicas utilizados pelas mesmas, imprescindíveis para a sua sobrevivência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Atualmente, em grande parte dos setores da economia, o preço é fixado pelo mercado, ou seja, o cliente se predispõe a pagar um determinado preço e a empresa precisa oferecer produtos com qualidade e a um preço aproximado do desejado. Por isso, atividades que não agreguem valor ao produto, que apenas conduzam a um aumento de seus custos, precisam ser eliminadas. Porter (1985) cita que uma empresa deve escolher como vantagem competitiva a diferenciação ou a liderança de custos; porém empresas dos anos 90 necessitam ter ambas as características. A diferenciação das características dos produtos ou serviços pode ser considerada como importante fator para a sobrevivência e possível liderança de mercado por parte de empresas; mas os custos não devem mais serem desconsiderados na competição mundial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Em grandes empresas conceitos como custo alvo e agregação de valor, são fatores determinantes na fixação de preços aos produtos e, consequentemente, essas empresas podem atingir uma maior obtenção de lucros. Contudo, em pequenas e médias indústrias a fórmula que ainda se ajusta para determinação de lucro é:</w:t>
      </w:r>
    </w:p>
    <w:p>
      <w:pPr>
        <w:pStyle w:val="TextBody"/>
        <w:rPr/>
      </w:pPr>
      <w:r>
        <w:rPr/>
        <w:t xml:space="preserve">Lucro = Receita total – Custo total. Todavia, o mercado está se predispondo a pagar um determinando o preço, assim, para incrementar os lucros de uma pequena e média empresa, com o preço previamente estabelecido, torna-se imprescindível a redução nos custos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Esta ênfase vem sendo pesquisada e aprofundada por acadêmicos, consultores e empresários em virtude da redução de custos representar uma importante variável na obtenção de vantagens competitivas, fundamentalmente, para as pequenas e médias empresas. Isto ocorre, principalmente, por que essas pequenas e médias empresas dificilmente dominam inovações em tecnologias, fato que acentua a agregação de valor ao produto, bem como raramente possuem habilidade em proporcionar diferenciação em seus produtos e pouco provavelmente possuem flexibilidade na produçã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Em decorrência destes fatos, o conhecimento de custo torna-se um fator essencial, contribuindo para a continuidade, sobrevivência e possível liderança de empresas no mercado. Com isso, a eliminação de desperdícios, o balanceamento da produção, a diminuição de níveis hierárquicos, dentre outras ações, exige uma análise aprofundada de sua estrutura organizacional de forma a proporcionar tal conhecimento e, consequentemente, ajudar na redução dos custos, auxiliando, assim, na disputa de empresas pelo mercad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Na maioria das grandes empresas os reflexos deste acirramento na competição são amenizados em decorrência de, normalmente, essas possuírem uma estrutura econômica e humana mais eficiente do que as pequenas e médias empresas. Desta forma, a possibilidade dessas grandes empresas disponibilizarem um quadro funcional constituído por profissionais extremamente qualificados e aptos a desenvolver ou implantar novas metodologias para o melhoramento da empresa apresenta-se mais freqüente. Assim como, essas grandes também podem fazer uso de contratações de empresas de consultoria de alto nível podendo, com isso, proporcionar o aperfeiçoamento produtivo/administrativo das mesmas.</w:t>
      </w:r>
    </w:p>
    <w:p>
      <w:pPr>
        <w:pStyle w:val="TextBodyIndent"/>
        <w:spacing w:before="120" w:after="0"/>
        <w:rPr/>
      </w:pPr>
      <w:r>
        <w:rPr/>
        <w:t>Todavia, as médias e, principalmente, as pequenas empresas não dispõem de quadros funcionais com elevada qualificação, bem como dificilmente apresentam disponibilidades econômico/financeiras para contratações de empresas de consultoria. Os recursos de pequenas e médias empresas, usualmente, são destinados à movimentação e ao giro de mercadorias em suas empresas. Quando acontece de os lucros aumentarem e possibilitarem uma maior liberação financeira, normalmente, estes destinam-se a investimentos em novos equipamentos ou a melhoramentos em sua estrutura física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 xml:space="preserve">A estrutura das pequenas e médias empresas normalmente constitui-se de forma familiar, com o crescimento ocorrendo, principalmente, em virtude de </w:t>
      </w:r>
      <w:r>
        <w:rPr>
          <w:i/>
        </w:rPr>
        <w:t>fellings</w:t>
      </w:r>
      <w:r>
        <w:rPr/>
        <w:t xml:space="preserve"> e </w:t>
      </w:r>
      <w:r>
        <w:rPr>
          <w:i/>
        </w:rPr>
        <w:t>insights</w:t>
      </w:r>
      <w:r>
        <w:rPr/>
        <w:t xml:space="preserve"> de seus proprietários. Entretanto, quando atingem um grau de desenvolvimento, estagnam ou diminuem o seu crescimento em decorrência da inadaptação ao novo cenário do qual fazem parte.</w:t>
      </w:r>
    </w:p>
    <w:p>
      <w:pPr>
        <w:pStyle w:val="TextBodyIndent"/>
        <w:spacing w:before="120" w:after="0"/>
        <w:rPr/>
      </w:pPr>
      <w:r>
        <w:rPr/>
        <w:t xml:space="preserve">Sendo assim, a disponibilização de informações sobre novas técnicas e conceitos de aperfeiçoamento empresarial para as pequenas e médias empresas apresenta-se restrita a divulgações efetuadas por instituições como o SEBRAE, ocasionando, muitas vezes, o não aprimoramento das mesmas, tanto em técnicas de produção quanto em técnicas administrativas. A dificuldade para a obtenção de informações e, principalmente, para a operacionalização dessas informações torna-se uma forte barreira ao desenvolvimento de pequenas e médias empresas. </w:t>
      </w:r>
    </w:p>
    <w:p>
      <w:pPr>
        <w:pStyle w:val="TextBodyIndent"/>
        <w:spacing w:before="120" w:after="0"/>
        <w:rPr/>
      </w:pPr>
      <w:r>
        <w:rPr/>
        <w:t>Dentro desse contexto, deve-se focar as atenções de forma especial para as pequenas e médias indústrias do setor moveleiro devido a ascensão que estas estão adquirindo junto ao cenário nacional e, principalmente, ao cenário internacional, destacando a grande representatividade das pequenas e médias indústrias moveleiras nas exportações.</w:t>
      </w:r>
    </w:p>
    <w:p>
      <w:pPr>
        <w:pStyle w:val="TextBodyIndent"/>
        <w:spacing w:before="120" w:after="0"/>
        <w:rPr/>
      </w:pPr>
      <w:r>
        <w:rPr/>
        <w:t xml:space="preserve">Em virtude disso, o estudo ora apresentado propõe analisar a estrutura de custos de pequenas e médias indústrias moveleiras, com intuito de disponibilizar informações precisas sobre os seus custos dos produtos, de forma a torná-las ainda mais competitivas no cenário nacional e, principalmente, no cenário mundial. </w:t>
      </w:r>
    </w:p>
    <w:p>
      <w:pPr>
        <w:pStyle w:val="Normal"/>
        <w:spacing w:lineRule="auto" w:line="480" w:before="360" w:after="120"/>
        <w:jc w:val="both"/>
        <w:rPr>
          <w:b/>
          <w:b/>
          <w:sz w:val="28"/>
        </w:rPr>
      </w:pPr>
      <w:r>
        <w:rPr>
          <w:b/>
          <w:sz w:val="28"/>
        </w:rPr>
        <w:t>1.1  Problema Central</w:t>
      </w:r>
    </w:p>
    <w:p>
      <w:pPr>
        <w:pStyle w:val="TextBodyIndent"/>
        <w:spacing w:before="120" w:after="240"/>
        <w:rPr/>
      </w:pPr>
      <w:r>
        <w:rPr/>
        <w:t>O problema central deste trabalho apresenta-se na resposta da seguinte pergunta: Qual é a adequabilidade do método de custeio da Unidade de Esforço de Produção em pequenas e médias indústrias moveleiras? Quais as contribuições que esse método proporciona aos gestores dessas empresas?</w:t>
      </w:r>
    </w:p>
    <w:p>
      <w:pPr>
        <w:pStyle w:val="Normal"/>
        <w:spacing w:lineRule="auto" w:line="480" w:before="360" w:after="120"/>
        <w:jc w:val="both"/>
        <w:rPr>
          <w:b/>
          <w:b/>
          <w:sz w:val="28"/>
        </w:rPr>
      </w:pPr>
      <w:r>
        <w:rPr>
          <w:b/>
          <w:sz w:val="28"/>
        </w:rPr>
        <w:t>1.2  Objetivos</w:t>
      </w:r>
    </w:p>
    <w:p>
      <w:pPr>
        <w:pStyle w:val="Normal"/>
        <w:spacing w:lineRule="auto" w:line="360" w:before="120" w:after="120"/>
        <w:ind w:firstLine="1134"/>
        <w:jc w:val="both"/>
        <w:rPr/>
      </w:pPr>
      <w:r>
        <w:rPr/>
        <w:t>O objetivo geral deste estudo consiste em caracterizar os métodos de custeio disponíveis na literatura e avaliar empiricamente a aplicabilidade do método da Unidade de Esforço de Produção em pequenas e médias indústrias moveleira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De forma específica, objetiva-se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caracterizar as pequenas e médias empresas, destacando as pequenas e médias indústrias moveleiras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analisar os princípios e métodos de custeio existentes, comparando-os sob a perspectiva de pequenas e médias indústrias moveleiras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91" w:hanging="357"/>
        <w:jc w:val="both"/>
        <w:rPr/>
      </w:pPr>
      <w:r>
        <w:rPr/>
        <w:t>analisar as etapas de implementação e operacionalização do método da Unidade de Esforço de Produção;</w:t>
      </w:r>
    </w:p>
    <w:p>
      <w:pPr>
        <w:pStyle w:val="Normal"/>
        <w:numPr>
          <w:ilvl w:val="0"/>
          <w:numId w:val="3"/>
        </w:numPr>
        <w:spacing w:lineRule="auto" w:line="360" w:before="120" w:after="240"/>
        <w:jc w:val="both"/>
        <w:rPr/>
      </w:pPr>
      <w:r>
        <w:rPr/>
        <w:t>realizar um estudo de caso em uma pequena e média indústria do setor moveleiro</w:t>
      </w:r>
    </w:p>
    <w:p>
      <w:pPr>
        <w:pStyle w:val="Normal"/>
        <w:spacing w:lineRule="auto" w:line="480" w:before="360" w:after="120"/>
        <w:jc w:val="both"/>
        <w:rPr>
          <w:b/>
          <w:b/>
          <w:sz w:val="28"/>
        </w:rPr>
      </w:pPr>
      <w:r>
        <w:rPr>
          <w:b/>
          <w:sz w:val="28"/>
        </w:rPr>
        <w:t>1.3  Metodologia</w:t>
      </w:r>
    </w:p>
    <w:p>
      <w:pPr>
        <w:pStyle w:val="Normal"/>
        <w:spacing w:lineRule="auto" w:line="360" w:before="120" w:after="120"/>
        <w:ind w:firstLine="1134"/>
        <w:jc w:val="both"/>
        <w:rPr/>
      </w:pPr>
      <w:r>
        <w:rPr/>
        <w:t>Para a estruturação e fundamentação metodológica deste estudo, considerou-se conveniente a utilização da forma de pesquisa do tipo Qualitativa. Merrian (1998) apresenta algumas características desta forma de pesquisa, na qual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o pesquisador é o responsável, no contexto, pela coleta de dados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os dados são medidos através do instrumento humano, ao invés de inventários inanimados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envolve o trabalho de campo, com intuito de observar as ações em seu cenário natural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os produtos são ricamente descritivos. Palavras e fatos aparecem antes do que números e são utilizados para transmitir o que os pesquisadores aprenderam sobre o fenômeno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o modo de análise é indutivo, consequentemente, diminui a utilização de métodos estatísticos, em comparação com a forma de pesquisa Quantitativa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Godoy (1995) enfatiza esta caracterização ao destacar que “a pesquisa qualitativa não procura enumerar e/ou medir os eventos estudados, nem empregar instrumental estatístico na análise dos dados. (...). Envolve a obtenção de dados descritivos sobre pessoas, lugares e processos interativos pelo contato direto do pesquisador com a situação estudada”. (Godoy, 1995, p.58)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Para a coleta dos dados, foi inicialmente efetuada a revisão bibliográfica acerca dos princípios e métodos de custeio existentes, bem como das características organizacionais de indústrias do setor moveleir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Em uma segunda etapa, analisaram-se as características e fases propostas para implementação e operacionalização do método da Unidade de Esforço de Produção, existentes na literatura.</w:t>
      </w:r>
    </w:p>
    <w:p>
      <w:pPr>
        <w:pStyle w:val="Normal"/>
        <w:spacing w:lineRule="auto" w:line="360" w:before="120" w:after="240"/>
        <w:ind w:firstLine="1134"/>
        <w:jc w:val="both"/>
        <w:rPr/>
      </w:pPr>
      <w:r>
        <w:rPr/>
        <w:t>Em uma etapa final, utilizou-se o processo de pesquisa de campo, para verificação da compatibilidade e eficácia do método da Unidade de Esforço de Produção às condições reais de fabricação de uma pequena indústria moveleira.</w:t>
      </w:r>
    </w:p>
    <w:p>
      <w:pPr>
        <w:pStyle w:val="TextBodyIndent"/>
        <w:spacing w:before="120" w:after="0"/>
        <w:rPr/>
      </w:pPr>
      <w:r>
        <w:rPr/>
        <w:t>Desta maneira, o presente trabalho representa uma pesquisa exploratória, utilizando a pesquisa bibliográfica como fonte para um embasamento teórico e um estudo de caso.</w:t>
      </w:r>
    </w:p>
    <w:p>
      <w:pPr>
        <w:pStyle w:val="Normal"/>
        <w:spacing w:lineRule="auto" w:line="480" w:before="360" w:after="120"/>
        <w:jc w:val="both"/>
        <w:rPr>
          <w:b/>
          <w:b/>
          <w:sz w:val="28"/>
        </w:rPr>
      </w:pPr>
      <w:r>
        <w:rPr>
          <w:b/>
          <w:sz w:val="28"/>
        </w:rPr>
        <w:t>1.4  Limitações do Estudo</w:t>
      </w:r>
    </w:p>
    <w:p>
      <w:pPr>
        <w:pStyle w:val="TextBodyIndent"/>
        <w:rPr/>
      </w:pPr>
      <w:r>
        <w:rPr/>
        <w:t>O presente trabalho limita-se a um estudo sobre os sistemas de custeio existentes, analisando os princípios e os métodos encontrados em bibliografias. Desta forma, este não destina-se à criação de novos modelos a respeito do assunto abordad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Com base na análise dos sistemas de custo, verificou-se qual o mais adequado e apropriado para a pequena e média empresa do setor moveleiro, sendo as conclusões limitadas a estas.</w:t>
      </w:r>
    </w:p>
    <w:p>
      <w:pPr>
        <w:pStyle w:val="Normal"/>
        <w:spacing w:lineRule="auto" w:line="360" w:before="120" w:after="240"/>
        <w:ind w:firstLine="1134"/>
        <w:jc w:val="both"/>
        <w:rPr/>
      </w:pPr>
      <w:r>
        <w:rPr/>
        <w:t>Os resultados obtidos com a aplicação do método da Unidade de Esforço de Produção para as pequenas e médias indústrias moveleiras restringiu-se à determinação do custo dos produtos, não tendo sido implementada uma análise de forma mais aprofundada para proposição de melhoria contínua, redução de custos ou controle de gestão.</w:t>
      </w:r>
    </w:p>
    <w:p>
      <w:pPr>
        <w:pStyle w:val="Normal"/>
        <w:spacing w:lineRule="auto" w:line="480" w:before="360" w:after="120"/>
        <w:jc w:val="both"/>
        <w:rPr>
          <w:b/>
          <w:b/>
          <w:sz w:val="28"/>
        </w:rPr>
      </w:pPr>
      <w:r>
        <w:rPr>
          <w:b/>
          <w:sz w:val="28"/>
        </w:rPr>
        <w:t>1.5  Estrutura da Dissertação</w:t>
      </w:r>
    </w:p>
    <w:p>
      <w:pPr>
        <w:pStyle w:val="Normal"/>
        <w:spacing w:lineRule="auto" w:line="360" w:before="120" w:after="120"/>
        <w:ind w:firstLine="1134"/>
        <w:jc w:val="both"/>
        <w:rPr/>
      </w:pPr>
      <w:r>
        <w:rPr/>
        <w:t>O presente trabalho está dividido em sete capítulos, incluindo este introdutório. O Capítulo II refere-se à indústria moveleira, destacando-se as pequenas e médias indústrias, suas características e dificuldades para a sobrevivência e continuidade com sucesso.</w:t>
      </w:r>
    </w:p>
    <w:p>
      <w:pPr>
        <w:pStyle w:val="Normal"/>
        <w:spacing w:lineRule="auto" w:line="360" w:before="120" w:after="120"/>
        <w:ind w:firstLine="1134"/>
        <w:jc w:val="both"/>
        <w:rPr/>
      </w:pPr>
      <w:r>
        <w:rPr/>
        <w:t>No Capítulo III, é apresentada uma revisão bibliográfica sobre os sistemas de custos. São descritos os princípios (custeio integral, variável e ideal) e os métodos de custeio existentes (método do custo padrão, centro de custos, custeio baseado em atividades e unidade de esforço de produção). Finalizando este capítulo, realiza-se uma análise a respeito dos princípios e métodos de custeio existentes, verificando quais princípio e métodos estariam mais adequados à realidade das pequenas e médias indústrias moveleira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Um estudo mais aprofundado sobre o método da Unidade de Esforço de Produção é desenvolvido no Capítulo IV. São descritas suas características peculiares, forma de implementação e operacionalização e as vantagens propostas por este métod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Um estudo de caso para verificação da adequação e aplicabilidade do método da Unidade de Esforço de Produção em uma pequena indústria do setor moveleiro é contemplado no Capítulo V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No Capítulo VI, são apresentadas as conclusões da dissertação e sugestões para futuros trabalhos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1134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34:00Z</dcterms:created>
  <dc:creator>Jorge</dc:creator>
  <dc:description/>
  <dc:language>en-US</dc:language>
  <cp:lastModifiedBy>Simone</cp:lastModifiedBy>
  <cp:lastPrinted>1999-12-06T08:30:00Z</cp:lastPrinted>
  <dcterms:modified xsi:type="dcterms:W3CDTF">2094-03-03T12:12:00Z</dcterms:modified>
  <cp:revision>34</cp:revision>
  <dc:subject/>
  <dc:title>CAPÍTULO I</dc:title>
</cp:coreProperties>
</file>