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jc w:val="both"/>
        <w:rPr>
          <w:b/>
          <w:b/>
          <w:sz w:val="32"/>
        </w:rPr>
      </w:pPr>
      <w:r>
        <w:rPr>
          <w:b/>
          <w:sz w:val="32"/>
        </w:rPr>
        <w:t>6  CONCLUSÕES E RECOMENDAÇÕES</w:t>
      </w:r>
    </w:p>
    <w:p>
      <w:pPr>
        <w:pStyle w:val="Normal"/>
        <w:spacing w:lineRule="auto" w:line="480" w:before="360" w:after="240"/>
        <w:jc w:val="both"/>
        <w:rPr>
          <w:b/>
          <w:b/>
          <w:sz w:val="28"/>
        </w:rPr>
      </w:pPr>
      <w:r>
        <w:rPr>
          <w:b/>
          <w:sz w:val="28"/>
        </w:rPr>
        <w:t>6.1 Conclusão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Os sistemas de custos encontram-se divididos em princípios (integral, variável e ideal) e em métodos (custo padrão, centro de custos, custeio baseado em atividades e unidades de esforço de produção). Os princípios norteiam os métodos, assim, ao optar por determinado princípio, este intervirá nos resultados gerados pelos métodos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O princípio de custeio integral aplica ao método de custeio as despesas administrativas, de vendas e financeira e os custos de produção; o princípio de custeio variável ou direto utiliza apenas os custos variáveis; enquanto o princípio de custeio ideal utiliza o custo fixo e variável, porém para uma correta aplicação deste princípio faz-se necessário a realização de análises de desperdícios, eliminando, com isso, a parcela de ineficiência e ociosidade da produçã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O método do Custo Padrão faz a relação entre a quantidade consumida e o preço pago, da matéria-prima ou mão-de-obra direta, e o compara com padrões previamente estabelecidos. O método do Centro de Custos divide toda a empresa em centros e proporciona a transferência de valores entre os centros até atingir a determinação dos produtos. O método do Custeio Baseado em Atividades (ABC) determina o custo dos produtos com base nas atividades executadas, e envolvidas, para elaboração do produto final. O método das Unidades de Esforço de Produção (UEP) determina o custo dos produtos com base no esforço despendido para transformação da matéria-prima em produto acabad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Comparando-se os métodos sob a perspectiva da pequena e média indústria moveleira, considerou-se o método da Unidade de Esforço de Produção o mais eficaz na determinação do custo dos produtos. O princípio escolhido para nortear o método da UEP foi o integral, por proporcionar uma aceitação mais fácil dos proprietários ou administradores das pequenas e médias indústrias para posterior operacionalização do método em questão. Foi optado por este sistema de custo (princípio integral e método da UEP) por disponibilizar informações acuradas para a tomada de decisão, além de apresentar um baixo custo para implementação e operacionalização tornando-o acessível para as pequenas e médias indústrias moveleiras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O processo de implantação do método da Unidade de Esforço de Produção ocorreu através de visitas constantes à Indústria de Móveis Nino Ltda. para obtenção e estruturação dos dados necessários. A demonstração de custos ocorreu com base nas etapas de implementação e operacionalização do método, disponibilizadas em bibliografias, gerando ao final o custo dos produtos da empresa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A implementação do método da UEP serviu para verificar sua aplicabilidade e eficácia, tendo proporcionado informações reais e coerentes com a estrutura produtiva da empresa, sendo aceito por seus administradores. Com isso, conclui-se que o método da UEP apresenta-se eficaz e eficiente na determinação dos custos dos produtos para uma pequena e média indústria do setor moveleir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Além do custo dos produtos para a empresa, o processo de implementação e operacionalização do método auxilia na estruturação de informações para o controle administrativo/financeiro e produtivo da empresa, tais como: preço final do produto; quantidades produzidas e vendidas; e medidas padronizadas para cada peça produzida. Com estas informações a empresa obtém ao final de cada mês ou período o conhecimento pleno de seus gastos e receitas, possibilitando o acompanhamento permanente da saúde financeira da mesma. Constata-se, desta forma, que o método da UEP, com as informações proporcionadas, transforma-se em importante ferramenta para auxiliar os proprietários ou administradores de pequenas e médias indústrias nas tomadas de decisões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O método da Unidade de Esforço de Produção, conforme analisado acima, mostra-se eficaz e eficiente para determinação do custo dos produtos e como ferramenta para administração das pequenas e médias indústrias, além de servir de fonte de informações para o processo de melhoria produtiva e redução de custos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Deve-se observar, ainda, que qualquer alteração na estrutura produtiva, como demissão de um funcionário ou  troca de fornecedor com alteração nos preços dos materiais acarreta mudanças no foto-índice  dos postos operativos, gerando mutações em todo processo subsequente. Isso para um pequena e média indústria poderá provocar a longo prazo desatualização e inviabilização do método por este não mais representar  a estrutura da empresa. Em decorrência deste fato, faz-se necessário o estudo do método por parte de um integrante da empresa para que seja efetuada a sua manutenção e, consequentemente, a não inviabilização do mesmo. Desta forma, este permanecerá fornecendo informações eficientes e eficazes ao longo do tempo.</w:t>
      </w:r>
    </w:p>
    <w:p>
      <w:pPr>
        <w:pStyle w:val="Normal"/>
        <w:spacing w:lineRule="auto" w:line="480" w:before="360" w:after="240"/>
        <w:jc w:val="both"/>
        <w:rPr>
          <w:b/>
          <w:b/>
          <w:sz w:val="28"/>
        </w:rPr>
      </w:pPr>
      <w:r>
        <w:rPr>
          <w:b/>
          <w:sz w:val="28"/>
        </w:rPr>
        <w:t>6.2 Recomendações para Futuros Trabalhos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Como sugestão para futuros trabalhos, propõe-se a verificação da eficácia e eficiência do método UEP em pequenas e médias empresa de outros setores produtivos como têxtil, cerâmico ou de serviços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Considera-se também conveniente analisar como se comportam os custos dos produtos nas pequenas e médias indústrias movelerias quando utilizados outros métodos de custeio, bem como todas as contribuições geradas por este novo método a toda estrutura produtiva/administrativa da empresa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>Seria importante, também, a aplicação de outros princípios de custeio ao método da UEP utilizando as pequenas e médias empresas industriais do setor moveleiro como comparação para o comportamento dos resultados gerados pelo novo método analisado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7" w:footer="0" w:bottom="141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240"/>
      <w:jc w:val="both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42:00Z</dcterms:created>
  <dc:creator>Jorge</dc:creator>
  <dc:description/>
  <dc:language>en-US</dc:language>
  <cp:lastModifiedBy>Simone</cp:lastModifiedBy>
  <cp:lastPrinted>2094-02-14T17:49:00Z</cp:lastPrinted>
  <dcterms:modified xsi:type="dcterms:W3CDTF">2094-02-14T20:49:00Z</dcterms:modified>
  <cp:revision>13</cp:revision>
  <dc:subject/>
  <dc:title>CAPÍTULO VI – CONCLUSÕES E RECOMENDAÇÕES</dc:title>
</cp:coreProperties>
</file>