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b/>
          <w:b/>
          <w:sz w:val="32"/>
        </w:rPr>
      </w:pPr>
      <w:r>
        <w:rPr>
          <w:b/>
          <w:sz w:val="32"/>
        </w:rPr>
      </w:r>
    </w:p>
    <w:p>
      <w:pPr>
        <w:pStyle w:val="Heading3"/>
        <w:rPr>
          <w:b/>
          <w:b/>
          <w:sz w:val="32"/>
        </w:rPr>
      </w:pPr>
      <w:r>
        <w:rPr>
          <w:b/>
          <w:sz w:val="32"/>
        </w:rPr>
      </w:r>
    </w:p>
    <w:p>
      <w:pPr>
        <w:pStyle w:val="Heading3"/>
        <w:rPr>
          <w:b/>
          <w:b/>
          <w:sz w:val="32"/>
        </w:rPr>
      </w:pPr>
      <w:r>
        <w:rPr>
          <w:b/>
          <w:sz w:val="32"/>
        </w:rPr>
      </w:r>
    </w:p>
    <w:p>
      <w:pPr>
        <w:pStyle w:val="Heading3"/>
        <w:rPr>
          <w:b/>
          <w:b/>
          <w:sz w:val="32"/>
        </w:rPr>
      </w:pPr>
      <w:r>
        <w:rPr>
          <w:b/>
          <w:sz w:val="32"/>
        </w:rPr>
        <w:t>CAPÍTULO 2 – CUSTOS DA QUALIDADE</w:t>
      </w:r>
    </w:p>
    <w:p>
      <w:pPr>
        <w:pStyle w:val="Normal"/>
        <w:spacing w:lineRule="auto" w:line="360"/>
        <w:ind w:firstLine="1418"/>
        <w:jc w:val="both"/>
        <w:rPr>
          <w:b/>
          <w:b/>
          <w:sz w:val="32"/>
        </w:rPr>
      </w:pPr>
      <w:r>
        <w:rPr>
          <w:b/>
          <w:sz w:val="32"/>
        </w:rPr>
      </w:r>
    </w:p>
    <w:p>
      <w:pPr>
        <w:pStyle w:val="Normal"/>
        <w:spacing w:lineRule="auto" w:line="360"/>
        <w:ind w:firstLine="1418"/>
        <w:jc w:val="both"/>
        <w:rPr>
          <w:b/>
          <w:b/>
          <w:sz w:val="24"/>
        </w:rPr>
      </w:pPr>
      <w:r>
        <w:rPr>
          <w:b/>
          <w:sz w:val="24"/>
        </w:rPr>
      </w:r>
    </w:p>
    <w:p>
      <w:pPr>
        <w:pStyle w:val="Normal"/>
        <w:spacing w:lineRule="auto" w:line="360"/>
        <w:jc w:val="both"/>
        <w:rPr>
          <w:b/>
          <w:b/>
          <w:sz w:val="28"/>
        </w:rPr>
      </w:pPr>
      <w:r>
        <w:rPr>
          <w:b/>
          <w:sz w:val="28"/>
        </w:rPr>
        <w:t>2.1 – CONSIDERAÇÕES INICIAI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 xml:space="preserve">No ambiente competitivo onde as empresas encontram-se inseridas atualmente, a questão da Qualidade transformou-se em fator de importância fundamental. Passou a ser vital para sobrevivência das mesmas buscar a Qualidade como caminho, talvez único, para sua manutenção no mercado a longo praz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problemática da mensuração da Qualidade torna-se relevante quando esta passa a ser associada  à Produtividade e à Lucrativ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Robles Jr. (1996) menciona que Deming destaca ser o estudo e a apuração dos custos com a Qualidade um trabalho em vão, em conseqüência de considerá-la auto-financiável. Mas outros autores como Juran e Crosby já defendem o desenvolvimento e a implantação de sistema de mensuração do Custo da Qualidade, mesmo que tenham se limitado à apuração dos custos relacionados com o Sistema de Controle de Qualidade.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rosby (1994) afirma também que os Custos da Qualidade são a melhor maneira que a empresa possui para medir os sucessos da implantação de um programa de Qualidade, chegando a incluir a mensuração dos Custos da Qualidade como uma das 14 (catorze) etapas para melhoria da Qual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kagawa (1993) menciona que dentre os problemas que preocupam os gestores de empresas que estão buscando transformar-se em “Manufaturadoras de Classe Mundial”,  encontram-se os Custos da Qualidade por estes não serem identificados e mensurados pelos sistemas de custos atuai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Segundo Sakurai (1997), o objetivo do custo da qualidade é fabricar um produto com alta qualidade ao menor custo possível. O custo da qualidade busca esse objetivo apurando os custos das falhas de conformidade às especificações. Para ressaltar sua importância, Sakurai relata que nos EUA, onde o custeio da qualidade é utilizado em larga escala, os custos chegavam a 20% do valor das vendas, enquanto que no Japão essa porcentagem era de 2,5% a 4%.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Os Custos da Qualidade oferecem suporte ao gerenciamento de custos  em conjunto com programas de qualidade ou de melhoria contínua, através de informações que possibilitam gerenciar os programas de modo a priorizar a implementação de programas nas áreas mais críticas em função dos custo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Para entender o que vem a ser Custos da Qualidade deve-se conhecer preliminarmente outros dois conceitos: o de Custo e o da Qualidade.  Isso deve ser considerado tendo em vista que a expressão Custos da Qualidade é derivada, composta, necessitando do conhecimento inicial das duas outras terminologias básica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2.2 - DEFINIÇÕES BÁSICAS DE CUSTO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 xml:space="preserve">Para Sá (1995), modernamente, ainda existem divergências conceituais sobre Custos, sendo que os conflitos ocorrem por confundi-los com perdas e segregar-lhes nas ditas despesas (que, no conceito clássico, são custos complementare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s diversas definições encontradas na literatura levam a diferentes aplicações e interpretações. Objetivando a utilização das informações de Custos para fins gerenciais utilizam-se neste trabalho os seguintes conceitos: Gastos, Desembolso, Investimento, Despesas, Perdas, Desperdícios e Custos, adotando-se as definições seguintes.</w:t>
      </w:r>
    </w:p>
    <w:p>
      <w:pPr>
        <w:pStyle w:val="Normal"/>
        <w:spacing w:lineRule="auto" w:line="360"/>
        <w:ind w:firstLine="1418"/>
        <w:jc w:val="both"/>
        <w:rPr>
          <w:b/>
          <w:b/>
          <w:sz w:val="24"/>
        </w:rPr>
      </w:pPr>
      <w:r>
        <w:rPr>
          <w:b/>
          <w:sz w:val="24"/>
        </w:rPr>
      </w:r>
    </w:p>
    <w:p>
      <w:pPr>
        <w:pStyle w:val="Normal"/>
        <w:spacing w:lineRule="auto" w:line="360"/>
        <w:ind w:firstLine="1418"/>
        <w:jc w:val="both"/>
        <w:rPr/>
      </w:pPr>
      <w:r>
        <w:rPr>
          <w:b/>
          <w:sz w:val="24"/>
        </w:rPr>
        <w:t>Gastos</w:t>
      </w:r>
      <w:r>
        <w:rPr>
          <w:sz w:val="24"/>
        </w:rPr>
        <w:t>: o termo gasto (Leone, 1997) é usado para definir as transações financeiras em que há ou a diminuição do disponível ou a assunção de um compromisso em troca de algum bem de investimento ou bem de consumo. Desse modo, o gasto pode ser imediatamente classificado como gasto de investimento (aquele que deve ser ativado) ou como gasto de consumo (que será logo batizado como uma despesa).</w:t>
      </w:r>
    </w:p>
    <w:p>
      <w:pPr>
        <w:pStyle w:val="Normal"/>
        <w:spacing w:lineRule="auto" w:line="360"/>
        <w:ind w:firstLine="1418"/>
        <w:jc w:val="both"/>
        <w:rPr>
          <w:b/>
          <w:b/>
          <w:sz w:val="24"/>
        </w:rPr>
      </w:pPr>
      <w:r>
        <w:rPr>
          <w:b/>
          <w:sz w:val="24"/>
        </w:rPr>
      </w:r>
    </w:p>
    <w:p>
      <w:pPr>
        <w:pStyle w:val="Normal"/>
        <w:spacing w:lineRule="auto" w:line="360"/>
        <w:ind w:firstLine="1418"/>
        <w:jc w:val="both"/>
        <w:rPr/>
      </w:pPr>
      <w:r>
        <w:rPr>
          <w:b/>
          <w:sz w:val="24"/>
        </w:rPr>
        <w:t>Desembolso</w:t>
      </w:r>
      <w:r>
        <w:rPr>
          <w:sz w:val="24"/>
        </w:rPr>
        <w:t>: pagamento pela aquisição de bem ou pela aquisição de serviço (Fonseca, 1992).</w:t>
      </w:r>
    </w:p>
    <w:p>
      <w:pPr>
        <w:pStyle w:val="Normal"/>
        <w:spacing w:lineRule="auto" w:line="360"/>
        <w:ind w:firstLine="1418"/>
        <w:jc w:val="both"/>
        <w:rPr>
          <w:b/>
          <w:b/>
          <w:sz w:val="24"/>
        </w:rPr>
      </w:pPr>
      <w:r>
        <w:rPr>
          <w:b/>
          <w:sz w:val="24"/>
        </w:rPr>
      </w:r>
    </w:p>
    <w:p>
      <w:pPr>
        <w:pStyle w:val="Normal"/>
        <w:spacing w:lineRule="auto" w:line="360"/>
        <w:ind w:firstLine="1418"/>
        <w:jc w:val="both"/>
        <w:rPr/>
      </w:pPr>
      <w:r>
        <w:rPr>
          <w:b/>
          <w:sz w:val="24"/>
        </w:rPr>
        <w:t>Despesa</w:t>
      </w:r>
      <w:r>
        <w:rPr>
          <w:sz w:val="24"/>
        </w:rPr>
        <w:t>: é o valor dos bens ou serviços consumidos direta ou indiretamente para obtenção de receitas (Martins, 1992). Nesta visão, os custos dos produtos vendidos pela empresa tornam-se despesas no momento da venda. Às vezes, este termo é empregado para se identificarem os gastos  não relacionados com a produção, ou seja, os que referem-se às atividades não produtivas da empresa. Geralmente estas atividades são separadas em Comerciais, Administrativas e Financeiras.</w:t>
      </w:r>
    </w:p>
    <w:p>
      <w:pPr>
        <w:pStyle w:val="Normal"/>
        <w:spacing w:lineRule="auto" w:line="360"/>
        <w:ind w:firstLine="1418"/>
        <w:jc w:val="both"/>
        <w:rPr>
          <w:b/>
          <w:b/>
          <w:sz w:val="24"/>
        </w:rPr>
      </w:pPr>
      <w:r>
        <w:rPr>
          <w:b/>
          <w:sz w:val="24"/>
        </w:rPr>
      </w:r>
    </w:p>
    <w:p>
      <w:pPr>
        <w:pStyle w:val="Normal"/>
        <w:spacing w:lineRule="auto" w:line="360"/>
        <w:ind w:firstLine="1418"/>
        <w:jc w:val="both"/>
        <w:rPr/>
      </w:pPr>
      <w:r>
        <w:rPr>
          <w:b/>
          <w:sz w:val="24"/>
        </w:rPr>
        <w:t>Perdas</w:t>
      </w:r>
      <w:r>
        <w:rPr>
          <w:sz w:val="24"/>
        </w:rPr>
        <w:t>: são os fatos ocorridos em situações excepcionais que fogem à normalidade das operações da empresa. São considerados não operacionais e não fazem parte dos custos de produção dos produtos Constituem-se de eventos econômicos negativos ao patrimônio empresarial, não habituais e eventuais, tais como deterioração anormal de ativos, perdas de créditos excepcionais, capacidade ociosa anormal etc, no entender de Padoveze (1994).</w:t>
      </w:r>
    </w:p>
    <w:p>
      <w:pPr>
        <w:pStyle w:val="Normal"/>
        <w:spacing w:lineRule="auto" w:line="360"/>
        <w:ind w:firstLine="1418"/>
        <w:jc w:val="both"/>
        <w:rPr>
          <w:b/>
          <w:b/>
          <w:sz w:val="24"/>
        </w:rPr>
      </w:pPr>
      <w:r>
        <w:rPr>
          <w:b/>
          <w:sz w:val="24"/>
        </w:rPr>
      </w:r>
    </w:p>
    <w:p>
      <w:pPr>
        <w:pStyle w:val="Normal"/>
        <w:spacing w:lineRule="auto" w:line="360"/>
        <w:ind w:firstLine="1418"/>
        <w:jc w:val="both"/>
        <w:rPr/>
      </w:pPr>
      <w:r>
        <w:rPr>
          <w:b/>
          <w:sz w:val="24"/>
        </w:rPr>
        <w:t>Desperdício:</w:t>
      </w:r>
      <w:r>
        <w:rPr>
          <w:sz w:val="24"/>
        </w:rPr>
        <w:t xml:space="preserve"> para Robles Jr. (1996), é a perda a que a sociedade é submetida devido ao uso de recursos escassos. Esses recursos escassos vão desde o material, mão-de-obra e energia perdidos, até a perda de horas de treinamento e aprendizado que a empresa e a sociedade perdem devido, por exemplo, a um acidente de trabalh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kagawa (1993) afirma que desperdício são todas as formas de custos que não adicionam  qualquer valor ao produto, sob a ótica do consumidor. Exemplifica com o caso de fabricante de televisores que só adiciona valor ao combinar e montar as partes necessárias para produzi-los. Qualquer coisa além disso é desperdício. Por esta definição, contar e estocar partes componentes, qualquer forma de inspeção, testes, transportes, preenchimento de controles internos, perdas durante o processo, atividades de reprocessamento e atendimento de garantias, etc. seriam formas de desperdíci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Brimson (1996) afirma que os desperdícios são constituídos pelas atividades que não agregam valor  e que resultam em gastos de tempo, dinheiro, recursos sem lucro, além de adicionarem custos desnecessários aos produt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 </w:t>
      </w:r>
      <w:r>
        <w:rPr>
          <w:sz w:val="24"/>
        </w:rPr>
        <w:t>Para Bornia (1995),  os desperdícios não só não adicionam valor aos produtos como também são desnecessários ao trabalho efetivo, sendo que ocasionalmente até reduzem o valor destes produtos. Assim, poderiam ser enquadrados nesta categoria a produção de itens defeituosos, a movimentação desnecessária, a inspeção de qualidade, capacidade ociosa etc, ou seja, poderiam englobar os custos e as despesas utilizados de forma não eficiente. Este conceito será empregado neste trabalho para designar desperdícios.</w:t>
      </w:r>
    </w:p>
    <w:p>
      <w:pPr>
        <w:pStyle w:val="Recuodecorpodetexto3"/>
        <w:rPr>
          <w:color w:val="auto"/>
          <w:sz w:val="24"/>
        </w:rPr>
      </w:pPr>
      <w:r>
        <w:rPr>
          <w:color w:val="auto"/>
          <w:sz w:val="24"/>
        </w:rPr>
      </w:r>
    </w:p>
    <w:p>
      <w:pPr>
        <w:pStyle w:val="Recuodecorpodetexto3"/>
        <w:rPr/>
      </w:pPr>
      <w:r>
        <w:rPr>
          <w:b/>
          <w:color w:val="auto"/>
        </w:rPr>
        <w:t>Custos</w:t>
      </w:r>
      <w:r>
        <w:rPr>
          <w:color w:val="auto"/>
        </w:rPr>
        <w:t>: Sá (1995)  conceitua-os como tudo o que se investe para conseguir um produto, um serviço ou uma utilidade (no sentido amplo). Afirma, ainda, que a maioria dos mestres entende por custos as aplicações, para mover a atividade, seja direta ou indiretamente, feitas na produção de bens de vendas.</w:t>
      </w:r>
    </w:p>
    <w:p>
      <w:pPr>
        <w:pStyle w:val="Normal"/>
        <w:spacing w:lineRule="auto" w:line="360"/>
        <w:ind w:firstLine="1418"/>
        <w:jc w:val="both"/>
        <w:rPr>
          <w:color w:val="auto"/>
          <w:sz w:val="24"/>
        </w:rPr>
      </w:pPr>
      <w:r>
        <w:rPr>
          <w:color w:val="auto"/>
          <w:sz w:val="24"/>
        </w:rPr>
      </w:r>
    </w:p>
    <w:p>
      <w:pPr>
        <w:pStyle w:val="Normal"/>
        <w:spacing w:lineRule="auto" w:line="360"/>
        <w:ind w:firstLine="1418"/>
        <w:jc w:val="both"/>
        <w:rPr>
          <w:sz w:val="24"/>
        </w:rPr>
      </w:pPr>
      <w:r>
        <w:rPr>
          <w:sz w:val="24"/>
        </w:rPr>
        <w:t xml:space="preserve">Para Leone (1997), custos referem-se ao valor dos fatores de produção consumidos por uma firma para produzir ou distribuir produtos ou serviços, ou ambo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Custos relacionam-se com a fabricação dos produtos, sendo normalmente divididos  conforme Santos (1990), em matéria-prima, mão-de-obra direta e custos indiretos de fabricaç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Martins (1992) refere-se a Custos como gasto relativo a bem ou serviço utilizado na produção de outros bens e serviços, ou seja, o valor dos insumos usados na fabricação dos produtos da empresa. Martins salienta que o custo é também um gasto, só que reconhecido como tal, isto é, como custo, no momento da utilização dos fatores de produção (bens e serviços) para fabricação de um produto ou execução de um serviç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este trabalho, adotar-se-á a definição de Martins (1992), por esta ser usualmente assumida na literatura de engenharia de produção.</w:t>
      </w:r>
    </w:p>
    <w:p>
      <w:pPr>
        <w:pStyle w:val="Normal"/>
        <w:spacing w:lineRule="auto" w:line="360"/>
        <w:ind w:firstLine="1418"/>
        <w:jc w:val="both"/>
        <w:rPr>
          <w:b/>
          <w:b/>
          <w:sz w:val="24"/>
        </w:rPr>
      </w:pPr>
      <w:r>
        <w:rPr>
          <w:b/>
          <w:sz w:val="24"/>
        </w:rPr>
      </w:r>
    </w:p>
    <w:p>
      <w:pPr>
        <w:pStyle w:val="Normal"/>
        <w:spacing w:lineRule="auto" w:line="360"/>
        <w:ind w:firstLine="1418"/>
        <w:jc w:val="both"/>
        <w:rPr/>
      </w:pPr>
      <w:r>
        <w:rPr>
          <w:b/>
          <w:sz w:val="24"/>
        </w:rPr>
        <w:t>Investimentos</w:t>
      </w:r>
      <w:r>
        <w:rPr>
          <w:sz w:val="24"/>
        </w:rPr>
        <w:t>: segundo Bernardi (1996) são os gastos necessários às atividades produtivas, de administração e de vendas, que irão beneficiar períodos futuros; portanto, ativos de caráter permanente e de longo prazo, que, por meio de depreciação ou amortização, irão tornar-se custos ou despesas, dependendo de sua origem e natureza.</w:t>
      </w:r>
    </w:p>
    <w:p>
      <w:pPr>
        <w:pStyle w:val="Normal"/>
        <w:spacing w:lineRule="auto" w:line="360"/>
        <w:ind w:firstLine="1418"/>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2.3 – CLASSIFICAÇÕES DE CUSTOS</w:t>
      </w:r>
    </w:p>
    <w:p>
      <w:pPr>
        <w:pStyle w:val="Normal"/>
        <w:spacing w:lineRule="auto" w:line="360"/>
        <w:jc w:val="both"/>
        <w:rPr>
          <w:b/>
          <w:b/>
          <w:sz w:val="24"/>
        </w:rPr>
      </w:pPr>
      <w:r>
        <w:rPr>
          <w:b/>
          <w:sz w:val="24"/>
        </w:rPr>
      </w:r>
    </w:p>
    <w:p>
      <w:pPr>
        <w:pStyle w:val="Normal"/>
        <w:spacing w:lineRule="auto" w:line="360"/>
        <w:ind w:firstLine="1418"/>
        <w:jc w:val="both"/>
        <w:rPr>
          <w:sz w:val="24"/>
        </w:rPr>
      </w:pPr>
      <w:r>
        <w:rPr>
          <w:sz w:val="24"/>
        </w:rPr>
        <w:t>Dentre as várias classificações consagradas pela literatura, os custos podem ser classificados de acordo com sua Variabilidade, com a Facilidade de Identificação  e com a Utilidade para Tomada de Decisões. Para a finalidade deste trabalho, cabe incluir  ainda a classificação quanto à Eficiência no Process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Quanto à Variabilidade, esta classificação dos custos considera a relação destes com o volume de produção e normalmente divide-os em custos fixos e variáveis. Os custos variáveis estão  substancialmente relacionados com a quantidade produzida, isto é crescem ou diminuem com o aumento ou redução do nível de atividade da empresa. Os custos fixos, em contraste, são os que independem do nível de atividade da empresa, ou seja, não têm variações se alterado o volume produzido. Outros tipos de custos, como os semifixos e os semivariáveis, não serão contemplados por não afetarem a abordagem deste trabalh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Quanto à Facilidade de Identificação, os custos são segregados em custos diretos e indiretos, de acordo com a facilidade de identificação dos mesmos com um produto, processo, centro de custos etc. Os custos diretos são facilmente relacionados com as unidades de alocação de custos (produtos, processos, setores etc.). Já os custos indiretos não podem ser atribuídos a estas unidades, necessitando de rateios para isto. Tais rateios causam a maior parte das dificuldades e deficiências dos sistemas de custos, tendo em vista sua complexidade e os vários critérios existentes. A alocação dos custos indiretos  aos produtos é efetuada através dos métodos de custei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Quanto à Utilidade para Tomada de Decisão, os custos podem ser separados considerando-se a sua relevância para determinada decisão. Custos relevantes são os que, dependendo da decisão a ser tomada, irão ser alterados, enquanto que os custos irrelevantes são independentes daquela decis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Quanto à Eficiência no Processo, os custos podem ser segregados em custos eficientes e custos ineficientes. Os custos ineficientes referem-se ao valor dos insumos consumidos de forma não eficiente, gerando desperdícios com mão-de-obra e matéria-prima, sub-utilização da capacidade fabril etc. Por conseqüência, os custos eficientes  são os que foram utilizados convenientemente, sem gerar desperdíci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jc w:val="both"/>
        <w:rPr>
          <w:b/>
          <w:b/>
          <w:sz w:val="28"/>
        </w:rPr>
      </w:pPr>
      <w:r>
        <w:rPr>
          <w:b/>
          <w:sz w:val="28"/>
        </w:rPr>
        <w:t>2.4 - CONCEITOS DA QUALIDADE</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O conceito da Qualidade não é novo. A preocupação com a questão remonta às épocas antigas, embora não houvesse naquele período uma noção muito clara do que fosse Qualidade. Esta noção foi evoluindo ao longo do tempo, em função das especificidades que cada período apresentou na história do desenvolvimento humano (Paladini, 1995).</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O que se pode considerar mais ou menos recente é a preocupação com o processo. Não somente o processo fabril, mas também com todos os processos que a empresa lança mão para atender e satisfazer os consumidores. Essa preocupação com todos os processos industriais e administrativos é conhecida como </w:t>
      </w:r>
      <w:r>
        <w:rPr>
          <w:i/>
          <w:sz w:val="24"/>
        </w:rPr>
        <w:t>Total Quality Control</w:t>
      </w:r>
      <w:r>
        <w:rPr>
          <w:sz w:val="24"/>
        </w:rPr>
        <w:t xml:space="preserve">  ou apenas TQC (Robles Jr., 1996).</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qualidade é, no entender de Toledo (1987), a palavra-chave mais difundida no meio empresarial e, concomitantemente, existe pouco entendimento sobre o que é qualidade. Ele afirma também que os próprios teóricos da área reconhecem a dificuldade de se definir, precisamente, o que seja o atributo qualidade de um produto. Esta dificuldade existe principalmente porque a qualidade pode assumir distintos significados para diferentes pessoas e situações.</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Paladini (1997) menciona que dificilmente encontrar-se-á uma definição de qualidade com tanta propriedade em tão poucas palavras quanto Juran, ao conceituar a Qualidade como </w:t>
      </w:r>
      <w:r>
        <w:rPr>
          <w:i/>
          <w:sz w:val="24"/>
        </w:rPr>
        <w:t>fitness for use</w:t>
      </w:r>
      <w:r>
        <w:rPr>
          <w:sz w:val="24"/>
        </w:rPr>
        <w:t xml:space="preserve"> -  adequação ao uso. Talvez este seja um dos conceitos mais disseminados na literatura sobre o tema.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Já Garvin (1992) prefere, em vez de um conceito, adotar diversas dimensões da qualidade. Identificou, então, oito categorias: Desempenho, Características, Confiabilidade, Conformidade, Durabilidade, Atendimento, Estética e Qualidade Percebida. Afirma que cada categoria é estanque e distinta, pois um produto ou serviço pode ser bem cotado em uma dimensão, mas não em outra, estando em muitos casos inter-relacionadas. Frisa também que, como conceito, a qualidade existe há muito tempo, porém apenas recentemente passou a ser utilizada como uma forma de gestão.</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Taguchi </w:t>
      </w:r>
      <w:r>
        <w:rPr>
          <w:i/>
          <w:sz w:val="24"/>
        </w:rPr>
        <w:t xml:space="preserve">apud </w:t>
      </w:r>
      <w:r>
        <w:rPr>
          <w:sz w:val="24"/>
        </w:rPr>
        <w:t>Nakagawa (1993) desenvolveu uma metodologia que define o termo qualidade através da função perda, que permite mensurá-la em unidades monetárias e associá-la à tecnologia do produto. Essa metodologia permite mensurar o impacto das perdas do produto e minimizá-las não somente para o cliente mas também à sociedade, a longo praz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inda sobre Taguchi, Paladini (1997) diz que, para ele, “a qualidade é a perda monetária imposta à sociedade a partir do momento que o produto sai da fábrica”, ou seja, do ponto de vista de valor agregado, pode-se conceber a qualidade de um produto como determinada “pelas perdas econômicas” provocadas à sociedade, como um todo, desde o instante em que ele  é colocado à vend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Um produto de qualidade, na visão do consumidor, é aquele que atende as necessidades e que esteja dentro de sua possibilidade de compra, ou seja, tenha preço justo, segundo Csillag (1991).</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Para Feigenbaum </w:t>
      </w:r>
      <w:r>
        <w:rPr>
          <w:i/>
          <w:sz w:val="24"/>
        </w:rPr>
        <w:t>apud</w:t>
      </w:r>
      <w:r>
        <w:rPr>
          <w:sz w:val="24"/>
        </w:rPr>
        <w:t xml:space="preserve"> Coral (1996), qualidade é determinação do cliente, e não a determinação da engenharia nem de marketing e nem  da alta administração. A qualidade deve estar baseada na experiência do cliente com o produto e o serviço, medidos através das necessidades percebidas que representem uma meta num mercado competitivo. Qualidade de produto e serviços pode ser definida, então, como a combinação de características de produtos e serviços referentes a marketing, engenharia, produção e manutenção, através das quais produtos e serviços em uso corresponderão à expectativa do client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rosby (1994) definiu qualidade em termos concisos, ao conceituá-la como “qualidade é conformidade com os requisitos”. Assim, se um produto satisfaz todos os requisitos  para este produto de acordo com seu modelo-padrão, ele é um produto de qualidade. Se o produto for fabricado corretamente na primeira vez, então os desperdícios seriam eliminados e a qualidade não seria dispendios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akland (1994) afirma que a noção de qualidade depende fundamentalmente da percepção de cada um. O que tem qualidade para algumas pessoas pode não suprir as necessidades de outras, ou seja, o conceito de qualidade dependeria da percepção pessoal do indivíduo.</w:t>
      </w:r>
    </w:p>
    <w:p>
      <w:pPr>
        <w:pStyle w:val="TextBodyIndent"/>
        <w:ind w:firstLine="1418"/>
        <w:rPr>
          <w:sz w:val="24"/>
        </w:rPr>
      </w:pPr>
      <w:r>
        <w:rPr>
          <w:sz w:val="24"/>
        </w:rPr>
      </w:r>
    </w:p>
    <w:p>
      <w:pPr>
        <w:pStyle w:val="TextBodyIndent"/>
        <w:ind w:firstLine="1418"/>
        <w:rPr/>
      </w:pPr>
      <w:r>
        <w:rPr/>
        <w:t>Já Moller (1992) concebe a qualidade por meio de dois fatores: a Qualidade Técnica e a Qualidade Humana. Entende por qualidade técnica “lucros”, pois esta visa satisfazer as exigências  e expectativas concretas como tempo, qualidade, finanças, taxa de defeitos, função, durabilidade, segurança e garantia, por exemplo. A qualidade humana está “além dos lucros”, ou seja, visa satisfazer expectativas e desejos emocionais como lealdade, comprometimento, consistência, comportamento, credibilidade, atitudes, atenção. Ressalta que os dois conceitos são complementares.</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Para Ishikawa </w:t>
      </w:r>
      <w:r>
        <w:rPr>
          <w:i/>
          <w:sz w:val="24"/>
        </w:rPr>
        <w:t>apud</w:t>
      </w:r>
      <w:r>
        <w:rPr>
          <w:sz w:val="24"/>
        </w:rPr>
        <w:t xml:space="preserve"> Caravantes (1997), a gestão da qualidade consiste em desenvolver, criar e fabricar mercadorias mais econômicas, úteis e satisfatórias para o comprador. Administrar a qualidade seria também administrar o preço de custo, o preço de venda e o lucr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aravantes (1997) afirma que também as empresas têm sua própria visão de qualidade. Para a Federal Express (EUA), por exemplo, qualidade quer dizer fazer tudo certo na primeira vez, tendo como resultado final clientes unanimemente satisfeitos. Já a empresa  americana Lockheed tem a qualidade como uma filosofia e atitude que visa a análise das capacidades e processos e a melhoria contínua destes com o objetivo de satisfazer o consumidor.</w:t>
      </w:r>
    </w:p>
    <w:p>
      <w:pPr>
        <w:pStyle w:val="Normal"/>
        <w:spacing w:lineRule="auto" w:line="360"/>
        <w:ind w:firstLine="1418"/>
        <w:jc w:val="both"/>
        <w:rPr>
          <w:color w:val="FF0000"/>
          <w:sz w:val="24"/>
          <w:u w:val="single"/>
        </w:rPr>
      </w:pPr>
      <w:r>
        <w:rPr>
          <w:color w:val="FF0000"/>
          <w:sz w:val="24"/>
          <w:u w:val="single"/>
        </w:rPr>
      </w:r>
    </w:p>
    <w:p>
      <w:pPr>
        <w:pStyle w:val="Normal"/>
        <w:spacing w:lineRule="auto" w:line="360"/>
        <w:ind w:firstLine="1418"/>
        <w:jc w:val="both"/>
        <w:rPr/>
      </w:pPr>
      <w:r>
        <w:rPr>
          <w:sz w:val="24"/>
        </w:rPr>
        <w:t>A maioria das diversas abordagens mencionadas compartilham um ponto em comum que é a satisfação das necessidades do consumidor. Esta satisfação pode estar representada, por exemplo, na adequação ao uso defendida por Juran; nas características de produtos ou serviços que correspondam às expectativas do cliente; nas dimensões da qualidade de Garvin (onde o cliente prioriza uma ou mais destas dimensões). Encontra-se ainda, na dependência da percepção pessoal de qualidade do indivíduo (Oakland); no atendimento das necessidades do cliente dentro de suas possibilidades de compra (Csillag) e também na visão de Ishikawa (</w:t>
      </w:r>
      <w:r>
        <w:rPr>
          <w:i/>
          <w:sz w:val="24"/>
        </w:rPr>
        <w:t>apud</w:t>
      </w:r>
      <w:r>
        <w:rPr>
          <w:sz w:val="24"/>
        </w:rPr>
        <w:t xml:space="preserve"> Caravantes) na qual os produtos devem ser úteis e satisfatórios para o comprador.</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pós terem sido comentados os conceitos de Custos e de Qualidade individualmente, passa-se a abordagem conjunta dos dois termos, isto é dos Custos da Qualidade..</w:t>
      </w:r>
    </w:p>
    <w:p>
      <w:pPr>
        <w:pStyle w:val="Normal"/>
        <w:spacing w:lineRule="auto" w:line="360"/>
        <w:ind w:firstLine="1418"/>
        <w:jc w:val="both"/>
        <w:rPr>
          <w:color w:val="FF0000"/>
          <w:sz w:val="24"/>
          <w:u w:val="single"/>
        </w:rPr>
      </w:pPr>
      <w:r>
        <w:rPr>
          <w:color w:val="FF0000"/>
          <w:sz w:val="24"/>
          <w:u w:val="single"/>
        </w:rPr>
      </w:r>
    </w:p>
    <w:p>
      <w:pPr>
        <w:pStyle w:val="Normal"/>
        <w:spacing w:lineRule="auto" w:line="360"/>
        <w:ind w:firstLine="1418"/>
        <w:jc w:val="both"/>
        <w:rPr>
          <w:color w:val="FF0000"/>
          <w:sz w:val="24"/>
          <w:u w:val="single"/>
        </w:rPr>
      </w:pPr>
      <w:r>
        <w:rPr>
          <w:color w:val="FF0000"/>
          <w:sz w:val="24"/>
          <w:u w:val="single"/>
        </w:rPr>
        <w:t xml:space="preserve"> </w:t>
      </w:r>
    </w:p>
    <w:p>
      <w:pPr>
        <w:pStyle w:val="Normal"/>
        <w:spacing w:lineRule="auto" w:line="360"/>
        <w:jc w:val="both"/>
        <w:rPr>
          <w:b/>
          <w:b/>
          <w:sz w:val="28"/>
        </w:rPr>
      </w:pPr>
      <w:r>
        <w:rPr>
          <w:b/>
          <w:sz w:val="28"/>
        </w:rPr>
        <w:t>2.5 - CUSTOS DA QUALIDADE</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Os conceitos de custos da qualidade passaram a ser disseminados com a bibliografia que trata do controle da qualidade e buscavam oferecer suporte às ações de melhorias, além de tentar medir a qualidade das empresas. As definições de custos de qualidade variam de acordo com a definição de qualidade e as estratégias adotadas pela empresa, que induzem a diferentes aplicações e interpretaçõ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custos da qualidade foram discutidos inicialmente por Juran em 1951 em seu livro Quality Control Handbook. Para Juran &amp; Gryna (1991), o termo “custos da qualidade” assumiu díspares significados para pessoas diferentes. Alguns os compararam aos custos para se atingir a qualidade. Outros equipararam o termo aos custos para o funcionamento do Departamento de Qualidade. A interpretação a que chegaram os especialistas em qualidade foi equiparar os “custos da qualidade” com o custo da má qualidade (notadamente os custos para se encontrar  e corrigir o trabalho defeituoso). Assim, Juran &amp; Gryna afirmam que os custos da qualidade são aqueles custos que não existiriam se o produto fosse fabricado perfeito na primeira vez, estando associados com as falhas na produção que levam a retrabalho, desperdício e perda de produtiv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Segundo Crosby (1994), os custos da qualidade estão relacionados com a conformação ou ausência de conformação aos requisitos do produto ou serviço. Sendo assim, se a qualidade pode ser associada à conformação, deduz-se que os problemas de conformação e as medidas que visem evitar os mesmos, acarretam um custo. Desta forma, o custo da qualidade seria formado pelos custos de manter a conformidade, adicionados aos custos da não-conformidade. Portanto,  falta da qualidade gera prejuízo, pois quando um produto apresenta defeitos, haverá um gasto adicional por parte da empresa para correção dos defeitos ou a produção de uma nova peça.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onforme Feigenbaum (1994), são custos associados à definição, criação e controle da qualidade, assim como avaliação e realimentação de conformidade com exigências em qualidade, confiabilidade, segurança e também custos associados às conseqüências provenientes de falha em atendimento a essas exigências, tanto no interior da fábrica como nas mãos dos client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almer (1981), ao referir-se aos custos da qualidade, enfatiza que o problema de qualidade é sobretudo um problema de custos. Mesmo que uma companhia tenha capacidade para fabricar um produto perfeito, isso pode não ser viável do ponto de vista econômic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Sakurai (1997) diz que custo da qualidade pode ser definido como o custo incorrido por causa da existência, ou da possibilidade de existência, de uma baixa qualidade. Por esta visão, o custo da qualidade é o custo de se fazer as coisas de modo errad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ara Townsend (1991), não é a qualidade que custa, mas sim a não-conformidade ou a não-qualidade que é dispendiosa. Para ele, atingir a qualidade é dispendioso, exceto quando comparado com o não-atingimento dela. Menciona como ilustração a citação de Richard W. Anderson, gerente-geral da divisão de sistemas de computadores da Hewlett-Packard:</w:t>
      </w:r>
    </w:p>
    <w:p>
      <w:pPr>
        <w:pStyle w:val="Textoembloco"/>
        <w:spacing w:lineRule="auto" w:line="360"/>
        <w:ind w:left="2268" w:right="567" w:hanging="0"/>
        <w:rPr>
          <w:i/>
          <w:i/>
        </w:rPr>
      </w:pPr>
      <w:r>
        <w:rPr>
          <w:i/>
        </w:rPr>
        <w:t>“</w:t>
      </w:r>
      <w:r>
        <w:rPr>
          <w:i/>
        </w:rPr>
        <w:t>Quanto mais cedo você detectar e prevenir um defeito, mais você poderá economizar. Se você jogar fora uma resistência defeituosa de 2 centavos antes de usá-la, perderá 2 centavos. Se não descobri-lo até que esteja soldada em um componente de computador, poderá custar-lhe US$ 10 para reparar o componente. Se você não descobrir o componente defeituoso até que esteja nas mãos do usuário do computador, o reparo custará centenas de dólares. Na verdade, se um computador de US$ 5.000 tiver que ser reparado no campo, a despesa pode exceder o custo de fabricação.”</w:t>
      </w:r>
    </w:p>
    <w:p>
      <w:pPr>
        <w:pStyle w:val="TextBodyIndent"/>
        <w:spacing w:before="360" w:after="0"/>
        <w:ind w:firstLine="1418"/>
        <w:rPr/>
      </w:pPr>
      <w:r>
        <w:rPr/>
        <w:t>No mesmo sentido, Calegare (1985) afirma que obter a qualidade desejada custa dinheiro, pois mesmo um mau produto tem o seu custo de qualidade. Por isso, o objetivo de gerenciar os custos da qualidade é o de fazer com que a adequabilidade para o uso do produto ou serviço seja conseguida ao mínimo custo possíve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inda, para Galloro &amp; Stephani (1995), custo da qualidade é definido como não sendo apenas o custo incorrido para se obter qualidade, nem o  custo incorrido para funcionamento do departamento de qualidade, mas os custos incorridos na criação do controle de qualidade. na prevenção, na avaliação e na correção do trabalho defeituos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Sá (1995) afirma que “Custo da Qualidade Total é a aplicação de capital no sentido de oferecer ao produto que se elabora um caráter distintivo que lhe atribui condições para a plena satisfação do cliente, quer quanto à utilização quer quanto ao preç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ara que os vários conceitos de Custos  da Qualidade possam ser melhor abordados, costuma-se classificá-los. A seqüência do trabalho trata desta classificaç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jc w:val="both"/>
        <w:rPr>
          <w:b/>
          <w:b/>
          <w:sz w:val="28"/>
        </w:rPr>
      </w:pPr>
      <w:r>
        <w:rPr>
          <w:b/>
          <w:sz w:val="28"/>
        </w:rPr>
        <w:t>2.6 – CLASSIFICAÇÃO DOS CUSTOS DA QUALIDADE</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 xml:space="preserve">Na literatura, há várias classificações para os custos da qualidade. Segundo Robles Jr. (1996), os custos da qualidade podem ser agrupados em categorias que se inter-relacionam. Geralmente, a aplicação de recursos em uma categoria acarreta variações no montante de custos em outra.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kagawa (1993) menciona que na área de mensuração existem três importantes dimensões que devem ser consideradas na contabilidade da qualidade. A primeira é a conformidade com as especificações, que consiste em coletar dados e informações sobre os custos associados com as atividades de reprocessamento, geração de refugos, atendimento de garantias e outros, que ocorrem durante os processos de manufatura e que continuam até mesmo após a entrega do produto. A segunda dimensão seria quanto ao projeto de produto com qualidade, que consiste em desenvolver projetos que assegurem a manufaturabilidade do produto e que enfatizem a importância da função de engenharia em projetar produtos de forma a minimizar ou prevenir problemas de qualidade. A terceira e última dimensão relaciona-se com a prevenção de defeitos, que consiste na implementação do princípio do “fazer as coisas corretamente na primeira vez” da Filosofia de Excelência Empresarial, a fim de prevenir a ocorrência de defeitos durante todas as etapas do processo de manufatur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Sakurai (1997) segrega os custos da qualidade em três tipos: a) Custos incorridos para conseguir-se ambiente onde os funcionários possam trabalhar eficientemente; b) Custos incorridos pela expectativa de falhas, que abarcaria os custos de prevenção e de inspeção ou avaliação e c) Custos incorridos por falhas ocorridas (custos das falhas internas e externas). Classifica ainda os custos de prevenção e de avaliação como custos voluntários, pois podem ser controlados por decisão da empresa e os custos de falhas internas e externas como custos involuntário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oral (1996) diz que os investimentos em qualidade devem trazer retorno para a organização para se justificarem. Assim, os programas de qualidade devem ser guiados por medidas que forneçam suporte para transformar perdas em ganhos de produtividade e lucratividade. Em decorrência disso, citando Corradi, define duas categorias para os custos da qualidade: Custos da qualidade aceitáveis (que são aqueles que a empresa planeja gastar) e Custos da qualidade não aceitáveis (aqueles que a empresa deseja eliminar ou evitar).</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Galloro &amp; Stephani (1995) classificam custos da qualidade em Diretos e Indiretos. Os Diretos foram desdobrados em duas versões:  Controle  (que abrange Prevenção e Avaliação) e Falhas ( subdivididas em Internas e Externas). Já os Indiretos abrangem os clientes, a perda de reputação e a insatisfaç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Townsend (1991) adota quatro categorias de custos da qualidade. Prevenção, que refere-se a treinamentos em novos procedimentos e testes de sistemas. Detecção, que abrange revisões quanto ao equilíbrio do trabalho e o controle. Correção, englobando revisão de trabalhos errados e a repetição de processamentos em computador. A última categoria é a de Fracassos, ou seja,  “atividades corretivas resultantes de erros, atrasos e desajustes, que exigem ação corretiva, repetição do trabalho e/ou explicações especiais, mas quando, além disso, o item foi recebido pelo cliente fina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o que se refere à classificação dos custos da qualidade, Feigenbaum (1994) apresenta dois grandes grupos: os Custos do Controle e os Custos de Falhas no Controle. Estes grupos se subdividem, então, em segmentos. Os custos do Controle são segregados em Custos da Prevenção e Custos da Avaliação, enquanto que os custos de Falhas no Controle são separados em Custos de Falhas Internas e Custos de Falhas Extern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Juran &amp; Gryna (1991) corroboram  a divisão dos custos da qualidade em Custos da Prevenção, Custos da Avaliação e Custos das Falhas Internas e Custos das Falhas Extern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 mesma linha, Crosby (1994) somente se diferencia  das classificações de Feigenbaum e Juran por englobar as duas categorias de falhas numa só e mantendo as demai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Resta que, mesmo com distinções entre os autores citados, as classificações dos custos da qualidade encontradas na literatura tendem a se resumirem em Custos de Prevenção, Custos da Avaliação e Custos das Falhas Internas e Externas. Cabe, então, detalhá-las convenientement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Custos de Prevenção são todos os custos incorridos para evitar que falhas aconteçam. Tais custos tem como objetivo controlar a qualidade dos produtos, de forma a evitar gastos provenientes de erros no sistema produtivo (Coral, 1996). Como custos de prevenção classificam-se: planejamento da qualidade, revisão de novos produtos, treinamento, controle de processo, análise e aquisição de dados, relatórios de qualidade, planejamento e administração dos sistemas de qualidade, controle do projeto, obtenção das medidas de qualidade e controle dos equipamentos, suporte aos recursos humanos, manutenção do sistema de qualidade, custos administrativos da qualidade, gerenciamento da qualidade, estudos de processos, informação da qualidade e outr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Custos de Avaliação  são os gastos com atividades desenvolvidas na identificação de unidades ou componentes defeituosos antes da remessa para os clientes internos ou externos (Galloro &amp; Stephani, 1995). Classificam-se como custos da avaliação: equipamentos e suprimentos utilizados nos testes e inspeções, avaliação de protótipos; novos materiais; testes e inspeções nos materiais comprados, testes e inspeções nos componentes fabricados, métodos e processos, inspeções e auditorias das operações de manufatura, planejamento das inspeções nos produtos fabricados, verificações efetuadas por laboratórios e organizações externas, mensurações visando ao controle de qualidade do processo, auditoria nos estoques de produtos acabados, avaliação da deterioração das matérias-primas e componentes em estoque, custo da área de inspeção, depreciação dos equipamentos de testes, testes de confiança, dentre outr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Custos das Falhas Externas são os associados com atividades decorrentes de falhas fora do ambiente fabril. Como falhas externas, classificam-se os custos gerados por problemas acontecidos após a entrega do produto ao cliente (Robles Jr., 1996). São eles: atendimento de reclamações, custos associados ao manuseio e substituição do produto devolvido, reparos dos produtos devolvidos, substituição dos produtos  dentro do prazo de garantia, atendimento a defeitos de fabricação, custos do departamento de assistência técnica, refaturamento, multas por entregas fora do prazo contratual, gastos com expedição e recepção, vendas perdidas, insatisfação dos clientes, dentre outr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Relativamente aos Custos das Falhas Internas, podem ser definidos como aqueles custos gerados por defeitos que são identificados antes que o produto ou serviço chegue até o cliente (Ostrenga, 1993). São os custos incorridos devido a algum erro do processo produtivo, seja por falha humana ou falha mecânica. Quanto antes forem detectados, menores serão os custos envolvidos para sua correção. Inserem-se neste segmento a perda de material e trabalho resultante da rejeição de um produto por ter sido classificado como refugo ou sucata, correção das unidades defeituosas, retrabalho, custo do material utilizado na recuperação das peças defeituosas, análise das falhas ocorridas, inspeção das unidades retrabalhadas, horas extras para recuperação de atrasos, custo financeiro do estoque adicional de suprir falhas, perdas oriundas de material fornecido com defeito, tempo perdido devido à deficiência de projeto, paradas de produção etc.</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Há uma interação entre as quatro categorias mencionadas no sentido de que são influenciadas pelas outras. Investir recursos em prevenção, por exemplo, possibilita uma manutenção ou melhoria da qualidade e, concomitantemente, traz a redução dos custos da qualidade. Shank (1997)  cita exemplo de uma empresa que, ao alterar voluntariamente o mix dos custos da qualidade, dobrando os gastos com prevenção e avaliação, conseguiu diminuir os custos de falhas internas e internas em mais de 80%. Relata ainda que para cada dólar gasto pela empresa em prevenção, a economia  oriunda será de dez dólares em termos de custos de avaliação e de falhas. Cabe salientar que os investimentos em prevenção não ocasionam ganhos imediatos em termos de economia nas outras categorias, mas os resultados refletem-se por diversos an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interação fica evidente também no caso de investimentos em avaliação e sua influência nas falhas internas e externas. Ao direcionar recursos para avaliação tendem a aumentar os custos relacionados com as falhas internas, pela maior quantidade de itens inspecionados, ao passo que os custos das falhas externas passam por redução. A lógica desta interação é de que com inspeção mais acurada, mais defeitos são detectados anteriormente ao despacho para o cliente.</w:t>
      </w:r>
    </w:p>
    <w:p>
      <w:pPr>
        <w:pStyle w:val="Recuodecorpodetexto3"/>
        <w:rPr>
          <w:color w:val="auto"/>
          <w:sz w:val="24"/>
          <w:u w:val="single"/>
        </w:rPr>
      </w:pPr>
      <w:r>
        <w:rPr>
          <w:color w:val="auto"/>
          <w:sz w:val="24"/>
          <w:u w:val="single"/>
        </w:rPr>
      </w:r>
    </w:p>
    <w:p>
      <w:pPr>
        <w:pStyle w:val="Recuodecorpodetexto3"/>
        <w:rPr>
          <w:color w:val="auto"/>
          <w:u w:val="single"/>
        </w:rPr>
      </w:pPr>
      <w:r>
        <w:rPr>
          <w:color w:val="auto"/>
          <w:u w:val="single"/>
        </w:rPr>
      </w:r>
    </w:p>
    <w:p>
      <w:pPr>
        <w:pStyle w:val="Normal"/>
        <w:spacing w:lineRule="auto" w:line="360"/>
        <w:jc w:val="both"/>
        <w:rPr>
          <w:b/>
          <w:b/>
          <w:sz w:val="28"/>
        </w:rPr>
      </w:pPr>
      <w:r>
        <w:rPr>
          <w:b/>
          <w:sz w:val="28"/>
        </w:rPr>
        <w:t>2.7 – DESPERDÍCIOS</w:t>
      </w:r>
    </w:p>
    <w:p>
      <w:pPr>
        <w:pStyle w:val="Normal"/>
        <w:spacing w:lineRule="auto" w:line="360"/>
        <w:jc w:val="both"/>
        <w:rPr>
          <w:b/>
          <w:b/>
          <w:sz w:val="24"/>
        </w:rPr>
      </w:pPr>
      <w:r>
        <w:rPr>
          <w:b/>
          <w:sz w:val="24"/>
        </w:rPr>
      </w:r>
    </w:p>
    <w:p>
      <w:pPr>
        <w:pStyle w:val="Recuodecorpodetexto3"/>
        <w:rPr>
          <w:color w:val="auto"/>
          <w:u w:val="single"/>
        </w:rPr>
      </w:pPr>
      <w:r>
        <w:rPr>
          <w:color w:val="auto"/>
        </w:rPr>
        <w:t>A literatura sobre Custos da Qualidade não enquadra os Desperdícios em alguma das categorias de custos da qualidade já mencionadas. No entanto, seu conceito e as definições de custos da qualidade mencionados  (Juran, Feigenbaum, Sakurai) têm grande afinidade.</w:t>
      </w:r>
    </w:p>
    <w:p>
      <w:pPr>
        <w:pStyle w:val="Normal"/>
        <w:spacing w:lineRule="auto" w:line="360"/>
        <w:ind w:firstLine="1418"/>
        <w:jc w:val="both"/>
        <w:rPr>
          <w:color w:val="auto"/>
          <w:sz w:val="24"/>
          <w:u w:val="single"/>
        </w:rPr>
      </w:pPr>
      <w:r>
        <w:rPr>
          <w:color w:val="auto"/>
          <w:sz w:val="24"/>
          <w:u w:val="single"/>
        </w:rPr>
      </w:r>
    </w:p>
    <w:p>
      <w:pPr>
        <w:pStyle w:val="Normal"/>
        <w:spacing w:lineRule="auto" w:line="360"/>
        <w:ind w:firstLine="1418"/>
        <w:jc w:val="both"/>
        <w:rPr/>
      </w:pPr>
      <w:r>
        <w:rPr>
          <w:sz w:val="24"/>
        </w:rPr>
        <w:t xml:space="preserve">Para possibilitar uma melhor compreensão, Shingo </w:t>
      </w:r>
      <w:r>
        <w:rPr>
          <w:i/>
          <w:sz w:val="24"/>
        </w:rPr>
        <w:t>apud</w:t>
      </w:r>
      <w:r>
        <w:rPr>
          <w:sz w:val="24"/>
        </w:rPr>
        <w:t xml:space="preserve">  Corrêa  (1996) classifica em sete as categorias de desperdícios.</w:t>
      </w:r>
    </w:p>
    <w:p>
      <w:pPr>
        <w:pStyle w:val="Normal"/>
        <w:spacing w:lineRule="auto" w:line="360"/>
        <w:jc w:val="both"/>
        <w:rPr/>
      </w:pPr>
      <w:r>
        <w:rPr>
          <w:sz w:val="24"/>
        </w:rPr>
        <w:t xml:space="preserve">- </w:t>
      </w:r>
      <w:r>
        <w:rPr>
          <w:i/>
          <w:sz w:val="24"/>
          <w:u w:val="single"/>
        </w:rPr>
        <w:t>Desperdício de superprodução</w:t>
      </w:r>
      <w:r>
        <w:rPr>
          <w:sz w:val="24"/>
        </w:rPr>
        <w:t>: produção  maior do que a necessária ou produção antecipada, aumentando os estoques e escondendo eventuais imperfeições no processo (como por exemplo altos tempos de preparação de máquinas ou grandes distâncias percorridas com o material em função  de arranjo físico inadequado);</w:t>
      </w:r>
    </w:p>
    <w:p>
      <w:pPr>
        <w:pStyle w:val="Normal"/>
        <w:spacing w:lineRule="auto" w:line="360"/>
        <w:jc w:val="both"/>
        <w:rPr/>
      </w:pPr>
      <w:r>
        <w:rPr>
          <w:i/>
          <w:sz w:val="24"/>
          <w:u w:val="single"/>
        </w:rPr>
        <w:t>- Desperdício de espera</w:t>
      </w:r>
      <w:r>
        <w:rPr>
          <w:sz w:val="24"/>
        </w:rPr>
        <w:t xml:space="preserve">: são formados pela capacidade ociosa, quer dizer, por trabalhadores e instalações parados, o que gera custos. Os principais geradores deste desperdício são elevados tempos de preparação, falta de sincronização da produção e falhas não previstas no sistema produtivo,  conforme Antunes Jr. </w:t>
      </w:r>
      <w:r>
        <w:rPr>
          <w:i/>
          <w:sz w:val="24"/>
        </w:rPr>
        <w:t>apud</w:t>
      </w:r>
      <w:r>
        <w:rPr>
          <w:sz w:val="24"/>
        </w:rPr>
        <w:t xml:space="preserve"> Bornia (1995);</w:t>
      </w:r>
    </w:p>
    <w:p>
      <w:pPr>
        <w:pStyle w:val="Normal"/>
        <w:spacing w:lineRule="auto" w:line="360"/>
        <w:jc w:val="both"/>
        <w:rPr/>
      </w:pPr>
      <w:r>
        <w:rPr>
          <w:i/>
          <w:sz w:val="24"/>
          <w:u w:val="single"/>
        </w:rPr>
        <w:t>- Desperdício de transporte</w:t>
      </w:r>
      <w:r>
        <w:rPr>
          <w:sz w:val="24"/>
        </w:rPr>
        <w:t>:  o transporte e movimentação de materiais são encarados como desperdícios de tempo e recursos, devendo ser eliminadas ou reduzidas ao máximo, através da elaboração de arranjo físico adequado, que minimize as distâncias a serem percorridas.</w:t>
      </w:r>
    </w:p>
    <w:p>
      <w:pPr>
        <w:pStyle w:val="Normal"/>
        <w:spacing w:lineRule="auto" w:line="360"/>
        <w:jc w:val="both"/>
        <w:rPr/>
      </w:pPr>
      <w:r>
        <w:rPr>
          <w:sz w:val="24"/>
        </w:rPr>
        <w:t xml:space="preserve">- </w:t>
      </w:r>
      <w:r>
        <w:rPr>
          <w:i/>
          <w:sz w:val="24"/>
          <w:u w:val="single"/>
        </w:rPr>
        <w:t>Desperdício de processamento</w:t>
      </w:r>
      <w:r>
        <w:rPr>
          <w:sz w:val="24"/>
          <w:u w:val="single"/>
        </w:rPr>
        <w:t>:</w:t>
      </w:r>
      <w:r>
        <w:rPr>
          <w:sz w:val="24"/>
        </w:rPr>
        <w:t xml:space="preserve">  são as atividades de transformação desnecessárias para que o produto adquira suas características básicas de qualidade. Consiste em se trabalhar fazendo peças, detalhes ou transformações desnecessárias ao produto.</w:t>
      </w:r>
    </w:p>
    <w:p>
      <w:pPr>
        <w:pStyle w:val="Normal"/>
        <w:spacing w:lineRule="auto" w:line="360"/>
        <w:jc w:val="both"/>
        <w:rPr/>
      </w:pPr>
      <w:r>
        <w:rPr>
          <w:sz w:val="24"/>
        </w:rPr>
        <w:t xml:space="preserve">- </w:t>
      </w:r>
      <w:r>
        <w:rPr>
          <w:i/>
          <w:sz w:val="24"/>
          <w:u w:val="single"/>
        </w:rPr>
        <w:t>Desperdício de movimento</w:t>
      </w:r>
      <w:r>
        <w:rPr>
          <w:i/>
          <w:sz w:val="24"/>
        </w:rPr>
        <w:t>:</w:t>
      </w:r>
      <w:r>
        <w:rPr>
          <w:sz w:val="24"/>
        </w:rPr>
        <w:t xml:space="preserve"> estão presentes nas mais variadas operações que se executa na fábrica, relacionando-se à movimentação inútil na execução das atividades, ou seja, ineficiências da operação.</w:t>
      </w:r>
    </w:p>
    <w:p>
      <w:pPr>
        <w:pStyle w:val="Normal"/>
        <w:spacing w:lineRule="auto" w:line="360"/>
        <w:jc w:val="both"/>
        <w:rPr/>
      </w:pPr>
      <w:r>
        <w:rPr>
          <w:sz w:val="24"/>
        </w:rPr>
        <w:t xml:space="preserve">- </w:t>
      </w:r>
      <w:r>
        <w:rPr>
          <w:i/>
          <w:sz w:val="24"/>
          <w:u w:val="single"/>
        </w:rPr>
        <w:t>Desperdício de produzir produtos defeituosos</w:t>
      </w:r>
      <w:r>
        <w:rPr>
          <w:sz w:val="24"/>
          <w:u w:val="single"/>
        </w:rPr>
        <w:t>:</w:t>
      </w:r>
      <w:r>
        <w:rPr>
          <w:sz w:val="24"/>
        </w:rPr>
        <w:t xml:space="preserve"> problemas de qualidade geram os maiores desperdícios do processo. Produção de itens defeituosos implica em desperdiçar materiais, disponibilidade de mão-de-obra, disponibilidade de equipamentos, movimento  e armazenagem de material defeituoso etc. Combater este desperdício é fundamental para controlar outros tipos de desperdícios.</w:t>
      </w:r>
    </w:p>
    <w:p>
      <w:pPr>
        <w:pStyle w:val="Normal"/>
        <w:spacing w:lineRule="auto" w:line="360"/>
        <w:jc w:val="both"/>
        <w:rPr/>
      </w:pPr>
      <w:r>
        <w:rPr>
          <w:sz w:val="24"/>
        </w:rPr>
        <w:t xml:space="preserve">- </w:t>
      </w:r>
      <w:r>
        <w:rPr>
          <w:i/>
          <w:sz w:val="24"/>
          <w:u w:val="single"/>
        </w:rPr>
        <w:t>Desperdícios de estoques</w:t>
      </w:r>
      <w:r>
        <w:rPr>
          <w:sz w:val="24"/>
          <w:u w:val="single"/>
        </w:rPr>
        <w:t>:</w:t>
      </w:r>
      <w:r>
        <w:rPr>
          <w:sz w:val="24"/>
        </w:rPr>
        <w:t xml:space="preserve">  além de ocultarem outros tipos de desperdícios, significam desperdícios de investimento e espaço. Além disso, custos financeiros para sua manutenção, custos quanto à obsolescência dos produtos estocados e custos de oportunidade pela perda de mercado futuro para a concorrência com menor </w:t>
      </w:r>
      <w:r>
        <w:rPr>
          <w:i/>
          <w:sz w:val="24"/>
        </w:rPr>
        <w:t>lead time</w:t>
      </w:r>
      <w:r>
        <w:rPr>
          <w:sz w:val="24"/>
        </w:rPr>
        <w:t>. A redução dos desperdícios de estoque deve ser feita através da eliminação das causas geradoras da necessidade de manter estoqu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Bornia (1995) acrescenta ainda o desperdício de matéria-prima, que é aquele em que as mesmas foram despendidas de forma anormal ou acima do estritamente necessário à confecção do produt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Todos os itens mencionados, de uma forma ou de outra, contribuem para  a redução da lucratividade das empresas. Contudo, mesmo sabendo-se da sua existência, tais Custos da Qualidade não costumam ser devidamente mensurados. </w:t>
      </w:r>
    </w:p>
    <w:p>
      <w:pPr>
        <w:pStyle w:val="Normal"/>
        <w:spacing w:lineRule="auto" w:line="360"/>
        <w:jc w:val="both"/>
        <w:rPr>
          <w:i/>
          <w:i/>
          <w:sz w:val="24"/>
          <w:u w:val="single"/>
        </w:rPr>
      </w:pPr>
      <w:r>
        <w:rPr>
          <w:i/>
          <w:sz w:val="24"/>
          <w:u w:val="single"/>
        </w:rPr>
      </w:r>
    </w:p>
    <w:p>
      <w:pPr>
        <w:pStyle w:val="Normal"/>
        <w:spacing w:lineRule="auto" w:line="360"/>
        <w:jc w:val="both"/>
        <w:rPr>
          <w:i/>
          <w:i/>
          <w:sz w:val="24"/>
          <w:u w:val="single"/>
        </w:rPr>
      </w:pPr>
      <w:r>
        <w:rPr>
          <w:i/>
          <w:sz w:val="24"/>
          <w:u w:val="single"/>
        </w:rPr>
      </w:r>
    </w:p>
    <w:p>
      <w:pPr>
        <w:pStyle w:val="TextBodyIndent"/>
        <w:rPr>
          <w:b/>
          <w:b/>
          <w:sz w:val="28"/>
        </w:rPr>
      </w:pPr>
      <w:r>
        <w:rPr>
          <w:b/>
          <w:sz w:val="28"/>
        </w:rPr>
        <w:t>2.8 - COMPARAÇÕES E COMENTÁRIOS SOBRE OS CONCEITOS DE CUSTOS DA QUALIDADE</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Vários autores enfocaram a associação de valores para obtenção e gestão da qualidade, porém atribuindo graus de importância à apresentação desses valores que oscilavam para mais ou para menos. Igualmente, os diversos conceitos sobre Custos da Qualidade mostram visões diferentes entre os autores, que merecem ser comentada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rPr>
          <w:b/>
          <w:b/>
          <w:sz w:val="28"/>
        </w:rPr>
      </w:pPr>
      <w:r>
        <w:rPr>
          <w:b/>
          <w:sz w:val="28"/>
        </w:rPr>
        <w:t>2.8.1 – COMPARAÇÃO ENTRE CONCEPÇÕES SOBRE CUSTOS DA QUALIDADE</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A existência de distinções entre as abordagens de alguns autores resta insofismável com a comparação entre as concepções a respeito do custo da qualidade de Joseph M. Juran, de W. Eduards Deming e de Philip Crosby. Tais autores formam um grupo seleto de especialistas americanos  e são considerados, conforme Robles Jr. (1996) e Caravantes (1997), por vários autores (por exemplo, H. S. Gitlow, J. Teboul, J. Oakland, J. Dotchin, D. Garvin, P. Scholtes, J. Finnigan, dentre outros) como os “gurus” da qualidade american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 quadro a seguir apresenta as visões destes três autores sobre custos da qualidade.</w:t>
      </w:r>
    </w:p>
    <w:p>
      <w:pPr>
        <w:pStyle w:val="Heading5"/>
        <w:rPr>
          <w:color w:val="FF0000"/>
          <w:sz w:val="24"/>
        </w:rPr>
      </w:pPr>
      <w:r>
        <w:rPr>
          <w:color w:val="FF0000"/>
          <w:sz w:val="24"/>
        </w:rPr>
      </w:r>
    </w:p>
    <w:p>
      <w:pPr>
        <w:pStyle w:val="Heading5"/>
        <w:rPr/>
      </w:pPr>
      <w:r>
        <w:rPr/>
        <w:t>Quadro 1 – Visões sobre custos da qualidade</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                </w:t>
      </w:r>
      <w:r>
        <w:rPr>
          <w:sz w:val="24"/>
        </w:rPr>
        <w:t>AUTOR                                                              VISÃO</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rPr>
      </w:pPr>
      <w:r>
        <w:rPr>
          <w:sz w:val="24"/>
        </w:rPr>
        <w:t>Deming                              Não existe um ótimo - o melhoramento é contínuo</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rPr>
      </w:pPr>
      <w:r>
        <w:rPr>
          <w:sz w:val="24"/>
        </w:rPr>
        <w:t>Juran                                 A qualidade não é isenta de custo - existe um ótimo</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4"/>
        </w:rPr>
      </w:pPr>
      <w:r>
        <w:rPr>
          <w:sz w:val="24"/>
        </w:rPr>
        <w:t>Crosby                        Custo da não-conformidade; a qualidade não tem custo</w:t>
      </w:r>
    </w:p>
    <w:p>
      <w:pPr>
        <w:pStyle w:val="Normal"/>
        <w:spacing w:lineRule="auto" w:line="360"/>
        <w:jc w:val="both"/>
        <w:rPr>
          <w:sz w:val="24"/>
        </w:rPr>
      </w:pPr>
      <w:r>
        <w:rPr>
          <w:sz w:val="24"/>
        </w:rPr>
        <w:t>Fonte: Oakland (1994).</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Essas concepções evidenciam as diferenças na abordagem que os três autores mantém a respeito de Custos da Qualidade e são comentadas na seqüênci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Mann (1992) relaciona os 14 pontos de Deming,  sendo que um deles refere-se a custos. Neste ponto, Deming apregoa que seja melhorado constantemente e definitivamente o sistema de produção e serviço, para melhorar a qualidade e a produtividade e, desse modo, diminuir constantemente os custos. Deming considera que o estudo e a apuração dos Custos com a Qualidade são desnecessários, pois afirma que ela é algo que se paga sozinha (Robles Jr., 1996)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rgúi Deming (Caravantes, 1997) que a qualidade é um melhoramento contínuo, inexistindo então um ponto que possa ser considerado ótimo em termos de Custos da Qual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Segundo Shank (1997), o dogma fundamental da visão de Deming sobre qualidade é de que os custos da não-conformidade e a resultante perda da confiança do cliente são tão elevados que torna desnecessária a mensuração dos custos da qualidade. Julgando que o foco na avaliação dos custos da qualidade e na busca dos níveis ótimos de defeito é uma prova da falha em se entender o problema, Deming visa atingir zero defeit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or sua vez, Juran dedicou apreciável espaço do conteúdo de suas obras para a apuração dos Custos da Qualidade, indo a fundo na metodologia de apuração dest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Juran &amp; Gryna (1991) citam três principais objetivos que levam as empresas à avaliação dos custos da qualidade. O primeiro consiste em quantificar o tamanho do problema da qualidade em uma linguagem que tenha impacto sobre a administração superior, argumentando que a linguagem do dinheiro é inteligível a todos os níveis hierárquicos. Outro objetivo busca identificar as principais oportunidades para redução dos custos da má qualidade, tendo em vista que, encontrada a origem em alguma causa específica, torna-se mais fácil tentar eliminar ou minimizar estes cust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Mencionam ainda a possibilidade de identificar as oportunidades para diminuição da insatisfação dos consumidores e as respectivas ameaças às vendas. Diz que alguns custos da má qualidade surgem somente após a venda e que parcela desses custos são pagos pelo fabricante na forma de despesas de garantia, reclamações etc. Arcados ou não pelo fabricante, estes defeitos elevam os custos para o consumidor em virtude do tempo fora de uso ou outros inconvenientes. A análise dos custos do fabricante complementada pela pesquisa de mercado sobre os custos da má qualidade para o consumidor pode evidenciar áreas vitais dos custos, levando à identificação do problem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A divergência mais acentuada entre Juran e Deming é que este defende não existir um ponto ótimo em termos de custos da qualidade, enquanto que aquele considera a possibilidade deste ponto ótimo. </w:t>
      </w:r>
    </w:p>
    <w:p>
      <w:pPr>
        <w:pStyle w:val="Normal"/>
        <w:spacing w:lineRule="auto" w:line="360"/>
        <w:ind w:firstLine="1418"/>
        <w:jc w:val="both"/>
        <w:rPr>
          <w:sz w:val="24"/>
        </w:rPr>
      </w:pPr>
      <w:r>
        <w:rPr>
          <w:sz w:val="24"/>
        </w:rPr>
      </w:r>
    </w:p>
    <w:p>
      <w:pPr>
        <w:pStyle w:val="Normal"/>
        <w:spacing w:lineRule="auto" w:line="360"/>
        <w:ind w:firstLine="1418"/>
        <w:jc w:val="both"/>
        <w:rPr>
          <w:color w:val="FF0000"/>
          <w:sz w:val="24"/>
        </w:rPr>
      </w:pPr>
      <w:r>
        <w:rPr>
          <w:sz w:val="24"/>
        </w:rPr>
        <w:t>Juran &amp; Gryna (1991) apresentam uma figura, mostrando o que denominaram de zona do ótimo no modelo do custo da qualidade, tecendo vários comentários acerca do mesmo.</w:t>
      </w:r>
    </w:p>
    <w:p>
      <w:pPr>
        <w:pStyle w:val="Normal"/>
        <w:spacing w:lineRule="auto" w:line="360"/>
        <w:ind w:firstLine="1418"/>
        <w:jc w:val="both"/>
        <w:rPr>
          <w:color w:val="FF0000"/>
          <w:sz w:val="24"/>
        </w:rPr>
      </w:pPr>
      <w:r>
        <w:rPr>
          <w:color w:val="FF0000"/>
          <w:sz w:val="24"/>
        </w:rPr>
      </w:r>
    </w:p>
    <w:p>
      <w:pPr>
        <w:pStyle w:val="Normal"/>
        <w:spacing w:lineRule="auto" w:line="360"/>
        <w:ind w:firstLine="1418"/>
        <w:jc w:val="both"/>
        <w:rPr>
          <w:color w:val="FF0000"/>
          <w:sz w:val="24"/>
        </w:rPr>
      </w:pPr>
      <w:r>
        <w:rPr>
          <w:color w:val="FF0000"/>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gura 1 – Zona do ótimo no modelo do custo da qualidade</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mc:AlternateContent>
          <mc:Choice Requires="wps">
            <w:drawing>
              <wp:anchor behindDoc="0" distT="0" distB="0" distL="114935" distR="114935" simplePos="0" locked="0" layoutInCell="0" allowOverlap="1" relativeHeight="29">
                <wp:simplePos x="0" y="0"/>
                <wp:positionH relativeFrom="column">
                  <wp:posOffset>196850</wp:posOffset>
                </wp:positionH>
                <wp:positionV relativeFrom="paragraph">
                  <wp:posOffset>24765</wp:posOffset>
                </wp:positionV>
                <wp:extent cx="5486400" cy="2926080"/>
                <wp:effectExtent l="5080" t="5080" r="5715" b="5715"/>
                <wp:wrapNone/>
                <wp:docPr id="1" name=""/>
                <a:graphic xmlns:a="http://schemas.openxmlformats.org/drawingml/2006/main">
                  <a:graphicData uri="http://schemas.microsoft.com/office/word/2010/wordprocessingShape">
                    <wps:wsp>
                      <wps:cNvSpPr/>
                      <wps:spPr>
                        <a:xfrm>
                          <a:off x="0" y="0"/>
                          <a:ext cx="5486400" cy="2926080"/>
                        </a:xfrm>
                        <a:custGeom>
                          <a:avLst/>
                          <a:gdLst/>
                          <a:ahLst/>
                          <a:rect l="l" t="t" r="r" b="b"/>
                          <a:pathLst>
                            <a:path w="8640" h="4608">
                              <a:moveTo>
                                <a:pt x="0" y="0"/>
                              </a:moveTo>
                              <a:cubicBezTo>
                                <a:pt x="1440" y="2304"/>
                                <a:pt x="2880" y="4608"/>
                                <a:pt x="4320" y="4608"/>
                              </a:cubicBezTo>
                              <a:cubicBezTo>
                                <a:pt x="5760" y="4608"/>
                                <a:pt x="7920" y="768"/>
                                <a:pt x="86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0,4608" path="m0,0c1440,2304,2880,4608,4320,4608c5760,4608,7920,768,8640,0e" stroked="t" o:allowincell="f" style="position:absolute;margin-left:15.5pt;margin-top:1.95pt;width:431.95pt;height:230.35pt;mso-wrap-style:none;v-text-anchor:middle">
                <v:fill o:detectmouseclick="t" on="false"/>
                <v:stroke color="black" weight="9360" joinstyle="round" endcap="flat"/>
                <w10:wrap type="none"/>
              </v:shape>
            </w:pict>
          </mc:Fallback>
        </mc:AlternateContent>
      </w:r>
      <w:r>
        <w:rPr>
          <w:b/>
          <w:sz w:val="24"/>
        </w:rPr>
        <w:t xml:space="preserve">                                          </w:t>
      </w:r>
      <w:r>
        <w:rPr>
          <w:b/>
          <w:sz w:val="24"/>
        </w:rPr>
        <w:t>Curva do Custo Total da Qualidade</w:t>
      </w:r>
    </w:p>
    <w:p>
      <w:pPr>
        <w:pStyle w:val="Normal"/>
        <w:pBdr>
          <w:top w:val="single" w:sz="4" w:space="1" w:color="000000"/>
          <w:left w:val="single" w:sz="4" w:space="4" w:color="000000"/>
          <w:bottom w:val="single" w:sz="4" w:space="1" w:color="000000"/>
          <w:right w:val="single" w:sz="4" w:space="4" w:color="000000"/>
        </w:pBdr>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
                <wp:simplePos x="0" y="0"/>
                <wp:positionH relativeFrom="column">
                  <wp:posOffset>928370</wp:posOffset>
                </wp:positionH>
                <wp:positionV relativeFrom="paragraph">
                  <wp:posOffset>123825</wp:posOffset>
                </wp:positionV>
                <wp:extent cx="731520" cy="731520"/>
                <wp:effectExtent l="0" t="3810" r="3810" b="0"/>
                <wp:wrapNone/>
                <wp:docPr id="2"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9.75pt" to="130.65pt,6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 xml:space="preserve">                                                                       </w:t>
      </w:r>
      <w:r>
        <w:rPr>
          <w:b/>
          <w:sz w:val="24"/>
        </w:rPr>
        <w:t>Ótimo</w:t>
      </w:r>
    </w:p>
    <w:p>
      <w:pPr>
        <w:pStyle w:val="Normal"/>
        <w:pBdr>
          <w:top w:val="single" w:sz="4" w:space="1" w:color="000000"/>
          <w:left w:val="single" w:sz="4" w:space="4" w:color="000000"/>
          <w:bottom w:val="single" w:sz="4" w:space="1" w:color="000000"/>
          <w:right w:val="single" w:sz="4" w:space="4" w:color="000000"/>
        </w:pBdr>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2848610</wp:posOffset>
                </wp:positionH>
                <wp:positionV relativeFrom="paragraph">
                  <wp:posOffset>116840</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9.2pt" to="224.3pt,5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firstLine="1418"/>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firstLine="1418"/>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ind w:firstLine="1418"/>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pPr>
      <w:r>
        <mc:AlternateContent>
          <mc:Choice Requires="wps">
            <w:drawing>
              <wp:anchor behindDoc="0" distT="0" distB="0" distL="114935" distR="114935" simplePos="0" locked="0" layoutInCell="0" allowOverlap="1" relativeHeight="32">
                <wp:simplePos x="0" y="0"/>
                <wp:positionH relativeFrom="column">
                  <wp:posOffset>1659890</wp:posOffset>
                </wp:positionH>
                <wp:positionV relativeFrom="paragraph">
                  <wp:posOffset>2540</wp:posOffset>
                </wp:positionV>
                <wp:extent cx="0" cy="2011680"/>
                <wp:effectExtent l="5080" t="0" r="5080" b="0"/>
                <wp:wrapNone/>
                <wp:docPr id="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2pt" to="130.7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63010</wp:posOffset>
                </wp:positionH>
                <wp:positionV relativeFrom="paragraph">
                  <wp:posOffset>2540</wp:posOffset>
                </wp:positionV>
                <wp:extent cx="0" cy="2011680"/>
                <wp:effectExtent l="5080" t="0" r="5080" b="0"/>
                <wp:wrapNone/>
                <wp:docPr id="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2pt" to="296.3pt,158.55pt" stroked="t" o:allowincell="f" style="position:absolute">
                <v:stroke color="black" weight="9360" joinstyle="miter" endcap="flat"/>
                <v:fill o:detectmouseclick="t" on="false"/>
                <w10:wrap type="none"/>
              </v:line>
            </w:pict>
          </mc:Fallback>
        </mc:AlternateContent>
      </w:r>
      <w:r>
        <w:rPr/>
        <w:t>Zona de Projeto de                                        Zona de Indiferença                              Zona dos Altos</w:t>
      </w:r>
    </w:p>
    <w:p>
      <w:pPr>
        <w:pStyle w:val="Normal"/>
        <w:pBdr>
          <w:top w:val="single" w:sz="4" w:space="1" w:color="000000"/>
          <w:left w:val="single" w:sz="4" w:space="4" w:color="000000"/>
          <w:bottom w:val="single" w:sz="4" w:space="1" w:color="000000"/>
          <w:right w:val="single" w:sz="4" w:space="4" w:color="000000"/>
        </w:pBdr>
        <w:jc w:val="both"/>
        <w:rPr/>
      </w:pPr>
      <w:r>
        <w:rPr/>
        <w:t>Aperfeiçoamento                                                                                                         Custos de Avaliação</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Custos das Falhas &gt; 70%                              Custos das Falhas </w:t>
      </w:r>
      <w:r>
        <w:rPr>
          <w:rFonts w:eastAsia="Symbol" w:cs="Symbol" w:ascii="Symbol" w:hAnsi="Symbol"/>
        </w:rPr>
        <w:t></w:t>
      </w:r>
      <w:r>
        <w:rPr/>
        <w:t xml:space="preserve"> 50%                      Custos das Falhas &lt; 40%      </w:t>
      </w:r>
    </w:p>
    <w:p>
      <w:pPr>
        <w:pStyle w:val="Normal"/>
        <w:pBdr>
          <w:top w:val="single" w:sz="4" w:space="1" w:color="000000"/>
          <w:left w:val="single" w:sz="4" w:space="4" w:color="000000"/>
          <w:bottom w:val="single" w:sz="4" w:space="1" w:color="000000"/>
          <w:right w:val="single" w:sz="4" w:space="4" w:color="000000"/>
        </w:pBdr>
        <w:jc w:val="both"/>
        <w:rPr/>
      </w:pPr>
      <w:r>
        <w:rPr/>
        <w:t xml:space="preserve">Prevenção             &lt; 10%                              Prevenção              </w:t>
      </w:r>
      <w:r>
        <w:rPr>
          <w:rFonts w:eastAsia="Symbol" w:cs="Symbol" w:ascii="Symbol" w:hAnsi="Symbol"/>
        </w:rPr>
        <w:t></w:t>
      </w:r>
      <w:r>
        <w:rPr/>
        <w:t xml:space="preserve"> 10%                     Avaliação              &gt; 50%</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ocalize Projetos, Pesquise                           Se nenhum projeto                               Estude o custo por</w:t>
      </w:r>
    </w:p>
    <w:p>
      <w:pPr>
        <w:pStyle w:val="Normal"/>
        <w:pBdr>
          <w:top w:val="single" w:sz="4" w:space="1" w:color="000000"/>
          <w:left w:val="single" w:sz="4" w:space="4" w:color="000000"/>
          <w:bottom w:val="single" w:sz="4" w:space="1" w:color="000000"/>
          <w:right w:val="single" w:sz="4" w:space="4" w:color="000000"/>
        </w:pBdr>
        <w:ind w:firstLine="1418"/>
        <w:jc w:val="both"/>
        <w:rPr/>
      </w:pPr>
      <w:r>
        <w:rPr/>
        <w:t xml:space="preserve">                                          </w:t>
      </w:r>
      <w:r>
        <w:rPr/>
        <w:t>lucrativo puder ser                                defeito detectado, veri-</w:t>
      </w:r>
    </w:p>
    <w:p>
      <w:pPr>
        <w:pStyle w:val="Normal"/>
        <w:pBdr>
          <w:top w:val="single" w:sz="4" w:space="1" w:color="000000"/>
          <w:left w:val="single" w:sz="4" w:space="4" w:color="000000"/>
          <w:bottom w:val="single" w:sz="4" w:space="1" w:color="000000"/>
          <w:right w:val="single" w:sz="4" w:space="4" w:color="000000"/>
        </w:pBdr>
        <w:ind w:firstLine="1418"/>
        <w:jc w:val="both"/>
        <w:rPr/>
      </w:pPr>
      <w:r>
        <w:rPr/>
        <w:t xml:space="preserve">                                          </w:t>
      </w:r>
      <w:r>
        <w:rPr/>
        <w:t>encontrado, deslocar                             fique validade dos   pa-</w:t>
      </w:r>
    </w:p>
    <w:p>
      <w:pPr>
        <w:pStyle w:val="Normal"/>
        <w:pBdr>
          <w:top w:val="single" w:sz="4" w:space="1" w:color="000000"/>
          <w:left w:val="single" w:sz="4" w:space="4" w:color="000000"/>
          <w:bottom w:val="single" w:sz="4" w:space="1" w:color="000000"/>
          <w:right w:val="single" w:sz="4" w:space="4" w:color="000000"/>
        </w:pBdr>
        <w:ind w:firstLine="1418"/>
        <w:jc w:val="both"/>
        <w:rPr/>
      </w:pPr>
      <w:r>
        <w:rPr/>
        <w:t xml:space="preserve">                                          </w:t>
      </w:r>
      <w:r>
        <w:rPr/>
        <w:t>ênfase para controle                              drões; reduza inspeção</w:t>
      </w:r>
    </w:p>
    <w:p>
      <w:pPr>
        <w:pStyle w:val="Normal"/>
        <w:pBdr>
          <w:top w:val="single" w:sz="4" w:space="1" w:color="000000"/>
          <w:left w:val="single" w:sz="4" w:space="4" w:color="000000"/>
          <w:bottom w:val="single" w:sz="4" w:space="1" w:color="000000"/>
          <w:right w:val="single" w:sz="4" w:space="4" w:color="000000"/>
        </w:pBdr>
        <w:ind w:firstLine="1418"/>
        <w:jc w:val="both"/>
        <w:rPr/>
      </w:pPr>
      <w:r>
        <w:rPr/>
        <w:t xml:space="preserve">                                                                                                         </w:t>
      </w:r>
      <w:r>
        <w:rPr/>
        <w:t>tente auditoria das decisões.</w:t>
      </w:r>
    </w:p>
    <w:p>
      <w:pPr>
        <w:pStyle w:val="Normal"/>
        <w:pBdr>
          <w:top w:val="single" w:sz="4" w:space="1" w:color="000000"/>
          <w:left w:val="single" w:sz="4" w:space="4" w:color="000000"/>
          <w:bottom w:val="single" w:sz="4" w:space="1" w:color="000000"/>
          <w:right w:val="single" w:sz="4" w:space="4" w:color="000000"/>
        </w:pBdr>
        <w:ind w:firstLine="1418"/>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lang w:val="en-US"/>
        </w:rPr>
        <w:t></w:t>
      </w:r>
      <w:r>
        <w:rPr/>
        <w:t xml:space="preserve"> </w:t>
      </w:r>
      <w:r>
        <w:rPr/>
        <w:t xml:space="preserve">100% Defeituosos                                    Qualidade de                                         100% Bom </w:t>
      </w:r>
      <w:r>
        <w:rPr>
          <w:rFonts w:eastAsia="Wingdings" w:cs="Wingdings" w:ascii="Wingdings" w:hAnsi="Wingdings"/>
          <w:lang w:val="en-US"/>
        </w:rPr>
        <w:t></w:t>
      </w:r>
    </w:p>
    <w:p>
      <w:pPr>
        <w:pStyle w:val="Normal"/>
        <w:pBdr>
          <w:top w:val="single" w:sz="4" w:space="1" w:color="000000"/>
          <w:left w:val="single" w:sz="4" w:space="4" w:color="000000"/>
          <w:bottom w:val="single" w:sz="4" w:space="1" w:color="000000"/>
          <w:right w:val="single" w:sz="4" w:space="4" w:color="000000"/>
        </w:pBdr>
        <w:ind w:firstLine="1418"/>
        <w:jc w:val="both"/>
        <w:rPr/>
      </w:pPr>
      <w:r>
        <w:rPr/>
        <w:t xml:space="preserve">                                          </w:t>
      </w:r>
      <w:r>
        <w:rPr/>
        <w:t>Conformidade</w:t>
      </w:r>
    </w:p>
    <w:p>
      <w:pPr>
        <w:pStyle w:val="Normal"/>
        <w:pBdr>
          <w:top w:val="single" w:sz="4" w:space="1" w:color="000000"/>
          <w:left w:val="single" w:sz="4" w:space="4" w:color="000000"/>
          <w:bottom w:val="single" w:sz="4" w:space="1" w:color="000000"/>
          <w:right w:val="single" w:sz="4" w:space="4" w:color="000000"/>
        </w:pBdr>
        <w:ind w:firstLine="1418"/>
        <w:jc w:val="both"/>
        <w:rPr>
          <w:b/>
          <w:b/>
        </w:rPr>
      </w:pPr>
      <w:r>
        <w:rPr>
          <w:b/>
        </w:rPr>
      </w:r>
    </w:p>
    <w:p>
      <w:pPr>
        <w:pStyle w:val="Normal"/>
        <w:spacing w:lineRule="auto" w:line="360"/>
        <w:jc w:val="both"/>
        <w:rPr>
          <w:sz w:val="24"/>
        </w:rPr>
      </w:pPr>
      <w:r>
        <w:rPr>
          <w:sz w:val="24"/>
        </w:rPr>
        <w:t>Fonte: Juran &amp; Gryna (1991)</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figura divide a curva do custo total da qualidade em três zonas. A zona onde está localizada uma empresa pode ser identificada por meio dos índices predominantes de custos da qual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Zona de aperfeiçoamento da qualidade” é a parte esquerda da figura. As características marcantes são o fato de que os custos das falhas constituem 70% dos custos totais da qualidade, enquanto os custos de prevenção estão abaixo dos 10% do total. Neste caso, existe oportunidade para redução dos custos totais pela melhoria da qualidade de conformidade. O caminho é identificar projetos de melhoria específicos e segui-los para melhorar a qualidade de conformidade e,  com isto, diminuir os custos da má qualidade, especialmente os custos de falhas.</w:t>
      </w:r>
    </w:p>
    <w:p>
      <w:pPr>
        <w:pStyle w:val="Normal"/>
        <w:spacing w:lineRule="auto" w:line="360"/>
        <w:ind w:firstLine="1418"/>
        <w:jc w:val="both"/>
        <w:rPr>
          <w:sz w:val="24"/>
        </w:rPr>
      </w:pPr>
      <w:r>
        <w:rPr>
          <w:sz w:val="24"/>
        </w:rPr>
        <w:t>A “Zona de custos de avaliação elevados”, à direita na figura, caracteriza-se, geralmente, pelo fato de os custos de avaliação excederem os custos das falhas. Em tais casos existe também oportunidade para a redução dos custos. Isto pode ser feito da seguinte forma:</w:t>
      </w:r>
    </w:p>
    <w:p>
      <w:pPr>
        <w:pStyle w:val="Normal"/>
        <w:numPr>
          <w:ilvl w:val="0"/>
          <w:numId w:val="3"/>
        </w:numPr>
        <w:spacing w:lineRule="auto" w:line="360"/>
        <w:jc w:val="both"/>
        <w:rPr>
          <w:sz w:val="24"/>
        </w:rPr>
      </w:pPr>
      <w:r>
        <w:rPr>
          <w:sz w:val="24"/>
        </w:rPr>
        <w:t>comparando o custo de detecção de defeitos com o prejuízo causado se eles não forem detectados;</w:t>
      </w:r>
    </w:p>
    <w:p>
      <w:pPr>
        <w:pStyle w:val="Normal"/>
        <w:numPr>
          <w:ilvl w:val="0"/>
          <w:numId w:val="3"/>
        </w:numPr>
        <w:spacing w:lineRule="auto" w:line="360"/>
        <w:jc w:val="both"/>
        <w:rPr>
          <w:sz w:val="24"/>
        </w:rPr>
      </w:pPr>
      <w:r>
        <w:rPr>
          <w:sz w:val="24"/>
        </w:rPr>
        <w:t>examinando os padrões de qualidade para ver se eles são realistas com relação à adequação ao uso;</w:t>
      </w:r>
    </w:p>
    <w:p>
      <w:pPr>
        <w:pStyle w:val="Normal"/>
        <w:numPr>
          <w:ilvl w:val="0"/>
          <w:numId w:val="3"/>
        </w:numPr>
        <w:spacing w:lineRule="auto" w:line="360"/>
        <w:jc w:val="both"/>
        <w:rPr>
          <w:sz w:val="24"/>
        </w:rPr>
      </w:pPr>
      <w:r>
        <w:rPr>
          <w:sz w:val="24"/>
        </w:rPr>
        <w:t xml:space="preserve">verificando se é possível reduzir o volume da inspeção por meio de amostragem, com base no conhecimento da capacidade do processo e ordem de fabricação; e </w:t>
      </w:r>
    </w:p>
    <w:p>
      <w:pPr>
        <w:pStyle w:val="Normal"/>
        <w:numPr>
          <w:ilvl w:val="0"/>
          <w:numId w:val="3"/>
        </w:numPr>
        <w:spacing w:lineRule="auto" w:line="360"/>
        <w:jc w:val="both"/>
        <w:rPr>
          <w:sz w:val="24"/>
        </w:rPr>
      </w:pPr>
      <w:r>
        <w:rPr>
          <w:sz w:val="24"/>
        </w:rPr>
        <w:t>vendo se é possível evitar a duplicidade de inspeção usando auditoria de decisõ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Zona de indiferença” é a parte central da figura. Nessa zona os custos das falhas são aproximadamente a metade dos custos da qualidade, enquanto os de prevenção são aproximadamente 10% dos custos da qualidade. Na zona de indiferença o ideal foi atingido em termos de projetos compensadores de aperfeiçoamento da qualidade. É possível mais aperfeiçoamento, porém os projetos estão competindo com os outros projetos compensadores, que ainda não atingiram os níveis considerados ideai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Juran &amp; Gryna (1991) frisam que o modelo é conceitual e ilustra a importância de um valor ideal de qualidade de conformidade para muitas indústrias, ponderando que, na prática, os dados para construir as curvas mostradas não estão disponíveis. Defendem que o aperfeiçoamento da qualidade de conformidade implica numa diminuição dos custos ao longo da maior parte do espectro horizontal. Tal afirmação contradiz a crença de que alta qualidade  necessariamente requer altos cust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utro ponto ressaltado por Juran &amp; Gryna é que a redução no custo em direção ao ponto ideal pode ser conseguida a partir da zona de aperfeiçoamento, como, também, partindo-se da zona de custos altos de avaliaç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dicionalmente assinalam, que situam-se na zona de aperfeiçoamento as empresas que ainda não empenharam-se efetivamente no aprimoramento da qualidade. Nestas empresas, as oportunidades de redução de custos estão nos projetos para melhoria da conform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Juran &amp; Gryna concluem que o critério mais importante para avaliar se o aperfeiçoamento da qualidade atingiu o limite econômico, é conseguido pela comparação dos benefícios possíveis de projetos específicos com os custos envolvidos para obter estes benefícios. O ponto ótimo é alcançado quando inexistirem mais projetos justificávei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rosby, a exemplo de Deming, também fixou alguns pontos para as empresas que querem adotar um programa de Qualidade Total e, nestes fatores que relaciona, atribui significativa importância aos Custos da Qual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Afirma Crosby (1994), que o cálculo do custo da qualidade é um instrumento para atrair a atenção da gerência e proporcionar uma base de cálculo para verificar se a melhoria da Qualidade. É enfático quanto à importância de calcular o Custo da Qualidade ao asseverar que “Este cálculo é a única chave que você jamais possuirá para ajudar sua companhia a implementar corretamente a Gerência da Qualidade”.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rosby ainda iguala em importância o cálculo do Custo da Qualidade e o estabelecimento de Indicadores de Qualidade, pugnando que através dos indicadores de qualidade e do custo da qualidade conhece-se o estado atual da qualidade dentro da empresa. Para Robles Jr. (1996), a importância que Crosby atribui aos Custos da Qualidade, provavelmente, advém de sua experiência na implantação de Sistemas da Qualidade em diversas empres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Shank (1997)  afirma que Crosby, como Deming, acredita que o custo da qualidade será minimizado por “fazer direito da primeira vez”, defendendo que a meta de qualquer operação deva ser zero defeitos. Crosby identifica-se com Juran ao admitir a necessidade de se medirem os custos da qualidade, divergindo, porém, no ponto em que Juran defende a análise do custo da qualidade como uma ferramenta de controle gerencial. Mesmo assim, embora Crosby rejeite a noção dos  atuais sistemas de medição do custo da qualidade, ele acredita ser útil fazer uma análise do custo da qualidade depois de iniciado o programa formal de gestão da qualidade, no sentido de informar à empresa sobre o andamento do mesm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utra comparação interessante relaciona-se às visões distintas encontradas no Japão e nos Estados Unidos (EU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Sakurai (1997) identifica diferentes percepções sobre custos da qualidade entre americanos e japoneses. Diz que, de modo geral, os pesquisadores americanos consideram que o custo da qualidade é o custo da conformação às especificações. Citando alguns autores americanos, ele atribui isso à facilidade maior que os contadores têm de apurarem custos de conformação às especificações do que outros tipos de custos da qualidade, habilitando os administradores a se concentrarem em unidades defeituosas, que têm valor agregad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o contrário, os japoneses priorizam o que Sakurai denomina de “qualidade de mercado”, ou seja, a diferença entre as necessidades do mercado ou do consumidor e as especificações do desenho do produto. A “qualidade de mercado” é considerada multidimensional, abrangendo conformidade às especificações, adequação ao uso, desempenho funcional, nome de marca, confiabilidade, durabilidade, facilidade de manutenção, segurança e facilidade de us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o Japão convencionou-se que, administrar o custo da qualidade no estágio de desenvolvimento é uma atividade fundamental, embora as atividades de controle de qualidade no estágio de produção também sejam indispensáveis. Ressalta que, mesmo nos Estados Unidos, as idéias do que constitui custo da qualidade vêm sendo rapidamente modificad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utra distinção apontada por Sakurai (1997) é que a literatura contábil americana preocupa-se com a questão sobre se “há uma relação entre custos de prevenção e custos de se conseguir a qualidade e, se assim for, qual é o ponto de equilíbrio?”.  Comenta que a maioria dos artigos sobre qualidade nas publicações contábeis  americanas atém-se à apuração e à avaliação do custo da qualidade, preocupando-se com a relação existente entre qualidade e estrutura de custo envolvida para tal.</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Sakurai revela que esta preocupação no Japão não recebeu tamanha importância quanto os americanos deram. Aponta três razões para este pouco interesse, por parte dos japoneses, sendo uma delas o sucesso alcançado na evolução da qualidade nos produtos orientais, podendo haver menos necessidade de apuração dos custos da qualidade. Outra razão seria que os administradores japoneses priorizam direcionar esforços no atingimento da alta qualidade, em vez de pensar na existência de um ponto ótimo de equilíbrio entre custos de prevenção e restauração da qualidade. Por último, assinala que é realizada pouca pesquisa na área de custos de qualidade no Japão, exceto pelo trabalho de alguns acadêmicos, havendo poucas referências sobre o tema na literatura técnica japones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Uma característica da abordagem japonesa, segundo Shank (1997), é que eles definem qualidade como uniformidade em relação ao alvo, tendo como meta a melhoria contínua em busca da perfeição. Os japoneses usam o custo da qualidade de forma similar a Crosby, ou seja, para direcionar a ação. A noção básica da abordagem japonesa pode ser expressa metaforicamente como a qualidade sendo uma viagem em vez de um destino e que a melhoria na qualidade é um estilo de vida fundamental, não somente uma meta empresarial.</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2.8.2 – COMENTÁRIOS SOBRE CONCEITOS DE CUSTOS DA QUALIDADE</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 xml:space="preserve">Além das concepções diferentes abordadas, para alguns conceitos de custos da qualidade cabem comentários. Por exemplo, Feigenbaum (1994) classificou os custos da qualidade em custos de controle e custos das falhas. Quanto aos custos relacionados com avaliação e prevenção, que são considerados na definição de Feigenbaum como custos do controle, na verdade estes, não medem a qualidade. Medem, sim, o investimento para manutenção da qualidade. No que diz respeito aos custos das falhas internas, estes ao contrário, medem somente parcela das conseqüências da má-qualidade no âmbito interno da empresa.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Juran &amp; Gryna (1991), quando conceituam custos da qualidade, afirmam que os mesmos estão associados com as falhas na produção que acarretam retrabalho, desperdício e perda de produtividade, inexistentes se a produção fosse perfeita na primeira vez. Esta visão restringe a amplitude dos custos da qualidade, pois desta forma os custos de avaliação e prevenção  não poderiam, por esta definição, serem considerados custos da qualidade pois nenhum destes dois tipos constituem-se em retrabalho, desperdício e perda de produtividade.</w:t>
      </w:r>
    </w:p>
    <w:p>
      <w:pPr>
        <w:pStyle w:val="Recuodecorpodetexto3"/>
        <w:rPr>
          <w:color w:val="auto"/>
          <w:sz w:val="24"/>
        </w:rPr>
      </w:pPr>
      <w:r>
        <w:rPr>
          <w:color w:val="auto"/>
          <w:sz w:val="24"/>
        </w:rPr>
      </w:r>
    </w:p>
    <w:p>
      <w:pPr>
        <w:pStyle w:val="Recuodecorpodetexto3"/>
        <w:rPr/>
      </w:pPr>
      <w:r>
        <w:rPr>
          <w:color w:val="auto"/>
        </w:rPr>
        <w:t>Outro aspecto que merece ser salientado é que, à medida que aumentam as atividades preventivas, os custos das falhas diminuem, posto que reduz-se a quantidade de falhas detectadas antes da entrega ao cliente. Como esta maior prevenção implica em custos, num dado momento, a fim de reduzir os custos da qualidade a curto prazo, a administração pode ser tentada a reduzir as atividades preventivas.  Ao mesmo tempo, se desejar evitar custos com falhas internas, poderá entregar produtos abaixo dos padrões aos clientes. Se regularmente mantida esta situação, acarreta o aumento dos custos das falhas externas, com insatisfação de clientes e custos da qualidade mais elevados a longo prazo. Outra implicação seria com respeito à imagem do produto/empresa e seus efeitos em termos de lucratividade futura e sua manutenção no mercado.</w:t>
      </w:r>
      <w:r>
        <w:rPr>
          <w:color w:val="FF0000"/>
        </w:rPr>
        <w:t xml:space="preserve"> </w:t>
      </w:r>
      <w:r>
        <w:rPr>
          <w:color w:val="auto"/>
        </w:rPr>
        <w:t>Vê-se, então, que as informações de Custos da Qualidade por si só não levam a uma melhoria da Qualidade, sendo que essa limitação é genérica para qualquer tipo de informação. Estes exemplos constituem-se em formas errôneas de gerenciar os custos da qualidade e serve de alerta quanto à interpretação que se deva dar ao potencial informativo oriundo destes relatórios.</w:t>
      </w:r>
    </w:p>
    <w:p>
      <w:pPr>
        <w:pStyle w:val="Normal"/>
        <w:spacing w:lineRule="auto" w:line="360"/>
        <w:ind w:firstLine="1418"/>
        <w:jc w:val="both"/>
        <w:rPr>
          <w:color w:val="auto"/>
          <w:sz w:val="24"/>
        </w:rPr>
      </w:pPr>
      <w:r>
        <w:rPr>
          <w:color w:val="auto"/>
          <w:sz w:val="24"/>
        </w:rPr>
      </w:r>
    </w:p>
    <w:p>
      <w:pPr>
        <w:pStyle w:val="Normal"/>
        <w:spacing w:lineRule="auto" w:line="360"/>
        <w:ind w:firstLine="1418"/>
        <w:jc w:val="both"/>
        <w:rPr>
          <w:sz w:val="24"/>
        </w:rPr>
      </w:pPr>
      <w:r>
        <w:rPr>
          <w:sz w:val="24"/>
        </w:rPr>
        <w:t xml:space="preserve">Sobre a inserção numa determinada categoria, nem todos os custos da qualidade se encaixam adequadamente numa ou outra categoria. No caso do custo relacionado com a inspeção da matéria-prima, este custo pode ser encarado como um custo de avaliação pela procura aos defeitos. Porém, poderia ser enquadrado como custo de prevenção  ao se considerar que poderia servir para evitar que a matéria-prima com defeito estrague o processo de produção. Desta forma, a classificação a uma categoria ou  outra torna-se relativamente arbitrária. Da mesma maneira, como classificar o salário do operário que também inspeciona seu próprio trabalho, a fim de não repassá-lo com defeitos à fase posterior de produção? Qual parcela cabe aos custos da qualidade e qual aos custos de produçã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inda sobre as categorias de custos da qualidade, a literatura consagrou as já mencionadas (Inspeção, Avaliação, Falhas Internas e Falhas Externas). Porém, esta estrutura necessariamente não precisa ser adotada pela empresa. Ao se definirem os custos da qualidade para determinada companhia, deve-se ter em mente as categorias que mais convenientemente se aplicam à organização. A relação selecionada deve ser discutida internamente para talvez acrescentar categorias, melhorar a designação, definir seus componentes ou critérios para classificação no agrupamento adequado.  Mesmo que seja interessante que as classificações fossem homogêneas em todas as empresas (o que permitiria comparações), é muito mais importante a adequação da classificação às necessidades específicas da empresa do que a adequação ao apregoado na literatura.</w:t>
      </w:r>
    </w:p>
    <w:p>
      <w:pPr>
        <w:pStyle w:val="Recuodecorpodetexto3"/>
        <w:rPr>
          <w:color w:val="auto"/>
          <w:sz w:val="24"/>
        </w:rPr>
      </w:pPr>
      <w:r>
        <w:rPr>
          <w:color w:val="auto"/>
          <w:sz w:val="24"/>
        </w:rPr>
      </w:r>
    </w:p>
    <w:p>
      <w:pPr>
        <w:pStyle w:val="Recuodecorpodetexto3"/>
        <w:rPr>
          <w:color w:val="auto"/>
        </w:rPr>
      </w:pPr>
      <w:r>
        <w:rPr>
          <w:color w:val="auto"/>
        </w:rPr>
        <w:t>Quanto aos custos relativos às falhas externas, em que pese sua importância na determinação do custo total da qualidade, a dificuldade maior em mensurá-los reside no fato de que muitos destes custos são intangíveis, complicando sobremaneira sua medição. Como medir corretamente, por exemplo, vendas perdidas, insatisfação dos clientes e atendimento das reclamações dos clientes? Da mesma forma, como quantificar em termos financeiros a medição do nível de qualidade em relação à satisfação do consumidor no tocante ao tempo médio de espera do cliente, ao percentual de entregas efetuados no prazo? Ainda, como medir o custo do abalo à reputação da empresa perante um cliente insatisfeito com o produto e sua possível influência junto a outros clientes potenciais ou consumidores efetivos? Difíceis de quantificar, os efeitos desse tipo de custo permanecem  por longo tempo e causam dano considerável à empresa tanto em termos de imagem, quanto provavelmente em termos de lucratividade. Em termos econômicos estes custos provavelmente são muito superiores aos custos das falhas internas.</w:t>
      </w:r>
    </w:p>
    <w:p>
      <w:pPr>
        <w:pStyle w:val="Normal"/>
        <w:spacing w:lineRule="auto" w:line="360"/>
        <w:ind w:firstLine="1418"/>
        <w:jc w:val="both"/>
        <w:rPr>
          <w:color w:val="auto"/>
          <w:sz w:val="24"/>
        </w:rPr>
      </w:pPr>
      <w:r>
        <w:rPr>
          <w:color w:val="auto"/>
          <w:sz w:val="24"/>
        </w:rPr>
      </w:r>
    </w:p>
    <w:p>
      <w:pPr>
        <w:pStyle w:val="Normal"/>
        <w:spacing w:lineRule="auto" w:line="360"/>
        <w:ind w:firstLine="1418"/>
        <w:jc w:val="both"/>
        <w:rPr>
          <w:sz w:val="24"/>
        </w:rPr>
      </w:pPr>
      <w:r>
        <w:rPr>
          <w:sz w:val="24"/>
        </w:rPr>
      </w:r>
    </w:p>
    <w:p>
      <w:pPr>
        <w:pStyle w:val="Normal"/>
        <w:spacing w:lineRule="auto" w:line="360"/>
        <w:jc w:val="both"/>
        <w:rPr>
          <w:b/>
          <w:b/>
          <w:sz w:val="28"/>
        </w:rPr>
      </w:pPr>
      <w:r>
        <w:rPr>
          <w:b/>
          <w:sz w:val="28"/>
        </w:rPr>
        <w:t>2.8.3 – A RELAÇÃO ENTRE DESPERDÍCIOS E CUSTOS DA QUALIDADE</w:t>
      </w:r>
    </w:p>
    <w:p>
      <w:pPr>
        <w:pStyle w:val="Normal"/>
        <w:spacing w:lineRule="auto" w:line="360"/>
        <w:ind w:firstLine="1418"/>
        <w:jc w:val="both"/>
        <w:rPr>
          <w:b/>
          <w:b/>
          <w:sz w:val="24"/>
        </w:rPr>
      </w:pPr>
      <w:r>
        <w:rPr>
          <w:b/>
          <w:sz w:val="24"/>
        </w:rPr>
      </w:r>
    </w:p>
    <w:p>
      <w:pPr>
        <w:pStyle w:val="Normal"/>
        <w:spacing w:lineRule="auto" w:line="360"/>
        <w:ind w:firstLine="1418"/>
        <w:jc w:val="both"/>
        <w:rPr/>
      </w:pPr>
      <w:r>
        <w:rPr>
          <w:sz w:val="24"/>
        </w:rPr>
        <w:t xml:space="preserve">Outro ponto que merece ser comentado é quanto à classificação dos desperdícios em termos dos custos da qualidade. Analisadas as definições de desperdício em conjunto, poderia incorrer-se no erro de considerar que, das categorias tradicionais de custos da qualidade, talvez a que melhor enquadraria o conceito de desperdício seria a das Falhas e, nesta, das Falhas Internas. Huge </w:t>
      </w:r>
      <w:r>
        <w:rPr>
          <w:i/>
          <w:sz w:val="24"/>
        </w:rPr>
        <w:t>apud</w:t>
      </w:r>
      <w:r>
        <w:rPr>
          <w:sz w:val="24"/>
        </w:rPr>
        <w:t xml:space="preserve"> Nakagawa (1993) contribui com esta visão ao afirmar que, devido às falhas internas e externas, que são as causas da má qualidade dos produtos, os manufaturados tradicionais têm incorrido em desperdícios da ordem de 20% a 40% do custo total de produçã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Porém, o conceito de desperdício é muito mais abrangente que o das falhas internas, superando-o em termos de informações gerenciais ao englobar, por exemplo, os custos relacionados com processos ineficientes. Os custos de processos ineficientes também constituem-se em fonte inequívoca de desperdício mas não seriam enquadrados como custos da não-qualidade nas classificações tradicionais citada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Um aspecto que corrobora esta superioridade é que mesmo em atividades que tenham sido corretamente executadas pode haver desperdícios. Se tomar como exemplo que o tempo de mão-de-obra tenha sido utilizado em atividades desnecessárias, ainda que o produto tenha sido elaborado corretamente na primeira vez, torna-se evidente a existência de desperdício de mão-de-obra. Porém, este fato dificilmente será contemplado num sistema de custos da qualidade tradicional.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Também na indústria da construção civil, em que há registros de casos de 33%  de desperdícios de material (Robles Jr., 1996), fica evidente que  o conceito de desperdícios vai muito além do conceito de falha interna. Um exemplo de como o desperdício é superior ao conceito das falhas internas ocorre com a madeira utilizada nas construções. O desperdício não surge, neste caso, necessariamente de produtos mal  elaborados, pois a madeira é imprescindível à construção da obra e parte dela é desperdiçada no process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rê-se que a mensuração dos desperdícios constitui-se num modelo superior ao modelo tradicional de custos da má qualidade interna (falhas internas) em termos de fornecimento de informações gerenciais, também por conseguir detectar aumento de eficiência decorrente de programas de qualidade. Ao ser mensurado, o desperdício possibilita informações, através de medidas não-financeiras de qualidade, que podem ser utilizadas para incentivar ou premiar iniciativas de melhorias  no processo, no sentido de reduzir, por exemplo, os desperdícios de espera, processamento, movimentação etc.</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Além disso,  conforme Shank (1997), os sistemas de custo-padrão costumam institucionalizar desperdícios como refugos e retrabalhos, havendo previsões normais para eles, sendo que o custo das unidades defeituosas é repassado às unidades boas, ou seja aceita e, por conseqüência subsidia os refugos. Isto favorece a visão tradicional sobre qualidade, que diz ser muito caro corrigir todos os defeitos e contraria a gestão da qualidade total na busca pela melhoria contínua.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o assumir esta parcela de desperdício como  normal ou aceitável, traz  a lume um confronto entre a visão das empresas tradicionais e  o comportamento obrigatório das empresas modernas em função das exigências dos mercados competitivos.  Enquanto a empresa tradicional não necessitava aprimoramento contínuo da eficiência, pois suas ineficiências eram absorvidas pelo mercado (então menos concorrido), da empresa moderna exige-se a busca incessante pela melhoria da produtividade e eficiência. Por isso, a produção da empresa moderna deve primar por evitar ao máximo ineficiências oriundas da má qualidade, trabalhos improdutivos etc. Por não poder tolerar qualquer forma de desperdício, as atividades que não contribuem efetivamente para agregar valor ao produto devem ser reduzidas, contínua e sistematicamente, para que a companhia possa continuar inserida no mercado de extremada competitividade que ora se configur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Bornia (1995) discute a respeito da mensuração dos desperdícios através do custeio por absorção ideal. No custeio por absorção ideal, os custos fixos são computados como custos dos produtos. Porém, os custos fixos relacionados com a capacidade da empresa não usada (ociosidade) ou mal utilizada (ineficiência), nas suas diversas formas, são considerados desperdícios, isolando-os e não destinando-os aos produtos. Da mesma forma, os desperdícios relativos aos custos variáveis são mensurados e tratados à part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jc w:val="both"/>
        <w:rPr>
          <w:b/>
          <w:b/>
          <w:sz w:val="28"/>
        </w:rPr>
      </w:pPr>
      <w:r>
        <w:rPr>
          <w:b/>
          <w:sz w:val="28"/>
        </w:rPr>
        <w:t>2.8.4 – COMENTÁRIOS FINAIS</w:t>
      </w:r>
    </w:p>
    <w:p>
      <w:pPr>
        <w:pStyle w:val="Normal"/>
        <w:spacing w:lineRule="auto" w:line="360"/>
        <w:jc w:val="both"/>
        <w:rPr>
          <w:b/>
          <w:b/>
          <w:sz w:val="28"/>
        </w:rPr>
      </w:pPr>
      <w:r>
        <w:rPr>
          <w:b/>
          <w:sz w:val="28"/>
        </w:rPr>
      </w:r>
    </w:p>
    <w:p>
      <w:pPr>
        <w:pStyle w:val="Heading7"/>
        <w:ind w:firstLine="1418"/>
        <w:rPr>
          <w:color w:val="auto"/>
        </w:rPr>
      </w:pPr>
      <w:r>
        <w:rPr>
          <w:color w:val="auto"/>
        </w:rPr>
        <w:t>Pela sua importância em termos de potencial informativo e pelas possibilidades de redução de gastos, a atenção do gestor deve estar direcionada à mensuração das falhas internas, juntamente com a apuração dos desperdícios, pois ambos se complementam. A justificativa para tal fundamenta-se nos motivos elencados a seguir.</w:t>
      </w:r>
    </w:p>
    <w:p>
      <w:pPr>
        <w:pStyle w:val="Normal"/>
        <w:spacing w:lineRule="auto" w:line="360"/>
        <w:ind w:firstLine="1418"/>
        <w:jc w:val="both"/>
        <w:rPr>
          <w:color w:val="auto"/>
          <w:sz w:val="24"/>
        </w:rPr>
      </w:pPr>
      <w:r>
        <w:rPr>
          <w:color w:val="auto"/>
          <w:sz w:val="24"/>
        </w:rPr>
      </w:r>
    </w:p>
    <w:p>
      <w:pPr>
        <w:pStyle w:val="Normal"/>
        <w:spacing w:lineRule="auto" w:line="360"/>
        <w:ind w:firstLine="1418"/>
        <w:jc w:val="both"/>
        <w:rPr>
          <w:sz w:val="24"/>
        </w:rPr>
      </w:pPr>
      <w:r>
        <w:rPr>
          <w:sz w:val="24"/>
        </w:rPr>
        <w:t>Inicialmente, por sua participação, geralmente elevada, no total dos custos da qualidade. Neste sentido, Feigenbaum (1994) alerta que é razoável assumir que os custos provenientes das falhas podem representar em torno de 65% a 70% do custo da qualidade, evidenciando a importância que lhe deve ser imputada. Posteriormente, pela possibilidade de identificação de oportunidades de melhoria visando minimizar ou erradicar estas falh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custos da má qualidade não existem homogeneamente em toda empresa. Eles resultam de alguns segmentos específicos, cada qual com origem em alguma causa determinada. Esses segmentos são desiguais em amplitude e em muitos casos uma parte relativamente pequena deles contribui para o maior volume dos custos. Através de análises, por exemplo pelo método do gráfico de Pareto, a empresa pode priorizar as falhas que consomem mais recursos, no sentido de direcionar corretamente os investimentos para melhoria da qualidade. Isto gera a possibilidade de eliminar ou reduzir o gasto com inspeções em pontos onde não ocorrem problemas ou que acontecem apenas ocasionalmente. Já nos pontos em que a freqüência de falhas é mais acentuada, os procedimentos de inspeções devem ser mais consistentes. Assim, proporciona um dimensionamento mais adequado dos recursos destinados à atividade de inspeção.</w:t>
      </w:r>
    </w:p>
    <w:p>
      <w:pPr>
        <w:pStyle w:val="Normal"/>
        <w:spacing w:lineRule="auto" w:line="360"/>
        <w:ind w:firstLine="1418"/>
        <w:jc w:val="both"/>
        <w:rPr>
          <w:color w:val="FF0000"/>
          <w:sz w:val="24"/>
        </w:rPr>
      </w:pPr>
      <w:r>
        <w:rPr>
          <w:color w:val="FF0000"/>
          <w:sz w:val="24"/>
        </w:rPr>
      </w:r>
    </w:p>
    <w:p>
      <w:pPr>
        <w:pStyle w:val="Normal"/>
        <w:spacing w:lineRule="auto" w:line="360"/>
        <w:ind w:firstLine="1418"/>
        <w:jc w:val="both"/>
        <w:rPr>
          <w:sz w:val="24"/>
        </w:rPr>
      </w:pPr>
      <w:r>
        <w:rPr>
          <w:sz w:val="24"/>
        </w:rPr>
        <w:t>Para facilitar a interpretação e a tomada de decisões, fundamentadas nas informações de custos da qualidade, é extremamente pertinente a elaboração de relatórios de cunho gerencial que consolidem os dados coligidos. Tais relatórios são abordados no capítulo que segue.</w:t>
      </w:r>
    </w:p>
    <w:sectPr>
      <w:headerReference w:type="default" r:id="rId2"/>
      <w:headerReference w:type="first" r:id="rId3"/>
      <w:type w:val="nextPage"/>
      <w:pgSz w:w="11906" w:h="16838"/>
      <w:pgMar w:left="1418" w:right="1134" w:gutter="0" w:header="720" w:top="1701"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spacing w:lineRule="auto" w:line="360"/>
      <w:ind w:firstLine="1418"/>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firstLine="1418"/>
      <w:jc w:val="both"/>
      <w:outlineLvl w:val="1"/>
    </w:pPr>
    <w:rPr>
      <w:b/>
      <w:color w:val="FF0000"/>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1418"/>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color w:val="FF0000"/>
      <w:sz w:val="24"/>
    </w:rPr>
  </w:style>
  <w:style w:type="paragraph" w:styleId="Heading7">
    <w:name w:val="Heading 7"/>
    <w:basedOn w:val="Normal"/>
    <w:next w:val="Normal"/>
    <w:qFormat/>
    <w:pPr>
      <w:keepNext w:val="true"/>
      <w:numPr>
        <w:ilvl w:val="6"/>
        <w:numId w:val="1"/>
      </w:numPr>
      <w:spacing w:lineRule="auto" w:line="360"/>
      <w:ind w:firstLine="1418"/>
      <w:jc w:val="both"/>
      <w:outlineLvl w:val="6"/>
    </w:pPr>
    <w:rPr>
      <w:color w:val="FF0000"/>
      <w:sz w:val="24"/>
    </w:rPr>
  </w:style>
  <w:style w:type="paragraph" w:styleId="Heading8">
    <w:name w:val="Heading 8"/>
    <w:basedOn w:val="Normal"/>
    <w:next w:val="Normal"/>
    <w:qFormat/>
    <w:pPr>
      <w:keepNext w:val="true"/>
      <w:numPr>
        <w:ilvl w:val="7"/>
        <w:numId w:val="1"/>
      </w:numPr>
      <w:ind w:firstLine="1418"/>
      <w:outlineLvl w:val="7"/>
    </w:pPr>
    <w:rPr>
      <w:color w:val="FF0000"/>
      <w:sz w:val="24"/>
    </w:rPr>
  </w:style>
  <w:style w:type="paragraph" w:styleId="Heading9">
    <w:name w:val="Heading 9"/>
    <w:basedOn w:val="Normal"/>
    <w:next w:val="Normal"/>
    <w:qFormat/>
    <w:pPr>
      <w:keepNext w:val="true"/>
      <w:numPr>
        <w:ilvl w:val="8"/>
        <w:numId w:val="1"/>
      </w:numPr>
      <w:spacing w:lineRule="auto" w:line="360"/>
      <w:ind w:firstLine="1418"/>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4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color w:val="auto"/>
      <w:sz w:val="4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4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44"/>
    </w:rPr>
  </w:style>
  <w:style w:type="character" w:styleId="WW8Num31z0">
    <w:name w:val="WW8Num31z0"/>
    <w:qFormat/>
    <w:rPr/>
  </w:style>
  <w:style w:type="character" w:styleId="WW8Num32z0">
    <w:name w:val="WW8Num32z0"/>
    <w:qFormat/>
    <w:rPr>
      <w:rFonts w:ascii="Symbol" w:hAnsi="Symbol" w:cs="Symbol"/>
      <w:color w:val="auto"/>
      <w:sz w:val="4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sz w:val="4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auto"/>
      <w:sz w:val="44"/>
    </w:rPr>
  </w:style>
  <w:style w:type="character" w:styleId="WW8Num42z0">
    <w:name w:val="WW8Num42z0"/>
    <w:qFormat/>
    <w:rPr>
      <w:rFonts w:ascii="Symbol" w:hAnsi="Symbol" w:cs="Symbol"/>
      <w:color w:val="auto"/>
      <w:sz w:val="4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44"/>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418"/>
      <w:jc w:val="both"/>
    </w:pPr>
    <w:rPr>
      <w:color w:val="800000"/>
      <w:sz w:val="24"/>
    </w:rPr>
  </w:style>
  <w:style w:type="paragraph" w:styleId="Textoembloco">
    <w:name w:val="Texto em bloco"/>
    <w:basedOn w:val="Normal"/>
    <w:qFormat/>
    <w:pPr>
      <w:ind w:left="1134" w:right="1134" w:hanging="0"/>
      <w:jc w:val="both"/>
    </w:pPr>
    <w:rPr>
      <w:sz w:val="24"/>
    </w:rPr>
  </w:style>
  <w:style w:type="paragraph" w:styleId="Corpodetexto3">
    <w:name w:val="Corpo de texto 3"/>
    <w:basedOn w:val="Normal"/>
    <w:qFormat/>
    <w:pPr>
      <w:spacing w:lineRule="auto" w:line="360"/>
      <w:jc w:val="both"/>
    </w:pPr>
    <w:rPr>
      <w:b/>
      <w:sz w:val="24"/>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mmarcadores">
    <w:name w:val="Com marcadores"/>
    <w:basedOn w:val="Normal"/>
    <w:qFormat/>
    <w:pPr>
      <w:numPr>
        <w:ilvl w:val="0"/>
        <w:numId w:val="2"/>
      </w:numPr>
      <w:tabs>
        <w:tab w:val="clear" w:pos="708"/>
        <w:tab w:val="left" w:pos="720" w:leader="none"/>
      </w:tabs>
      <w:ind w:left="360" w:hanging="360"/>
    </w:pPr>
    <w:rPr/>
  </w:style>
  <w:style w:type="paragraph" w:styleId="Subtitle">
    <w:name w:val="Subtitle"/>
    <w:basedOn w:val="Normal"/>
    <w:next w:val="TextBody"/>
    <w:qFormat/>
    <w:pPr>
      <w:spacing w:lineRule="auto" w:line="36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53:00Z</dcterms:created>
  <dc:creator>RODNEY WERNKE</dc:creator>
  <dc:description/>
  <dc:language>en-US</dc:language>
  <cp:lastModifiedBy>USUARIOS</cp:lastModifiedBy>
  <cp:lastPrinted>1999-07-25T14:11:00Z</cp:lastPrinted>
  <dcterms:modified xsi:type="dcterms:W3CDTF">1999-08-19T16:53:00Z</dcterms:modified>
  <cp:revision>2</cp:revision>
  <dc:subject/>
  <dc:title>2</dc:title>
</cp:coreProperties>
</file>