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ind w:firstLine="14"/>
        <w:rPr>
          <w:b w:val="false"/>
          <w:b w:val="false"/>
        </w:rPr>
      </w:pPr>
      <w:r>
        <w:rPr>
          <w:b w:val="false"/>
        </w:rPr>
      </w:r>
    </w:p>
    <w:p>
      <w:pPr>
        <w:pStyle w:val="Corpodetexto3"/>
        <w:ind w:firstLine="14"/>
        <w:rPr>
          <w:b w:val="false"/>
          <w:b w:val="false"/>
        </w:rPr>
      </w:pPr>
      <w:r>
        <w:rPr>
          <w:b w:val="false"/>
        </w:rPr>
      </w:r>
    </w:p>
    <w:p>
      <w:pPr>
        <w:pStyle w:val="Corpodetexto3"/>
        <w:ind w:firstLine="14"/>
        <w:rPr>
          <w:b w:val="false"/>
          <w:b w:val="false"/>
        </w:rPr>
      </w:pPr>
      <w:r>
        <w:rPr>
          <w:b w:val="false"/>
        </w:rPr>
      </w:r>
    </w:p>
    <w:p>
      <w:pPr>
        <w:pStyle w:val="Corpodetexto3"/>
        <w:ind w:firstLine="14"/>
        <w:rPr>
          <w:b w:val="false"/>
          <w:b w:val="false"/>
        </w:rPr>
      </w:pPr>
      <w:r>
        <w:rPr>
          <w:b w:val="false"/>
        </w:rPr>
      </w:r>
    </w:p>
    <w:p>
      <w:pPr>
        <w:pStyle w:val="Corpodetexto3"/>
        <w:ind w:firstLine="14"/>
        <w:rPr>
          <w:b w:val="false"/>
          <w:b w:val="false"/>
        </w:rPr>
      </w:pPr>
      <w:r>
        <w:rPr>
          <w:b w:val="false"/>
        </w:rPr>
      </w:r>
    </w:p>
    <w:p>
      <w:pPr>
        <w:pStyle w:val="Corpodetexto3"/>
        <w:ind w:firstLine="14"/>
        <w:rPr>
          <w:b w:val="false"/>
          <w:b w:val="false"/>
        </w:rPr>
      </w:pPr>
      <w:r>
        <w:rPr>
          <w:b w:val="false"/>
        </w:rPr>
      </w:r>
    </w:p>
    <w:p>
      <w:pPr>
        <w:pStyle w:val="Heading3"/>
        <w:rPr>
          <w:b/>
          <w:b/>
          <w:sz w:val="32"/>
        </w:rPr>
      </w:pPr>
      <w:r>
        <w:rPr>
          <w:b/>
          <w:sz w:val="32"/>
        </w:rPr>
      </w:r>
    </w:p>
    <w:p>
      <w:pPr>
        <w:pStyle w:val="Heading3"/>
        <w:rPr>
          <w:b/>
          <w:b/>
          <w:sz w:val="32"/>
        </w:rPr>
      </w:pPr>
      <w:r>
        <w:rPr>
          <w:b/>
          <w:sz w:val="32"/>
        </w:rPr>
        <w:t>CAPÍTULO 4 - APLICAÇÃO PRÁTICA</w:t>
      </w:r>
    </w:p>
    <w:p>
      <w:pPr>
        <w:pStyle w:val="Normal"/>
        <w:spacing w:lineRule="auto" w:line="360"/>
        <w:jc w:val="both"/>
        <w:rPr>
          <w:b/>
          <w:b/>
          <w:sz w:val="24"/>
        </w:rPr>
      </w:pPr>
      <w:r>
        <w:rPr>
          <w:b/>
          <w:sz w:val="24"/>
        </w:rPr>
      </w:r>
    </w:p>
    <w:p>
      <w:pPr>
        <w:pStyle w:val="Normal"/>
        <w:spacing w:lineRule="auto" w:line="360"/>
        <w:jc w:val="both"/>
        <w:rPr>
          <w:b/>
          <w:b/>
          <w:sz w:val="28"/>
        </w:rPr>
      </w:pPr>
      <w:r>
        <w:rPr>
          <w:b/>
          <w:sz w:val="28"/>
        </w:rPr>
      </w:r>
    </w:p>
    <w:p>
      <w:pPr>
        <w:pStyle w:val="Normal"/>
        <w:numPr>
          <w:ilvl w:val="1"/>
          <w:numId w:val="6"/>
        </w:numPr>
        <w:spacing w:lineRule="auto" w:line="360"/>
        <w:jc w:val="both"/>
        <w:rPr>
          <w:b/>
          <w:b/>
          <w:sz w:val="28"/>
        </w:rPr>
      </w:pPr>
      <w:r>
        <w:rPr>
          <w:b/>
          <w:sz w:val="28"/>
        </w:rPr>
        <w:t xml:space="preserve"> – </w:t>
      </w:r>
      <w:r>
        <w:rPr>
          <w:b/>
          <w:sz w:val="28"/>
        </w:rPr>
        <w:t>INTRODUÇÃO</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A aplicação prática do modelo proposto objetiva verificar o suporte que o mesmo proporciona em termos de informações de Custos da Qualidade para o gerenciamento de uma empresa industrial. Além disso, detectar eventuais dificuldades na aplicação da metodologia propost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este sentido, a aplicação do modelo foi efetivada em uma indústria moldureira, que não possuía uma base de dados relacionados especificamente ao tema. Isto gerou a necessidade de elaboração de formulários para a coleta dos dados imprescindíveis, que serão comentados mais adiante e estão relacionados nos anex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numPr>
          <w:ilvl w:val="1"/>
          <w:numId w:val="6"/>
        </w:numPr>
        <w:spacing w:lineRule="auto" w:line="360"/>
        <w:jc w:val="both"/>
        <w:rPr>
          <w:b/>
          <w:b/>
          <w:sz w:val="28"/>
        </w:rPr>
      </w:pPr>
      <w:r>
        <w:rPr>
          <w:b/>
          <w:sz w:val="28"/>
        </w:rPr>
        <w:t xml:space="preserve"> </w:t>
      </w:r>
      <w:r>
        <w:rPr>
          <w:b/>
          <w:sz w:val="28"/>
        </w:rPr>
        <w:t>- APRESENTAÇÃO DA EMPRESA</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Fundada em 1996, a empresa ESLL (nome fictício, tendo em vista a divulgação da razão social não ter sido autorizada) localiza-se na região Sul do Estado de Santa Catarina. É uma das cinco empresas do maior grupo produtor de molduras de madeira da América do Sul.</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Esta empresa, porém, atua na industrialização de molduras plásticas que futuramente poderão ser as substitutas das molduras de madeira. Sua produção é comercializada basicamente nas regiões Sul e Sudeste do país, com uma pequena parcela sendo exportada para países da América do Norte e Ásia. Possui uma outra linha de produtos, a fabricação de porta-retratos, que utiliza exclusivamente as molduras produzidas na empresa. A linha de porta-retratos não foi considerada nesta pesquis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Possui um quadro funcional de aproximadamente 20 funcionários lotados em sua única planta industrial.</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tualmente, não vem desenvolvendo qualquer programa formal de melhoria de qualidade, exceto aprimoramentos esporádicos em um ou outro ponto do processo produtivo, por iniciativa de alguns funcionári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A seguir, faz-se a descrição da aplicação da metodologia proposta na empresa ESLL.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numPr>
          <w:ilvl w:val="1"/>
          <w:numId w:val="6"/>
        </w:numPr>
        <w:spacing w:lineRule="auto" w:line="360"/>
        <w:jc w:val="both"/>
        <w:rPr>
          <w:b/>
          <w:b/>
          <w:sz w:val="28"/>
        </w:rPr>
      </w:pPr>
      <w:r>
        <w:rPr>
          <w:b/>
          <w:sz w:val="28"/>
        </w:rPr>
        <w:t xml:space="preserve"> </w:t>
      </w:r>
      <w:r>
        <w:rPr>
          <w:b/>
          <w:sz w:val="28"/>
        </w:rPr>
        <w:t>- ANÁLISE DA ORGANIZAÇÃO</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Consistiu em buscar um conhecimento mais aprofundado sobre a empresa internamente e de suas perspectivas externas. As informações foram obtidas através de entrevistas com os administradores, com o responsável técnico pela produção e ainda com funcionários envolvidos diretamente no processo produtivo.</w:t>
      </w:r>
    </w:p>
    <w:p>
      <w:pPr>
        <w:pStyle w:val="Normal"/>
        <w:spacing w:lineRule="auto" w:line="360"/>
        <w:ind w:firstLine="1418"/>
        <w:jc w:val="both"/>
        <w:rPr>
          <w:sz w:val="24"/>
        </w:rPr>
      </w:pPr>
      <w:r>
        <w:rPr>
          <w:sz w:val="24"/>
        </w:rPr>
      </w:r>
    </w:p>
    <w:p>
      <w:pPr>
        <w:pStyle w:val="Normal"/>
        <w:spacing w:lineRule="auto" w:line="360"/>
        <w:ind w:firstLine="1418"/>
        <w:jc w:val="both"/>
        <w:rPr/>
      </w:pPr>
      <w:r>
        <w:rPr>
          <w:sz w:val="24"/>
        </w:rPr>
        <w:t>Em termos de participação de mercado neste segmento, a estimativa da gerência é de que corresponda a algo em torno de 30% do mercado regional. Objetivando o crescimento das vendas e uma maior penetração no mercado em que atua, a empresa desenvolve continuamente novos produtos. O mix ofertado atualmente é de 104 produtos, distribuídos em cinco tipos de perfis (001, 002, 003, 004 e 005) com múltiplas cores e acabamentos.  Os principais produtos em termos de comercialização são: 001-HS, 001-Frizo, 001-PT, 001-GR, 002-HS,  002-Frizo, 002-GR, 002-GR-OU, 003-HS, 003-Frizo, 003-VI-FR, 004-GR, 004-104, 004-HS, 005-HS, 005-FR, 005-216, 005-GR e 005-GR-201-FR. O anexo G descreve os quatro produtos de maior demand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Conta com maquinário razoavelmente atualizado em termos tecnológicos e pessoal técnico capacitado. As matérias-primas mais relevantes em termos de valor são consumidas na Extrusão (produtos plásticos e químicos) e no setor de Hot Stamp (fita que proporciona um acabamento mais refinado). Estas últimas normalmente são importadas da Itália, enquanto que as demais são obtidas no mercado brasileiro.</w:t>
      </w:r>
    </w:p>
    <w:p>
      <w:pPr>
        <w:pStyle w:val="Normal"/>
        <w:spacing w:lineRule="auto" w:line="360"/>
        <w:ind w:firstLine="1418"/>
        <w:jc w:val="both"/>
        <w:rPr>
          <w:color w:val="FF0000"/>
          <w:sz w:val="24"/>
        </w:rPr>
      </w:pPr>
      <w:r>
        <w:rPr>
          <w:color w:val="FF0000"/>
          <w:sz w:val="24"/>
        </w:rPr>
      </w:r>
    </w:p>
    <w:p>
      <w:pPr>
        <w:pStyle w:val="Normal"/>
        <w:spacing w:lineRule="auto" w:line="360"/>
        <w:ind w:firstLine="1418"/>
        <w:jc w:val="both"/>
        <w:rPr>
          <w:color w:val="FF0000"/>
          <w:sz w:val="24"/>
        </w:rPr>
      </w:pPr>
      <w:r>
        <w:rPr>
          <w:color w:val="FF0000"/>
          <w:sz w:val="24"/>
        </w:rPr>
      </w:r>
    </w:p>
    <w:p>
      <w:pPr>
        <w:pStyle w:val="Normal"/>
        <w:numPr>
          <w:ilvl w:val="2"/>
          <w:numId w:val="6"/>
        </w:numPr>
        <w:spacing w:lineRule="auto" w:line="360"/>
        <w:jc w:val="both"/>
        <w:rPr>
          <w:b/>
          <w:b/>
          <w:sz w:val="28"/>
        </w:rPr>
      </w:pPr>
      <w:r>
        <w:rPr>
          <w:b/>
          <w:sz w:val="28"/>
        </w:rPr>
        <w:t xml:space="preserve">–  </w:t>
      </w:r>
      <w:r>
        <w:rPr>
          <w:b/>
          <w:sz w:val="28"/>
        </w:rPr>
        <w:t>CONHECIMENTO DO PROCESSO PRODUTIVO</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Por intermédio de entrevistas com os responsáveis pelos setores da fábrica e funcionários da produção, buscou-se identificar as características do processo produtiv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Inquiriu-se acerca dos setores produtivos, do maquinário envolvido e as matérias-primas consumidas em cada etapa, eventuais deficiências do processo, sugestões de melhorias, controles internos existentes etc. </w:t>
      </w:r>
    </w:p>
    <w:p>
      <w:pPr>
        <w:pStyle w:val="Heading7"/>
        <w:ind w:firstLine="1418"/>
        <w:rPr>
          <w:sz w:val="24"/>
        </w:rPr>
      </w:pPr>
      <w:r>
        <w:rPr>
          <w:sz w:val="24"/>
        </w:rPr>
      </w:r>
    </w:p>
    <w:p>
      <w:pPr>
        <w:pStyle w:val="Heading7"/>
        <w:ind w:firstLine="1418"/>
        <w:rPr>
          <w:color w:val="auto"/>
        </w:rPr>
      </w:pPr>
      <w:r>
        <w:rPr>
          <w:color w:val="auto"/>
        </w:rPr>
        <w:t>A empresa possui quatro setores de produção: Extrusão, Gravação, Pintura e Hot Stamp. Na Extrusão produz o perfil da moldura, através de um composto químico envolvendo nove matérias-primas distintas, que representam mais que 60% do custo dos insumos utilizados. Todos os produtos fabricados passam pela Extrusão, o que pode não acontecer nas demais, dependendo do tipo de acabamento desejado.</w:t>
      </w:r>
    </w:p>
    <w:p>
      <w:pPr>
        <w:pStyle w:val="Normal"/>
        <w:spacing w:lineRule="auto" w:line="360"/>
        <w:ind w:firstLine="1418"/>
        <w:jc w:val="both"/>
        <w:rPr>
          <w:color w:val="auto"/>
          <w:sz w:val="24"/>
        </w:rPr>
      </w:pPr>
      <w:r>
        <w:rPr>
          <w:color w:val="auto"/>
          <w:sz w:val="24"/>
        </w:rPr>
      </w:r>
    </w:p>
    <w:p>
      <w:pPr>
        <w:pStyle w:val="Normal"/>
        <w:spacing w:lineRule="auto" w:line="360"/>
        <w:ind w:firstLine="1418"/>
        <w:jc w:val="both"/>
        <w:rPr>
          <w:sz w:val="24"/>
        </w:rPr>
      </w:pPr>
      <w:r>
        <w:rPr>
          <w:sz w:val="24"/>
        </w:rPr>
        <w:t>Na Gravação, os perfis são gravados, ou seja, sobre o perfil são aplicados alguns detalhes que produzem efeitos decorativos (símbolos, flores, círculos etc.), visando um acabamento mais aprimorad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lguns tipos de molduras recebem um acabamento de tinta no setor de Pintura, através de pistolas específicas para tal atividad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o setor de Hot Stamp, alguns produtos recebem uma fita (normalmente dourada) que proporciona um acabamento mais refinad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 partir das informações colhidas, passou-se à identificação das Falhas Internas. Para tanto, foram elaborados formulários para coletar os dados necessários. Estes dois procedimentos serão comentados a seguir.</w:t>
      </w:r>
    </w:p>
    <w:p>
      <w:pPr>
        <w:pStyle w:val="Normal"/>
        <w:spacing w:lineRule="auto" w:line="360"/>
        <w:jc w:val="both"/>
        <w:rPr>
          <w:b/>
          <w:b/>
          <w:sz w:val="28"/>
        </w:rPr>
      </w:pPr>
      <w:r>
        <w:rPr>
          <w:b/>
          <w:sz w:val="28"/>
        </w:rPr>
        <w:t>4.3.2 – SISTEMA DE CUSTOS UTILIZADO PELA EMPRESA</w:t>
      </w:r>
    </w:p>
    <w:p>
      <w:pPr>
        <w:pStyle w:val="Normal"/>
        <w:spacing w:lineRule="auto" w:line="360"/>
        <w:ind w:firstLine="1418"/>
        <w:jc w:val="both"/>
        <w:rPr>
          <w:b/>
          <w:b/>
          <w:color w:val="FF0000"/>
          <w:sz w:val="24"/>
        </w:rPr>
      </w:pPr>
      <w:r>
        <w:rPr>
          <w:b/>
          <w:color w:val="FF0000"/>
          <w:sz w:val="24"/>
        </w:rPr>
      </w:r>
    </w:p>
    <w:p>
      <w:pPr>
        <w:pStyle w:val="Normal"/>
        <w:spacing w:lineRule="auto" w:line="360"/>
        <w:ind w:firstLine="1418"/>
        <w:jc w:val="both"/>
        <w:rPr>
          <w:sz w:val="24"/>
        </w:rPr>
      </w:pPr>
      <w:r>
        <w:rPr>
          <w:sz w:val="24"/>
        </w:rPr>
        <w:t>O sistema de custos adotado pela empresa é o método UEP (Unidade de Esforço de Produção), tendo sido recentemente implementado. Em virtude do porte da empresa, o sistema de custos foi implementado utilizando formulários preenchidos manualmente e computados/tabulados em planilha Excel.</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Tal sistema informa que o custo com matérias-primas corresponde entre 40% e 60% do custo total por metro da moldura fabricada. O cálculo do custo da matéria-prima considerou fatores como o custo na Nota Fiscal, os tributos recuperáveis (ICMS e IPI), o frete pago na aquisição, as despesas aduaneiras (para o Hot Stamp, que é importado) e a quantidade física consumida por metro de moldura. O anexo H mostra o exemplo de cálculo do custo de compra da matéria-prima. No anexo I apresenta-se o custo com matérias-primas em reais (R$) de alguns produt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 </w:t>
      </w:r>
      <w:r>
        <w:rPr>
          <w:sz w:val="24"/>
        </w:rPr>
        <w:t xml:space="preserve">No cálculo das matérias-primas importadas a planilha já prevê alterações cambiais, estando os respectivos valores vinculados à cotação do dólar americano.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o cálculo dos custos de transformação foram considerados os salários e encargos sociais associados à cada posto operativo, a depreciação dos equipamentos e máquinas do posto operativo (em função da vida útil das máquinas) e a energia elétrica (consumo de Kw/hora de cada máquina), no posto. O anexo J mostra um resumo dos custos de transformação por posto operativo. No anexo K estão representados os cálculos dos equivalentes de produção de alguns produtos. O cálculo dos custos de transformação de cinco produtos está representado no anexo L.</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 custo total de produção de cada produto, então, é formado pelo custo de matéria-prima consumida mais o custo de transformação. O anexo M apresenta o custo total de produção por metro de cinco produtos e o percentual do custo total correspondente à matéria-prima e ao custo de transformação para cada produt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 setor mais relevante em termos de participação nos custos totais é a Extrusão em função do consumo elevado de energia elétrica e principalmente das matérias-primas consumidas neste setor. Em seguida vem o setor de Hot Stamp, Gravação e Pintur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Em função das características do processo produtivo da empresa, os quatro setores foram considerados postos operativos quando da implementação do custeio através do método UEP. </w:t>
      </w:r>
    </w:p>
    <w:p>
      <w:pPr>
        <w:pStyle w:val="Normal"/>
        <w:spacing w:lineRule="auto" w:line="360"/>
        <w:ind w:firstLine="1418"/>
        <w:jc w:val="both"/>
        <w:rPr>
          <w:sz w:val="24"/>
        </w:rPr>
      </w:pPr>
      <w:r>
        <w:rPr>
          <w:sz w:val="24"/>
        </w:rPr>
        <w:t xml:space="preserve">Dentre as informações fornecidas pelo sistema de custos, além das relacionadas aos custos da qualidade (falhas internas) abordadas neste, estão: </w:t>
      </w:r>
    </w:p>
    <w:p>
      <w:pPr>
        <w:pStyle w:val="Normal"/>
        <w:spacing w:lineRule="auto" w:line="360"/>
        <w:jc w:val="both"/>
        <w:rPr>
          <w:sz w:val="24"/>
        </w:rPr>
      </w:pPr>
      <w:r>
        <w:rPr>
          <w:sz w:val="24"/>
        </w:rPr>
        <w:t>a) Cálculo do preço orientativo à vista e a prazo, considerando fatores como tributação incidente, comissões sobre vendas, descontos a conceder e margem de lucro desejada;</w:t>
      </w:r>
    </w:p>
    <w:p>
      <w:pPr>
        <w:pStyle w:val="Normal"/>
        <w:spacing w:lineRule="auto" w:line="360"/>
        <w:jc w:val="both"/>
        <w:rPr>
          <w:sz w:val="24"/>
        </w:rPr>
      </w:pPr>
      <w:r>
        <w:rPr>
          <w:sz w:val="24"/>
        </w:rPr>
        <w:t>b) Simulação de faturamento fiscal;</w:t>
      </w:r>
    </w:p>
    <w:p>
      <w:pPr>
        <w:pStyle w:val="Normal"/>
        <w:spacing w:lineRule="auto" w:line="360"/>
        <w:jc w:val="both"/>
        <w:rPr>
          <w:sz w:val="24"/>
        </w:rPr>
      </w:pPr>
      <w:r>
        <w:rPr>
          <w:sz w:val="24"/>
        </w:rPr>
        <w:t>c) Margem de Contribuição unitária e total em reais (R$);</w:t>
      </w:r>
    </w:p>
    <w:p>
      <w:pPr>
        <w:pStyle w:val="Normal"/>
        <w:spacing w:lineRule="auto" w:line="360"/>
        <w:jc w:val="both"/>
        <w:rPr>
          <w:sz w:val="24"/>
        </w:rPr>
      </w:pPr>
      <w:r>
        <w:rPr>
          <w:sz w:val="24"/>
        </w:rPr>
        <w:t>d) Ponto de Equilíbrio mix, em unidades e em reais (R$);</w:t>
      </w:r>
    </w:p>
    <w:p>
      <w:pPr>
        <w:pStyle w:val="Normal"/>
        <w:spacing w:lineRule="auto" w:line="360"/>
        <w:jc w:val="both"/>
        <w:rPr>
          <w:sz w:val="24"/>
        </w:rPr>
      </w:pPr>
      <w:r>
        <w:rPr>
          <w:sz w:val="24"/>
        </w:rPr>
        <w:t>e) Margem de Segurança em unidades e em reais (R$);</w:t>
      </w:r>
    </w:p>
    <w:p>
      <w:pPr>
        <w:pStyle w:val="Normal"/>
        <w:spacing w:lineRule="auto" w:line="360"/>
        <w:jc w:val="both"/>
        <w:rPr>
          <w:sz w:val="24"/>
        </w:rPr>
      </w:pPr>
      <w:r>
        <w:rPr>
          <w:sz w:val="24"/>
        </w:rPr>
        <w:t>f) Análise de Custo/Volume/Lucro;</w:t>
      </w:r>
    </w:p>
    <w:p>
      <w:pPr>
        <w:pStyle w:val="Normal"/>
        <w:spacing w:lineRule="auto" w:line="360"/>
        <w:jc w:val="both"/>
        <w:rPr>
          <w:sz w:val="24"/>
        </w:rPr>
      </w:pPr>
      <w:r>
        <w:rPr>
          <w:sz w:val="24"/>
        </w:rPr>
        <w:t>g) Demonstração do resultado do exercício projetado (pelas quantidades a serem produzidas no período) ou ocorrido (em função das unidades vendidas);</w:t>
      </w:r>
    </w:p>
    <w:p>
      <w:pPr>
        <w:pStyle w:val="Normal"/>
        <w:spacing w:lineRule="auto" w:line="360"/>
        <w:jc w:val="both"/>
        <w:rPr>
          <w:sz w:val="24"/>
        </w:rPr>
      </w:pPr>
      <w:r>
        <w:rPr>
          <w:sz w:val="24"/>
        </w:rPr>
        <w:t>h) Desconto máximo a conceder em reais (R$) e em percentual; e</w:t>
      </w:r>
    </w:p>
    <w:p>
      <w:pPr>
        <w:pStyle w:val="Normal"/>
        <w:spacing w:lineRule="auto" w:line="360"/>
        <w:jc w:val="both"/>
        <w:rPr>
          <w:sz w:val="24"/>
        </w:rPr>
      </w:pPr>
      <w:r>
        <w:rPr>
          <w:sz w:val="24"/>
        </w:rPr>
        <w:t>i) Ordem de prioridade de produçã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a seqüência, discorre-se a respeito do procedimento utilizado para a identificação das falhas intern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4.4 – IDENTIFICAÇÃO DAS FALHAS INTERNAS</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As medidas propostas pelo modelo necessitam que sejam discriminadas as modalidades de Falhas Internas que ocorrem na fabricação das moldur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través de formulários especialmente elaborados, coletaram-se dados relacionados ao processo que permitiram detectar e identificar quais os tipos de falhas internas existentes. Tais impressos possibilitaram, igualmente, determinar a quantidade produzida (em metros) com falhas, para posterior atribuição de val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2"/>
          <w:numId w:val="4"/>
        </w:numPr>
        <w:spacing w:lineRule="auto" w:line="360"/>
        <w:jc w:val="both"/>
        <w:rPr>
          <w:b/>
          <w:b/>
          <w:sz w:val="28"/>
        </w:rPr>
      </w:pPr>
      <w:r>
        <w:rPr>
          <w:b/>
          <w:sz w:val="28"/>
        </w:rPr>
        <w:t>-  FORMULÁRIO PARA COLETA DE DADOS DO PROCESSO PRODUTIVO</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Para coligir dados junto ao processo produtivo, a serem utilizados na aplicação do modelo de mensuração proposto, foram elaborados formulários específicos. Tais formulários tiveram seus formatos definidos juntamente com funcionários dos setores envolvidos, de forma que pudessem ser facilmente preenchidos pelos mesmos (vide anexo 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 preenchimento dos formulários exigiu a consignação destes dados por parte dos operários de cada setor, a cada lote produzido durante os meses pesquisados (março e abril/99):</w:t>
      </w:r>
    </w:p>
    <w:p>
      <w:pPr>
        <w:pStyle w:val="Normal"/>
        <w:numPr>
          <w:ilvl w:val="0"/>
          <w:numId w:val="2"/>
        </w:numPr>
        <w:spacing w:lineRule="auto" w:line="360"/>
        <w:jc w:val="both"/>
        <w:rPr>
          <w:sz w:val="24"/>
        </w:rPr>
      </w:pPr>
      <w:r>
        <w:rPr>
          <w:sz w:val="24"/>
        </w:rPr>
        <w:t>Data (dia e mês do preenchimento);</w:t>
      </w:r>
    </w:p>
    <w:p>
      <w:pPr>
        <w:pStyle w:val="Normal"/>
        <w:numPr>
          <w:ilvl w:val="0"/>
          <w:numId w:val="2"/>
        </w:numPr>
        <w:spacing w:lineRule="auto" w:line="360"/>
        <w:jc w:val="both"/>
        <w:rPr>
          <w:sz w:val="24"/>
        </w:rPr>
      </w:pPr>
      <w:r>
        <w:rPr>
          <w:sz w:val="24"/>
        </w:rPr>
        <w:t>Produto (discriminação do tipo de produto);</w:t>
      </w:r>
    </w:p>
    <w:p>
      <w:pPr>
        <w:pStyle w:val="Normal"/>
        <w:numPr>
          <w:ilvl w:val="0"/>
          <w:numId w:val="2"/>
        </w:numPr>
        <w:spacing w:lineRule="auto" w:line="360"/>
        <w:jc w:val="both"/>
        <w:rPr>
          <w:sz w:val="24"/>
        </w:rPr>
      </w:pPr>
      <w:r>
        <w:rPr>
          <w:sz w:val="24"/>
        </w:rPr>
        <w:t>Preparação da Máquina (Hora inicial e Hora final da preparação da Máquina para iniciar a produção de cada tipo de perfil fabricado);</w:t>
      </w:r>
    </w:p>
    <w:p>
      <w:pPr>
        <w:pStyle w:val="Normal"/>
        <w:numPr>
          <w:ilvl w:val="0"/>
          <w:numId w:val="2"/>
        </w:numPr>
        <w:spacing w:lineRule="auto" w:line="360"/>
        <w:jc w:val="both"/>
        <w:rPr>
          <w:sz w:val="24"/>
        </w:rPr>
      </w:pPr>
      <w:r>
        <w:rPr>
          <w:sz w:val="24"/>
        </w:rPr>
        <w:t>Produção Efetiva (Hora inicial e Hora final da produção efetiva);</w:t>
      </w:r>
    </w:p>
    <w:p>
      <w:pPr>
        <w:pStyle w:val="Normal"/>
        <w:numPr>
          <w:ilvl w:val="0"/>
          <w:numId w:val="2"/>
        </w:numPr>
        <w:spacing w:lineRule="auto" w:line="360"/>
        <w:jc w:val="both"/>
        <w:rPr>
          <w:sz w:val="24"/>
        </w:rPr>
      </w:pPr>
      <w:r>
        <w:rPr>
          <w:sz w:val="24"/>
        </w:rPr>
        <w:t>Produção Boa (Produção sem defeitos, em metros);</w:t>
      </w:r>
    </w:p>
    <w:p>
      <w:pPr>
        <w:pStyle w:val="Normal"/>
        <w:numPr>
          <w:ilvl w:val="0"/>
          <w:numId w:val="2"/>
        </w:numPr>
        <w:spacing w:lineRule="auto" w:line="360"/>
        <w:jc w:val="both"/>
        <w:rPr>
          <w:sz w:val="24"/>
        </w:rPr>
      </w:pPr>
      <w:r>
        <w:rPr>
          <w:sz w:val="24"/>
        </w:rPr>
        <w:t>Produção Defeituosa (quantos metros foram produzidos com falhas, distinguidos pelo tipo de defeito, bem como o total da metragem defeituosa);</w:t>
      </w:r>
    </w:p>
    <w:p>
      <w:pPr>
        <w:pStyle w:val="Normal"/>
        <w:numPr>
          <w:ilvl w:val="0"/>
          <w:numId w:val="2"/>
        </w:numPr>
        <w:spacing w:lineRule="auto" w:line="360"/>
        <w:jc w:val="both"/>
        <w:rPr>
          <w:sz w:val="24"/>
        </w:rPr>
      </w:pPr>
      <w:r>
        <w:rPr>
          <w:sz w:val="24"/>
        </w:rPr>
        <w:t>Anotador (nome do funcionário que fez as anotações para possíveis esclarecimentos de dúvidas que possam surgir).</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Para facilitar o preenchimento pelos anotadores, alguns dados foram previamente discriminados nos formulários, tais como o setor produtivo e os tipos de defeitos que costumam ocorrer no mesm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s funcionários adaptaram-se rapidamente a esta inovação, não tendo sido constatado qualquer problema ou dificuldade no que se refere às anotações dos formulári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Indent"/>
        <w:rPr>
          <w:b/>
          <w:b/>
          <w:sz w:val="28"/>
        </w:rPr>
      </w:pPr>
      <w:r>
        <w:rPr>
          <w:b/>
          <w:sz w:val="28"/>
        </w:rPr>
        <w:t>4.4.2 – TABULAÇÃO DOS DADOS COLETADOS ATRAVÉS DOS  FORMULÁRIOS</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Os dados coligidos são provenientes de todos os produtos fabricados no período abrangido (março e abril de 1999), sem qualquer critério de seleção ou amostragem, configurando representatividade integral dos mesm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 preenchimento regular do formulário, ao longo do período determinado, possibilitou a obtenção dos seguintes dados em cada setor.</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o setor de Extrusão, os dados coletados foram os constantes da Tabela 4.1.</w:t>
      </w:r>
    </w:p>
    <w:p>
      <w:pPr>
        <w:pStyle w:val="Normal"/>
        <w:spacing w:lineRule="auto" w:line="360"/>
        <w:ind w:firstLine="1418"/>
        <w:jc w:val="both"/>
        <w:rPr>
          <w:sz w:val="24"/>
        </w:rPr>
      </w:pPr>
      <w:r>
        <w:rPr>
          <w:sz w:val="24"/>
        </w:rPr>
      </w:r>
    </w:p>
    <w:p>
      <w:pPr>
        <w:pStyle w:val="Normal"/>
        <w:spacing w:lineRule="auto" w:line="360"/>
        <w:jc w:val="both"/>
        <w:rPr>
          <w:sz w:val="24"/>
        </w:rPr>
      </w:pPr>
      <w:r>
        <w:rPr>
          <w:sz w:val="24"/>
        </w:rPr>
        <w:t>Tabela 4.1 – Dados Coletados - Extrusã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SETOR: EXTRUSÃ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Período:                                                                      Março                                       Abril</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s Totais de Preparação:                                        2,00h                                      2,17h</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s Totais de Produção Efetiva:                            19,99h                                      9,50h</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s Ociosas:                                                          164,57h                                 174,89h</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rodução Boa Total (em metros):                              3.059m                                  2.723m</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Produção Defeituosa Total (em metros):                      116m                                     117m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de Metragem Defeituosa:                                         3,79%                                    4,30%</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ipos de Defeitos (em metros)</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1) Perfil Ôco:                                                             81m                                    117m</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2) Fora do Perfil:                                                           -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3) Rebaixo Torto:                                                           -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4) Torta:                                                                          -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5) Risco no Perfil:                                                          -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6) Outros:                                                                   35m                                       -</w:t>
      </w:r>
    </w:p>
    <w:p>
      <w:pPr>
        <w:pStyle w:val="Normal"/>
        <w:spacing w:lineRule="auto" w:line="360"/>
        <w:ind w:firstLine="1418"/>
        <w:jc w:val="both"/>
        <w:rPr>
          <w:sz w:val="24"/>
        </w:rPr>
      </w:pPr>
      <w:r>
        <w:rPr>
          <w:sz w:val="24"/>
        </w:rPr>
      </w:r>
    </w:p>
    <w:p>
      <w:pPr>
        <w:pStyle w:val="Normal"/>
        <w:spacing w:lineRule="auto" w:line="360"/>
        <w:ind w:firstLine="1418"/>
        <w:jc w:val="both"/>
        <w:rPr/>
      </w:pPr>
      <w:r>
        <w:rPr>
          <w:sz w:val="24"/>
        </w:rPr>
        <w:t xml:space="preserve">As “Horas Totais de Preparação” referem-se ao tempo consumido na adequação das máquinas ao novo lote de produtos que passaria a ser fabricado, também conhecida pela expressão </w:t>
      </w:r>
      <w:r>
        <w:rPr>
          <w:i/>
          <w:sz w:val="24"/>
        </w:rPr>
        <w:t>Setup</w:t>
      </w:r>
      <w:r>
        <w:rPr>
          <w:sz w:val="24"/>
        </w:rPr>
        <w:t xml:space="preserve">. Neste período todo o posto operativo fica sem produzir.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O tempo em que as máquinas trabalharam efetivamente fabricando produtos é o que consta no item “Horas Totais de Produção Efetiva”.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 linha “Horas Ociosas” mostra as horas em que o setor/posto operativo ficou parado, em função de não existir pedidos em carteira para manter a produção ininterrupta durante o mês. Chama atenção a grande ociosidade constatada nos dois meses abrangid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 produção mensal considerada normal ou apta para utilização está relacionada na linha “Produção Boa  Total (em metros)”. A linha seguinte, “Produção Defeituosa Total (em metros)” expressa a metragem produzida com alguma modalidade de defeito. A participação percentual da metragem defeituosa no total produzido sem defeitos é expresso na linha “% de Metragem Defeituosa”. A metade inferior da tabela mostra a metragem defeituosa segregando-a por tipos de defeitos, nos meses respectiv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s comentários acima aplicam-se integralmente às tabelas que são apresentadas na seqüência. A tabulação de dados para o setor Gravação foi resumida na Tabela 4.2.</w:t>
      </w:r>
    </w:p>
    <w:p>
      <w:pPr>
        <w:pStyle w:val="Normal"/>
        <w:spacing w:lineRule="auto" w:line="360"/>
        <w:jc w:val="both"/>
        <w:rPr>
          <w:sz w:val="24"/>
        </w:rPr>
      </w:pPr>
      <w:r>
        <w:rPr>
          <w:sz w:val="24"/>
        </w:rPr>
      </w:r>
    </w:p>
    <w:p>
      <w:pPr>
        <w:pStyle w:val="Normal"/>
        <w:spacing w:lineRule="auto" w:line="360"/>
        <w:jc w:val="both"/>
        <w:rPr>
          <w:sz w:val="24"/>
        </w:rPr>
      </w:pPr>
      <w:r>
        <w:rPr>
          <w:sz w:val="24"/>
        </w:rPr>
        <w:t>Tabela 4.2 – Dados Coletados - Gravaçã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SETOR: GRAVAÇÃ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Período:                                                                  Março                                       Abril</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s Totais de Preparação:                                   1,83h                                        2,27h</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Horas Totais de Produção Efetiva:                         2,92h                                       29,33h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s Ociosas:                                                    181,81h                                    154,96h</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rodução Boa Total (em metros):                   3.766,00m                                2.402,00m</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rodução Defeituosa Total (em metros):           164,80m                                    411,24m</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de Metragem Defeituosa:                                  4,38%                                      17,12%</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ipos de Defeitos (em metros)</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1) Limpeza da Massa                                    151,80m                                   411,24m</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2) Outros:                                                        13,00m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No setor de Pintura, os dados coletados estão resumidos na Tabela 4.3.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Tabela 4.3 – Dados Coletados - Pintura</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SETOR: PINTURA</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Período:                                                                            Março                                  Abril</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s Totais de Preparação:                                              2,30h                                  4,20h</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s Totais de Produção Efetiva:                                  54,49h                              104,17h</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s Ociosas:                                                               129,77h                                78,19h</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rodução Boa Total (em metros):                                 13.970m                        10.365,00m</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rodução Defeituosa Total (em metros):                        25,00m                               40,50m</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de Metragem Defeituosa:                                             0,18%                                 0,39%</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ipos de Defeitos (em metros)</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1) Ajuste da Pistola:                                                  25,00m                              40,50m</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2) Outros:                                                                       -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s dados coletados no setor Hot Stamp estão expressos na Tabela 4.4.</w:t>
      </w:r>
    </w:p>
    <w:p>
      <w:pPr>
        <w:pStyle w:val="Normal"/>
        <w:spacing w:lineRule="auto" w:line="360"/>
        <w:jc w:val="both"/>
        <w:rPr>
          <w:sz w:val="24"/>
        </w:rPr>
      </w:pPr>
      <w:r>
        <w:rPr>
          <w:sz w:val="24"/>
        </w:rPr>
      </w:r>
    </w:p>
    <w:p>
      <w:pPr>
        <w:pStyle w:val="Normal"/>
        <w:spacing w:lineRule="auto" w:line="360"/>
        <w:jc w:val="both"/>
        <w:rPr>
          <w:sz w:val="24"/>
        </w:rPr>
      </w:pPr>
      <w:r>
        <w:rPr>
          <w:sz w:val="24"/>
        </w:rPr>
        <w:t>Tabela 4.4 – Dados Coletados - Hot Stamp</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SETOR: HOT STAMP</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Período:                                                                  Março                      Abril</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s Totais de Preparação:                                    8,08h                      3,83h</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s Totais de Produção Efetiva:                        39,50h                    17,50h</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s Ociosas:                                                     138,98h                  165,23h</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rodução Boa Total (em metros):                  14.155,00m              8.800,00m</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rodução Defeituosa Total (em metros):              66,00m                   29,00m</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de Metragem de Defeituosa:                              0,47%                     0,33%</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ipos de Defeitos (em metros)</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1) Má Aderência:                                            57,00m                   28,00m</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2) Rolo Defeituoso:                                           9,00m                    1,00m</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3) Outros: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s dados coletados, mencionados nas tabelas, mostram grande ociosidade nos setores em decorrência da demanda atual ser bem menor que a capacidade instalada. Revelam, ainda, os percentuais de produção defeituosa por setor, ou seja, Extrusão (3,79% em março e 4,30% em abril), Gravação (4,38% em março e 17,12% em abril), Pintura (0,18% em março e 0,39% em abril) e o setor de Hot Stamp (0,47% em março e 0,33% em abril).</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utro ponto que chama atenção é a freqüência de ocorrência dos tipos de defeitos que praticamente mantêm-se nos dois meses.  No caso da Extrusão, predominou o defeito “Perfil ôco” com  84,97% do total dos defeitos apurados nos dois meses. Na Gravação a “Limpeza da Massa” representou 97,74% dos defeitos no bimestre abrangido. Na Pintura o “Ajuste da Pistola” foi o único defeito detectado.  O defeito mais freqüente  no setor de Hot Stamp foi a “má aderência”, com 89,47% dos defeitos apurad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Em virtude da exigüidade de tempo disponível para conclusão deste trabalho optou-se por coletar os dados para apenas dois meses. Porém, a empresa  deve continuar coletando-os por tempo indeterminado, a fim de manter o aproveitamento das informações oriundas e o conseqüente aprimoramento dos relatóri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s dados coletados nos setores respectivos possibilitaram a obtenção de medidas de Custos da Qualidade, que passam a ser abordadas na seqüênci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numPr>
          <w:ilvl w:val="1"/>
          <w:numId w:val="4"/>
        </w:numPr>
        <w:spacing w:lineRule="auto" w:line="360"/>
        <w:jc w:val="both"/>
        <w:rPr>
          <w:b/>
          <w:b/>
          <w:sz w:val="28"/>
        </w:rPr>
      </w:pPr>
      <w:r>
        <w:rPr>
          <w:b/>
          <w:sz w:val="28"/>
        </w:rPr>
        <w:t xml:space="preserve">– </w:t>
      </w:r>
      <w:r>
        <w:rPr>
          <w:b/>
          <w:sz w:val="28"/>
        </w:rPr>
        <w:t>OBTENÇÃO DE MEDIDAS</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 xml:space="preserve">As unidades de medidas das Falhas Internas propostas pelo modelo somente podem ser obtidas após identificadas as Falhas Internas ocorridas no período estipulado e a sua respectiva atribuição de valor (em termos monetários).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2"/>
          <w:numId w:val="4"/>
        </w:numPr>
        <w:spacing w:lineRule="auto" w:line="360"/>
        <w:jc w:val="both"/>
        <w:rPr>
          <w:b/>
          <w:b/>
          <w:sz w:val="28"/>
        </w:rPr>
      </w:pPr>
      <w:r>
        <w:rPr>
          <w:b/>
          <w:sz w:val="28"/>
        </w:rPr>
        <w:t xml:space="preserve">– </w:t>
      </w:r>
      <w:r>
        <w:rPr>
          <w:b/>
          <w:sz w:val="28"/>
        </w:rPr>
        <w:t>ATRIBUIÇÃO DE VALOR ÀS FALHAS INTERNAS</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A tabulação dos dados identificou a metragem produzida com Falhas por setor e por tipo de produto. Como a empresa em tela possui um sistema de custos (que assumiu-se ser confiável), a atribuição de valor às quantidades produzidas com defeitos ficou facilitada substancialment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Utilizando-se os dados originários do sistema de custos e sabendo-se quantos metros e em que setor (ou fase do processo produtivo) ocorreu a falha, basta ordenar os dados de forma conveniente, para atribuir valor (em R$) às Falhas Intern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s valores  atribuídos às falhas internas foram obtidos junto à planilha de custos que a empresa vem utilizando, calcada no método UEP. O valor gasto com matéria-prima e custo de transformação da metragem defeituosa em cada setor foi conseguido pela multiplicação da metragem defeituosa no setor com o consumo de matéria-prima e custos de transformação que cada metro defeituoso consumiu até aquela fase do processo.</w:t>
      </w:r>
    </w:p>
    <w:p>
      <w:pPr>
        <w:pStyle w:val="Heading7"/>
        <w:ind w:firstLine="1418"/>
        <w:rPr>
          <w:color w:val="auto"/>
          <w:sz w:val="24"/>
        </w:rPr>
      </w:pPr>
      <w:r>
        <w:rPr>
          <w:color w:val="auto"/>
          <w:sz w:val="24"/>
        </w:rPr>
      </w:r>
    </w:p>
    <w:p>
      <w:pPr>
        <w:pStyle w:val="Heading7"/>
        <w:ind w:firstLine="1418"/>
        <w:rPr>
          <w:color w:val="auto"/>
        </w:rPr>
      </w:pPr>
      <w:r>
        <w:rPr>
          <w:color w:val="auto"/>
        </w:rPr>
        <w:t xml:space="preserve">Por exemplo, o valor (R$ 106,29) do defeito “Extrusão – Perfil Ôco”, no mês de abril  foi obtido multiplicando a metragem defeituosa no setor (que totalizou 117 metros) pelo consumo de matérias-primas nos metros defeituosos ( que representou R$ 62,32) acrescido do custo de transformação respectivo (R$ 43,97). </w:t>
      </w:r>
    </w:p>
    <w:p>
      <w:pPr>
        <w:pStyle w:val="Normal"/>
        <w:spacing w:lineRule="auto" w:line="360"/>
        <w:ind w:firstLine="1418"/>
        <w:jc w:val="both"/>
        <w:rPr>
          <w:color w:val="auto"/>
          <w:sz w:val="24"/>
        </w:rPr>
      </w:pPr>
      <w:r>
        <w:rPr>
          <w:color w:val="auto"/>
          <w:sz w:val="24"/>
        </w:rPr>
      </w:r>
    </w:p>
    <w:p>
      <w:pPr>
        <w:pStyle w:val="Normal"/>
        <w:spacing w:lineRule="auto" w:line="360"/>
        <w:ind w:firstLine="1418"/>
        <w:jc w:val="both"/>
        <w:rPr>
          <w:sz w:val="24"/>
        </w:rPr>
      </w:pPr>
      <w:r>
        <w:rPr>
          <w:sz w:val="24"/>
        </w:rPr>
        <w:t>O anexo B mostra os valores respectivos atribuídos aos diversos tipos de falhas internas.</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numPr>
          <w:ilvl w:val="2"/>
          <w:numId w:val="4"/>
        </w:numPr>
        <w:spacing w:lineRule="auto" w:line="360"/>
        <w:jc w:val="both"/>
        <w:rPr>
          <w:b/>
          <w:b/>
          <w:sz w:val="28"/>
        </w:rPr>
      </w:pPr>
      <w:r>
        <w:rPr>
          <w:b/>
          <w:sz w:val="28"/>
        </w:rPr>
        <w:t xml:space="preserve">– </w:t>
      </w:r>
      <w:r>
        <w:rPr>
          <w:b/>
          <w:sz w:val="28"/>
        </w:rPr>
        <w:t>OBTENÇÃO DE MEDIDAS DOS CUSTOS DA QUALIDADE  COM FALHAS INTERNAS</w:t>
      </w:r>
    </w:p>
    <w:p>
      <w:pPr>
        <w:pStyle w:val="Normal"/>
        <w:spacing w:lineRule="auto" w:line="360"/>
        <w:jc w:val="both"/>
        <w:rPr>
          <w:b/>
          <w:b/>
          <w:sz w:val="28"/>
        </w:rPr>
      </w:pPr>
      <w:r>
        <w:rPr>
          <w:b/>
          <w:sz w:val="28"/>
        </w:rPr>
      </w:r>
    </w:p>
    <w:p>
      <w:pPr>
        <w:pStyle w:val="Normal"/>
        <w:spacing w:lineRule="auto" w:line="360"/>
        <w:ind w:firstLine="1418"/>
        <w:jc w:val="both"/>
        <w:rPr>
          <w:sz w:val="24"/>
        </w:rPr>
      </w:pPr>
      <w:r>
        <w:rPr>
          <w:sz w:val="24"/>
        </w:rPr>
        <w:t>Considerando que os procedimentos de identificação das Falhas Internas e a respectiva atribuição de valor às mesmas já foram efetuados, cabe ordenar tais dados para obtenção das medidas sugerid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 título de ilustração, apresenta-se as medidas relacionadas com a Falha Interna “Extrusão – Perfil Ôco”, conforme segu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numPr>
          <w:ilvl w:val="0"/>
          <w:numId w:val="3"/>
        </w:numPr>
        <w:spacing w:lineRule="auto" w:line="360"/>
        <w:jc w:val="both"/>
        <w:rPr>
          <w:sz w:val="24"/>
        </w:rPr>
      </w:pPr>
      <w:r>
        <w:rPr>
          <w:sz w:val="24"/>
        </w:rPr>
        <w:t>Em relação às Vendas Liquidas (UMFI-VVL) – Extrusão – Perfil Ôco</w:t>
      </w:r>
    </w:p>
    <w:p>
      <w:pPr>
        <w:pStyle w:val="Normal"/>
        <w:spacing w:lineRule="auto" w:line="360"/>
        <w:jc w:val="both"/>
        <w:rPr>
          <w:sz w:val="24"/>
        </w:rPr>
      </w:pPr>
      <w:r>
        <w:rPr>
          <w:sz w:val="24"/>
        </w:rPr>
      </w:r>
    </w:p>
    <w:p>
      <w:pPr>
        <w:pStyle w:val="Corpodetexto3"/>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jc w:val="center"/>
        <w:rPr>
          <w:b w:val="false"/>
          <w:b w:val="false"/>
        </w:rPr>
      </w:pPr>
      <w:r>
        <w:rPr>
          <w:b w:val="false"/>
        </w:rPr>
        <w:t>Valor Total da Falha Interna “X”</w:t>
      </w:r>
    </w:p>
    <w:p>
      <w:pPr>
        <w:pStyle w:val="Corpodetexto3"/>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jc w:val="center"/>
        <w:rPr>
          <w:b w:val="false"/>
          <w:b w:val="false"/>
        </w:rPr>
      </w:pPr>
      <w:r>
        <w:rPr>
          <w:b w:val="false"/>
        </w:rPr>
        <w:t>UMFI-VVL =  -------------------------------------------------------------------------</w:t>
      </w:r>
    </w:p>
    <w:p>
      <w:pPr>
        <w:pStyle w:val="Corpodetexto3"/>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jc w:val="center"/>
        <w:rPr>
          <w:b w:val="false"/>
          <w:b w:val="false"/>
        </w:rPr>
      </w:pPr>
      <w:r>
        <w:rPr>
          <w:b w:val="false"/>
        </w:rPr>
        <w:t>Valor das Vendas Líquidas</w:t>
      </w:r>
    </w:p>
    <w:p>
      <w:pPr>
        <w:pStyle w:val="Normal"/>
        <w:spacing w:lineRule="auto" w:line="360"/>
        <w:jc w:val="center"/>
        <w:rPr>
          <w:b/>
          <w:b/>
          <w:sz w:val="24"/>
        </w:rPr>
      </w:pPr>
      <w:r>
        <w:rPr>
          <w:b/>
          <w:sz w:val="24"/>
        </w:rPr>
      </w:r>
    </w:p>
    <w:p>
      <w:pPr>
        <w:pStyle w:val="Normal"/>
        <w:spacing w:lineRule="auto" w:line="360"/>
        <w:jc w:val="center"/>
        <w:rPr>
          <w:sz w:val="24"/>
        </w:rPr>
      </w:pPr>
      <w:r>
        <w:rPr>
          <w:sz w:val="24"/>
        </w:rPr>
        <w:t>Abril: (R$ 106,29 / R$ 21.351,33) X 100 = 0,50%</w:t>
      </w:r>
    </w:p>
    <w:p>
      <w:pPr>
        <w:pStyle w:val="Normal"/>
        <w:spacing w:lineRule="auto" w:line="360"/>
        <w:jc w:val="center"/>
        <w:rPr>
          <w:sz w:val="24"/>
        </w:rPr>
      </w:pPr>
      <w:r>
        <w:rPr>
          <w:sz w:val="24"/>
        </w:rPr>
        <w:t>Março: (R$ 56,22 / R$ 20.946,00) X 100 = 0,27%</w:t>
      </w:r>
    </w:p>
    <w:p>
      <w:pPr>
        <w:pStyle w:val="TextBodyIndent"/>
        <w:rPr/>
      </w:pPr>
      <w:r>
        <w:rPr/>
        <w:t>Interpretação: O percentual expressa a participação deste tipo de falha no valor das Vendas Líquidas do respectivo mês. Quanto menor o percentual, melhor para a empres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b) Em relação ao Volume de Unidades Produzidas (UMFI-VUP) – Extrusão P. Ôco</w:t>
      </w:r>
    </w:p>
    <w:p>
      <w:pPr>
        <w:pStyle w:val="Corpodetexto3"/>
        <w:ind w:firstLine="1418"/>
        <w:rPr>
          <w:b w:val="false"/>
          <w:b w:val="false"/>
          <w:sz w:val="24"/>
        </w:rPr>
      </w:pPr>
      <w:r>
        <w:rPr>
          <w:b w:val="false"/>
          <w:sz w:val="24"/>
        </w:rPr>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Volume Total de Unidades Produzidas com Falhas</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UMFI-VUP = -------------------------------------------------------------------------------------</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Volume Total de Unidades Produzidas</w:t>
      </w:r>
    </w:p>
    <w:p>
      <w:pPr>
        <w:pStyle w:val="Corpodetexto3"/>
        <w:ind w:firstLine="1418"/>
        <w:rPr>
          <w:b w:val="false"/>
          <w:b w:val="false"/>
        </w:rPr>
      </w:pPr>
      <w:r>
        <w:rPr>
          <w:b w:val="false"/>
        </w:rPr>
      </w:r>
    </w:p>
    <w:p>
      <w:pPr>
        <w:pStyle w:val="Normal"/>
        <w:spacing w:lineRule="auto" w:line="360"/>
        <w:jc w:val="center"/>
        <w:rPr>
          <w:sz w:val="24"/>
        </w:rPr>
      </w:pPr>
      <w:r>
        <w:rPr>
          <w:sz w:val="24"/>
        </w:rPr>
        <w:t>Abril: (117 Metros com Falhas / 2.723 metros  [total de metros produzidos]) = 4,30%</w:t>
      </w:r>
    </w:p>
    <w:p>
      <w:pPr>
        <w:pStyle w:val="Normal"/>
        <w:spacing w:lineRule="auto" w:line="360"/>
        <w:jc w:val="center"/>
        <w:rPr>
          <w:sz w:val="24"/>
        </w:rPr>
      </w:pPr>
      <w:r>
        <w:rPr>
          <w:sz w:val="24"/>
        </w:rPr>
        <w:t>Março: (81 Metros com Falhas / 3.059 metros [total de metros Produzidos]) = 2,65%</w:t>
      </w:r>
    </w:p>
    <w:p>
      <w:pPr>
        <w:pStyle w:val="Normal"/>
        <w:spacing w:lineRule="auto" w:line="360"/>
        <w:jc w:val="both"/>
        <w:rPr>
          <w:sz w:val="24"/>
        </w:rPr>
      </w:pPr>
      <w:r>
        <w:rPr>
          <w:sz w:val="24"/>
        </w:rPr>
        <w:t>Interpretação: O percentual expressa a participação da metragem produzida com este tipo de falha no total produzido no respectivo mês. Quanto menor o percentual, melhor para a empres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c) Em relação ao Valor Agregado (UMFI-VA) – Extrusão Perfil Ôco</w:t>
      </w:r>
    </w:p>
    <w:p>
      <w:pPr>
        <w:pStyle w:val="Corpodetexto3"/>
        <w:ind w:firstLine="1418"/>
        <w:rPr>
          <w:b w:val="false"/>
          <w:b w:val="false"/>
          <w:sz w:val="24"/>
        </w:rPr>
      </w:pPr>
      <w:r>
        <w:rPr>
          <w:b w:val="false"/>
          <w:sz w:val="24"/>
        </w:rPr>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Valor Total da Falha Interna “X”</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UMFI-VA = --------------------------------------------------------------------------------------------------</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pPr>
      <w:r>
        <w:rPr>
          <w:b w:val="false"/>
        </w:rPr>
        <w:t xml:space="preserve">Vendas Líquidas </w:t>
      </w:r>
      <w:r>
        <w:rPr>
          <w:b w:val="false"/>
          <w:i/>
        </w:rPr>
        <w:t>menos</w:t>
      </w:r>
      <w:r>
        <w:rPr>
          <w:b w:val="false"/>
        </w:rPr>
        <w:t xml:space="preserve"> Valor das Matérias-primas Utilizadas</w:t>
      </w:r>
    </w:p>
    <w:p>
      <w:pPr>
        <w:pStyle w:val="Normal"/>
        <w:spacing w:lineRule="auto" w:line="360"/>
        <w:jc w:val="both"/>
        <w:rPr>
          <w:b/>
          <w:b/>
          <w:sz w:val="24"/>
        </w:rPr>
      </w:pPr>
      <w:r>
        <w:rPr>
          <w:b/>
          <w:sz w:val="24"/>
        </w:rPr>
      </w:r>
    </w:p>
    <w:p>
      <w:pPr>
        <w:pStyle w:val="Normal"/>
        <w:spacing w:lineRule="auto" w:line="360"/>
        <w:jc w:val="center"/>
        <w:rPr>
          <w:sz w:val="24"/>
        </w:rPr>
      </w:pPr>
      <w:r>
        <w:rPr>
          <w:sz w:val="24"/>
        </w:rPr>
        <w:t>Abril: (R$ 106,29 / R$ 15.514,97) X 100 = 0,69%</w:t>
      </w:r>
    </w:p>
    <w:p>
      <w:pPr>
        <w:pStyle w:val="Normal"/>
        <w:spacing w:lineRule="auto" w:line="360"/>
        <w:jc w:val="center"/>
        <w:rPr>
          <w:sz w:val="24"/>
        </w:rPr>
      </w:pPr>
      <w:r>
        <w:rPr>
          <w:sz w:val="24"/>
        </w:rPr>
        <w:t>Março: (R$ 56,22 / R$ 15.079,08) X 100 = 0,37%</w:t>
      </w:r>
    </w:p>
    <w:p>
      <w:pPr>
        <w:pStyle w:val="Normal"/>
        <w:spacing w:lineRule="auto" w:line="360"/>
        <w:jc w:val="both"/>
        <w:rPr>
          <w:sz w:val="24"/>
        </w:rPr>
      </w:pPr>
      <w:r>
        <w:rPr>
          <w:sz w:val="24"/>
        </w:rPr>
        <w:t>Interpretação: O percentual expressa a participação do valor gasto com este tipo de falha  em relação ao valor total agregado no mês. Quanto menor o percentual, melhor para a empres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spacing w:lineRule="auto" w:line="360"/>
        <w:jc w:val="both"/>
        <w:rPr>
          <w:sz w:val="24"/>
        </w:rPr>
      </w:pPr>
      <w:r>
        <w:rPr>
          <w:sz w:val="24"/>
        </w:rPr>
        <w:t>d) Em relação ao Custo de Transformação (UMFI-CT) – Extrusão Perfil Ôco</w:t>
      </w:r>
    </w:p>
    <w:p>
      <w:pPr>
        <w:pStyle w:val="Heading5"/>
        <w:rPr>
          <w:sz w:val="24"/>
        </w:rPr>
      </w:pPr>
      <w:r>
        <w:rPr>
          <w:sz w:val="24"/>
        </w:rPr>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Valor Total da Falha Interna “X”</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UMFI-CT = ----------------------------------------------------------------------------------------------</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Valor do Custo de Transformação</w:t>
      </w:r>
    </w:p>
    <w:p>
      <w:pPr>
        <w:pStyle w:val="Heading5"/>
        <w:jc w:val="center"/>
        <w:rPr>
          <w:b/>
          <w:b/>
        </w:rPr>
      </w:pPr>
      <w:r>
        <w:rPr>
          <w:b/>
        </w:rPr>
      </w:r>
    </w:p>
    <w:p>
      <w:pPr>
        <w:pStyle w:val="Heading5"/>
        <w:jc w:val="center"/>
        <w:rPr/>
      </w:pPr>
      <w:r>
        <w:rPr/>
        <w:t>Abril: (R$ 106,29/ R$ 8.871,74) X 100 = 1,20%</w:t>
      </w:r>
    </w:p>
    <w:p>
      <w:pPr>
        <w:pStyle w:val="Normal"/>
        <w:spacing w:lineRule="auto" w:line="360"/>
        <w:jc w:val="center"/>
        <w:rPr>
          <w:sz w:val="24"/>
        </w:rPr>
      </w:pPr>
      <w:r>
        <w:rPr>
          <w:sz w:val="24"/>
        </w:rPr>
        <w:t>Março: (R$ 56,22 / R$ 8.561,96) X 100 = 0,66%</w:t>
      </w:r>
    </w:p>
    <w:p>
      <w:pPr>
        <w:pStyle w:val="TextBodyIndent"/>
        <w:rPr/>
      </w:pPr>
      <w:r>
        <w:rPr/>
        <w:t>Interpretação: O percentual evidencia a participação do valor despendido com este tipo de falha em relação ao valor total dos Custos de Transformação no período. Quanto menor o percentual, melhor para a empres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Em relação do Custo Total de Produção (UMFI-CTP) – Extrusão Perfil Ôco</w:t>
      </w:r>
    </w:p>
    <w:p>
      <w:pPr>
        <w:pStyle w:val="Normal"/>
        <w:spacing w:lineRule="auto" w:line="360"/>
        <w:jc w:val="both"/>
        <w:rPr>
          <w:sz w:val="24"/>
        </w:rPr>
      </w:pPr>
      <w:r>
        <w:rPr>
          <w:sz w:val="24"/>
        </w:rPr>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Valor Total da Falha Interna “X”</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UMFI-CTP = ------------------------------------------------------------------------------------</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Valor dos Custos Totais de Produção</w:t>
      </w:r>
    </w:p>
    <w:p>
      <w:pPr>
        <w:pStyle w:val="Normal"/>
        <w:spacing w:lineRule="auto" w:line="360"/>
        <w:jc w:val="both"/>
        <w:rPr>
          <w:b/>
          <w:b/>
          <w:sz w:val="24"/>
        </w:rPr>
      </w:pPr>
      <w:r>
        <w:rPr>
          <w:b/>
          <w:sz w:val="24"/>
        </w:rPr>
      </w:r>
    </w:p>
    <w:p>
      <w:pPr>
        <w:pStyle w:val="Normal"/>
        <w:spacing w:lineRule="auto" w:line="360"/>
        <w:jc w:val="center"/>
        <w:rPr>
          <w:sz w:val="24"/>
        </w:rPr>
      </w:pPr>
      <w:r>
        <w:rPr>
          <w:sz w:val="24"/>
        </w:rPr>
        <w:t>Abril: (R$ 106,29 / R$ 14.708,11) X 100 = 0,72%</w:t>
      </w:r>
    </w:p>
    <w:p>
      <w:pPr>
        <w:pStyle w:val="Heading3"/>
        <w:rPr/>
      </w:pPr>
      <w:r>
        <w:rPr/>
        <w:t>Março: (R$ 56,22 / R$ 14.428,89) X 100 = 0,39%</w:t>
      </w:r>
    </w:p>
    <w:p>
      <w:pPr>
        <w:pStyle w:val="TextBodyIndent"/>
        <w:rPr/>
      </w:pPr>
      <w:r>
        <w:rPr/>
        <w:t>Interpretação: O percentual evidencia a participação do valor despendido com este tipo de falha em relação ao valor total dos Custos de Produção no período. Quanto menor o percentual, melhor para a empres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s unidades de medidas apuradas encontram-se relacionadas nos anexos (C, D, E e F).</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numPr>
          <w:ilvl w:val="1"/>
          <w:numId w:val="4"/>
        </w:numPr>
        <w:spacing w:lineRule="auto" w:line="360"/>
        <w:jc w:val="both"/>
        <w:rPr/>
      </w:pPr>
      <w:r>
        <w:rPr>
          <w:sz w:val="24"/>
        </w:rPr>
        <w:t xml:space="preserve">-  </w:t>
      </w:r>
      <w:r>
        <w:rPr>
          <w:b/>
          <w:sz w:val="28"/>
        </w:rPr>
        <w:t>RELATÓRIOS PARA MENSURAÇÃO DAS FALHAS INTERNAS</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A aplicação do modelo proposto originou diversas unidades de medidas que foram elencadas em vários relatórios que facilitam a visualização e interpretação por parte dos gestore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A planilha de custos utilizada pela empresa permitiu a inserção dos relatórios sugeridos, sendo que apenas um dos relatórios não foi adotado. Por decisão do gerente, somente o relatório  que compara Falhas Internas com Custo da Mão-de-obra Direta deixou de ser elaborado. O gerente considerou que o relatório de Custos de Transformação seria mais pertinente.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Dentre os relatórios que passaram a ser utilizados pela empresa, apresenta-se a seguir, os relacionados com o setor de Extrusão.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Iniciando-se pelo Relatório por Tipo de Falha Interna, sugerido anteriormente (ver tabela 3.1), os dados coletados na empresa de molduras, objeto deste estudo, geraram o relatório demonstrado na Tabela 4.5.</w:t>
      </w:r>
    </w:p>
    <w:p>
      <w:pPr>
        <w:pStyle w:val="Normal"/>
        <w:spacing w:lineRule="auto" w:line="360"/>
        <w:ind w:firstLine="1418"/>
        <w:jc w:val="both"/>
        <w:rPr>
          <w:sz w:val="24"/>
        </w:rPr>
      </w:pPr>
      <w:r>
        <w:rPr>
          <w:sz w:val="24"/>
        </w:rPr>
      </w:r>
    </w:p>
    <w:p>
      <w:pPr>
        <w:pStyle w:val="Normal"/>
        <w:spacing w:lineRule="auto" w:line="360"/>
        <w:jc w:val="both"/>
        <w:rPr>
          <w:sz w:val="24"/>
        </w:rPr>
      </w:pPr>
      <w:r>
        <w:rPr>
          <w:sz w:val="24"/>
        </w:rPr>
        <w:t>Tabela 4.5 – Relatório por Tipo de Falha Interna</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Empresa ESLL</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RELATÓRIO TIPO DE FALHA INTERNA</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Período: Abril          Setor: Extrusã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Tipo de Falha            Valor R$    % do total do setor/mês    Valor R$ no mês ant.          ( %)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erfil Ôco:                106,29                   100,00%                            56,22              69,83%</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Fora do Perfil:</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Rebaixo Tort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ort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Risco no Perfil:</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Outros:                                                                                                24,29           30,17%</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OTAIS                    106,29                    100,00%                             80,51         100,00%</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 segundo relatório elaborado refere-se à participação das Falhas Internas sobre as Vendas Líquidas conforme demonstrado na Tabela 4.6.</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rPr/>
      </w:pPr>
      <w:r>
        <w:rPr/>
        <w:t>Tabela 4.6  – Relatório Falhas Internas/Vendas Líquidas</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Empresa ESLL</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RELATÓRIO FALHAS INTERNAS/VENDAS LÍQUIDAS</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Período: Abril                                    Setor: Extrusã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Valor das Vendas Líquidas no Período R$: 21.351,33</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Tipo de Falha                     Valor R$               % da V.L. /mês             % no mês ant.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erfil Ôco:                       106,29                        0,50%                            0,270%</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Fora do Perfil:</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Rebaixo Tort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ort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Outros                                                                                                       0,116%</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OTAIS                           106,29                        0,50%                            0,286%</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utro relatório confeccionado diz respeito ao volume produzido com falhas em relação ao total produzido no período, conforme a Tabela 4.7.</w:t>
      </w:r>
    </w:p>
    <w:p>
      <w:pPr>
        <w:pStyle w:val="Normal"/>
        <w:spacing w:lineRule="auto" w:line="360"/>
        <w:jc w:val="both"/>
        <w:rPr>
          <w:sz w:val="24"/>
        </w:rPr>
      </w:pPr>
      <w:r>
        <w:rPr>
          <w:sz w:val="24"/>
        </w:rPr>
      </w:r>
    </w:p>
    <w:p>
      <w:pPr>
        <w:pStyle w:val="Normal"/>
        <w:spacing w:lineRule="auto" w:line="360"/>
        <w:jc w:val="both"/>
        <w:rPr>
          <w:sz w:val="24"/>
        </w:rPr>
      </w:pPr>
      <w:r>
        <w:rPr>
          <w:sz w:val="24"/>
        </w:rPr>
        <w:t>Tabela 4.7  – Relatório Falhas Internas/Volume de Unidades Produzidas</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Empresa ESLL</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RELATÓRIO FALHAS INTERNAS/VOLUME DE UNIDADES PRODUZIDAS</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Período: Abril                                                   Setor: Extrusã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Volume total produzido no Período (em metros): 2.723,00 metros</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Tipo de Falha                Metros com Falhas    % do total do mês    % no mês ant.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erfil Ôco:                        117,00 m                          4,30%                     2,65%</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Fora do Perfil:</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Rebaixo Tort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ort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Risco no Perfil:</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Outros                                                                                                       1,14%</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OTAIS                            117,00 m                          4,30%                    3,79%</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 demonstrativo que se refere à participação das Falhas Internas sobre o Valor Agregado  é apresentado na  Tabela 4.8.</w:t>
      </w:r>
    </w:p>
    <w:p>
      <w:pPr>
        <w:pStyle w:val="Normal"/>
        <w:spacing w:lineRule="auto" w:line="360"/>
        <w:jc w:val="both"/>
        <w:rPr>
          <w:sz w:val="24"/>
        </w:rPr>
      </w:pPr>
      <w:r>
        <w:rPr>
          <w:sz w:val="24"/>
        </w:rPr>
        <w:t>Tabela 4.8  – Relatório Falhas Internas/Valor Agregad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Empresa ESLL</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RELATÓRIO FALHAS INTERNAS/VALOR AGREGAD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Período: Abril                             Setor: Extrusã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Valor Total Agregado no Período: R$ 15.514,97</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Tipo de Falha                Valor R$               % do V.A./mês            % no mês ant.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erfil Ôco:                   106,29                     0,69%                           0,37%</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Fora do Perfil:</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Rebaixo Tort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ort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Risco no Perfil:</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Outros                                                                                                0,16%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OTAIS                        106,29                   0,69%                             0,53%</w:t>
      </w:r>
    </w:p>
    <w:p>
      <w:pPr>
        <w:pStyle w:val="Normal"/>
        <w:spacing w:lineRule="auto" w:line="360"/>
        <w:jc w:val="both"/>
        <w:rPr>
          <w:sz w:val="24"/>
        </w:rPr>
      </w:pPr>
      <w:r>
        <w:rPr>
          <w:sz w:val="24"/>
        </w:rPr>
      </w:r>
    </w:p>
    <w:p>
      <w:pPr>
        <w:pStyle w:val="Normal"/>
        <w:spacing w:lineRule="auto" w:line="360"/>
        <w:ind w:firstLine="1418"/>
        <w:jc w:val="both"/>
        <w:rPr>
          <w:sz w:val="24"/>
        </w:rPr>
      </w:pPr>
      <w:r>
        <w:rPr>
          <w:sz w:val="24"/>
        </w:rPr>
        <w:t>No que tange ao Custos de Transformação, o relatório configurou-se conforme a Tabela 4.9.</w:t>
      </w:r>
    </w:p>
    <w:p>
      <w:pPr>
        <w:pStyle w:val="Normal"/>
        <w:spacing w:lineRule="auto" w:line="360"/>
        <w:jc w:val="both"/>
        <w:rPr>
          <w:sz w:val="24"/>
        </w:rPr>
      </w:pPr>
      <w:r>
        <w:rPr>
          <w:sz w:val="24"/>
        </w:rPr>
        <w:t>Tabela 4.9  – Relatório Falhas Internas/Custo de Transformaçã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Empresa ESLL</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RELATÓRIO FALHAS INTERNAS/CUSTO DE TRANSFORMAÇÃ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Período: Abril                                      Setor: Extrusã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Valor Total de Custo de Transformação: R$ 8.871,74</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Tipo de Falha                                   Valor R$               %do CT/mês            % no mês ant.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Perfil Ôco:                                     106,29                         1,20%                      0,66%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Fora do Perfil:</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Rebaixo Tort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ort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Risco no Perfil:</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Outros                                                                                                                 0,28%</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OTAIS                                        106,29                         1,20%                        0,94%</w:t>
      </w:r>
    </w:p>
    <w:p>
      <w:pPr>
        <w:pStyle w:val="Normal"/>
        <w:spacing w:lineRule="auto" w:line="360"/>
        <w:ind w:firstLine="1418"/>
        <w:jc w:val="both"/>
        <w:rPr>
          <w:sz w:val="24"/>
        </w:rPr>
      </w:pPr>
      <w:r>
        <w:rPr>
          <w:sz w:val="24"/>
        </w:rPr>
        <w:t>Outro tipo de relatório elaborado para a Extrusão foi o relacionado com os Custos Totais de Produção. A Tabela 4.10  apresenta o resultado final.</w:t>
      </w:r>
    </w:p>
    <w:p>
      <w:pPr>
        <w:pStyle w:val="Normal"/>
        <w:spacing w:lineRule="auto" w:line="360"/>
        <w:jc w:val="both"/>
        <w:rPr>
          <w:sz w:val="24"/>
        </w:rPr>
      </w:pPr>
      <w:r>
        <w:rPr>
          <w:sz w:val="24"/>
        </w:rPr>
        <w:t>Tabela 4.10  – Relatório Falhas Internas/Custos Totais de Produçã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Empresa ESLL</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RELATÓRIOS FALHAS INTERNAS/CUSTOS TOTAIS DE PRODUÇÃ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Período: Abril                              Setor: Extrusã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Valor do Custo total de Produção: R$  14.708,11</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Tipo de Falha                                   Valor R$               %do CTP /mês            % no mês ant.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erfil Ôco:                                     106,29                         0,72%                             0,39%</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Fora do Perfil:</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Rebaixo Tort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ort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Risco no Perfil:</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Outros                                                                                                                        0,17%</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OTAIS                                       106,29                           0,72%                             0,56%</w:t>
      </w:r>
    </w:p>
    <w:p>
      <w:pPr>
        <w:pStyle w:val="Normal"/>
        <w:spacing w:lineRule="auto" w:line="360"/>
        <w:jc w:val="both"/>
        <w:rPr>
          <w:sz w:val="24"/>
        </w:rPr>
      </w:pPr>
      <w:r>
        <w:rPr>
          <w:sz w:val="24"/>
        </w:rPr>
      </w:r>
    </w:p>
    <w:p>
      <w:pPr>
        <w:pStyle w:val="Normal"/>
        <w:spacing w:lineRule="auto" w:line="360"/>
        <w:ind w:firstLine="1418"/>
        <w:jc w:val="both"/>
        <w:rPr>
          <w:sz w:val="24"/>
        </w:rPr>
      </w:pPr>
      <w:r>
        <w:rPr>
          <w:sz w:val="24"/>
        </w:rPr>
        <w:t>Ainda, com relação aos dados coletados nas fichas de produção, elaboraram-se relatórios que englobam as horas de preparação e as horas ociosas para cada setor e seus respectivos valores, conforme demonstrado na Tabela 4.11</w:t>
      </w:r>
    </w:p>
    <w:p>
      <w:pPr>
        <w:pStyle w:val="Normal"/>
        <w:spacing w:lineRule="auto" w:line="360"/>
        <w:jc w:val="both"/>
        <w:rPr>
          <w:sz w:val="24"/>
        </w:rPr>
      </w:pPr>
      <w:r>
        <w:rPr>
          <w:sz w:val="24"/>
        </w:rPr>
        <w:t xml:space="preserve">Tabela 4.11  – Relatório Horas de Preparação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Empresa ESLL</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RELATÓRIO HORAS DE PREPARAÇÃO</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Período: Abril</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Setores                                Extrusão     Gravação          Pintura     H Stamp                       Total</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Horas no mês                          2,17 h         2,27 h            4,20 h          3,83h                      12,47h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s mês anterior                 2,00 h         1,83 h             2,30 h         8,08 h                    14,21 h</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s efetivas no mês              9,50h        29,33h         104,17h        17,50h                   160,50h</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Horas Efetivas mês ant.         19,99h          2,92h            54,49h        39,50h                   116,90h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Prep./hs efetivas no mês   22,84%        7,74%             4,03%       21,89%</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Prep./hs efetivas mês ant. 10,01%      62,67%             4,22%       20,46%</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Valor em R$ no mês                66,37          35,03              19,76           51,54                   172,70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Valor em R$ mês anterior        61,27          28,29              10,82         108,63                   209,00</w:t>
      </w:r>
    </w:p>
    <w:p>
      <w:pPr>
        <w:pStyle w:val="Normal"/>
        <w:spacing w:lineRule="auto" w:line="360"/>
        <w:ind w:firstLine="1418"/>
        <w:jc w:val="both"/>
        <w:rPr>
          <w:sz w:val="24"/>
        </w:rPr>
      </w:pPr>
      <w:r>
        <w:rPr>
          <w:sz w:val="24"/>
        </w:rPr>
        <w:t>As horas de preparação  referem-se ao período em que as máquinas estão sendo preparadas para iniciar um novo lote de fabricação. Os dados relativos às horas de preparação e horas efetivas de trabalho foram obtidos nos formulários preenchidos a cada lote fabricado, conforme já comentado anteriormente.</w:t>
      </w:r>
    </w:p>
    <w:p>
      <w:pPr>
        <w:pStyle w:val="Normal"/>
        <w:spacing w:lineRule="auto" w:line="360"/>
        <w:jc w:val="both"/>
        <w:rPr>
          <w:sz w:val="24"/>
        </w:rPr>
      </w:pPr>
      <w:r>
        <w:rPr>
          <w:sz w:val="24"/>
        </w:rPr>
      </w:r>
    </w:p>
    <w:p>
      <w:pPr>
        <w:pStyle w:val="Normal"/>
        <w:spacing w:lineRule="auto" w:line="360"/>
        <w:ind w:firstLine="1418"/>
        <w:jc w:val="both"/>
        <w:rPr>
          <w:sz w:val="24"/>
        </w:rPr>
      </w:pPr>
      <w:r>
        <w:rPr>
          <w:sz w:val="24"/>
        </w:rPr>
        <w:t xml:space="preserve">A atribuição de valor (R$) às horas de preparação foi efetuada pela multiplicação do (a) número de horas de preparação no setor, no mês, pelo (b) valor do custo/hora  de transformação do setor no período. Exemplificando, no setor Extrusão, no mês de abril, a preparação de  máquinas consumiu 2,17 horas. Como cada hora equivale a R$ 30,59 (conforme a planilha de custos da empresa), o resultado da multiplicação foi R$ 66,37 (valor consumido no período para preparar as máquinas).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s horas ociosas referem-se somente às horas não trabalhadas no horário normal de expediente (186,56h), não incluindo as horas que poderiam ser aproveitadas se o expediente fosse ininterrupto, ou seja, se trabalhassem 24 horas por dia.</w:t>
      </w:r>
    </w:p>
    <w:p>
      <w:pPr>
        <w:pStyle w:val="Normal"/>
        <w:spacing w:lineRule="auto" w:line="360"/>
        <w:jc w:val="both"/>
        <w:rPr>
          <w:sz w:val="24"/>
        </w:rPr>
      </w:pPr>
      <w:r>
        <w:rPr>
          <w:sz w:val="24"/>
        </w:rPr>
      </w:r>
    </w:p>
    <w:p>
      <w:pPr>
        <w:pStyle w:val="Normal"/>
        <w:spacing w:lineRule="auto" w:line="360"/>
        <w:jc w:val="both"/>
        <w:rPr>
          <w:sz w:val="24"/>
        </w:rPr>
      </w:pPr>
      <w:r>
        <w:rPr>
          <w:sz w:val="24"/>
        </w:rPr>
        <w:t xml:space="preserve">Tabela 4.12  – Relatório Horas Ociosas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 xml:space="preserve"> </w:t>
      </w:r>
      <w:r>
        <w:rPr>
          <w:b/>
          <w:sz w:val="24"/>
        </w:rPr>
        <w:t>Empresa ESLL</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RELATÓRIO HORAS OCIOSAS</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Período: Abril</w:t>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Setores                                   Extrusão    Gravação     Pintura      H Stamp                      Total</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s Disponíveis                 186,56h      186,56h       186,56h       186,56h</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Horas efetivas no mês               9,50h        29,33h        104,17h         17,50h                  160,50h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Horas Efetivas mês ant.          19,99h           2,92h         54,49h          39,50h                  116,90h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Horas Ociosas no mês         174,89 h      154,96 h         78,19 h        165,23h                 573,27h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s Ociosas mês ant.       164,57 h      181,81 h       129,77 h       138,98 h                 615,13 h</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R$ no mês                            5.357,43     2.395,12          367,71        2.221,36              10.341,62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R$ no mês ant.                     5.041,20     2.810,13          610,27         1.868,49              10.330,08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de Ociosidade no mês       93,75%       83,06%         41,91%          88,56%</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de Ociosidade mês ant.     88,21%       97,45%          69,56%         74,50%</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 atribuição de valor (R$) às horas ociosas foi efetuada da mesma forma que a atribuição de valor às horas de preparação.</w:t>
      </w:r>
    </w:p>
    <w:p>
      <w:pPr>
        <w:pStyle w:val="Normal"/>
        <w:spacing w:lineRule="auto" w:line="360"/>
        <w:ind w:firstLine="1418"/>
        <w:jc w:val="both"/>
        <w:rPr>
          <w:color w:val="FF0000"/>
          <w:sz w:val="24"/>
          <w:u w:val="single"/>
        </w:rPr>
      </w:pPr>
      <w:r>
        <w:rPr>
          <w:color w:val="FF0000"/>
          <w:sz w:val="24"/>
          <w:u w:val="single"/>
        </w:rPr>
      </w:r>
    </w:p>
    <w:p>
      <w:pPr>
        <w:pStyle w:val="Normal"/>
        <w:spacing w:lineRule="auto" w:line="360"/>
        <w:ind w:firstLine="1418"/>
        <w:jc w:val="both"/>
        <w:rPr>
          <w:sz w:val="24"/>
        </w:rPr>
      </w:pPr>
      <w:r>
        <w:rPr>
          <w:sz w:val="24"/>
        </w:rPr>
        <w:t>Os relatórios elaborados com as medidas propostas possibilitaram a análise dos custos da qualidade na empresa de molduras, enfocada no item seguint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numPr>
          <w:ilvl w:val="1"/>
          <w:numId w:val="4"/>
        </w:numPr>
        <w:spacing w:lineRule="auto" w:line="360"/>
        <w:jc w:val="both"/>
        <w:rPr>
          <w:b/>
          <w:b/>
          <w:sz w:val="28"/>
        </w:rPr>
      </w:pPr>
      <w:r>
        <w:rPr>
          <w:b/>
          <w:sz w:val="28"/>
        </w:rPr>
        <w:t xml:space="preserve">– </w:t>
      </w:r>
      <w:r>
        <w:rPr>
          <w:b/>
          <w:sz w:val="28"/>
        </w:rPr>
        <w:t xml:space="preserve">ANÁLISE DOS CUSTOS DA QUALIDADE </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A confecção dos relatórios propostos, ou suas adaptações, permitem uma melhor visualização dos custos da qualidade e conseqüentemente facilitam a análise das informações originad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a seqüência passa-se a discorrer sobre os problemas detectados, apontando suas possíveis causas e posteriormente propondo soluções ou formas de minimizar os gastos com os custos da qualidade mensurad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numPr>
          <w:ilvl w:val="2"/>
          <w:numId w:val="4"/>
        </w:numPr>
        <w:spacing w:lineRule="auto" w:line="360"/>
        <w:jc w:val="both"/>
        <w:rPr>
          <w:b/>
          <w:b/>
          <w:sz w:val="28"/>
        </w:rPr>
      </w:pPr>
      <w:r>
        <w:rPr>
          <w:b/>
          <w:sz w:val="28"/>
        </w:rPr>
        <w:t xml:space="preserve">– </w:t>
      </w:r>
      <w:r>
        <w:rPr>
          <w:b/>
          <w:sz w:val="28"/>
        </w:rPr>
        <w:t>PROBLEMAS ENCONTRADOS</w:t>
      </w:r>
    </w:p>
    <w:p>
      <w:pPr>
        <w:pStyle w:val="Heading1"/>
        <w:ind w:firstLine="1418"/>
        <w:rPr>
          <w:b w:val="false"/>
          <w:b w:val="false"/>
          <w:sz w:val="28"/>
        </w:rPr>
      </w:pPr>
      <w:r>
        <w:rPr>
          <w:b w:val="false"/>
          <w:sz w:val="28"/>
        </w:rPr>
      </w:r>
    </w:p>
    <w:p>
      <w:pPr>
        <w:pStyle w:val="Heading1"/>
        <w:ind w:firstLine="1418"/>
        <w:rPr/>
      </w:pPr>
      <w:r>
        <w:rPr>
          <w:b w:val="false"/>
        </w:rPr>
        <w:t>Em todos os setores verificou-se a existência de grande quantidade de horas ociosas (não trabalhadas) durante o expediente normal da empresa. Os percentuais de ociosidade oscilam na faixa que vai de 41,91% (Pintura, em abril) até  97,45% (Gravação, em março). Isto implica em dispêndio inadequado de recursos, uma vez que a empresa vem mantendo uma estrutura fabril muito superior àquela que efetivamente tem utilizado na produção mensal</w:t>
      </w:r>
      <w:r>
        <w:rPr>
          <w:b w:val="false"/>
          <w:color w:val="FF0000"/>
          <w:u w:val="single"/>
        </w:rPr>
        <w:t>.</w:t>
      </w:r>
    </w:p>
    <w:p>
      <w:pPr>
        <w:pStyle w:val="Normal"/>
        <w:spacing w:lineRule="auto" w:line="360"/>
        <w:ind w:firstLine="1418"/>
        <w:jc w:val="both"/>
        <w:rPr>
          <w:b/>
          <w:b/>
          <w:color w:val="FF0000"/>
          <w:sz w:val="24"/>
          <w:u w:val="single"/>
        </w:rPr>
      </w:pPr>
      <w:r>
        <w:rPr>
          <w:b/>
          <w:color w:val="FF0000"/>
          <w:sz w:val="24"/>
          <w:u w:val="single"/>
        </w:rPr>
      </w:r>
    </w:p>
    <w:p>
      <w:pPr>
        <w:pStyle w:val="Normal"/>
        <w:spacing w:lineRule="auto" w:line="360"/>
        <w:ind w:firstLine="1418"/>
        <w:jc w:val="both"/>
        <w:rPr>
          <w:sz w:val="24"/>
        </w:rPr>
      </w:pPr>
      <w:r>
        <w:rPr>
          <w:sz w:val="24"/>
        </w:rPr>
        <w:t>Outro ponto que merece destaque são as horas dispensadas para preparação das máquinas em relação às horas efetivamente trabalhadas e a sua irregularidade no comparativo entre os períodos. No setor de Extrusão as horas de preparação consumiram ,em março, o equivalente a 10,01% e em abril 22,84% das horas que efetivamente foram utilizadas na produção. Já o setor de Gravação, no mês de março, gastou para preparar as máquinas quantidade de horas equivalentes a 62,67% das horas trabalhadas naquele mês. No mês de abril este percentual caiu para 7,74%.</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 setor de Pintura manteve um percentual em torno de 4% em ambos os meses. O setor Hot Stamp  gastou um número de horas de preparação em março equivalente a 20,46% das horas que efetivamente foram utilizadas produtivamente. No mês de abril as horas de preparação consumiram 21,89% das horas efetivas de fabricaçã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o setor de Extrusão constatou-se que, no mês de março, 3,79% da metragem total do período foi produzida com falhas. No mês de abril este percentual passou para 4,30%. O principal problema relaciona-se com o “perfil Ôco”. No primeiro mês foi responsável por  69,92% das falhas do mês e em abril pela sua totalidade. A causa mais importante deste defeito, segundo informações da área técnica da empresa, relaciona-se com o ajuste inicial da máquina que é efetuado, manualmente,  pelo operador.</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o setor de Gravação a metragem fabricada com defeitos foi o equivalente a 4,38% da produção “boa” no mês de março. Subiu acentuadamente este percentual no mês seguinte, quando passou para 17,12%. O defeito principal constatado foi na “limpeza da massa” (quase 98% de toda metragem defeituosa nos dois meses mensurados). Este defeito é causado principalmente pela variação do perfil oriundo da extrusão, afetando o cilindro de gravação utilizad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a Pintura, o percentual de produção defeituosa foi pequeno. No mês de março apenas o equivalente a 0,1790% da metragem  de produção “boa” foi considerado inadequado. No mês de abril este percentual subiu para 0,3907%. O problema detectado relacionou-se exclusivamente com o “ajuste da pistola”, não tendo sido anotado qualquer outro tipo de defeito nos dois meses abrangidos. A causa deste defeito origina-se na operação de ajustamento da pistola, que depende exclusivamente do operador da mesma e da sua habilidade para esta funçã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O Hot Stamp teve uma produção de metros defeituosos em torno de 0,4663% da produção do mês de março, enquanto que no mês seguinte este percentual situou-se em  0,3295%. Os problemas encontrados neste setor concentram-se no item “má aderência” (86,48% dos registros) e o restante com “rolo defeituoso”, durante o mês de março. No mês de abril, 96,55% dos metros defeituosos originaram-se com a “má aderência” e o restante foi motivado por “rolo defeituoso”.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 principal causa a ser atribuída à “má aderência” são os resíduos do óleo utilizado durante o processo de gravação que permanecem nos perfis de molduras e impedem a correta aderência do Hot Stamp. Este defeito acontece principalmente com as molduras “Gravadas” e muito raramente com as molduras lis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Quanto ao defeito “rolo defeituoso” este advém da utilização de rolos de Hot Stamp adquiridos com algum defeito e ainda a erros de modelagem do perfi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2"/>
          <w:numId w:val="4"/>
        </w:numPr>
        <w:spacing w:lineRule="auto" w:line="360"/>
        <w:jc w:val="both"/>
        <w:rPr>
          <w:b/>
          <w:b/>
          <w:sz w:val="28"/>
        </w:rPr>
      </w:pPr>
      <w:r>
        <w:rPr>
          <w:b/>
          <w:sz w:val="28"/>
        </w:rPr>
        <w:t xml:space="preserve">– </w:t>
      </w:r>
      <w:r>
        <w:rPr>
          <w:b/>
          <w:sz w:val="28"/>
        </w:rPr>
        <w:t>SOLUÇÕES PROPOSTAS</w:t>
      </w:r>
    </w:p>
    <w:p>
      <w:pPr>
        <w:pStyle w:val="Normal"/>
        <w:spacing w:lineRule="auto" w:line="360"/>
        <w:jc w:val="both"/>
        <w:rPr>
          <w:b/>
          <w:b/>
          <w:sz w:val="24"/>
        </w:rPr>
      </w:pPr>
      <w:r>
        <w:rPr>
          <w:b/>
          <w:sz w:val="24"/>
        </w:rPr>
      </w:r>
    </w:p>
    <w:p>
      <w:pPr>
        <w:pStyle w:val="Normal"/>
        <w:spacing w:lineRule="auto" w:line="360"/>
        <w:ind w:firstLine="1418"/>
        <w:jc w:val="both"/>
        <w:rPr>
          <w:sz w:val="24"/>
        </w:rPr>
      </w:pPr>
      <w:r>
        <w:rPr>
          <w:sz w:val="24"/>
        </w:rPr>
        <w:t>A grande ociosidade existente relaciona-se principalmente com fatores exógenos, de vez que esta linha de produtos da empresa não tem tido uma boa aceitação pelo mercado, que ainda continua priorizando as molduras confeccionadas com madeira. A minimização da ociosidade somente ocorrerá com o incremento da produção, que por sua vez, acontecerá tão somente se o mercado aumentar a demanda. Uma política mais agressiva de vendas talvez conseguisse incrementar as vend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Quanto às horas de preparação despendidas, cabe tomar-se providências quanto à:</w:t>
      </w:r>
    </w:p>
    <w:p>
      <w:pPr>
        <w:pStyle w:val="Normal"/>
        <w:numPr>
          <w:ilvl w:val="0"/>
          <w:numId w:val="7"/>
        </w:numPr>
        <w:spacing w:lineRule="auto" w:line="360"/>
        <w:jc w:val="both"/>
        <w:rPr>
          <w:sz w:val="24"/>
        </w:rPr>
      </w:pPr>
      <w:r>
        <w:rPr>
          <w:sz w:val="24"/>
        </w:rPr>
        <w:t>treinamento dos envolvidos, buscando mais agilidade no processo;</w:t>
      </w:r>
    </w:p>
    <w:p>
      <w:pPr>
        <w:pStyle w:val="Normal"/>
        <w:numPr>
          <w:ilvl w:val="0"/>
          <w:numId w:val="7"/>
        </w:numPr>
        <w:spacing w:lineRule="auto" w:line="360"/>
        <w:jc w:val="both"/>
        <w:rPr>
          <w:sz w:val="24"/>
        </w:rPr>
      </w:pPr>
      <w:r>
        <w:rPr>
          <w:sz w:val="24"/>
        </w:rPr>
        <w:t>situar melhor as ferramentas necessárias em cada troca (talvez dispondo-as mais próximo às máquinas);</w:t>
      </w:r>
    </w:p>
    <w:p>
      <w:pPr>
        <w:pStyle w:val="Normal"/>
        <w:numPr>
          <w:ilvl w:val="0"/>
          <w:numId w:val="7"/>
        </w:numPr>
        <w:spacing w:lineRule="auto" w:line="360"/>
        <w:jc w:val="both"/>
        <w:rPr>
          <w:sz w:val="24"/>
        </w:rPr>
      </w:pPr>
      <w:r>
        <w:rPr>
          <w:sz w:val="24"/>
        </w:rPr>
        <w:t>programar a produção de forma a minimizar as paradas necessárias para preparação das máquinas para os outros produtos.</w:t>
      </w:r>
    </w:p>
    <w:p>
      <w:pPr>
        <w:pStyle w:val="Heading1"/>
        <w:ind w:firstLine="1418"/>
        <w:rPr>
          <w:b w:val="false"/>
          <w:b w:val="false"/>
          <w:sz w:val="24"/>
        </w:rPr>
      </w:pPr>
      <w:r>
        <w:rPr>
          <w:b w:val="false"/>
          <w:sz w:val="24"/>
        </w:rPr>
      </w:r>
    </w:p>
    <w:p>
      <w:pPr>
        <w:pStyle w:val="Heading1"/>
        <w:ind w:firstLine="1418"/>
        <w:rPr>
          <w:b w:val="false"/>
          <w:b w:val="false"/>
        </w:rPr>
      </w:pPr>
      <w:r>
        <w:rPr>
          <w:b w:val="false"/>
        </w:rPr>
        <w:t>No setor de Extrusão, as soluções que podem ser tentadas no sentido de minimizar o principal problema encontrado (perfil ôco) vão de um treinamento para os operadores no sentido de fazerem um melhor ajuste inicial, bem como uma produção mais constante ou com lotes maiores.</w:t>
      </w:r>
    </w:p>
    <w:p>
      <w:pPr>
        <w:pStyle w:val="Heading4"/>
        <w:ind w:firstLine="1418"/>
        <w:jc w:val="both"/>
        <w:rPr>
          <w:b w:val="false"/>
          <w:b w:val="false"/>
        </w:rPr>
      </w:pPr>
      <w:r>
        <w:rPr>
          <w:b w:val="false"/>
        </w:rPr>
      </w:r>
    </w:p>
    <w:p>
      <w:pPr>
        <w:pStyle w:val="Heading4"/>
        <w:ind w:firstLine="1418"/>
        <w:jc w:val="both"/>
        <w:rPr>
          <w:b w:val="false"/>
          <w:b w:val="false"/>
        </w:rPr>
      </w:pPr>
      <w:r>
        <w:rPr>
          <w:b w:val="false"/>
        </w:rPr>
        <w:t>Na Gravação, para diminuir os defeitos encontrados relacionados com a limpeza da massa (que advém exclusivamente das variações nos perfis), basta que as molduras venham da fase anterior (Extrusão) com formato uniforme (ou “calibradas” como citam os operários da linha).</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No que concerne ao setor de Pintura, o problema maior reside no ajuste da pistola. No intuito de reduzir estes defeitos podem ser providenciadas ações de treinamento para os operários do setor, buscando capacitá-los para ajustar rapidamente a pistola, ou adquirir equipamento que faculte um ajuste mais fácil.</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Para diminuir os problemas evidenciados no setor Hot Stamp, cabem as seguintes providências:</w:t>
      </w:r>
    </w:p>
    <w:p>
      <w:pPr>
        <w:pStyle w:val="Normal"/>
        <w:numPr>
          <w:ilvl w:val="0"/>
          <w:numId w:val="5"/>
        </w:numPr>
        <w:spacing w:lineRule="auto" w:line="360"/>
        <w:jc w:val="both"/>
        <w:rPr>
          <w:sz w:val="24"/>
        </w:rPr>
      </w:pPr>
      <w:r>
        <w:rPr>
          <w:sz w:val="24"/>
        </w:rPr>
        <w:t>evitar que os perfis venham com excesso de óleo da Gravação;</w:t>
      </w:r>
    </w:p>
    <w:p>
      <w:pPr>
        <w:pStyle w:val="Normal"/>
        <w:numPr>
          <w:ilvl w:val="0"/>
          <w:numId w:val="5"/>
        </w:numPr>
        <w:spacing w:lineRule="auto" w:line="360"/>
        <w:jc w:val="both"/>
        <w:rPr>
          <w:sz w:val="24"/>
        </w:rPr>
      </w:pPr>
      <w:r>
        <w:rPr>
          <w:sz w:val="24"/>
        </w:rPr>
        <w:t>maior rigidez na inspeção dos rolos de Hot Stamp adquiridos; e</w:t>
      </w:r>
    </w:p>
    <w:p>
      <w:pPr>
        <w:pStyle w:val="Normal"/>
        <w:spacing w:lineRule="auto" w:line="360"/>
        <w:jc w:val="both"/>
        <w:rPr>
          <w:sz w:val="24"/>
        </w:rPr>
      </w:pPr>
      <w:r>
        <w:rPr>
          <w:sz w:val="24"/>
        </w:rPr>
        <w:t>c)   ajustes de modelagem padronizados e nas especificações requerid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Indent"/>
        <w:rPr>
          <w:b/>
          <w:b/>
          <w:sz w:val="28"/>
        </w:rPr>
      </w:pPr>
      <w:r>
        <w:rPr>
          <w:b/>
          <w:sz w:val="28"/>
        </w:rPr>
        <w:t>4.7.3 – CONCLUSÕES QUANTO AOS CUSTOS DA QUALIDADE DETECTADOS</w:t>
      </w:r>
    </w:p>
    <w:p>
      <w:pPr>
        <w:pStyle w:val="Normal"/>
        <w:spacing w:lineRule="auto" w:line="360"/>
        <w:ind w:firstLine="1418"/>
        <w:jc w:val="both"/>
        <w:rPr>
          <w:b/>
          <w:b/>
          <w:color w:val="FF0000"/>
          <w:sz w:val="24"/>
          <w:u w:val="single"/>
        </w:rPr>
      </w:pPr>
      <w:r>
        <w:rPr>
          <w:b/>
          <w:color w:val="FF0000"/>
          <w:sz w:val="24"/>
          <w:u w:val="single"/>
        </w:rPr>
      </w:r>
    </w:p>
    <w:p>
      <w:pPr>
        <w:pStyle w:val="Normal"/>
        <w:spacing w:lineRule="auto" w:line="360"/>
        <w:ind w:firstLine="1418"/>
        <w:jc w:val="both"/>
        <w:rPr>
          <w:sz w:val="24"/>
        </w:rPr>
      </w:pPr>
      <w:r>
        <w:rPr>
          <w:sz w:val="24"/>
        </w:rPr>
        <w:t>Os problemas apontados em termos de ociosidade, horas de preparação e de falhas na produção nos diversos setores demonstram a existência de grandes oportunidades para redução de custos na empresa analisad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Com base nas múltiplas soluções propostas (item anterior) para minimizar os dispêndios inadequados oriundos dos pontos ressaltados, percebe-se que a empresa tem condições de diminuir tais gastos com relativa facilidade. Muitas das ações propostas não têm implementação complexa, bastando apenas que sejam encaminhadas as providências requeridas. Em termos de falhas na produção a incidência de metragem defeituosa em relação à produção boa dos meses abrangidos pela pesquisa mostrou a seguinte participação por setor (nos dois meses somados):  Extrusão (4,03%), Gravação (9,34%), Pintura (0,27%) e Hot Stamp (0,41%).</w:t>
      </w:r>
    </w:p>
    <w:p>
      <w:pPr>
        <w:pStyle w:val="Heading1"/>
        <w:ind w:firstLine="1418"/>
        <w:rPr>
          <w:b w:val="false"/>
          <w:b w:val="false"/>
          <w:sz w:val="24"/>
        </w:rPr>
      </w:pPr>
      <w:r>
        <w:rPr>
          <w:b w:val="false"/>
          <w:sz w:val="24"/>
        </w:rPr>
      </w:r>
    </w:p>
    <w:p>
      <w:pPr>
        <w:pStyle w:val="Heading1"/>
        <w:ind w:firstLine="1418"/>
        <w:rPr>
          <w:b w:val="false"/>
          <w:b w:val="false"/>
        </w:rPr>
      </w:pPr>
      <w:r>
        <w:rPr>
          <w:b w:val="false"/>
        </w:rPr>
        <w:t>Porém, no quesito relacionado com o valor gasto com a produção defeituosa (matéria-prima e custos de transformação), o gasto total de cada setor e o percentual de participação dos mesmos, foi muito distinto em relação à participação dos percentuais da metragem defeituosa.</w:t>
      </w:r>
    </w:p>
    <w:p>
      <w:pPr>
        <w:pStyle w:val="Heading1"/>
        <w:ind w:firstLine="1418"/>
        <w:rPr>
          <w:b w:val="false"/>
          <w:b w:val="false"/>
        </w:rPr>
      </w:pPr>
      <w:r>
        <w:rPr>
          <w:b w:val="false"/>
        </w:rPr>
      </w:r>
    </w:p>
    <w:p>
      <w:pPr>
        <w:pStyle w:val="Heading1"/>
        <w:ind w:firstLine="1418"/>
        <w:rPr>
          <w:b w:val="false"/>
          <w:b w:val="false"/>
        </w:rPr>
      </w:pPr>
      <w:r>
        <w:rPr>
          <w:b w:val="false"/>
        </w:rPr>
        <w:t>O consumo de recursos com a produção defeituosa nos dois meses totalizou R$ 794,37. Deste valor a Extrusão foi responsável por R$ 186,80 (23,52%), a Gravação consumiu R$ 480,88 (60,54%). Os defeitos detectados na Pintura representaram R$ 42,77 (5,38%) e a produção defeituosa no Hot Stamp correspondeu a R$ 83,92 (10,56%).</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Esta disparidade explica-se pelo fato de que os produtos têm uma seqüência de fabricação, na qual, conforme a referência, o produto passa em dois setores, ou em três ou em quatro setores. Assim, dependendo do fluxograma seguido na produção, os produtos acumulam mais ou menos custos.</w:t>
      </w:r>
    </w:p>
    <w:p>
      <w:pPr>
        <w:pStyle w:val="Normal"/>
        <w:spacing w:lineRule="auto" w:line="360"/>
        <w:ind w:firstLine="1418"/>
        <w:jc w:val="both"/>
        <w:rPr>
          <w:sz w:val="24"/>
        </w:rPr>
      </w:pPr>
      <w:r>
        <w:rPr>
          <w:sz w:val="24"/>
        </w:rPr>
      </w:r>
    </w:p>
    <w:p>
      <w:pPr>
        <w:pStyle w:val="Normal"/>
        <w:spacing w:lineRule="auto" w:line="360"/>
        <w:ind w:firstLine="1418"/>
        <w:jc w:val="both"/>
        <w:rPr/>
      </w:pPr>
      <w:r>
        <w:rPr>
          <w:sz w:val="24"/>
        </w:rPr>
        <w:t>No item Preparação, o gasto total nos dois meses pesquisados correspondeu a R$ 381,71, sendo que o Hot Stamp participou com 41,96%, a Extrusão com 33,44%, a Gravação com 16,59% e os restantes 8,01% couberam ao setor Pintura.</w:t>
      </w:r>
      <w:r>
        <w:rPr/>
        <w:t xml:space="preserve"> </w:t>
      </w:r>
      <w:r>
        <w:rPr>
          <w:sz w:val="24"/>
        </w:rPr>
        <w:t>O valor das horas de preparação de todos os setores somados representou no mês de março, R$ 209,00 e, no mês seguinte, R$ 172,90. Tais valores, em função do porte da empresa, assumem relativa importância e merecem ser analisados quanto à sua conveniência e possibilidades de redução.</w:t>
      </w:r>
    </w:p>
    <w:p>
      <w:pPr>
        <w:pStyle w:val="Heading1"/>
        <w:ind w:firstLine="1418"/>
        <w:rPr>
          <w:b w:val="false"/>
          <w:b w:val="false"/>
          <w:sz w:val="24"/>
        </w:rPr>
      </w:pPr>
      <w:r>
        <w:rPr>
          <w:b w:val="false"/>
          <w:sz w:val="24"/>
        </w:rPr>
      </w:r>
    </w:p>
    <w:p>
      <w:pPr>
        <w:pStyle w:val="Heading1"/>
        <w:ind w:firstLine="1418"/>
        <w:rPr>
          <w:b w:val="false"/>
          <w:b w:val="false"/>
        </w:rPr>
      </w:pPr>
      <w:r>
        <w:rPr>
          <w:b w:val="false"/>
        </w:rPr>
        <w:t>Quanto à Ociosidade, o valor correspondente aos dois meses totalizou R$ 20.671,70. Deste valor, o setor de Extrusão teve participação de 50,30%, cabendo à Gravação 25,18%, ao Hot Stamp 19,78% e 4,74% para a Pintura. Tais valores são altíssimos, se comparados com o valor das vendas líquidas do mês de abril, que foi de R$ 21.351,33 .</w:t>
      </w:r>
    </w:p>
    <w:p>
      <w:pPr>
        <w:pStyle w:val="Normal"/>
        <w:rPr/>
      </w:pPr>
      <w:r>
        <w:rPr/>
        <w:t xml:space="preserve"> </w:t>
      </w:r>
    </w:p>
    <w:sectPr>
      <w:headerReference w:type="default" r:id="rId2"/>
      <w:headerReference w:type="first" r:id="rId3"/>
      <w:type w:val="nextPage"/>
      <w:pgSz w:w="11906" w:h="16838"/>
      <w:pgMar w:left="1418" w:right="1134" w:gutter="0" w:header="720" w:top="1701" w:footer="0" w:bottom="1134"/>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1778"/>
        </w:tabs>
        <w:ind w:left="1778" w:hanging="360"/>
      </w:pPr>
      <w:r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5"/>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spacing w:lineRule="auto" w:line="360"/>
      <w:ind w:firstLine="1418"/>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ind w:firstLine="1418"/>
      <w:jc w:val="both"/>
      <w:outlineLvl w:val="1"/>
    </w:pPr>
    <w:rPr>
      <w:b/>
      <w:color w:val="FF0000"/>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1418"/>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color w:val="FF0000"/>
      <w:sz w:val="24"/>
    </w:rPr>
  </w:style>
  <w:style w:type="paragraph" w:styleId="Heading7">
    <w:name w:val="Heading 7"/>
    <w:basedOn w:val="Normal"/>
    <w:next w:val="Normal"/>
    <w:qFormat/>
    <w:pPr>
      <w:keepNext w:val="true"/>
      <w:numPr>
        <w:ilvl w:val="6"/>
        <w:numId w:val="1"/>
      </w:numPr>
      <w:spacing w:lineRule="auto" w:line="360"/>
      <w:ind w:firstLine="1418"/>
      <w:jc w:val="both"/>
      <w:outlineLvl w:val="6"/>
    </w:pPr>
    <w:rPr>
      <w:color w:val="FF0000"/>
      <w:sz w:val="24"/>
    </w:rPr>
  </w:style>
  <w:style w:type="paragraph" w:styleId="Heading8">
    <w:name w:val="Heading 8"/>
    <w:basedOn w:val="Normal"/>
    <w:next w:val="Normal"/>
    <w:qFormat/>
    <w:pPr>
      <w:keepNext w:val="true"/>
      <w:numPr>
        <w:ilvl w:val="7"/>
        <w:numId w:val="1"/>
      </w:numPr>
      <w:ind w:firstLine="1418"/>
      <w:outlineLvl w:val="7"/>
    </w:pPr>
    <w:rPr>
      <w:color w:val="FF0000"/>
      <w:sz w:val="24"/>
    </w:rPr>
  </w:style>
  <w:style w:type="paragraph" w:styleId="Heading9">
    <w:name w:val="Heading 9"/>
    <w:basedOn w:val="Normal"/>
    <w:next w:val="Normal"/>
    <w:qFormat/>
    <w:pPr>
      <w:keepNext w:val="true"/>
      <w:numPr>
        <w:ilvl w:val="8"/>
        <w:numId w:val="1"/>
      </w:numPr>
      <w:spacing w:lineRule="auto" w:line="360"/>
      <w:ind w:firstLine="1418"/>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4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color w:val="auto"/>
      <w:sz w:val="4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4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sz w:val="44"/>
    </w:rPr>
  </w:style>
  <w:style w:type="character" w:styleId="WW8Num32z0">
    <w:name w:val="WW8Num32z0"/>
    <w:qFormat/>
    <w:rPr/>
  </w:style>
  <w:style w:type="character" w:styleId="WW8Num33z0">
    <w:name w:val="WW8Num33z0"/>
    <w:qFormat/>
    <w:rPr>
      <w:rFonts w:ascii="Symbol" w:hAnsi="Symbol" w:cs="Symbol"/>
      <w:color w:val="auto"/>
      <w:sz w:val="4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sz w:val="4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color w:val="auto"/>
      <w:sz w:val="44"/>
    </w:rPr>
  </w:style>
  <w:style w:type="character" w:styleId="WW8Num43z0">
    <w:name w:val="WW8Num43z0"/>
    <w:qFormat/>
    <w:rPr>
      <w:rFonts w:ascii="Symbol" w:hAnsi="Symbol" w:cs="Symbol"/>
      <w:color w:val="auto"/>
      <w:sz w:val="44"/>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1">
    <w:name w:val="WW8Num49z1"/>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sz w:val="44"/>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auto" w:line="360"/>
      <w:ind w:firstLine="1418"/>
      <w:jc w:val="both"/>
    </w:pPr>
    <w:rPr>
      <w:color w:val="800000"/>
      <w:sz w:val="24"/>
    </w:rPr>
  </w:style>
  <w:style w:type="paragraph" w:styleId="Textoembloco">
    <w:name w:val="Texto em bloco"/>
    <w:basedOn w:val="Normal"/>
    <w:qFormat/>
    <w:pPr>
      <w:ind w:left="1134" w:right="1134" w:hanging="0"/>
      <w:jc w:val="both"/>
    </w:pPr>
    <w:rPr>
      <w:sz w:val="24"/>
    </w:rPr>
  </w:style>
  <w:style w:type="paragraph" w:styleId="Corpodetexto3">
    <w:name w:val="Corpo de texto 3"/>
    <w:basedOn w:val="Normal"/>
    <w:qFormat/>
    <w:pPr>
      <w:spacing w:lineRule="auto" w:line="360"/>
      <w:jc w:val="both"/>
    </w:pPr>
    <w:rPr>
      <w:b/>
      <w:sz w:val="24"/>
    </w:rPr>
  </w:style>
  <w:style w:type="paragraph" w:styleId="Header">
    <w:name w:val="Head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Commarcadores">
    <w:name w:val="Com marcadores"/>
    <w:basedOn w:val="Normal"/>
    <w:qFormat/>
    <w:pPr>
      <w:numPr>
        <w:ilvl w:val="0"/>
        <w:numId w:val="8"/>
      </w:numPr>
      <w:tabs>
        <w:tab w:val="clear" w:pos="708"/>
        <w:tab w:val="left" w:pos="720" w:leader="none"/>
      </w:tabs>
      <w:ind w:left="360" w:hanging="360"/>
    </w:pPr>
    <w:rPr/>
  </w:style>
  <w:style w:type="paragraph" w:styleId="Subtitle">
    <w:name w:val="Subtitle"/>
    <w:basedOn w:val="Normal"/>
    <w:next w:val="TextBody"/>
    <w:qFormat/>
    <w:pPr>
      <w:spacing w:lineRule="auto" w:line="36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6:54:00Z</dcterms:created>
  <dc:creator>RODNEY WERNKE</dc:creator>
  <dc:description/>
  <dc:language>en-US</dc:language>
  <cp:lastModifiedBy>USUARIOS</cp:lastModifiedBy>
  <cp:lastPrinted>1999-07-25T13:54:00Z</cp:lastPrinted>
  <dcterms:modified xsi:type="dcterms:W3CDTF">1999-08-19T17:26:00Z</dcterms:modified>
  <cp:revision>3</cp:revision>
  <dc:subject/>
  <dc:title>4 </dc:title>
</cp:coreProperties>
</file>