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icator" action button will place an indicator on the 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 to mark the origin.  First, select the are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 is to be displayed by clicking on it;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in yellow.  Next, click the "Indicato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will appear, marking the origin (0,0).  Indic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indicator about the plot by "grabbing"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moving it \fIslowly\fP over the plot area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down.  The plot location marked by the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update as the indicator is moved.  A limi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makes it difficult (and sometimes frustrating)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; moving the indicator slowly and carefully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one indicator, you may create another on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icator" button again.  Thus, you may create and pla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you w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