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feren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s Control Panel is the Cantata user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distributed computing capability.  It featu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achines under Available Remote Hosts. 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parts separated from each other by a col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cond name in the list, abo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ame, \fBbrandy\fP is the name of the remote mach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name, and separated from it by a colon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irage\fP, which is the log-in name you wish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llowing a second colon, is \fBrsh\fP is the specifi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ed machines to be included in the Available Remo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y must be specified in a khoros_hosts file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 the value for the environment variable KHOROS_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for the names in the displayed KHOROS_HOST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umcari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rnet:mirage: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that contains a list of your remote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ntax described above.  Set the KHOROS_HOS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at filename, and start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has been created and set to the KHOROS_HOS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 system defaults to the file .khoros_host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 can also be added through the Remote Hos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ype the new name into the text box labeled "Add &amp;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" and press return to add a machine to the lis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syntax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_name:user_name:shell_name).  The new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Remote Hosts" list, and i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STS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chines in the list available for remote execu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elect it from the list, then click the "Start Dae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Only those machines with a running Daemon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execution.  The message following the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machine has a running daemon or no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Daemon" will halt the daemon on the selected machine. 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selected machine from the Remote Hosts list.  "Save"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names in the "Available Remote Hosts"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STS default file.  "Close" dismisses the Control Panel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enable_remote_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"Enabled" button at the top of the pane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xecution option; "Disabled" deactivates it. 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command bar through the icon, shown ab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xecution is enabled, the glyphs in the workspace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con at top-center, as shown with the Ortho Slic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urthermore, when the "Enabled" button is depressed,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become active.  Until it has been depressed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enabled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glyph's Enabled icon displays a secon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below) labeled "Machine to execute process on:" \fI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running daemons will appear in this list.\fP The gly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be assigned to a particular machine by select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OK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