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Crafts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craftsman\fP application is used to create and manag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objects.  It is assumed that you hav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are familiar with the terminology introduced ther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\fIIntroduction to Khoros\fP in the \fIKhor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\fP.  This chapter provides a general overview of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the Khoros system, the software development 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troduction to Toolbox Programmi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mmand-line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is invok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sman understands the standard Khoros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\f(CW\s-1-tb\s+1\fP and \f(CW\s-1-oname\s+1\f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an initial toolbox and objec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craftsman with the toolbox \fBenvision\fP and object \fBxpris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you would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aftsman -tb envision -oname x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aftsman's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raftsman a single window will appea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olled lists.  The left-hand list contai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.  Beneath the list is a menu button titled \fI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\fP that provides access to basic toolbox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delete and change attributes. 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oolbox name selects that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list displays all object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  Clicking the left mouse button on an object nam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  A text string above the object list giv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box, and the number of objects. 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 menu button title \fIObject Operations\f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basic object operations: create, delet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ct on the currently selected toolbox o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s enabled and disabled as toolboxes/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deselected to help prevent invoking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sections below went into their own file, deleting_a_toolbo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ince all above is repeated in the introduction.s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the main manual directory.  HKS 10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\fP.  This item is active only if a toolbox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  If you affirm the dele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s deleted, and the list of available toolbox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from the object list is selected, the \fI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\fP item on the object operations menu will become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\fIDelete Object\fP, you will be prompt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want to delete the object.  If you do,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from the toolbox, and the object list will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oftware object is irreversibly destructiv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, files and information related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