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raftsman "Creating a library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reating a library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object is a collection of functions which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brary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nary name of the object is specified, and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name, then this will be used as the name of the library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\fIxvwidgets\fP library has a binary name of \fIxvw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e library archiv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egi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vw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brary is included on the link-line with \f(CW\s-1-lxvw\s+1\f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