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Glyph Creat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1 "Introduction To The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_diagram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glyph\fP is simply a visual representation of a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Cantata.  Typically, these are the program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 toolboxes you have installed at your site, but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Khoros programs you have developed that have been given a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interface (see The Toolbox Programming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Khoros object and bringing the object into Cantata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run independently from the command line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via Cantata.  When accessed from Cantata,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 as an \fIoperator\fP; the icon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the Cantata workspace is called a \fIglyph\fP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a visual program simply consists of a number of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gether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mponents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tandard Glyph Compon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yph has a number of components.  Each component provide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the glyph.  In addition, many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\fIbuttons\fP which you may use to perform an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.  A summary of the various glyph component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connection of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put data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put Data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lyph may have one or more input data connections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node is represented by a colored square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glyph.  When a data input connection is \fIrequired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will appear in yellow; when it is \fIoptional\f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lue.  Some operators are provided for the expr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ing input for other operators; their glyph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connections, as they take n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output data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Data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lyph may have one or more output data connection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node is represented by a colored square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glyph.  When a data output connection is \fIrequired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will appear in yellow; when it is \fIoptional\f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lue.  Some operators are provided specifically to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uced by other operators; their glyphs will have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s, as they produce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data available at input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availabl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ata Available (DAV) (associated with Input Data Conne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data available to the operator from a previous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nput data connection, the input data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green.  Read this as, "data has been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at this input data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data available at output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available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ata Available (DAV) (associated with Output Data Conne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made available by the operator to a subsequent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output data connection of the glyph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dicator will change to green.  Read this as, "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available by the glyph at this output data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destroy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pane access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pane access button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Pane Access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lyph has a pane access button in the upper-left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black triangle.  This button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, or \fIpane\fP, of the operator.  The p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values for the arguments of the operator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).  These values correspond to command line argu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run outside of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run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u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lyphs have a square run button in the cent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operator represented by the glyph (see Section H.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lyphs that cannot be executed (ie, the ones whos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provide input for other glyphs) will not have a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quare run button glows red when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put control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trol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put Control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lyph can have a input control connection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ecution of the glyph until another glyph is execu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.2).  This control is represented by the small, gra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input data conn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output control" "conne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trol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utput Control Connection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lyph can have an output control connection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execution of another glyph until this glyph is execu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.2).  This control is represented by the small, gra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output data conne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name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name" "ope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rato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glyph will display beneath it the name of the operat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  The name can be changed by clicking on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desired edits in the edit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'selected' indicator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'Selected'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lyph has been selected, it will appear depressed and dar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an when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_diagram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open workspace button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Open Work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representing procedures (see Section L) and lo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see Section M.4) have a special "Open Workspac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open up the workspace associated with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oop.  The open workspace button is the white tri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upper-right corner of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control structure pixmap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ontrol Structure Pix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representing procedures (see Section L) and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M) have a special pixmap displayed in the mid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glyph in question is a procedure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; this helps to differentiate them from "regular"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ixmap is inside the square marking the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happy_fac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error indicator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error indicator" "ope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error indicator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rror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con will appear under the glyph when the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 error during execution.  Clicking on the ic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ndow that contains information o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fo indicator" "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fo indicator" "ope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ndexEntry - "info indicator"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Info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con will appear under the glyph when the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formation during execution.  Clicking o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glyph information window containing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xecution of the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is moved slowly over the glyph, an identifi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glyph is printed in the status window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When the text references an input or an outpu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input or output paramete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elec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basic opera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ubberband selec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Basic Glyph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Select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workspace manipulation and editing capabilities in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D) work on the \fIcurrently selected glyph(s)\f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lecting\fP a glyph (or a set of glyphs), you are indicat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you want a particular operation to be applied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Ino\fP glyphs are selected when such an operation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will apply to \fIall\fP glyphs in the work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copy" operation will copy all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; if no glyphs are selected when the "copy" action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lyphs in the workspac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selec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a single glyph by clicking on it.  Select a set of gly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tlining them with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glyphselected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lyphs will appear depressed and darker in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single glyph by clicking on it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lyphs by \fIrubber banding\fP (i.e., oul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 a box around a set of glyphs. To rubber band a box,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at the upper left corner of the area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hat you wish to select.  \fIHolding the mouse button dow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to the lower right hand corner of the are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s that you wish to select; a box will appea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s you move the mouse.  A glyph will appear de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in color than other glyphs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un-selec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select selected glyphs by clicking anywhere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.  This will unselect all selected gly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All glyphs in the workspace can be selected or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by choosing "Select All" or "Unselect All" from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D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movement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Mov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glyph(s) to be moved.  Then, hold dow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dragging the glyph to the desired position. 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will place the glyph(s) at the new loc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set of selected glyphs, simply choose one glyph to 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; all the other selected glyphs will follow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ir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estroying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Destroy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a glyph from the workspace, select it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Selected Glyphs" button on the command bar.  Multiple gly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deleted at the same time.  You can also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the Edit menu (see Section D.2).  If the operat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lyph is currently executing, the process will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troy a glyph by mistake, you can recover the glyp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do Delete" feature of the Edit submenu (see Section D.2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s in a workspace can be deleted by clicking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button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execut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Execut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operator represented by a particular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, click on the run button of th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naming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Renaming a 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metimes improve the readability of the visual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glyph.  To change the name of a glyph, click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appears underneath the glyph; a prompt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name will pop up.  Enter the desired name in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pop-up prompt, and click "OK."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under the glyph will immediately chang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pies of the glyph will reflect the name change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valid only for a single instance.  That is,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n the menu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ection 1 "Creation of The Gly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horos program has an assigned \fIcategory\fP, \fIsubcategory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operator name\fP (also called the \fIicon name\fP)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/subcategory/name convention imposes a hierarch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operators and makes the process of find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rom the hundreds of available operators a much easi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reation of" "gly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create a glyph for an existing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  The first way uses the category/subcategory/nam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esired operator; the second way use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/subcategory/name organization with alphabetization;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es a combination of alphabetization and key word sca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the three methods of glyph creation in Cant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es on to describe how you can customize op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glyphs.  Keep in mind that the operator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lyphs in Cantata will vary according to which Khoros toolbo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 $DESIGN/objects/xvroutine/cantata/help/create/toolbox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 $DESIGN/objects/xvroutine/cantata/help/create/routin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include $DESIGN/objects/xvroutine/cantata/help/create/fi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ustomiza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inclusion of"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ustomizing Which Operators Are Accessible as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vailable from the Glyph Menu, Accelera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Accelerated Finder List are dynamic. 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ill change according to which toolboxes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site and listed in your Toolboxe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Cantata is run, the items that appear in the Gly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ally created according to the contents of the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example, if the Design, Bootstrap, Datamanip, En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Image, and Retro toolbox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 file, only operators from those toolboxes will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plan to use any of the programs in the R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, for instance, deleting the Retro ent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 file would eliminate all references to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 toolbox from within Can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tegories and subcategories used by the Gly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elerated Routines List can \fIspan toolboxes\f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particular category does not necessarily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will come from only one toolbox (although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).  For example, the Retro and Image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operators in the "Image Proc" category and the "Transforms" sub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deleted the retro entry from your Toolboxe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mage Proc" submenu button would still appear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would still be referenced by the Image toolbo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oolboxes listed in your Toolboxes file which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tegory, that category will disappear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Menu and the Accelerated Routin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put/Output: Glyph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ata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Data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figures/dataconnec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part of a network, two glyphs are connected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Here, the data connection between the two glyph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"Images (Misc)" operator to become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Image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Data connections\fP are an integral part of the visu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quired for the program's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ontain input and output \fIdata connection nod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colored squares located on the left and right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.  To create a data connection between two glyphs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output data connection node of one glyph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connection node of another glyph (or vice versa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data flow connection is made, a connection line (ye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will be drawn between the two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glyphs are connected with a data connection, it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utput of the first will become the input of the seco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the data connection represents data flow in the vis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connection square is yellow, then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parameter is a required argument for that operator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nodes representing required arguments of opera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always\fP be connected to other glyphs with data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" item available on the Workspace menu may be used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any missing input/output 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ntrol connection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ontrol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connect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connection is made between two glyphs to preve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from executing until the first glyph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program requires \fIdata connections\fP between glyph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network and to define where each process will obtain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\fIcontrol connections\fP are not necessary as part of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network.  They do, however, allow you to constrain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isual program and provide additional control over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ontain input and output \fIcontrol connection node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mall, gray squares just above the input/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quares at either edge of the glyph (see section E.1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trol connection between two glyphs,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rol connection node of one glyph and then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 node of a second glyph.  When a successfu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nection is made, a connection line (purple by defaul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etween the two glyphs; the second glyph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trolled\fP by the first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s simply cause the second, or \fIcontrolle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, to "wait" on the execution of the operator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lyph.  Thus, control connections provide a simpl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order for process execution when on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data flow, as is frequently the case in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arallel paths.  Note that control 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dependently of data connections.  In other words, a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eed data to a second glyph can still hav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at gly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nocontrolntwk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fIcontrol\fP connections, there is no way to predict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"Display Images" operator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trolntwk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Icontrol\fP connections in place, the second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" operator will not be scheduled for execution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Image" operator has displayed its image,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he image.  In the same way, the third "Display Image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to wait for the second to be displayed and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display it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Manipulating Conn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ta flow or control connection has been mad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, it can be changed either by connecting that glyp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lyph or by deleting the connection altogether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ft\fP mouse button on the connection between two glyp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menu which you may use to delete the connection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that connection (for \fIdata flow\f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or set conn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figures/connectopts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\fIleft\fP mouse button on a data flow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wo glyphs will display a menu with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onnection, save the file associated with t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\fIdata flow\fP connections only), or set conn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deletion of"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\fBDelete Connec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selection from the menu will remov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saving file associated with"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\fBSave Data To Fi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 an option with data flow connections only, this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prompt where you can enter the filename in which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 associated with that connection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only be used with permanent data transport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hared memory, standard unix files, or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hanging type of"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\fBConnection Options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internal menuform for the connection obje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menuform of the connection object to set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bject, such as the line width of the conn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ype, the highlight color and background colo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./figures/connectmenu_new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aptio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menuform of the connection object to set attribu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uch as line width, connection type, color, and upd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