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The  Workspac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Visual Programming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_new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work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workspace" "visual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programming workspace is made up of a viewpor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with a grid.  A visual program, made up of a network of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on the canvas, either by restoring a saved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new one. To the right and bottom of the canv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(not pictured) which can be used to control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that is visible within the viewport. 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s a workspace command bar, containing button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se buttons provide shortcuts to a variety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perations that are also available from the ma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hown at the top of the Cant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functions supported by the Cantat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ion and loop construct creation are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.  Editing capabilities are accessed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 features are accessed through the Fil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enu provides control for starting, stopping, re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visual programs.  The most commonly used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buttons/icons on the workspace command bar. 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 (where the concept simply does not app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functions always operate on the \fIcurrently select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antata are available from several 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 command bar, and keyboard accelerators.  Howev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 to Cantata functionality is through the menu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operations may be available through the command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fIall\fP functionality is available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, then, to discuss menu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general organization of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with an explanation of the functionality provided by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 counterparts to the menu items are provi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as are keyboard accelerators.  In those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iscussion is provided elsewhere, a referen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fil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edit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workspac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option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creat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glyphs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help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$DESIGN/objects/xvroutine/cantata/help/workspace/wkspsub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$DESIGN/objects/xvroutine/cantata/help/workspace/wksp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$DESIGN/objects/xvroutine/cantata/help/workspace/wkspcmd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objects/xvroutine/cantata/help/workspace/wkspcommandba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