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craftsman "Toolbox Attributes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hanging Toolbox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Toolbox Attributes\fP subform is used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, the modifiable attributes associated with a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ttributes can initially be specified when creating a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ptional attributes on the \fICreate Toolbox\fP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are: \fBtitle\fP, \fBdescription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author's \fBname\fP &amp; \fBemail\fP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lbox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is described in the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difying any of thes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\fBApply Changes\fP button will apply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ly selected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objects/xvroutine/craftsman/help/toolbox/optional-attrs.hl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