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ection 1 "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is a tool for displaying the graphical user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User Interface Specification (UIS) file.  Its functionalit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\fHguise\fP direct-manipulation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ool; \fHpreview\fP allows you to display and modify a U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GUI and/or command line user interface (CLU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, but it has no capability for creation of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tems.  Preview can be run independantly, or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mpo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