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Copy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py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opy Object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used to copy the currently selected obj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eration results in a subform, where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stination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hit the \fICopy Object\fP button to invoke the cop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 progresses a notifier window is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moved when the operations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ed object already exists in the destination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mpted to choose whether you want to overwrite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rt the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