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rea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reate Object\fP item on the object operations menu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will bring up the object creation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 is divided into two distinc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half contains selections for providing infor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(or most)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half presents a pane which contains selection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c type of objec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when creating a new object is to select th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ttons running down the left-hand-side of the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object typ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fIIntroduction to Toolbox Programming\fP 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mon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ill in the common objec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Objec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's name is a single word comprised of alphanumer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, `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 will not let you create an object with any other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n-alphanumerics can cause problems in generated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Binary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's binary name has slightly different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bject'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objects, this attribute is the nam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brary object, this attribute specifies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bstract widget library is an library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fIxvwidgets\fP, but binary name of \fIxvw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rchive file is called \fIlibxvw.a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link-line the library is included with \f(CW\s-1-lxvw\s+1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 types, this attribute currently has no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nary name is not specified it defaults to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omposer/help/attributes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ype-specific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different 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in Kho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lications of a given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 will be mapped in the bottom half of the sub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lections for setting type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ne for each object type there a help butto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ype-specific attributes, and a \fICreate\f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generate a new object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di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dit Object (Composer)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invoke the software objec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ompos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take a short while for compos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described in chapter 3 of the \fIToolbox Programming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peruse its online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