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craftsman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ontains two selections which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is displayed in certain parts of Craftsman'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how Object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what type(s) of softw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sted when you select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list in Craftsman's main window will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bjects in the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how Object Types\fP selection is used to reques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s of a certain type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oftware object is displayed in the label above the scrol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 when you are working with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arge number of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(Sub)Categories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is used to specify from where Craftsman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of \fICategories\fP and \fISubcategori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som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\fICreate Object\fP subfor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\fICategory\fP\, and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specify those attributes for the new softwa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has a pull-down menu attached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 categories and sub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used categories and subcatego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rently selected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\fIall toolboxes\fP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s will be built from the categories and sub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of the available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\fIall toolboxes\fP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ppreciable pause while Craftsman checks all toolbo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