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mage Capture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ptur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regular "image 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pane of Editimage provides a convenient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images from windows displayed on the screen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utomatically displayed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images may be written to an output fi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1 KDF file format will be used with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ource\fP of image capture may be a specific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  You may capture the entire sourc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a portion of the source to captu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ba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supports capture of both 24-bit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number of panes captured depends on the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age is captured; the captured image will be 24-b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24-bit, or it will be 8-bit if the source is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\fIcannot\fP handle capture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or split visual displays, or are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apture feature of Editimage may be used to captur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mber of methods.  These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provides a convenient way to captur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screen as source." Second, select "Capt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screen."  Third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entire screen to be captured and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screen can also be captured interactiv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 of Interest on Screen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een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you to capture a specified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number of windows which it may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se screen as source." Make sure that no other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n, click on the 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outline the area of the scre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To outline the area of interest,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-hand corner of the desired portion of the scre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change to look like the upper left corner of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Keeping the mouse button down\fP, move the mouse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esired portion of the screen; the active port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hich will be captured) will be indicated by a visib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d portion of the screen will be displayed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s soon as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Interactive Spec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ing the window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(interactively indicated) window as sou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"Capture ALL of window or screen."  Third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changes to the cross, click on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  The window will be displayed automatically in the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ntire Window, Specification by Name/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a single window in its entire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pecifying the window that you want by its name o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."  Second, fill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desired window.  If the name or ID of a window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X11 utility program "xwininfo" to obtain it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apture ALL of window or screen."  Lastly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be displayed automatically in the Editimag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Window Area, Interactive Spec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the window that you want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ea of interest 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a window is used as the image sourc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two methods, if the window indicated for image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by any other window(s), the image captured wi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uring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Use (interactively indicated) window as source."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other flags are selected.  Then, click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lick on the window you wish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lick on the desired window,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area of interest within that window. 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locations within the specified window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apture any area outside the window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when the out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Window Area, Specification by Name/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capture part of a single window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you want by its name or window ID, and then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ea of interest within that window.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s soon as the area of interest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"Name/ID of source window."  Then, fill in th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of the desired window.  If the name or ID of a window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X11 utility program "xwininfo" to obtain i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other flags are selected.  Lastly, click on the "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outline the area of interest with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cursor will be constrained to loc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, making it impossible to capture any area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image is captured when the out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of Captured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write the captured image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in the desired output filename in the "Outpu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press &lt;Return&gt;.  This will have the effect of capt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displaying it in the workspace, just as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button does.  However, in addition to being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mage workspace, the captured imag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in Khoros 2.1 KD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itmap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 supports image output in bitmap format. When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bitmap format?" flag is selected, the captured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down to a bit (binary) image before the resulting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clusion of Window Manager Deco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window is captured, the window manager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ptured with the image.  Select "Grab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?"  to specify that the window manager dec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