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Object Info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bject Info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create and edit object `info 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fo files which can be associated with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for a ToD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atures and functionality which will be add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keep a list of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eatur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hange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-log for the sof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ually contain more detail than the \fIdone\f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changes made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info file already exists, then the file'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beled \fIEdit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button will spawn a text editor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utton will be labeled \fICreat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button will result in a template file being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tton changing to read \fIEdit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