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Options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nvenience Options (Blue 'Options' Butt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lldown menu allows access to three convenienc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opy\fP, \fIedit\fP, and \fIdelete\fP. 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first select one or more GUI item(s) by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the item(s) when the backplane is in edit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(s) will be bracketed with control markers.  Any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voked from the Options pulldown menu will take a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ems; if no selections are selected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Copy' from the Options pulldown menu to create a new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uplicate of 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Edit' from the Options pulldown menu to display the menu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lected item.  Note that this has the same effect a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on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Delete' from the Options pulldown menu to delete the selected i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