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 ENVISION "GUI Overview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Graphical User Interface 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graphical user interface (GUI) consists of a \fI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\fP as well as a number of \fIsubforms\fP.  The bul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main form is devoted to the \fIimage workspace\fP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m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button in the upper right corner provides access to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Spectrum.  The Quit button, which is used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, is located adjacent to the Help button.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t the upper left corner displays the Khoros softw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features of Spectrum are accessed via eight \fI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\fP which are located along the left side of the Spectru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Basic Spectrum operations are carried out using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labeled "Class Operation:") and the toggle (labeled "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") that are located under the subform buttons.  Tw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, Reassign Cluster and AutoClassify (currently disabl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ssi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hat are located in the lower left corner of the Spectru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Use of The Pan Icon With Large Im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is able to display images that are too large to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by displaying them a section at a time.  When larg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, a pan icon displaying an iconifi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nput image will appear at the low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main form.  The white square, or "pan box," inside th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ndicates the portion of the image that appears in the ma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  Clicking the mouse inside the pan box and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down "grabs" the pan box, allowing you to move i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icon and thus position it over the portion of the imag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in the main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Access to Major Spectrum Fea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subform buttons located along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main form.  Each subform button displays a sub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ccess to one or more Spectrum features.  These subform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ubform which allows you to read and write ima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files, and display environment files.  Can also be us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ormap or a grouped image.  See Section 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put/Output," below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ubform which allows you to change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mage according to the additional informatio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book of the input image.  See Section F, 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"Legend Contro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ubform that is used to modify the legend of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G, "Legend Control,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"Zoom On Im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ubform which allows you to zoom in on the image. 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an be used to add or delete clusters from a clas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mage workspace.  See Section H, "The Zoom Window,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"Scatter Plo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ubform which provides an alternative way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g data.  The scatterplot window can be used to add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from a class instead of the main image workspa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, "The Scatter Plot,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pectral Cur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ubform containing information about the value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sociated with the pixel (cluster) over which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.  See Section J, "The Spectral Curve,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luster St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ubform which prints the values in the mean vec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s the pointer is moved over that cluster in the imag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K, "Cluster Statistics,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lass Cont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ubform that prints the clusters currently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defined class.  See Section L, "Class Contents,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Access to Basic Class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eight subform buttons are a set of three \fI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\fP labeled "Create Class," "Delete Class," and "Select Cl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ow you to create a new class, delete an existing cl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urrent class, respectively.  See Section C, "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lass Operation buttons is the "Cluster Operation"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oggle is set to "Add Cluster," clusters can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lass; when the toggle is set to "Delete Cluster,"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leted from the current class.  Under the "Cluster 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s a "Transfer Cluster" button which may be us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from one class to another.  See Section C, "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" for more details on adding, deleting, and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Access to Special Fea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assign Cluster" button allows you to reassign clusters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See Section M, "Reassigning Clusters,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utoClassify" button allows you to automatically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process on an image for which the classif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started interactively. This feature has been dis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Online 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Spectrum is available in two forms: as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printed manual.  The same text is used for both versio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ersions are simply formatt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nted version, the documentation is organiz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progression through the basic operation and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trum application.  In the online version,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 to the portion of the graphical user interface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.  For example, the Help button on the main Spectrum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Introduction to Spectrum, this section,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sic Operations.  In contrast, the Help button on the Zoom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only to the section on the Zoom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ction that appears in the printed version of the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via one of the online help buttons, and vice ver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