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SUPPORT kdbmedit "Deleting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the Selected Key from th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 \fIkey\fP from the scrolled list of Databa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he \fBDelete Key\fP button to remov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ndo the dele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editing a kcm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about what keys you delete from datab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