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NVISION Editcmap "Introdu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interactive editing of" "colorma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pseudocolo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threshold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cmap is an application with which you may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 edit a colormap.  Colormap editing may be don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coloring method or the thresholding method.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colormap editing selected, the Editcmap interfa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r modifying the colormap will differ (see 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lormap has been modified, click on the "Save"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ut the modified colormap.  If the [-cmap_only]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\fIonly\fP the colormap will be written to the output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[-cmap_only] argument is not specified, all attributes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put object will be written to the output file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ed color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The Pseudocolor Method of Colormap Modifi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About the Pseudocolor Displ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seudocolor display includes (1) a palette of the color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pixels appear, (2) a set of Red, Green, and Blue scrollba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parameter boxes to the right of each, and (3) a "Reset" butt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right of the display.  The palette is used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lors of the pixels in the image, and allows yo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for color change.  The Red, Green, and Blue scrollbar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pecify colors for pixels.  Specific values for red, g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may be typed directly into the text parameter boxes tha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of the scrollbars.  The "Reset" button cau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pixels in the palette to be un-selecte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coloring process may 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tem "Performing a Pseudocolor Ope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seudocoloring operation includes thre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te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desired pixels from the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te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desired color by typing in Red, Green, and Blu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moving the Red, Green, and Blue scroll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te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"Reset" button to deselect pixels and begin again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he color palette appears in the form of a gri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.  Each color cell represents a pixel in the input im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the same color as the pixel does in the image. 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are arranged in the order that the pixels appear in the imag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map; that is, the upper leftmost colorcell is the first col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map and lower rightmost colorcell is the last col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may be selected for color change using the following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scriptions assume use of the colorcell grid, but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for the color bar and color wheel work similarly. 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elected individually, or in ranges.  Note that \fIall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pixels on the colorcell grid will have their color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t the red, green, and blue values.  The "Reset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-selects \fIall\fP selected pixels in the colorcell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Selecting a single pix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single pixel for color change, click on the col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desired pixel.  The color cell will appear int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ippled when it is selected.  To unselect the pixel,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on it again, or use the "Reset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tem "Selecting a range of pixe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range of pixels for color change, click on a pixe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range to be changed.  Holding the button down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to the desired end point; the range may be moved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as long as the mouse button is held down.  Relea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sets the range.  Multiple ranges may be selected by re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 on previously unselected pixels.  Portions of a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may be unselected by clicking previously selected pixel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lect the range, repeat the selection process, or use the "Re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tag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tem "Options of the PseudoColor Ob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"Options" button to display the internal menufor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ociated with the pseudocolor object.  Using the menu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color object, you may change the palette type used from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to Color Bar or Color Wheel.  For more details on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by the psuedocolor object, click on the "Help" butt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color object menu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ction 2 "The Thresholding Method of Colormap Modificat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sholding method of colormap modification allows you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thresholding, pixel clipping, or window contrast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 the currently displayed image. Click on the "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display the internal menuform which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 object.  Using the menuform of the threshold object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licy of the threshold object to Pixel Clipping,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ing, or Window Contrast Enhancement.  You may also i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ed region or undo the thresho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Pixel Clipp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clipping is used to mask out certain parts of the imag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desired range of pixels is observed.  Pixel clipping work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a windowed region of the original pixel valu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The user selects the pixel value of the masked region;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utside the windowed region will be set to this mask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value.  If the masked region pixel value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map, the corresponding grey level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"Invert Region?" logical is set to "False,"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values of the image will be displayed \fIinside\fP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lower and upper scroll bars; this can be thought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ndpass filter.  When the "Invert Region?" logical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ue," the original pixel values will be displayed \fIoutside\f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defined by the lower and upper scroll bars; this can be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 a bandreject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tem "Pixel Threshold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thresholding is used to perform real-time image thresho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enerates a binary (or 2 pixel value) image.  Pixel thres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by assigning a non-zero pixel value to the selected regio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image will be turned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"Invert Region?" logical is set to "False," the pixe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\fIinside\fP the region defined by the lower and upper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s will be displayed as white, and those outside the reg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black.  When the "Invert Region?" logical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ue," the opposite display is used; that is, tho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outside\fP the region defined by the lower and upper scroll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as white, and those inside the reg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tem "Window Contrast Enhance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ed thresholding is used to increase the contrast of the im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pixel range while masking out the other pixe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 Use the "Lower," "Upper," and "Range" scrollb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 specify the region of pixel values that will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enhanced; all pixels outside the range will appear in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xel values inside the specified range will have thei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normalized to cover the entire range of pixels in the 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is operation can be thought of as a histogram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"Invert Region?" logical is set to "False," the pixe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\fIinside\fP the region defined by the lower and upper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s will have their contrast enhanced.  When the "Invert Reg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is set to "True," the opposite display is used; that is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\fIoutside\fP the region defined by the lower and upper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s will have their contrast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tem "Reset (undo thresholding)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utton resets the lower and upper values of the threshol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inimum and maximum values of the image being display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effect of undoing any prior thresholding ope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image back to its "un-thresholded" sta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