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Zoom Window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Zoom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zooming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zooming on image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selection of clusters from zoom box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subform allows you to zoom in on the imag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 is in "Button Press" mode, which means that you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the image workspace to identify the lo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gnify.  The zoom window may also be used in \fIcontinuou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the contents of the zoom window are continually upd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pointer across the image.  You may use the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mage to select clusters to be added to or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etting the Updat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Update Mode" button will toggle it from "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" to "Continuous,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etting the Zoom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zoom factor, enter the desired number in the parame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at selection labeled "Zoom Factor:".  Pressing &lt;Return&gt;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factor.  The change in the zoom factor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Using the Zoom Window to Add or Delete 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the "Update Mode" is set to "Button P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oom window is open and the update mode is set t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Spectrum will use the zoom window rather tha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to add and delete clusters.  A label on the ma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 the "Class Contents" subform button will read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from Zoom Box" or "Select Cluster from Image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ectrum expects cluster sele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clusters from the zoom window, use the same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method that is used to add or delete clusters from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(see Section C.3, "Adding Clusters To A Clas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t to the procedure of adding and deleting clus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mage workspace, you may change the "Update Mo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ous," or simply close the zoom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