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While Loop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while\fP loop construct is used to repeat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ion of a visual network as long 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while loop (see Section M.4.1)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for the while loop glyph to specify the whil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the black triangle in the upper-left corner of th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the pane).  Provide the conditional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determine how many times the while loo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desired, you may also provide an \fI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\fP and an \fIupdate expression\fP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e while loop pane.  When the while loop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close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(s) of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events will occur as follows.  First, the initi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ovided) will be evaluated so that the variab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can be initialized.  Next,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evaluated; if it evaluates as TRUE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while loop is executed.  After the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are executed, the update expression (if provid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so that the variable used in the conditional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  The conditional expression will then be evaluated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al expression is still TRUE, the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d; the process will be repeated unti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as FALSE.  Data flow will the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from the output connection(s) of the while loop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utilizing a while loop glyph to repeated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xample illustrated above, this is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while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Wh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1:\fP First, create a simple visual program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s (Misc)" glyph, a "Translate" glyph, and a "Display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The pane of the "Images (Misc)" glyph specifi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the "Mo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tep 2:\fP Next, the "Translate" glyph is selected 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a whil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3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3:\fP Click the "While Loop" command button from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order to create a while loop to contain the "Transl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late" glyph is replaced by the "While Loop" gly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4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4:\fP The pane for the while loop is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will use the variable "i" to iterate from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final value of 500 in increments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5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5:\fP Clicking on the "Open Workspace" white tri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Loop" glyph displays the while loop workspace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workspace, the pane of the "Translate" gly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width offset used to translate the moon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value of "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step6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6\fP: So that we can see the intermediate results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con" glyph is created inside the while loop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"Rot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whil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7:\fP Finally, the while loop workspace is closed, and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the while loop is executed.  As the while loop iter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results will be displayed in icon form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ile loop iteration is displayed inside the control pix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p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