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Creating Toolbox Sub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on the toolbox operations menu is \fICreate Toolbox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will bring up a subform used to provi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toolbox.  You must provide the name and path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; the remaining attributes are optional, and can be se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ate using the \fIToolbox Attributes\fP subform from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path for the toolbox, you should includ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olbox as the final directory in the path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\f(CW\s-1fred\s+1\fP is creating a toolbox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\s-1GIS\s+1\fP, he could specify the path i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fred/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/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/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aftsman starts up it checks to se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vVariable index KHOROS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vVariable index KHORO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, then the \fIAuthor email\fP and \fIAuthor 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set from their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