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Predefined Functions" "Khor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Predefined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functions recognized by the Khoros mathemat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re summariz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 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ab(: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l</w:t>
      </w:r>
    </w:p>
    <w:p>
      <w:pPr>
        <w:pStyle w:val="PreformattedText"/>
        <w:bidi w:val="0"/>
        <w:spacing w:before="0" w:after="0"/>
        <w:jc w:val="left"/>
        <w:rPr/>
      </w:pPr>
      <w:r>
        <w:rPr/>
        <w:t>lf(C) l lf(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Definition: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:sin(x):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:cos(x):co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:tan(x):tangen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h:sinh(x):hyperbolic 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h:cosh(x):hyperbolic co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h:tanh(x):hyperbolic tangen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:asin(x):arc sine of x (range -J/2 to J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s:acos(x):arc cosine of x (range 0 to J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:atan(x):arc tangent of x (range -J/2 to J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2:atan(y,x):arc tangent of y/x (range -pi to 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:sqrt(x):square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ot:hypot(x,y):Euclidean distance (returns  sqrt(x*x + y*y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:exp(x):exponential functio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m1:expm1(x):(exp(x) - 1) even for small x</w:t>
      </w:r>
    </w:p>
    <w:p>
      <w:pPr>
        <w:pStyle w:val="PreformattedText"/>
        <w:bidi w:val="0"/>
        <w:spacing w:before="0" w:after="0"/>
        <w:jc w:val="left"/>
        <w:rPr/>
      </w:pPr>
      <w:r>
        <w:rPr/>
        <w:t>ln:ln(x):natural log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10:log10(x):log base 10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1p:log1p(x):log(1+x) even for small x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:gamma(x):log gamma functio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:abs(x):absolute value of |x|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:floor(x):largest integer not greater th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:ceil(x):smallest integer not less th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t:rint(x)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:pow(x,y):x raised to the power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:fact(x):integer factorial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gnoise:gnoise(x):gaussian noi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oise:unoise(x):uniform noi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lse:impulse(x):impul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:step(x):unit ste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:sign(x):sig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0:j0(x):bessel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j1:j1(x):besse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0:y0(x):besse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1:y1(x):besse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c:erfc(x):error function for 1.0 - er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:erf(x):error functio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rf(x) = 2/sqrt(pi)*integral from 0 to x of exp(-t*t) 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take a string argument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 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ab(: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l</w:t>
      </w:r>
    </w:p>
    <w:p>
      <w:pPr>
        <w:pStyle w:val="PreformattedText"/>
        <w:bidi w:val="0"/>
        <w:spacing w:before="0" w:after="0"/>
        <w:jc w:val="left"/>
        <w:rPr/>
      </w:pPr>
      <w:r>
        <w:rPr/>
        <w:t>lf(C) l lf(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Definition: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upper:make_upper(str):make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ower:make_lower(str):make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name:dirname(path):get the directory part of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name:basename(path):get the filename part of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:extension(path):get the file part of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If/Else Expres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s of if/else expressions, a conditio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if-expression.  They both have the same effect bu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yntax.  The conditional expression consis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followed by a question mark and two 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 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1 ? expr2 : expr3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pr1 evaluates to a non-zero value, expr2 is evaluat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3 is evaluated.  The if-expression accomplishes the same 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ightly less obscur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expr1) expr2 else expr3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both set "i" and per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increment of the variable i, (i = (i+1)%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(i &gt; 10) ? 0 : i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if (i &gt; 10) 0 else i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User Defined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define your own function, using a method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ng variables.  In some instances, this proves to be easier than t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eep track of many dependent expressions or evaluating complex express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(x,y)= cos(sqrt(x**2+y**2))*exp(0.0-sqrt(x**2+y**2)/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aluate the above expression at (x = 0) and (y = 0),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f(0,0)" which should result in the value of "1.0"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or previously-defined expressions as well as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the function "f".  For example, it is vali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f(-pi*2,2+x)" for evaluation.  In this example evaluation, the "x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f(x,y)" is explicitly defined as "-pi*2" and the "y" in "f(x,y)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defined as "2+x."  Contrastingly, if you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that is dependent on variables \fInot\fP explici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unction, as in "f(x,y)," then the variabl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the current values of the variable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(x) = x +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z is not defined by the function "f" so the current variab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arched (if the variable is not defined then an err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sive definitions are allowed; however, it is important to underst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hecks on the stack size.  Thus, it is possible to cor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using recursive definitions.  With any recursiv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o make sure that the recursive expression has a base cas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event a stack overflow from occur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intuitive way to define a Fibonacci sequence i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n) = (n == 0 || n == 1) ? n : fib(n-1) + fib(n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bonacci sequence of 10, "fib(10)", should return 55.  The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occurs when n equals 0 or 1.  However, if you enter "fib(-2)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overflow will occur, core dumping the application.  Consider,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finition of the Fibonacci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n) = (n &gt; 1) ? fib(n-1) + fib(n-2)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is not the strict definition of a Fibonacci sequenc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protect the stack from overflowing when a negativ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the argu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