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Creating a krouti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kroutin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kroutine\fP object does not create its own 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from the command-line, and optionally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antat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kroutine-specific attributes to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Generated Langu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pecify whether the new kroutin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veloped in C 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\fIC++\fP, then the code generation library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to support C++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may not be present if C++ support has not been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fIInstallation Guid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rson who installed Khoros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stall in 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used to specify whether you want the objec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sible to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a new object you will often not want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Library Routi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routine can have an associated libra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ained in a separate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oggle is set to \fIy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provide the name of the associated lib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 the associated library is assum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object-name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doesn't exist when you create the k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as to whether you want the library objec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