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Introduction" "Cant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nr LL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nr P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nr FM 2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is a graphically expressed, data flow vi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visual programming environment within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ata flow is a "naturally visible" approach in which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scribed as a directed graph, where each n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or function and each directed arc represents a pa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flows.  The purpose in providing a vis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rograms included in the Khoros system i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vity of researchers and application develope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ore natural environment which is similar to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hat are already familiar to practitioners in th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language provides support to both novice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tata, the icons (called \fIglyphs\fP) typicall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Khoros system.  However, given the Khor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environment, they can also be used to represent non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been integrated into Khoros (see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 for information on creating a Khoros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object into Cantata).  Each of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data processing and scientific visualizatio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system can be represented in the Cantata visual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 To create a Cantata visual program, the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ograms (and control structures, as needed)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lyphs on the Cantata workspace, and connec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o indicate the flow of data from program to program,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etwork\fP within a \fIworkspace\fP.  Such work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saved, and restored to be used again or mod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 may also be encapsulated into stand-alone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ified graphical user interface so that they may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ependent Khor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hierarchy, iteration, flow control, and expres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ke Cantata a powerful simulation and prototy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interprets the visual network dynamically to schedule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atch them as processes.  The Cantata scheduler 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rather than data driven or demand driven.  Glyph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\fIcoarse grained\fP because each glyph corresponds to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not a code segment or a sub-procedure.  Once a glyp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he dispatcher is responsible for determ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the communication protocol, and the process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tocol between Cantata and the different gly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just initiating process execution, or more compl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parameters must be continuously updated as the proces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may be executed locally or remotely to efficientl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geneous network of computers.  Cantata utilize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daemon to negotiate the remote data transport and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n remote machines.  The visual programmer assig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machines interactively; this may be done both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and to fully utilize available hardwa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machines to be utilized need not have a full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but must at least have a copy of the network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running in order to work with the remote transpor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domains, such as image processing and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, typically process data as blocks.  However,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communications and process control tend to process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Cantata glyphs can process data in both blocks an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ata visual language extends the basic data flow parad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more powerful application prototyping 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Data and control-dependent program flow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low control glyphs\fP such as if/else, while, count, an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ubroutines, or \fIprocedures\fP, are availabl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hierarchical data flow graphs.  Variabl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by the user, or calculated at run time vi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ied to data values or 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Cantata is used by the programmer to develop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visually by combining glyphs into a complet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