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Type Of Normalization" selection can be set to "Global" or "Loc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fIlocal normalization\fP, the normalization procedure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using the maximum and minimum values of each of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 map columns.  For example, if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ed column are 0 to 1, and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green column are 100 to 200, the red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 such that the value 0 stays 0, but the 1 value becomes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reen column will be normalized such that the 10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0, and the 200 value become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Iglobal normalization\fP, the normalization procedure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over all of the three columns displayed as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 For example, if the minimum and maximum values 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columns are 1 to 200, all three map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rmalized such that 1 becomes 0 and 200 becomes 25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