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onlineHelp DESIGN "Count Loop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Count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Icount\fP loop construct is used to repeat execution of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of a visual network for a specified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the count loop (see Section M.4.1),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for the count loop glyph to specify the count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ick the black triangle in the upper-left corner of the gly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close the pane).  Provide a \fIvariable\fP, \fI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\fP, \fIfinal value\fP, and \fIincrement value\f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lections on the count loop pane.  When the cou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complete, close the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available at the input connection(s) of the cou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, events will occur as follows.  First, the count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.  Next, the current value of the cou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final value specified; if the current valu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nal value, the network contained in the count lo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After the glyphs in the count loop are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value specified will be added to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variable.  The new value of the count variable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pecified final value; if the current valu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final value, the network will be reschedu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be repeated until the current value of the cou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or exceeds the final value specified.  Data flow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ownstream from the output connection(s) of the cou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to the res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_ex1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network utilizing a count loop glyph to repeatedly rot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example illustrated above, this is the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antata workspace is available in the \fHsampledata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in $SAMPLEDATA/examples/workspaces/count.wk (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paces:control:Cou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_step1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1:\fP We first create a simple visual program consist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es (Misc)" glyph, a "Rotate" glyph, and an "Icon" gly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of the "Images (Misc)" glyph is opened so that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the "Spanish Gu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_step2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2:\fP Next, the "Rotate" glyph is selected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cou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_step3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3:\fP Click on the "Create Count Loop" command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reate a count loop to contain the "Rotate" gly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tate" glyph is replaced by the "Count Loop" glyph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_step4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4:\fP The pane for the count loop is used to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loop will use the variable "i" to iterate from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a final value of 360 in increments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_step5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5:\fP Clicking on the "Open Workspace" button of the "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" glyph displays the count loop workspace.  Inside the cou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, the pane of the "Rotate" glyph is used to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used to rotate the Spanish Gull image will b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_step6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6\fP: So that we can see the intermediate results of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con" glyph is created inside the count loop work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"Rotate"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/count_ex1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ep 7:\fP Finally, the count loop workspace is clo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gram with the count loop is executed.  As the cou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s, the intermediate results will be displayed in icon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count loop iteration is displayed insid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 of the count loop glyp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