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a pa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pa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pane\fP object just contains a cantata user interfac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some oth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object means a single binary can provide similar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sented to the user through multiple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c functionalit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Ikroutine\f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ari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binary arithmetic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ne - 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bjec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arith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look like an additional, separate, program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ne-specific attribute which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the pa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enerate Execut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is used to specify whether an executabl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n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llow it to be invoked from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ttribut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de generators will generate a bourne shell script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