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Adding Selections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Adding Sel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imple Variables," "List Variables," "File Variabl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 Variables," or "Buttons" submenu buttons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nus.  Selecting an item from the menu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at type to be created on the working pane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may modify its size, location, or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" and "Label" buttons can be used to create work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When a selection is first created with \fHguise\fP,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put into edit mode, and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(control brackets will appear around i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