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Introduction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editimage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display and manipulation of" "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HEditimage\fP is an interactive image display and manipulation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provided by Editimag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support of a variety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clip 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of image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put file history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band images, control over which ban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of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which columns of the map data are displayed as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functions to the map data values to produce new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diting of the image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autocolor procedures and color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nd irregular region of interest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new data sets as defined by an interactively specifi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on the disp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pixel values surrounding the location of the pointer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map data values surrounding the location of the pointer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manipulation via a pseudo-col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lipping and pixel thresholding o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mage is executed, it displays an image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its window.  Above the display space a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License," "Help," and "Quit" for accessing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displaying online help pages, and quit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o the left of the image workspace are seven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hich are used to access the Editimage feat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displays the "Input and Output Files" subform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, you may specify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eatures are available from this subform;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panes: "Capture," "Image List," "Display," "Commen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maps," "Extract ROI," and "Function."  These items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 below in Secti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Z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subform lets you magnify and area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ixel 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Values subform displays pixel values of the area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as the pointer is moved acros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Map 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Values subform prints map data values as the pointe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seudo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seudocolor subform allows you to interactively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map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hres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 subform supports pixel clipping and threshol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