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 ENVISION "The Files Subform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put /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ubform allows you to specify images to be rea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.  Legend file input is also handled from the Files sub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the input of display environ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utput is also managed from the Files subform.  Parti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lassified images can be written out in Khoros 2.1 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; a legend file should be written out with each classifi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s and legend files should always be written out as pair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"grouped image" output option allows you to re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values in a completely classified image.  Reassignm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uster value to be the same as the ID number of it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Finally, the Files subform supports output of the co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y itself without the actual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 or write out an image, enter the desired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ext box (input file or output file) and press &lt;Return&gt;.  The 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display while a file is being read or written. 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 pop-up message will indicate when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Image Files (Input and Outpu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to Spectrum fall into two categories: (1) Pre-clu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floating point codebook information stored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(2) unclustered images that have no cod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stered input files to Spectrum may be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F 2.1 images written out by Spectrum or one of the clu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Khoros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1.0 xvimages with image data of type BY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FF (gdbm) 2.0 images written out by Spectrum or one of the clu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Khoro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hat are not preclustered may be of any file form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Khoro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upport for Khoros 2.0 VIFF (gdbm) is being phased out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2.1 release.  Khoros 2.1 software supports the Khoros 2.0 V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m) format for input only; users are strongly urged to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Khoros 2.0 VIFF files to Khoros 2.1 KDF format,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Khoros 2.0 VIFF will be discontinued as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input of preclustered images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Pre-clustered Images With Codebook (Input and Outpu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clustered image, the cluster numbers are stored in the V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; each cluster number is represented by a pix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The floating point \fIcodebook\fP values (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g information obtained from the preclustering algorithm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map data of the image.  Each cluster number serv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codebook.  Thus, there will be one row of map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uster.  Each column of the map data will have it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number of unique cluster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ata must be of type byte, short, or int.  The map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ype float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horizontally, row by row, the codebook used by Spectr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four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quired) floating point \fImean vector\fP for the cl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(optional) number indicating the \fIcount\fP, 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s in the image, of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(optional) \fIclass ID number\fP indicating the class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uster (-1 if the cluster has not been assigned to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(optional) upper triangle of the covariance matr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collapsed into a single line of floating 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objects/xvroutine/spectrum/help/figures/codebook_ro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book as stored in the map data by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vertically, column by column, the same fou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ook can be looked at in a slightly different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required) set of \fIbands\fP, where there is one b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was used in the cluster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(optional) column of \fIcounts\fP for each cluster (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known as a \fIhistogram\fP in image processing terminolo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(optional) column of \fIclass ID numbers\fP indicat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for each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(optional) set of columns where each column contai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articular position in the collapsed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or each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objects/xvroutine/spectrum/help/figures/codebook_col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book as stored in the map data by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book is produced by the clustering algorithm in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data is clustered (i.e., the original vecto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ed into \fIm\fP different grou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luster, a mean vector is computed from all vector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cluster; this is the "representative vector" for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luster, a covariance matrix is computed from all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a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number of occurances of each cluster i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y be counted and written out to the cod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lustering algorithm completes the codebook, each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mean vector, a covariance matrix, and a cou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vector is an n-dimensional vector (assuming the original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-dimensional).  The covariance matrix is an \fIn x n\fP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of which only the upper diagonal is stored.  The cou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ger value.  A complete codebook produced by a clu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ill not include a class assignment; tha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y Spectrum after classification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Mean Vectors and B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required map information for preclustered imag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center vectors (\fImean vectors\fP).  The mean vect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s stored as the first N numbers in the row of map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exed by the cluster number.  The mean vector for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feature information produced by the clu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that particular cluster.  The significance of ea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 vector depends on the clustering algorithm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rameters that were provided to the clustering algorith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set was produced.  To use Spectrum effective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to be familiar with the specific meanings of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vectors of the codebook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map data are formed by the set of mean vec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in an image; each column of such map data is referred t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band\fP.  For instance, in a geological application, t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bands. The first band may store values indicat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for a cluster, the second band may store values abou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il for a cluster, the third column may store valu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vegetation for a cluster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trum is run, three of these bands will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map that is used to display the image;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the red values of the colormap, another as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the third as the blue values.  You may select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 you wish to display as each color.  Alternatively, you may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function of the values in the bands as red, green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(for more details, see Section F.3, "Applying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,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trum writes an image to file, the mean vector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xactly as they came in; Spectrum will not modify the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he Count Colum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book may also include a count column in which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dexes the number of occurrences of that cluster numb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known as a histogram. It is highly recommended that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e provided as part of the codebook.  Otherwise, Spectru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ced to compute it in a process that is particular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with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trum writes an image to file, the count colum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.  If the count column was provided on inpu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; if it was not provided on input, it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it wa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he Class Colum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unt column may be a class column, in which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dexes the ID number of the class to which tha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, or -1 if the cluster has not been assigned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previously unclassified image will not have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trum writes an image to file, it always writes out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o indicate which clusters have been assigned to which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ovariance Matrices of Clu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g statistics may be preserved with the inclu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matrix (upper triangle) of the mean vect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Since the \fIn x n\fP covariance matrix is symmetrical,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tore the upper-triangular portion of that matri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a 5-D problem, each covariance matrix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1 c12 c13 c14 c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1 c22 c23 c24 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1 c32 c33 c34 c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41 c42 c43 c44 c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1 c52 c53 c54 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symmetry, we only stor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1 c12 c13 c14 c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22 c23 c24 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33 c34 c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44 c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tored row by row, so the 15 valu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 (Note: the line break is present to accomodate text formatting considerations.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11 c12 c13 c14 c15 c22 c23 c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25 c33 c34 c35 c44 c45 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ariance matrix is not used directly by Spectru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, the covariance matrix will be written ou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odebook when the partially or fully classifi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pecifying the Contents of the Code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book must \fIalways\fP contain the mean vectors for th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.  In addition to the mean vectors,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column, class column, and covariance matrice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In order to tell Spectrum which (if any) of the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codebook are present in a data set, an 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horos 2.1 KDF files, the \fIcolorMapContents\fP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unsigned long mask that specifi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ook.  With Khoros 1.0 xvimage files, the \fIispare1\fP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used for the same purpose.  In either case,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mask should be set according to the informatio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p data, using the following values, which may be OR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0 0 0 0 0 - mean vec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0 0 0 0 1 - count colum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0 0 0 1 0 - class colum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0 0 1 0 0 - covariance matrice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\fIcolorMapContents\fP attribute of a Khor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KDF file is set to 5, this implies that the codebook contains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nd covariance matrices in addition to the require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If appropriate when writing out an image, Spectru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value of the \fIcolorMapContents\fP attribut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a count column and/or a clas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pecifying the Size of Mean Vectors (Specifying Number of Band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ize of the mea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mean vectors is the same as the number of 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the codebook may vary, the input image must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horos 2.1 KDF files, the \fIcolorMapColnum\fP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size of the mean vectors. With Khoros 1.0 xv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\fIispare2\fP integer field is used for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ze is specified as zero, Spectrum will assum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debook information (see Section E.1.2, "Unclustered Imag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objects/xvroutine/spectrum/help/figures/codebook_sum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picted by the figure above, the number of bands in the codebook (\fBn\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by \fIimage-&gt;ispare2\fP in Khoros 1.0 xvimages,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colorMapColnum\fP attribute of Khoros 2.1 KDF i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Unclustered Images (Input and Outpu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HSpectrum\fP will also work with images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stered, and therefore have no additional "codebook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input image may or may not have a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.  For greyscale images, Spectrum will creat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nds;" the number of pixels used in the image will be cou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dentical map columns of that size will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values.  Images with colormaps will be assum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ands: red, green, and blue.  RGB images are \fIno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While unclustered images are valid input to Spectrum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functionality is lost when a codebook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Summary of Image File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output of images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writes out KDF 2.1 image files.  When an imag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Spectrum, the image data that was read in origin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 untouched.  The \fIcolorMapContents\fP attribu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ppropriately to indicate the contents of the codebook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olorMapColnum\fP attribute will be set to specif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vectors.  The map data written out will contain the original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If there was a count column associated with the input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nt column will remain unchanged; otherwise, the cou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generated by Spectrum.  A class colum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written out in order to save the class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Spectrum.  If covariance matrices were en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ook, they will be written out in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a legend file should always be written o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the image, since the legend information and the clas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completely define the classificat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input of legend files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output of legend files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Legend Files (Input and Outpu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 file used by Spectrum is a simple ASCII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G B 'title of class' clas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 file, together with the class column that i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completely describes the classes define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consists of \fIn\fP entries, where \fIn\fP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 with \fIimage-&gt;ispare2\fP or "colorMapColnu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mage 1.0 images or 2.1 images, respectively.  The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lumn is the cluster number; the entry it indexes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to which that cluster number belongs.  The class id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Spectrum in order of creation.  For instanc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number 11 (pixel value 11) has been assigned to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named "vegetation."  Thus, class_column[11] = 5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hat the "vegetation" class has been given the color g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values of [0 255 0].  The legend file, if written out,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255 0 'vegetation'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rder to save the image exactly as it appear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out, it is necessary to write out \fIboth\fP the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giving the color, title, and class id) and the image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lass column listing which cluster numbers belo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getation" class).  Later, to restore Spectrum to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it is necessary to read in \fIboth\fP the legend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at were written out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egend file is read in with one or more entrie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ssociated clusters in the class column (for example, if w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gend file with the entry above but had not yet assigne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), this will be indicated by the color boxes in the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ppearing in white (indicating an empty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Display Environment Files (Input Onl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environment file is an ASCII file which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ecifies the UTM coordinates and UTM zone of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image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ecifies names for each of the bands in the codeboo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ecifies transformations, or sets of equations, defining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and blue that are specifically formulated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andscape characteristics.  If provid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will then become available via the "Transform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f the Display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ovided in the display environment file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in the format specified here, in the order given\fP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clude tic marks as 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formation is the pixel dimensions; that is, how man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et, meters, etc.) are represented by each pixel in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 This information must be given exactly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; substitute your own dimensions for "30.0"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_dim_x: '30.0'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_dim_y: '30.0'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give the UTM coordinate of the upper left corner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M coordinate must be given exactly as in the following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coordinates for the ones in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_00_N: '4570950.0'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_00_E: '258720.0'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UTM coordinate information, provide a UTM zone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_zone: '18'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ay specify as many band names as are applicable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the following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0: ' TM 1 b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1: ' TM 2 g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2: ' TM 3 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3: ' TM 4 nearIR'</w:t>
      </w:r>
    </w:p>
    <w:p>
      <w:pPr>
        <w:pStyle w:val="PreformattedText"/>
        <w:bidi w:val="0"/>
        <w:spacing w:before="0" w:after="0"/>
        <w:jc w:val="left"/>
        <w:rPr/>
      </w:pPr>
      <w:r>
        <w:rPr/>
        <w:t>M4: ' TM 5 mi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>M5: ' TM 7 mi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>M6: ' TM 6 Thermal IR'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ive as many transformations as you like,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 First is the name for the transformation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.  Then, on three separate lines are the equations for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and blue, preceded by the words "Red:," "Green:," and "Blue: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: 'M3'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: 'M2'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: 'M1'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s may be commented by putting a "#" 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of the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 display environment files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$ENVISION/data/spectrum/environ.1\f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$ENVISION/data/spectrum/environ.2\fP.  The "Aliases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\f(CW$ENVISION/repos\fP directory provides ali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: "environ:1" and "environ:2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Predetermined Classification Files (Input Onl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etermined Classification file allows you to automatically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to classes by providing an ASCII file containing sets of U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where each UTM coordinate i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 of the class to which the cluster at that U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is to be automatically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as developed under a contract to Texas Tech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P Analys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termined Classification file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n the file must be the number of entri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 This must appear by itself on the firs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quent lines of the file must consist of UTM coordinat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llowed by the identification number of the class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t that coordinate will be assigned.  UTM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Northing coordinate first, and the E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example Predetermined Classificatio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4570680.0   260280.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570380.0   260490.0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570170.0   260700.0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4570080.0   260820.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570020.0   260910.0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9930.0   261120.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9810.0   261240.0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the cluster located at UTM location (4570680.0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280.0E) will be assigned to Class 1, the cluster located at UT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(4570380.0N, 260490.0E) will be assigned to Class 3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Required Prior Input of Image Origin and Pixel Dimen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M origin of the image and the pixel dimensions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s that are done to identify cluster location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 coordinates specified in the Predetermined Classifi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UTM coordinate of the upper left corner of the input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pixel dimensions for X and Y, \fImust\fP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use of the Predetermined Classification file.  Both the U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of the upper left corner of the image and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specified using the Display Environmen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.4 for details).  Spectrum will refuse to accept in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termined Classification file unless a Display Environ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provided to specify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Optional Prior Input of Leg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, a Predetermined Classification fil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o which clusters are to be assigned only by class ID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ass name, class colors, or other legend informa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more meaningful visual representation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Predetermined Classification file, use of a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redetermined Classification file may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ster member located at (4569810.0N, 261240.0E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class 9.  However, the automatic classific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 effective if a Legend file is read in first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ss 9 is named "Deciduous Forest" and appears in dark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use of the Legend file, see section E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commended, prior input of a Legend file is no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a Predetermined Classification file.  If no lege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for the classes referred to by the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file, the classes will be creat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subform may then be used to specify colors for the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more meaningful class names than the default "Class 1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ss 2," etc.  See section G, "Legend Control,"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Legend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Predetermined Classification Conflict File (Output Onl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edetermined Classification file is read in, Spectru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rite any problems that occurred to a \fI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Conflict File\fP.  Problems that might occu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ut of Bou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 coordinate specified is out of bounds.  In other words,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termined Classification file gives a UTM coordina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in the image being displayed according to the UTM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pper left corner of the image (specified us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ssignment Confli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specification is given for a cluster member at a certain U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where that cluster member has already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lass, either earlier in the Predetermined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prior to input of the Predetermined Classifi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termined Classification Conflict file provide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'Out of Bounds' and 'Assignment Conflict' errors that occu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termined Classification file is read in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file is named the same as the Predetermined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ith the extension ".conflicts" appended.  However, if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 already exists, you will be prompted befor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ver-written.  You will be given the opportunity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 for the file.  Alternatively, you may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information is to be written directly to the tt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Grouped Images (Output Onl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mage has been \fIcompletely\fP classified, that is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 the image has been assigned to a class, you may write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ouped\fP image.  Instead of writing out the image data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me in, the "grouped" image has the image data modifi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uster number is replaced with the number of the clas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uster was assigned.  Thus, if cluster number 60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class one, all instances of cluster number 60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placed with 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ouped images, the codebook information is \fInot\fP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ill no longer be applicable; only the count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letely classified images can be written out as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If you have clusters left over that need to be "dumped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, use the "Catch-All" category available on the Lege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olormaps (Output Onl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 to write out the codebook of the classifi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ssociated image data.  The codebook is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would be when writing out an im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