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Workspace Help Bar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Help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provides access to information about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organized under four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n 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item displays information about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ctivate Toolt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rves as a reminder of the functionality of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tata GUI.  When activated, a brief explanatory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just below the cursor as the mouse passes over comman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, glyphs, connections, etc.  Tooltips does not provid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unctionality of these objects; rather, it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ough additional information to help an experienc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functional difference between similar looking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o prevent a constant flutter of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as the mouse passes through the Cantata workspace,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ccurs before the desciption is displayed; the mouse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object for two seconds before Tooltips displays it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item provides information on Khoros'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for Cantata and other Khoro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Known Bu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item provides a list of known bugs in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