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TANGRAM composer "Adding a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Adding a File to your Softwar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used to add a new file to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 currently selected in the \fIFile Selector\fP togg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ser master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