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Option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subform provides access to five p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pane allows you to control various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procedure, including animation speed and sequenc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ne allows you to perform various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such as normalization, displaying different map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, and displaying functions of map columns as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e List pane provides a history of the input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in a particular session with Animate; it lets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me directly (bypassing the sequencing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s pane provides access to a number of predefine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st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ane allows you to create new data set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