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Pseudocolor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seudo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seudocolor" "colormap mod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seudocolo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 capability provides a method of interactivel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of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seudocolor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 display includes: (1) a palette of the colo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s appear; (2) a set of red, green, and blue scrollb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boxes to the right of each; and (3) a "Reset"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of the display.  The palette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 of the pixels in the image and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or color change.  The red, green, and blue scrollba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colors for pixels.  If desired, specif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may be typed directly into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at appear to the right of the scrollbars.  The "Rese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selected pixels in the palette to be un-selec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ing process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seudocolor pane will be disabled for RGB im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is displayed on an 8-bit screen.  This is becaus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used in order to convert the RGB image into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Because of this transformation, pseudocoloring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an 8-bit screen does not make sense;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would alter the 24-bit to 8-bit transformation (a 3-3-2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used) rather than the RGB values themselves, 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result.  To reduce confusion, the Pseudocolor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eactivated, and the Pseudocolor subform clo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when an RGB image is entered to Editimage on an 8-b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erforming a Pseudocolo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coloring operation includ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pixels from th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ired color by typing in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red, green, and blue scrol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eset" button to unselect pixels and begi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or palette appears in the form of a gri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Each color cell represents a pixel in the input image. 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ame color as the corresponding pixel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ells are arranged in the order that the pixel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's colormap; ie, the upper leftmost color cell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olormap and the lower rightmost color cell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or cell grid is recommended for pseudo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you may change the color palette type to color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eel using the "Palette Type" grid that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may be selected for color change using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ssume use of the color cell grid, b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the color bar and color wheel work similarly.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individually or in ranges.  Note that \fIa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xels on the colorcell grid will have their col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 red, green, and blue values.  The "Rese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selects \fIall\fP selected pixels in the colorcel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single pi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ingle pixel for color change, click on the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esired pixel.  The color cell will appea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ppled when it is selected.  To unselect the pixel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 again or use the "Re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range of pix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pixels for color change, click on a pix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ange to be changed.  Holding the button dow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right and down to the desired end point;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back and forth as long as the mouse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Releasing the mouse button sets the range. Multiple ran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by repeating this process on previously unselec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a selected range may be unselec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olor cells.  To unselect the range, repea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or use the "Re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