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Reset WC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et WC's" button allows you to reset the world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rea to the global maximums and minimums of \fIall\f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ot is created in the selected area (imply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multiple plots in the area), the area's worl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 &amp; maximums are reset to those of the new plo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existing plot has X values ranging from 10 to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ot has X values ranging from 0 to 1.  The area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orld coordinates from 0 to 1 when the new plo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the points of the existing plo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points lie outside the world coordinate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; thus, it will appear as though the first plot has "disapp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ond plot is entered.  In order to see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relative to each other, it is necessary to click "Reset WC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world coordinates used by the are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\fIoverall\fP maximums and minimums, which ar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area for which you want to rese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by clicking on it; the selected area will have it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yellow.  If only one plot exists in the are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in the Reset WC's button will have no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ot exists, then the area object will have it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set so as to display all plots relativ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range covered by one plot is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vered by another plot, this action may cause the pl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range to shrink into obscu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