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Input UIS File" G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Displaying A New UIS File ('Input UIS File'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you may display a new input UIS file, by fill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ox of this selection in the guise main form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.  Note that if the SAVE button reads, "SAVE (Needed)"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changes to the previous prototype will be los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spond positively to the prompt that asks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fore the new UIS file is displayed.  The output U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ill also be updated to match the new input file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ot to be made to the input UIS file, you m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