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 "DESIGN" "" "OUTPUT 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gen_desc/OutputFi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Liv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Liv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iona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iona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OptSel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OptSel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X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XOffse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Y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YOffset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Width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Width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Heigh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an Output File selection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fault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output file.  The default value may be left a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Tit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var_names/OutputFil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scription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sc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Dele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Delete.s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