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Read-Onl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name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's name is specified at creation time.  The kcms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 renaming of toolboxes, so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oolbox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path"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's path is the path to the toplevel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's directory structure.  The path is specified whe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and cannot be changed thereaf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