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ass Creation, Cluster Assignment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Basic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operations offered by Spectrum are creation of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lusters to the class, and deleting clusters from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are able to set the current class (ie, the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usters are to be added or deleted) and delete an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lass, click on the "Create Class" button.  This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query object in which you can enter the nam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esired name for the class, click on the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class will be created; initially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etting the Current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clusters to a class or deleting clusters from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the \fIcurrent class\fP is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In addition to specifying the class to whi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add and delete are to be applied,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s which class is to have its name changed, col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urrent class is always the most rec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name of the current class is always listed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image workspace.  If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the word "none" appears in place of a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lect Class" button on the main Spectrum form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current class can also be set on the "Legen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y clicking on the color box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For more details on the Legend, see Section G, "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dding Clusters to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the "Cluster Operation" toggle is set to "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uster can be added to a class simply by doub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multiple clusters to a class, there are two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: the \fIpaint\fP method and the \fIpolygon\fP meth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method is the default.  To use the polygon meth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method 2" or "-method Polygon" on the command l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, "Command Line Options").  If Spectrum was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, the method is set on the initial Spectrum pa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/Delete Cluster method" button located in the center of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hich will be used to add and delete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startup and may not be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clusters to a class using the \fIpaint\fP method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n the image over the clusters which ar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 Hold the left mouse button down, and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ver the image; each cluster that appears unde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clusters to a class using the \fIpolygon\fP metho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 the image at one of the vertices of the desir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until the cursor changes to a hand.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o a hand, move the pointer to the second vertex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and press it again \fIwithout moving the mous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cessive vertex, a single mouse click is made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, click twice at the same location.  All clus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ll be added to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when adding clusters to a class, it is helpful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subform open in order to see the legend describing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reated.  In addition, the color in whic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s controlled from the Legend subform; as soon 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added to a class, it is helpful to set the colo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 that the class is distinguishable from the res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G, "Legend Control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box can also be used to add clusters into a clas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Zoom on Image" subform button to display the zoo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zoom window by clicking on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.  Then, using the same method as before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rather than in the image) indicate which clus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class.  See Section H, "The Zoom Window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provides another method of adding clus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pen the scatter plot subform and use the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plot that represent the clusters you wish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  See Section I, "The Scatter Plot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d Cluster" button offers yet another method of adding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.  This button will cause a query box to pop up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directly the numbers of the clusters to b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usters can only be added to a class if they have \fIno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ssigned to another class.  Any attempt to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assigned cluster using the methods describ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you have added a cluster to the wrong class,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from the old class, then assign it to the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Clusters From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at the "Cluster Operation" toggle is set to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luster can be removed from a class simply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ust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ultiple clusters from a class, use the "paint" or "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the same method that you used to add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box can also be used to delete clusters from a class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Zoom on Image" subform button to display the zoom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zoom window by clicking on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rkspace.  Then, using the same method as before (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rather than in the image) indicate which cluster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current class.  See Section H, "The Zoom Window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provides another method of deleting clus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pen the scatter plot subform and use the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plot that represent the clusters to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Cluster" button can also be used to delete clus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With this method, the clusters to be deleted from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direct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ransferring A Cluster From One Class To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fer Cluster" button can be used to transfer all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uster from one class to another.  For example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transfer every occurrance of cluster number 45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1 to Class 5.  To reassign only \fIcertain\fP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from one class to another, see Section M, "The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F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Transfer Cluster" button will cause a pop-u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 Enter the number of the cluster that i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class to a new class and click on "Ok."  Next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vailable classes will appear.  Selec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which you would like to transfer the clust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A 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unwanted class, click on the "Delete Class"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urrently established classes will be display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of a class causes an asterisk to appea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, indicating that the class is to be delet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e name of the class will cause the star to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lass is not to be deleted.  Click on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lass(es) you wish to delete are starred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button causes a warning message to pop up, giving you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hange your mind before the class(es) 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