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Command Line Options"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command line option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tata -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cantata: The visual programming language for Kho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mini]       (flag)  Create A Miniturized version of Ca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tbmenus]    (boolean) Create Cantata Pulldown Toolbo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ommandbar] (boolean) Create Cantata Command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console]    (boolean) Create Cantat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Optional Mutually Exclusiv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one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wksp] (infile) file for restoring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Optional Mutually Inclusiv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fy all or none of the 2 option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b]    (string) toolbox for the encapsulated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oname] (string) The encapsulated workspac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gui]        (flag)  run from GUI as defined in *.pa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V]          (flag)  gives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]          (flag)  gives brie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usage]      (flag)  gives ful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P]          (flag)  interactive prompting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form]       (infile) substitutes alternate *.form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x]          (integer) x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1 &lt;= x &lt;= 1000, default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y]          (integer) y value for GUI auto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1 &lt;= y &lt;= 1000, default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   (outfile) Creat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]          (infile)  Uses an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ap]         (infile)  prints answer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= {no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- "restoring workspace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[-wksp {workspace file}] OR [-tb {toolbox} -oname {objec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HCantata\fP is started without the [-wksp] a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tb] and [-oname] arguments, it begins without a visual program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orkspace).  When it is started with the [-wksp]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workspace file, Cantata restores the workspa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orkspace, and allows you to modify it.  When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tb] and [-oname] arguments, Cantata will open the specifi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specified toolbox, and will look for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ncapsulated workspace objec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using the [-wksp] argument and the [-t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-oname] arguments is that, in the former case, you must know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workspace file, while in the latter case,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and program with which the workspace is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$DESIGN/manual/shared/clui/xvusag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