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Starting Up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 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mmand line options of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can be executed from within Cantata or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ocate Animate in Cantata by clicking the Glyph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isualization from the list of categories, th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rom the list of subcategories, and finally Anim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.  When using the command line interface, an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ime of execution.  This is done by providing the [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] option flag specifying the multiframe im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the program from the graphical user interface p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-gu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ovide a basename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rame images located in the same directory and us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nimate.  For example, you might hav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s" that contains 30 single-frame images named "frame.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.30."  See [-base {basename}]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Animate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 -bas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immediately to place the Animate main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main form will have a workspace attached beneath i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of the input sequen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specific arguments for Animate are as follow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also supports the standardized Khoro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i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Optional Mutually Exclusive Grou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]    (infile) File containing multiple imag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-base] (string) Basename for a set of image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in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map]    (infile)  File containing alternat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lip]    (infile)  File containing clip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speed]   (float)  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0 &lt;= speed &lt;= 5, default =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riv]    (boolean) Use private color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lloc]   (cycle)   Color alloc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"Read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"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fault: 1 "Read Only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pdate]  (float) How often to check input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 &gt;= 0.0, 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(flag)    gives brie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sage]   (flag)    gives fu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1 &lt;= x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-1 &lt;= y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image sequence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put data object that contains the fr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.  Frames may be organized by depth, time,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base {bas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you to provide a basename that describ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band images located in the same directory and us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nimate.  For example, you might hav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s" that contains 30 single-band images named "frame.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me.30".  In this case, the \fIbasename\fP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frames/frame.\fP -- in other words, th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hat all the input images have in comm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single-band images are combined in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and image before being animated as they wou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[-cmap {data object w/ alternate colormap}]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other image may be specified as input and its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currently displayed im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's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clip {clip mask filena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bit image may be used as a clip mask.  See Chapter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sion Toolbox Manual for details on clip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speed {frame speed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controls how fast the frames in the image are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specified in seconds, where 0.0 is as fast as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, and 5.0 is very slow. Note that 1/60 sec = 0.016 (norm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V).  We DO NOT recommend that you set the frame speed to 0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, as this intensive operation will often make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-gain control of th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priv {t/f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priv 1] to use a private colormap, or [-priv 0]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map.  See the Chapter 1 of the Envision Toolbo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private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alloc { 1 'read-only', or 2 'read/write'}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dictates whether Animate is to use a read-onl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allocation policy. See Chapter 1 of the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anual for details on col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x {X device coordinate}, -y {Y device coordinat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llow you to specify the device coordinat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Animate will automatically be placed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specifies manual placement of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update {update tim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[-update 0] to disable input file monitoring, or [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oat value}] to specify the frequency with which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ee Chapter 1 of the Envision Toolbox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utomati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