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Loop Construct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supported within the Cantata visual language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procedures\fP (see Section L).  The creation of loop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of loop constructs, and nesting of loop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operating with procedures.  Lik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s in a visual program constitut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reating A Loop Constr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op constru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by rubberbanding the set of glyphs in the work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incorporated into the loop construct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 those glyphs that are to be made part of the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he loop construct.  Depending on the type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desired, "Count Loop" or "While Loop" can be sel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reate" menu or from the workspace command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be removed from the workspace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nstruct creation.  Move the cursor into the workspace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"busy" cursor while the loop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When the loop glyph is ready to be place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"arrow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loop glyph by clicking at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fter you place the loop glyph, the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redrawn with respect to the new loop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Opening/Closing Loop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loop glyph, click on the "Open Workspace" whi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right corner of the glyph.  The workspac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glyph will be replaced with the loop workspace,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comprises the contents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loop workspace, click on the "Close" minus-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upper-left corner of the loop workspace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replaced with the main Cantata workspa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lick the up-arrow in the upper-right corner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o create a top-level window for the procedure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that the main Cantata workspace beneath is visibl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-inverted white triangle in the upper-right corner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ill close the loop workspace.  Note that the triangl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position once the workspa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Nesting 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be nested.  Creation of nested loops may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(1) If one or more loops has already been incorp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, repeating the loop construct creation process \f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workspace\fP and including an existing loop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op construct will cause the existing loop to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ewly created loop construct; (2) If an exis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open, repeating the loop construct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ide the loop workspace\fP will cause the newly creat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o be nested inside the existing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