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ANGRAM composer "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will eventually display attributes of the currently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o change them where approp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