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The Plot Type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Plot Type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lottype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lot types" "p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 Types" pane offers a number of options for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2D and 3D pl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