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Glyphs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Glyph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Khoros rountines available as glyphs in Cant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Glyphs menu.  The menu content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oolboxes that were actually loaded when Cant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but their general organization remains the same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Glyphs menu displays a drop-down list 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e of the categories displays a drop-d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ies belonging to the parent category.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 displays a drop-down list of glyph names.  When a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elected, the outline of the glyph will appear in the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Click the mouse in the workspace where you wish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.  The glyph will appear where you have place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return to its arrow shape, and you may repe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ther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D.2 on the "Accelerated Routines/Accelerated Finder"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Find item on the Edit menu, f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locating and placing glyphs on th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