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LBNL oslicer "Introduction to osli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osli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osl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licer is an interactive slicing tool.  It is used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along width, height, depth or time.  Slic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ly and integrally (no interpolation i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