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Create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ntrol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 provides a series of utilities for cr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procedure.  Creating procedure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.  For information on the process of creat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procedure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count loop.  Creating a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veral steps.  For a detailed discussion o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unt loop, see Section M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countloop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tem to create a while loop.  Creating a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veral steps.  For a detailed discussion o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while loop, see Section M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whileloop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variable; used in conjunction with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purposes of variable initializ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reate If/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to one path if a specified condition is m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f the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Merge 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from two separate paths to the same path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from the first path, the second path, or both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wo inputs for use by the visual net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reate 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xecution of a glyph until data is made availabl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hich is not otherwise connected to the dependen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provide a simple way of specifying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ecution when one is not already dictated by the data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frequently the case in networks with a number of paralle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