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ANGRAM composer "Pri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i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print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the name of the printe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ed \fIzippy\fP in the \fBPrinter\fP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oser will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 -Pzippy \fIselected-fil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fBPrint Command\fP selection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ps -p -1 -Pzi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ll append the name of the selected file to the command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at instead of \fIlp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\fBPrint Comman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press the toggle to the left of the Print Command se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