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Introduction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spectrum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an interactive image classification application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as been clustered, Spectrum is used to assign clu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interest f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classification procedure by entering the clus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ssociated cluster information into Spectrum.  An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by using the [-i] command line argument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s" subform.  Spectrum supports the same file forma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horos 2 Envision toolbox applications, but focu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KDF and Khoros 1.0 xvimage file formats. 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accommodate the \fIcodebook\fP (the associat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duced during clustering), which is the way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data to be stored.  This codebook is stored in the \f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\fP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port for Khoros 2.0 VIFF (gdbm) is being phased ou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release.  Khoros 2.1 software supports the Khoros 2.0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m) format for input only; users are strongly urged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horos 2.0 VIFF files to Khoros 2.1 KDF format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Khoros 2.0 VIFF will be discontinued a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book contains rows of cluster center information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ean vectors\fP; there is one mean vector for each cluster.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oup, the mean vectors form \fIbands\fP, or column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different wavelengths of spectral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also includes cluster statistics, such as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us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ustered data is displayed in the main Spectrum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ubform allows you to choose three bands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; one band will dictate the red values of the pix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nd will dictate the green values of the pixels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will dictate the blue values.  Together, the three band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d, green, and blue determine the colormap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the resulting display is an approximation of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ndered through the spectral band means for the several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with photo-interpretation experience will probably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combination that gives either a "color-infrared" view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color" view.  Each has advantages for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s of landscape features.  Various "indices,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ness, brightness, wetness, and so on, can also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t is familiar with their formulation as ratios 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pectral bands; these equ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Spectrum.  For convenience, the equa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 ASCII \fIdisplay environment\fP fil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Spectrum with the [-t] command line argument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i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that will be used to categorize the featur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can be defined by clicking on the "Create Clas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pectrum form.  Alternatively, they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an ASCII Legend file which may be indi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l] command line argument or with the use of the Fi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tegories for classification are establish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assign clusters in the image to a particular 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 (1) hold the mouse button dow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desired area in the image (the "paint" method)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polygon over the desired clusters (the "polygon" method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ngle cluster to a class, double-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ointer across the image will update a color box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ower left hand corner of the image; the box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cluster under the pointer and the cluster number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olor box, indicating the imag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under the pointer, the cluster number, and clas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are continuous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om window provides an additional degree of accuracy for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 image.  The zoom window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to or delete clusters fro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subform provides red, green, and blue scroll b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ssign a special color to each class; clust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ll appear in that color, making them distinguish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lusters, or from clusters that belong to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prefer to keep the Legend subform open as they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o that the class color can be defined as soo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added to the class.  This also allow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usters in one class and clusters in another cla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assification procedure is complete, the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along with a Legend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pectral response curve" displays a graph of the mean ve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e plot updates to reflect the mean vector for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ointer as the pointer is moved 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D scatter plot allows you to plot selected bands as X and 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assigning clusters to classe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" method or the "polygon" method on the scatterplo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usters are to be assigned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clustered image can be display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inter is moved across the image, the valu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ector for the cluster under the pointer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e contents of each class can als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to reassign incorrectly computed clust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lete the classification process on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mage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Spectrum contains several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 to exercise its different features.  These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by clicking the appropriate button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left hand side of the graphical user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