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DESIGN" "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rithmetic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pressions recognized by the Khoros mathematical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the standard arithmetic operators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Meaning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:Multiply:multiple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:Divide:divide the first expressio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:Subtract:subtract the second expressio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:Add:add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:Power:take the first expression to the powe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rithmetic Bit-wise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it-wise expressions may include the following standard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Note:  all expressions will be evaluated and then 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order to do the arithmetic bit-wi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Meaning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:Shift Left:shift the first expr to the lef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Shift Right:shift the first expr to the righ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Bit wise AND:and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:Bit wise OR:or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:Bit wise XOR:exclusive or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:Bit wise INVERT:inver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:Bit wise MODULOS:modulo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rithmetic Assignment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assignment operators are used to update a curren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expression.  The new and old expressions are operated 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assignment operator.   An example is the "+=" operator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ression to the existing expression.  Valid assignme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the following standard C style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Meaning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=:Multiply:multiply the current expr by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=:Divide:divide the current expr from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:Subtract:subtract the current expr from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=:Add:add the current expr to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:Shift Left:shift the first expression to the lef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=:Shift Right:shift the first expression to the righ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:Bit wise AND:and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|=:Bit wise OR:or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^=:Bit wise XOR:exclusive or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tring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supports the following string opera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Meaning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.:Concatenate:concatenat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.=:Concatenating assignment:concatenate on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= "Hello" . " " . "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.= "  Just t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