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ntrol Structur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ntrol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ntrol structures\fP are available from the Create menu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reate more complex visual program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at you may use to direct the flow of your vis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text, "flow" refers to both "control flow" and "data flow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more than one possibility for data flow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used to determine which path the data flow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fall into two major categories: \fI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\fP and \fIlooping constructs\fP.  Both types of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nstructs imply that control flow of the vis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rected one way or another, depending 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variables\fP defined for the workspace.  The avail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If/El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data flow to one path if a specified condition is me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if the condition is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Mer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data flow from two separate paths to the same path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from the first path, the second path, or both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e of two inputs for use by the visual network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execution of a glyph until data is made availabl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which is not otherwise connected to the dependent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a variable; used in conjunction with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or purposes of variable initializ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looping constructs cause control flow of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terate through a particular section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 Looping constructs depend on the valu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any times the control flow will it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ction of the network.  The available loop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unt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ata flow to iterate through a particula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hile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data flow to iterate through a particula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s long as a particular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on of a Control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in Cantata are represented by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  The glyphs representing control structures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eate menu; selecting one of the items in thi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rresponding glyph to appear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"Conditional Construct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"Control" submenu will display a list of all the avail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onstructs.  Selecting "Expression", "If Else", "Merge Path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"Switch", or "Trigger" from this list will caus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glyph to be created in the workspace.  "Count Loop" or "While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re available from the Create menu.  Each produces its own gly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he Accelerated Routines List may also be used to cre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glyphs (select "Control" from the category list and "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onstructs" or "Looping Constructs" from the subcategory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paragraph While less convenient than the Toolbox Men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ccelerated Routines List for this particular use, the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Finder List may also be used to create a control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finition of Variables Used With Control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will be used with control structure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subform (see Section K.3).  The values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changed using the Variables subform or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glyph.  Looping constructs have built-in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alu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nditional Constru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ifel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mer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swi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trigg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expres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Looping Constru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loop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cou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control/whil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