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capabilities of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, the image being displayed must hav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s in its map data.  The capabilities offered 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ith bit images.  Grey scale images ar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dentical map columns, with incremental values ranging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thus, while it is possible to use the capabilit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with grey scale images, operations will not mak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appearanc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o take advantage of the capabilities on this pa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have an input image with a standard colorma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value in the value data indexes into the three map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p column specifies the red values of the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p column specifies the green values of the pixe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ap column specifies the blue values o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greater amount of functionality can be obtained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pecialized map data, for example, those im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algorithms used as input to Spectrum.  Such imag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p columns in the map data, and there is not a specific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 columns will dictate the red, green, and blu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