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Reload" G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Reloading The GUI ('RELOAD')"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one needs to reload the UIS file to redisplay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.  Use the RELOAD button for this purpos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button displays the UIS file specified by the "Input UIS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t will only reload the GUI prototype a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 Thus, RELOAD can be used for discarding unwanted chan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RELOAD prompts the user to save changes, discard th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.  When changes are discarded, the current window disapp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ndow with saved changes displays in its pl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