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reate Master/New Subform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GUIs with Multiple Subforms ('NEW SUBFORM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modifying *.form files (for xvroutines onl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UI that has multiple subforms accessible from 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\fINEW SUBFORM\fP button will create a new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GUI does not have a master form, a master fo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it will have a separate toplevel from the subfor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 will contain a subform button with whic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  The original subform will remain mapped, and the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created button will be depressed, indicating that the sub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GUI already has a master form, clicking on the \fI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\fP button will create a new subform button on the mast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subform that corresponds to the new subform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form button will be automatically selected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blank) subform which you will be prompted to place.  Gui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have multiple subforms displayed at the sa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implify the process of deciding where a newly-creat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go.  Select the other subform button(s) to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form(s).  To delete the master form/subform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button while in edit mode and click Delete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