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"Command Line Options" EDI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Command Line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command line options" "edit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mage can be executed from within Cantata or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o execute the program from within Cantata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ationa from the Glyphs menu, followed by Interactiv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Image from the drop-down menus.  Command line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command line interface, Editimage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horos logo if an input image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-specific arguments for Editimage are as follow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ditimage also supports the standard Khoro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di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i]       (infile)  File contain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cmap]    (infile)  File containing alternate color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clip]    (infile)  File containing clip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priv]    (flag)    Use private colorma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alloc]   (cycle)   Color alloca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"read-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"read/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efault: 1 "read-only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x]       (integer) X location for GUI auto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y]       (integer) Y location for GUI auto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-update]  (float)   How often to check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pdate &gt;= 0.0, default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"[-i {input image filename}]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put image to be displayed.  You may also start Edi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rguments and enter the input image from the Files sub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mage file may be of any data type.  With multiband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(0th) band is displayed by default; the "Image List" p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ptions" subform can be used to display other band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cmap {alternate colormap filename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, another image may be specified and its colorma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 of the currently displayed image's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clip {clip mask filename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, a bit image may be used as a clip mask.  See Chapter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sion Toolbox Manual for details on using clip 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alloc { 1 'read-only', or 2 'read/write'} ]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dictates whether Editimage is to use a read-onl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policy or a read/write color allocation polic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of the Envision Toolbox Manual for details o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x {X device coordinate}, -y {Y device coordinate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llow you to specify the device coordinates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of Editimage will automatically be placed. 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-1 specify manual placement of the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update {update time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[-update 0] to disable input file monitoring, or [-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loat value}] to specify the frequency with which the in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.  See Chapter 1 of the Envision Toolbox Manual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utomatic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