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Class Content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lass Cont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Contents subform provides a convenient way to se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which clusters are assigned to which classes.  The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workspace with a viewport.  The current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continually updated as clusters are added and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and as new classes are crea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utput of Class Cont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you may write the class contents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mply type the name of the desired output file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-up message will inform you when the outpu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The contents of the output file will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"Class Contents" display with the addition of three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indicating the name of the input imag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legend file (if any), and the creation 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