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Clear button to completely clear the plot workspa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their associated plots will be destroyed,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plot data will be freed.  The effect produ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quitting Xprism and restarting from scra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