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vision applications have an [-alloc] argument,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1 (read-only) or 2 (read/write).  These applica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ycle selection on their GUIs which allows you to set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Policy" to "read-only" or "read/write." 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I argument and the GUI selection is the same: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to allocate colors as read-only or a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e \fIcolor allocation policy\fP as used in En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closely related to the concept of the \fIvisual\f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X Windows application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visual\fP describes the characteristics of a virtual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for use with an X Windows applicatio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a complete explanation of visuals, please se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, 7.3, and 7.4 of \fIThe XLib Programming Manual\fP, by Adrian N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O'Reilly &amp;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articular workstation, you may have a Direct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, PseudoColor, StaticColor, StaticGrey, or TrueColor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Color, GreyScale, and PseudoColor visual types suppo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olorcells, \fIread-only\fP and \fIread/write\f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Color, StaticGrey, and TrueColor visuals support \fIread-onl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ells, but not \fIread/writ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\fIread-only\fP cell is allocated by an application, i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only once; from then on, multiple application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ell, but they cannot change its set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 the color displayed in the color cell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allocate the color cell, forcing a displayed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.  In applications like editimage and spectru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uses a significant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after a \fIread/write\fP color cell is allo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color can be changed at any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llocation; the displayed image does not have to redispla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olor update process is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lors used in the application cannot be sha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nvision applications will allocate color cells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However, if you are on a workstation that has a visu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Color, GreyScale, or PseudoColor (\f(CW% xdpyinfo\fP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ype of visual on your workstation), you may use the [-al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instruct the application to use the read/writ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llocation.  There are trade-offs that must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color allocation method; agai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e XLib Programming Manual\f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briefly, an application will be able to updat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in an image much faster when a read/wr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method is used.  However, since color cell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other applications, this may result in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-flashing" phenomenon where the colormaps of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applications running at the same time ar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de-installed as you move you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Envision application in question is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colormap that you happen to be running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color allocation scheme is recommended.  Techno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ingly become a problem as the application ha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 for color.  If technoflashing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ers you, it is best to leave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color allocation default behavior.  However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s are slower to refresh whenever color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\fIonly\fP when the envision application is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Color, GreyScale, or PseudoColor visual w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alloc] argument to specify a read/write color allocation polic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in application performance.  Specifying [-allo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when the application is displayed on a Static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Grey, or TrueColor visual, as these visual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color cell all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