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Fla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lag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toolbox \fIstatus\fP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statu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of the toolbox, or its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values for toolbox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ignify a temporary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created whe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toolbox is where most developm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software within Khoros you should have a work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on an object from a development or produc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object into your work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bac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status of \fIdevelopment\fP typically signifies that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s which are not yet ready for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 group environment a development toolbox will contain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bjects which are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toolbox contains release versions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beta release the Design toolbox has a \fIproduc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ut the geometry toolbox has a status of \fIdevelopmen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e system currently affected by a toolbox'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gnore objects from toolboxes which hav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scratch\fP or \fIwork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set your toolbox status appropr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ill have more implications in subsequen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