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Command Line Option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mmand line options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can be executed from within Cantata, o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o locate Spectrum in Cantata, go to the Glyph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ualization, then Spectral Analysis, and finally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op-down menus.  Command line execution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-specific arguments for Spectrum are as follow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lso supports the standardized Khoro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i]      (infile)  File containing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l]      (infile)  File containing input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-t]      (infile)  File containing inpu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-p]      (infile)  File containing pre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method] (cycle)   Add/delete clus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Pa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Poly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fault: 1 "Pain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riv]    (flag)    Use private color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lloc]   (cycle)   Color alloc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read-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read/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x]       (integer) X location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y]       (integer) Y location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-update]  (float)   How often to check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i {input image fil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put file on which classification will be perfor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see Section E, "Input/Outp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l {input legend fil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legend files should always be written out as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; together, the output image file and the output leg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scribe the classification inform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using Spectrum.  For the same reason, parti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lassified images read in by Spectrum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eir associated legend file. Thus, when the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to read a file containing an image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, the [-l] argument should also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egend file.  For more information, see Section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/Outp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t {display environment fil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environment file allows you to provide UTM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, transformations for use in identify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names for each band in the codebook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Section E, "Input/Outp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p {predetermined classification fil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termined classification file allows you to automatical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to classes.  The file contains sets of UTM coordinat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TM coordinate is followed by a class identificatio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dentifies the class to which the cluster at that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is to be automatically assigned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, "Input/Outp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method {1 'Paint' or 2  'Polygon'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specifies the method used for adding clusters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ng clusters from a class.  The "paint" metho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mouse button down and moving the pointer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, while the "polygon" method involves drawing a polyg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lusters.  For more information, see Section C, "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priv {t/f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[-priv 1] to use a private colormap, or [-priv 0]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map.  See Chapter 1 of the Envision Toolbox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vate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alloc { 1 'read-only', or 2 'read/write'}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dictates whether Spectrum is to use a read-on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olicy or a read/write color allocation polic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of the Envision Toolbox Manual for details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x {X device coordinate}, -y {Y device coordinat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llow you to specify the device coordinate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GUI will automatically be placed.  The defaul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ndicate manual placement of th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update {update ti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[-update 0] to disable input file monitoring, or [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oat value}] to specify the frequency with which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  See Chapter 1 of the Envision Toolbox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tomatic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