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ubmenus, Group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on of Submenus and Groups ('Submenus, Groups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ubmenus, Groups\fP pulldown menu allows you to creat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s from the \fBcurrently selected\fP GUI items.  To creat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roup, first select two or more GUI items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selection(s), holding the meta key dow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lane is in edit mode.  Note that if you do not hold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ly the latest selection will be selected. 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 until all the GUI items to be combined in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ubmenu are bracketed with control markers.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reate Submenu\fP, \fICreate ME Group (required)\fP, \fICre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optional)\fP, \fICreate MI Group\fP, or \fICreat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\fP to specify the type of group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b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submenu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may only be created with labels, action buttons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help buttons, and/or routine buttons.  If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elected when \fISubmenu\fP is chosen from the pull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occur.  When the submenu is created,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/or labels will be collapsed into a submenu;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abels will disappear, and a single menu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UBMENU\fP will appear.  Take the backplane out of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button; the previously selected GUI item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ulldown menu.  Bring up the menuform for the menu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its label, varia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ubmenu once it has been created, display the menu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button and click on \fIDelete\fP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ither the submenu button \fIand\fP its contents 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utton itself.  If you indicate that only the submenu butt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, the buttons and/or label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ubmenu will be re-mapped onto the back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ositions (note that some may be obscured by othe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form if you have made changes in geomet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creation).  If you indicate that the contents of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o be deleted, all the buttons and/or labe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ubmenu will be deleted along with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requir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d mutually exclusive group will requir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actly one\fP of the selections in the group.  Note tha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art of a group.  All members of th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ust be optional, so each selected GUI i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ptional if it is not optional when the grouping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One of the selections will automatically becom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(its optional button will be highlighted). 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s is the default of the group, take the backpla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mode, and click on the optional box of the desir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E Group (option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ex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utually exclusive group works the same a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group (see above), except that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any of the selections in the group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n optional mutually exclusive group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fIone or none\fP of the selection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MI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mutually inclusiv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ually inclusive group requires the user to specify \fI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\fP of the selections in the group.  The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group are made optional, and all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you want \fInone\fP of the selections t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ake the backplane out of edit mode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x of one of the selections in the group; all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then be un-highlighted to indicate that none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e Loos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 group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loose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se group requires the user to specify \fIat least one\f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in the group.  The selections in the loose group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one is selected by default.  To set thos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s defaults, take the backplane out of edit mode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ox(es) of the selections in the group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selected by default.  Note that an elemen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deletion of" "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is not directly capable of dissolving a grouping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need to dissolve a group, use the \fIEDIT MANUALL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dit the UIS file by hand.  Delete the U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grouping you wish to dissolve as well as the [-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follows the UIS lines corresponding to the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a *.pane file defining a pane with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group of two flag selection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solve the group, delete the [-C] line corresponding to th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the [-E] line that matches it, so that the UIS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4.3 1 0 30x30+10+20 +0+0 ' '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1 1 30x5+0+0 +0+0 ' '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1 0 50x15+0+0 +0+0 '  '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1  6x1+38+0 'Help' 'online help page' $DESIGN/help/Empty.do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1 0 6x1+45+0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0 0 5.75x1+1+1 'Flag' 'flag'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1 0 1 1 0 5.75x1+1+2 'Flag' 'flag'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[-B] lines defining mutually inclusive groups, and [-K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efining loose groups can also be deleted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[-E] lines, to dissolve mutually inclusive and loose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