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oolbox 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view and manipulate the list of keyword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word is a single word or short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associate with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\fBgames\fP toolbox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\fIfun\fP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\fIleisur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keywords are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neat future they will be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kroutine - kma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keyword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- cantat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appropriate objects to use (the Finde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