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The Options Subform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provides access to seven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pture" pane allows you to capture images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.  If desired, captured images may also be writt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List" pane provides a convenient way to redispla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isplayed earlier in the session.  This subform also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band of an image is to be displayed, when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gives you control over the colormap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age.  The colormap may be normalized, and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 associated with red, green, or blu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d, green, and blue values displayed to b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nt" pane allows you to edit the comment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" pane displays information about the i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fers a number of autocolor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operations that may be installed on the displaye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different visu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ract ROI" (Region of Interest) pane support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traction.  A number of ROI shapes are 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polyline, circle, ellipse, line, and freehand.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's may be displayed as signals, images, or surfaces.  Th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olicy allows you to control whether the ROI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area inside the ROI shape, the area outside th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the values on the outline of the ROI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" pane allows you to specify a function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data set to be displayed as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