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ection 1 "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General Debugging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innovations in Cantata reflect an effor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bona fide software development environment.  One such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ritical component for any seriou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s the availability of an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that are invoked from the command line are typic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visual programming languages like Cantata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from which to call the debugging program. 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by allowing the debugger to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lyphs represent operators, softwar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pecified data processing tasks.  When the debugger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aches to the process generated by an operator when tha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course of running a visual program. 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compiled software object, the debugger tha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s the one associated with the compiler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or was compiled with gcc, the debugger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, or if a Sun compiler was used, the default will be d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hoice of debugger is customizable, and can be set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example below shows the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setting the debugger on Solaris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Sun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etenv KHOROS_DEBUGGER "xterm -e dbx %prog %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can be set in the argument str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id - active process id of process to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rog - path to the program to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g   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g  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g    - geomet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attachment is local; the debugger will attach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he operator whose pane was used to invoke debu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, even if multiple instances of the operator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.  If you wish the debugger to ru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you must specify each cas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unning the Debu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debugger, you must have a workspace ope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 Identify the glyph that represents the operat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d click on the pane access button (the small, black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yph's upper left corner) to open the pan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access button appears inverted when the pane is ope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utton in the upper-left corner of the pane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bugger from the drop-down menu, as shown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Ble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_pan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cess Debugger toggles from "off" to "o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Select it again to reverse the process and tur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he program.  When the flow of execution reaches the gly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just ruend on Process Debugging, a window wit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it will display.  An example running gdb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debug_gdb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, you can execute the regular set of gdb (or db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 is that you must quit the debugging session to dis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ndow.  Another is that a separate debuggi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each debugger invoked.  This can be somewhat annoy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invike the debugger for an operator inside a whil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terative hierarchical strucure; a separat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each loop iteration.  You can avoid fi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ging windows by setting up the loop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nly a couple of times.  Return to the act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hen debugging is comp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