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dit UIS Manually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The UIS File Manually ('EDIT MANUALLY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guise is still limited with respect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However, if you have a basic knowledge of the UI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MANUALLY" button to begin a session with the visu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xterm and make changes that are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editor that is invoked, as well as the geo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in which it appears, depends on the KHOROS_EDIT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You may dictate which visual editor i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riable.  Example setting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KHOROS_EDITOR "xterm -geometry %g -title '%f' -e vi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env KHOROS_EDITOR "emacs -geometry %g -xrm '*title: %f'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ired changes to the UIS in the xterm; as soon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ave and quit the file.  When you quit the file, the x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away.  \fIImportant Note:\fP the UIS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 the xterm is \fInot\fP the final UIS file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Output UIS File" selection of guise!  When you use the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" feature of guise, you are editing a tempora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ecified by the TMPDIR environment variable.  As su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use the "SAVE" button of guise to sav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sual editor, or they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sual editor session is in progress, writing the U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erm will cause the GUI prototype to be re-mapped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Similarly, when you use guise to add new sel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while the xterm is up, the xterm will be re-mapped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the visual editor is kept up to date. 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un-mapping of the xterm from becoming an annoya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leave the xterm up as long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