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Saving Changes" G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Saving Changes ('SAVE')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UIS files are always wruitten to the fil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ox of the "Output UIS File" selection of guise' mai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changes to this file by clicking on the "SAVE" button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Return&gt; in the text box of the output file selectio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a save is needed, the label of the "SAVE" button will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 (Needed)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