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rigger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trigger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rigger\fP control construct is used to control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path.  The use of a trigger control construc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\fIcontrol connection\fP (see Section G.2)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the execution of a particular glyph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second glyph that does not supply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lyph.  With a control connection, however,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annot execute until the glyph on which it dep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mpletely finished executing\fP.  In contrast, a trigg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pendent glyph needs to execute as soon as the glyp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depends \fImakes data available\fP,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ha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data is available at the input connection of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 trigger will allow the dependent glyph to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glyph will not be scheduled prior to tha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\fIits\fP input connection has data avail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trigger\fP contro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 trigger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of the glyph which passes data to the first (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rigger.  Connect the output of the triggering gly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lower) input of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of the visual program reaches the trigg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be delayed until the glyph providing th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makes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trigger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network containing a trigger gly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illustrated above, the trigger glyph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VW icon dependent on the output of the 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trigger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Trigg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Images (Misc)" glyph was connected directly to the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he VW would be displayed as an icon immediately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igger glyph to intervene, the "Icon" opera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 until \fIafter\fP the "FFT" oper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its own input image, the moon.  As soon as the FF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ata available, the VW input image will be displayed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