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Object Attributes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will bring up a subform which can be used to mod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contains two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mainly str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objec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form comes up it will be filled o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any of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the \fIApply Changes\fP button for th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object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bject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ttributes are described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omposer/help/attributes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