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Toolbox 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bject Inf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reate and edit the various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files which can be 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make 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override the default imake configuration for the too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 is the system used to generate Makefiles from I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mpile a toolbox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the rest of Khoros dynam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more about imake, and how to use it within Kho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6 of the \fIToolbox Programming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includ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ny toolbox-wid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public include files for all libraries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in a toolbox should just include the toolbox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explicit header files for any librari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descrip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ntain three or four paragraphs describing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, the objects contained within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for the toolbox'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lans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aliases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iases for thi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provide a shorthand for referring to files using a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ull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described in Chapter 6 of the Introduction to Khoro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ections titled `\fIUsing the Alias Browser\f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\fIUsing the Aliases File to Define Aliases\f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ToDo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vided for you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ypically used to keep a `todo list' of 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n bugs for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ftware object can have its own todo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todo list is used for more gener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olbox ChangeLo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keep a change history for your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ftware object can have its own changelo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one is typically used for a high level summa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file already exists, then the file'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ed \fIEdi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spawn a text edito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utton will be labeled \fICreat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result in a template file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changing to read \fIEdit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