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bined Help Page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ssary "Guise" "Guise is a direct-manipulation graphical user interface specification editor for use by Khoros program developers.  Guise allows the user to create a UIS file that will define the GUI and/or CLUI of a Khoro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Guis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on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odification of" "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reation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odification of" "User Interface Specific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creation of" "pa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uis_intr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tar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edit_mod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ele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menuform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gui/widget_inf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in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relo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edit_manual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tart_fre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op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mult_pa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mult_subfor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sel_d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guise/help/grou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