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eferences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subform, available from the Options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menu bar, allows you to set parameters that control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Cantata visual programming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ubform actually consists of four separate subpa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via the buttons at the top of the main pa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anes provide the ability to customize the Cantata GU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Grid, Glyphs, the Workspace (where the visu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), and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fields in the subforms take effect when the "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" button is clicked at the bottom-left of the pane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subpanes that are not currently display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so you can make changes on more than one subpan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y Changes" only one time at the end of the Preference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"Cancel" at the bottom of the Preferences pane dismi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out invoking any indica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"Restore Defaults" returns Preferences settings to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effect when the current Cantata sess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dismisses the Preferences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pane and its attribut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anvas 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anvas g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et canvas grid to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eferences_canva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Set Canvas Grid To: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grid assists in the alignment of glyphs in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may be made Visible or Invisibl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utton in the Preferences pane.  Glyphs will sn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the nearest grid whether or not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grid visibility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rue\fP or 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.canvasGrid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grid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anvas grid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anvas grid size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Canvas Gri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id is set to Visible, you may set the grid size (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.  A grid size of 1, with the "Set Canvas Grid To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t Visible, is effectively requesting "no g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grid size can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ositive integer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.canvasGridsiz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Grid 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rid is set to Visible, grid color can be se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Color option.  Click th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isplay a list of available colors.  Drag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 and release it on the preferred color.  You can als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text box, but be aware that some colo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r the names you for them use may not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nection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nection type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eferences_glyphs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Set Glyph Connection Type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allows you to control the type of conne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tween glyphs.  By default, the Manhattan (right angle corn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used.  Also available are Direct Line (shortes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glyphs), Splines (curved connections), Hexagon (he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ed), and Diamond (zigzag cornered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e connection type can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irectLine:\fP \f(CWcantata*Workspace*connectionType: 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anhattan:\fP \f(CWcantata*Workspace*connectionType: 2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pline:\fP \f(CWcantata*Workspace*connectionType: 3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Hexagon:\fP \f(CWcantata*Workspace*connectionType: 4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iamond:\fP \f(CWcantata*Workspace*connectionType: 5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draw glyph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draw glyph connections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Redraw Glyph Conn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s to how the glyph connections are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glyph is moved.  (Glyphs may be moved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glyph, pressing the mouse button, dragging the gly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osition, then releasing the button.) 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 connections will be redrawn AFTER the glyph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with "Connections" set to TRUE, Cantata will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onnection WHILE the glyph is being moved.  (Note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than updating AFTER plac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.canvasRubberband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nteractive placement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nteractive placement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Place 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glyph, it will be placed automaticall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et to FALSE.  If you wish to place glyph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set this attribut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glyph place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rue\fP or 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*iconPlacement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Display 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determines whether or not the glyph should be 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pane is opened.  By default, the glyph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its pan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to \fItrue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*iconLeave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data availabl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show data available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section 2 "Show Data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This option provides visual feedback as to whether or not data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to a glyph connection.  A dot on the glyph next to an input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ndicates that data is available to that input; a dot on the glyph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n output connection indicates that the glyph is providing data thr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n the cantata app-defaults file, this can be set to \fItrue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\f(CWcantata*Workspace*iconShowDav: tru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show modified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show modified glyphs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section 2 "Show Modified Glyp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This option allows you to observe whether or not a glyph has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since it has last been run, ie, indicating that it needs to be re-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in order to create vali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n the cantata app-defaults file, this can be set to \fItrue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\fIfalse\fP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\f(CWcantata*Workspace*iconShowModified: fal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t Glyph Repor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is option is set to \fIEnabled\fP.  When glyph repor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if a process writes to stdout or stderr, the information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under the glyph; clicking on the information icon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text.  If glyph reporting is set to \fIDisabled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written to stdout or stderr will go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cho execu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cho execu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cho execution" "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eferences_workspac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cho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ttribute causes the executing processes to be echoed to either the 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, or both, depending on which button under Echo Exec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When process execution is echoed to the console, the outp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console window below the cantata workspace.  Whe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is echoed to the log, it will be written to the fil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KHOROS_LOG environment variable.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Echo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to Cons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to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to both Console and 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ntata app-defaults file, this can be set by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.  For example, to specify that cantata should ech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the console and the log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cantata*Workspace*glyphEcho: 4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t Background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background color can be set using this option. 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clicking toggle button.  Click the "Available Color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colors that can be used.  Dra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release it over the color you want to sel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"Set Background Pixmap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"Set Background Pixm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background color can be set using this option. 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clicking toggle button.  Click the "Available Pixm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display a list of pixmaps that can be used. 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list and release it over the pixmap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nd "Set Background Color"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ommand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preferences_cmdba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command bar icons can be customized using th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.  Any single icon can be displayed or hidde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selected or not on this pane.  Command bar ic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ft method of invoking Cantata commands without hav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If there are commands that you use frequent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display the icon for that command on the command ba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cess it easily.  Those command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can be hidden and accessed via the menus.  A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s appears on the command bar when Cantata first displ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can be saved so that they display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ssions.  The entire command bar can be hidde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 Command Bar" from the Options menu.  It can be re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unterpart command, "Show Command Bar"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