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ocedur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ocedures/procedur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lyphs differ from "regular" glyphs in that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 pixmap in the middle and an "Open Workspace"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s supported within the cantata visual languag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procedures\fP.  Similar in concept to a subroutine in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a visual programming proced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ze a visual program so that certain operations are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location within the visual program.  Procedure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of a visual program.  In addition, they al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network that performs a particular functio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within a visual program.  The use of proced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effective with large and complex workspac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kspaces that are required to perform a particular t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in this context is for use in the curren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nly\fP; thus, it can be considered a "local" procedu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rocedure that is to be shared among different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, you should first follow the instructions given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procedure.  Then, with the procedure open,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(see Section N) from the procedure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workspace has been created from the procedur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global"; that is, the procedure will b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 Menus, Accelerated Routines List, and Accelerate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just like any other operator, and can be us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su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rubberbanding to select the set of glyphs o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incorporated into the procedure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nly\fP those glyphs that are to be made part of the proced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reate Procedure" from the Control menu (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 from the workspace command ba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).  The selected glyphs will be removed from the work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procedure creation.  Move the curs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; it will be changed to the "busy" cursor whil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created.  When the procedure glyph is ready to be pla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changed to the "arrow"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ew procedure by clicking at the desired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After you place the procedure glyph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will be automatically redrawn with respec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ocedures/orig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simple network, two glyphs have been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ocedures/creat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been created to contain the "Shrink" and "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ocedures/ope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open procedure containing the "Shrink" and "Rotate"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pening/Clos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procedure, click on the "Open Workspace" whit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upper-right corner of the glyph.  The main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, displaying the "outer" visual program,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cedure workspace, displaying the network that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.  Note that the workspace name label that appe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will change from "Active Workspace: MainWorkspac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Workspace.Procedure"; this label helps to remind yo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tion" within the visual program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dure workspace is open, all operations initi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workspace command bar, the "Workspace" submenu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submenu will apply to the procedure rather tha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procedure workspace, click on the "Close" minus-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upper-left corner of the procedure work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rkspace will be replaced with the main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lick the up-arrow that appears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 workspace to create a top-level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to move the workspace to a another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moving the top-level workspace allows the procedure gly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ntata workspace beneath to be seen.  Click the now-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riangle in the upper-right corner of the procedure gly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procedur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enam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name of a newly created procedure is "Procedure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improve the readability of the visual program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 more descriptive name. To change the name of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urrent name, "Procedure," that appears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lyph; a pop-up prompt in which you can ente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Enter the desired name in the string selectio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pup prompt, and click "OK."  Note that this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name \fIany\fP glyph, not only procedure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py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may be copied or duplicated using the edit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(see Section D.2).  However, it is important to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cedure is copied or duplicated, the copied gly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parate\fP and \fIindependent\fP from the origi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multiple copies of a procedure, and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one of the copies, the modification will \fInot\fP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any of the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Nesting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procedures may be nested.  Creation of nes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one in two ways: (1) If one or more procedures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orporated into a visual program, repeat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process \fIin the main Cantata workspace\fP and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cedure glyph in the new procedure will ca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be nested inside the newly created procedure; (2)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cedure is open, repeating the procedure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side the procedure workspace\fP will cause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be nested inside the existing proced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