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Introduction to 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animation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Animate\fP program is an interactive image sequen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This application accepts an image that contains multipl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through those frames.  Alternatively, you ma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that describes a set of single band image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nd use these as input to \fHAnima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provided by \fHAnimat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quencing mechanisms (looping, single stepping, auto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quenc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 of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single files containing multiple frames, or set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or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l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colormaps and application of functions to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new data sets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HAnimate\fP can be executed from within \fHCantata\fP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Locate Animate in Cantata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enu, selecting Visualization from the list of categ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play from the list of subcategori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from the program list.  When using the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ultiband image or a set of single band ima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 the time of execution.  This is done by provi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i filename] or [-base basename] option flags.  The -gu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f you wish to run animate from a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verview of the Animate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 of \fHAnimate\fP displays the sequence ani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bove the workspace are "License," "Help," and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access the license agreement, display online help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he program.  To the left of the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orm buttons labeled "Files" and "Options."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are five buttons that allow you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Files" subform button to display the "Input Fi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ubform, you may input a new multiframe image,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describing a set of single frame imag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data.  The "Input Files" subform also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 to be used with the animation sequence, or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map to be applied to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features are available from the "Options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five panes: "Attributes," "Display," "Animate Li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maps," and "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ttributes" pane of the "Options" subform lets you se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to looping, single-step, or auto-reverse. This pa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t the frame speed and control whether or no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of the "Options" subform gives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that is used with the animation; the colorma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, and you can set which of the map columns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d, green, and blue "guns" of the display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d, green, and blue values displayed to b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alu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imate List" pane of the "Options" subform provid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that have been used in any particular Anim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reference.  The "Animate List" pane can also be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articular fram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ormaps" pane of the "Options" subform offer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lormaps that may be automaticall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nction" pane of the "Options" subform allows you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 for use i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ning th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orkspace in which the animation is displayed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are used to control the animation sequenc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isplay pixmaps that represent (left to right)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verse, stop, single-step forward, and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frames seque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verse direction. When "Animation Control" is set to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repeated continuously.  When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Single, the sequence is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bk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-Step 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last im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represents a single step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sto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button stops the image frames from being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ther sequencing direction button is pressed, th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frame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ingle Step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next imag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represents a single step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objects/xvroutine/animate/help/figures/run_fw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fram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e forward direction.  When the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the "Options" subform is set to Loop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ontinuously.  When "Animation Control" is set to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is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hrough the frames in an image, the last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djacent to the first frame.  Thus, if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en the user is single stepping with 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mechanism, the first frame will be display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