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Merg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erge\fP control construct is used to merge two pa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either of the input connections o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data flow will be directed to the single out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merge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merg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of the last glyph in the first pat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merge glyph; connect the output of the last gly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h to the second input of the merg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merge glyph will differ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is possible for data to flow across both path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, when the two independent paths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an \fIif/else\fP glyph, it is not possible fo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cross both paths at once; either one path will be act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will, but not both.  In this case, the merge glyph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join the two paths into one; this approach i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more efficient than the alternative, which is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portion of the visual network and us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each path.  When data becomes available to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regardless of which path was determined by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simply propagated directly to the output of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nd the data flow continues downstream in a sing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when the two independent paths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and are not controlled by some conditional constru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both data flow paths to be used simultaneous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 merge glyph will propagate the data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soon as it becomes available.  In the case that bo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vailable data at the same time, the first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output; immediately following it, the second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output.  Thus, the data flow of the two 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turns" moving through the merg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merge glyph used to reconnect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aths produced by an if/els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a merge glyph is used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low paths produced by an if/els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SAMPLEDATA/examples/workspaces/merge1.w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 "workspaces:control:Merge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evaluates to an even number (ie, if "(i%2) ==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TRUE), the "Floating Ball" input image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Clip Above" glyph.  If the variable "i" evaluates 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e, if "(i%2) == 0" is evaluated as FALSE),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into the "Thresh Above" glyph.  The merge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rect the resulting output into the "AND" glyph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input image is clipped or thresholded.  The cl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) image is then AND-ed with the original floating 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displayed in iconic form.  In the exampl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variable "i" had been set to 10, so that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merge_ex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merge glyph used to connect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aths with different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a merge glyph direct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paths into the "Display Icon" glyph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merge2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Merge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th has the "Floating Ball" input image being 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" operator; the bottom path simply provides the "Spanish G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with no data processing.  Since the bottom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aster, the icon will first display the gull imag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lay while the ball input image is processed by the "N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 icon will be updated to display the modified ball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