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Switch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switch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witch\fP control construct is used to specify which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ill be used by a visual network, depending o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Data will be obtained from the first input i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; it will be obtained from the second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both of the two input conn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lyph, the specified expression is evalu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as TRUE, the data is pass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 input connection of the switch to the output of the swi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evaluated as FALSE, the data from the second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nection of the switch to the output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switch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n switch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Variables" subform to define and initialize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e conditional expression for the sw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f it has not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pen the pane for the switch glyph and type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condition to determine how the data flow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rovide an expression that will evaluate as boolean (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ane of the switch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switch glyph at the desired location in the visu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flow of the visual program reaches the switch glyp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dition will be evaluated and the data will b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input connections to the output connect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expression was evaluated a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switch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switch glyph.  The pane fo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s displayed below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variable "i"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o 0 using the "Variab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switch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Swit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specified on the pane for the switch glyph is "(i %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0".  If the condition was evaluated as TRUE, the first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signal "plot2d:brain," would be passed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lyph and would display as a 2D plot. 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"i" is set to 5, the condition is evaluated a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 second input to the switch, signal "plot2d:cosine,"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of the switch glyph.  Therefore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is that the cosine curve is displayed as the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i" is modified to have an even value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value, and the visual network is reset and rerun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in this network will originate from the first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nd the displayed 2D plot will be the signal of the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brain sc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