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Mov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Mov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move the currently selected softwar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 toolbox can either be typ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ed from the menu to the left of the text se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