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Depend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oolbox Depend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view and manipulate the list of dependenc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pendency is the name of anoth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oolbox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epends on\fP means that this toolbox use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another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\fBdesign\fP toolbox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dataserv\fP toolbox and the \fBbootstrap\fP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pendencies chain, and the \fBdataserv\f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\fBbootstrap\fP toolbox, so \fBbootstr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en in the dependency list for \fBdesign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toolbox will only \fIdirectly\fP depend on one other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indirectly\fP depend on the toolboxes that that toolbox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Bgeometry\fP toolbox directly depends on both the \fBdesign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and the \fBdatamanip\fP toolbox, so both of these ar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y list.  When a toolbox has more than one toolbox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cy list, the order of the toolboxes may be importan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ependency list is propagated to the toolbox I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determines the order of header file incl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nkage when software object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