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NVISION Xprism "Input of Files (Ascii Data Points)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Input of Files Containing Ascii Data Poi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oints may be directly typed into an ASCII file using an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program may generate them.  Either C-style comments (/*...*/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#' may be used to designate comments in an ASCII file.  If the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, all characters to the end of the line are assume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2D Data Poi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2D Data points may be in integer or floating point values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 "3D Data Poi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Data points may be in integer or floating point values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y z</w:t>
      </w:r>
    </w:p>
    <w:p>
      <w:pPr>
        <w:pStyle w:val="PreformattedText"/>
        <w:bidi w:val="0"/>
        <w:spacing w:before="0" w:after="0"/>
        <w:jc w:val="left"/>
        <w:rPr/>
      </w:pPr>
      <w:r>
        <w:rPr/>
        <w:t>x y z</w:t>
      </w:r>
    </w:p>
    <w:p>
      <w:pPr>
        <w:pStyle w:val="PreformattedText"/>
        <w:bidi w:val="0"/>
        <w:spacing w:before="0" w:after="0"/>
        <w:jc w:val="left"/>
        <w:rPr/>
      </w:pPr>
      <w:r>
        <w:rPr/>
        <w:t>x y z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tagg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