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Consol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nsol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Consol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definitive "Console Window" "Crafts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onsole Window\fP is used to display any outpu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un by craftsma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ipt regular klint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