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Variabl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Variables and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ariables" subform under the Workspace menu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evaluate expressions within the Cantata vis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.  Once defined, variables and expres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place of string, integer, float, and double arguments of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ariables and expressions is required by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; the Variables subform can also be used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variables being used in control structures, 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includes a simple, textual programming language for defini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s, and functions.  A variable in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he same as a variable in any other programming languag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alue and can be referred to in expressions.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variables, literal values, function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.  Cantata contains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user can call.  In addition, user-defined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wo attributes: a definition and a curren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imply the last expression that was assigned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subform.  The current value may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d in the definition if the variable has been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Loop glyphs in the workspace.  When a wor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, the definition each variable in the workspace is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rkspace is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ed, the definitions of its variables are evaluat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workspa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nlineHelp "DESIGN" "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variables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subform contains a string selection labeled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/ Evaluate Expressions," referred to below for bre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ions."  To set variables or to enter an expression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 the text parameter box, type the express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The value returned by the mathematical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the "Result of Evaluation" immediat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ion" string selection.  The three lists below the "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" label display, from left to right, the work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cope of variables, the definition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valu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pressions may include variables, standard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, literal constants (like "21"),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e.g. "pi"), and function references. 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s, beginning with a letter,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Workspace Defining Sc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in the scope of the workspace tha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workspaces.  Available workspaces appea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"Workspace Defining Scope" at the left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  For workspaces containing no procedures, while loo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loops, this is always the main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Workspace".  For workspaces containing hierarchy (see Sectio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M), the name of the workspace (or loop/procedure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 the variable is defined will determine its sco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K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Variable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all variables defined in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orkspace will appear in the "Variable Definitions"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s re-defined, its entry in this lis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When the workspace "Reset" button is used,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will be reinitialized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urrent 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all variables in the scope of the selecte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"Current Values" list.  Current values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 as variables are incremented, decremented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other variables on which they depend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fining variables (Initializing variables to a consta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ogramming languages like C and Pascal,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clared.  Instead, a new variable is create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to it.  To define a variable, enter an assignmen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assignment statement is evaluated, the ex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equal sign is evaluated and the resul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.  Whenever the variable appears in an expressi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rieved and used in place of the vari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scal-style assignment statement, "x := y", sel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thod of defining a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valuate the expression on the right side, but wil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expression with the variable.  In this case,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in an expression, the expression is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value used in place of the vari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contains references to other variabl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ble will depend on the current value of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below illustrates these conce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foo" is assigned a value of 100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) assignment statement.  "bar" is assigned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foo, also using an immediate assignment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z" is assigned a value that depends on foo using a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= foo + 10   (bar = 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 := foo + 10  (baz = 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= 200        (foo = 200, bar = 110, baz =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value of a defined variable or to evaluate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riable or expression in the "Expression"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.  The value will be displayed as the "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"  Note that you must delete the previous en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a new entry.  White 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x equal to 10, type "x = 10" in the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box, then press &lt;Return&gt; to enter it.  The result, "10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the "Result of Evaluation"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i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ata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contain either numeric values or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ot declared to be of any particular typ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either kind of value.  String consta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.  When evaluating expressions,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ata types is performed as necessary.  The example below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data types in expressions.  The "+" operator perform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ile the "." operator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0 (x has a numeric value o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= "20" (str has a string value of "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+ str (yields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. str (yields "10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crementing/Decrementing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utomatic increment/decrement expressions can b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variable \fIwithout changing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ment x by 1, enter "x++" and press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ment x by n (where n is a number), enter "x += n" and press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ment x by 1, enter "x--"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ment x by n (where n is a number), enter "x -= n"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hecking values of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value of x, enter "x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Expression"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press &lt;Return&gt;.  The current value of x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ult of Evaluation" as well as in the Variabl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valuating Expressions Using Defined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riable has been defined, expressions using that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.  Comparisons can be done and new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at depend on the previously defined variabl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number of predefined functions that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ample: Comparis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x is greater than 0, enter "x &gt; 0" press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ult of Evaluation" is "1" for TRUE, "0"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ample: Use of Predefine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atural log of x, enter "ln(x)" in the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ample: Defining New Variables Depending on Previous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variable "y" that depends on x, enter "y := x + 10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ion" text parame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ample: Changing Values of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 of a variable, simply enter a new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ew value.  For example, to set x to 100, enter "x = 1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that depend on x will have their valu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updated to reflect the new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User-define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allows users to define their own functions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fining variables: a function symbol and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qual sign and an expression that us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= ln(x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(x) = f(x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cope Of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with respect to the workspace selec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under "Workspace Defining Scope."  In workspac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erarchy (procedures, while loops, or count loops),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with respect to the main Cantata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Workspace."  All variables defined for a particular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under "Variables Defini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variables are defined in the scope of each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ame of the workspace under "Workspace Defining Sc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defined in that workspace (or loop/procedure)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riginal definitions listed under "Variable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urrent values under "Current Val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in the main Cantata workspace "MainWorkspace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\fIall\fP procedures and loops within the mai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within a particular procedure or loo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in that procedure or loop, as well as in any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r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 main workspace contains defined variable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and z.  The main workspace contains a count loop,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 to iterate, and a while loop, which uses the variable 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.  The count loop contains a procedure, which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 and b. This scenario implies three levels of 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Cantata workspace "MainWorkspace" (variables x, y, and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a. The count loop, named by default "Count Loop" (variable 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b. The while loop, named by default "While Loop" (variable j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cedure, named by default "Procedure" (variabl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t the lowest level, the procedure can use all vari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s "above" it.  It gets a and b from its ow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; it can also access the value of i from its cou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and it can use x, y, and z from the main workspac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which it does not have access is "j" from the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part of its heri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ddle level, the count loop can utilize its own variable 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x, y, and z of the main workspace. 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efinition of j (defined by the while loop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variables used by the procedure.  Similarly, the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tilize its own variable j, as well as the x, y, and z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, the main workspace has access only to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evaluate an undefined variabl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ing "Error! Unknown variable or constant '\fIvariable\fP'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Variables used by Loops and Expression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does not have to be defined using the Variables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 in a loop or an expression glyph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vious definitions can be defined directly using the p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or an expression glyph; such variables will not be defin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on in the lists of the Variables subform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s 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a visual network contains an Expression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"n = 0".  Later, the value of "n" is incr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pression glyph inside a loop.  It is no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subform to define n, as it will be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e workspace in which the expression glyph appear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twork is executed and the expression glyph is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.  The value of n, however, can be moni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ubform as it is updated by the expression glyp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Using Variables with Filenames or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to specify filenames or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lyphs. One common use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ntata network is looping through a series of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th numbered prefixes or postfixes.  When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names or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preceded with a dollar sign ($)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sual program is to be run on a set of 15 input files named "data.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.2", "data.3", ...  "data.15".  The files are refer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nt loop that uses the variable "i".  In the glyph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, specify "data.$i" (without the quotes)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loop executes the glyph, Cantata replace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the filename with the current value of the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equence of filenames "data.1", "data.2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this example is that when the files are lis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 numeric order, i.e. "file.11" will appear before "file.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voided by using variable formatting syntax whe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in filenames or strings.  This syntax is: a dollar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squiggly bracket, the variable name, a colon, a printf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 (without the percent sign), and a right squig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.  For example, if the value of i is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$i -&gt; file.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${i:04d} -&gt; file.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$(i:4d}  -&gt; "file.  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nal notes on variables within strings and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a string or filename cannot be resolved, Cantata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t up in the user's environment, e.g. "$HOME".  If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reference is left unchanged insid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need to include a dollar sign in a string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slash in front of it.  Here are some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file.$i  -&gt;  /users/frank/file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$undefined  -&gt;  file.$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ce is \\$$price" -&gt; "Price is $12.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eleting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variable, first select the workspace providing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 is defined from the Workspac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in the scope of that workspac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nder "Variables Definitions," and their curren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"Current Values."  Click on the button labele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pop-up list of the variables; select the variab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and then click "OK" to carry ou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variables depending on the deleted variab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defined; the value of a variable that depends o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itself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variables/consta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variables/func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variables/logic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variables/operator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