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If/Else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If/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ifelse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if/else\fP conditional construct is used to divert data 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into one of two paths.  Data flow will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path if a specified condition is TRUE; it wi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ath if the specified 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vailable at the input connection of the if/else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expression is evaluated.  If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, the input connection data is passed to the upper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nection; if the expression is evaluated as FALSE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data is passed to the lower (FALSE) outpu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ow will then progress downstream from the if/else glyp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\fIif/else\fP conditional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creating an if/else gly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Variables" subform to define and initialize the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e conditional expression for the if/els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if it has not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ane for the if/else glyph and type in the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ndition that will determine how the data flow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.  Be sure to provide an expression that will evalu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(TRUE or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pane, and connect the if/else glyph at the des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flow of the visual program reaches the if/else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ndition will be evaluated and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 to one of the two output connections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was evaluated a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ifelse_ex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containing an if/else glyph.  The pa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else glyph is displayed to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variable "i"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o 0 using the "Variables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n $SAMPLEDATA/examples/workspaces/ifelse.wk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s:control:IfEls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specified on the pane for the if/else glyph is "i &gt;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dition evaluates as TRUE, the input image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utput of the if/else glyph, which is the "Display Image"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"i" is set to 0, the condition is evaluated as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the input image is routed to the second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else glyph, which is the "Icon" glyph.  Thus,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 is that the input image displays as an ic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ditional expression of the if/else glyph is evalu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the fact that data will flow to the second output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aluation is reflected by the pixmap on the if/else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ighlighted to reflect "connection" between the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"i" is modified to have a value greater than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isual network is reset and rerun, then the data flo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ll take the upper path, and the input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full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