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" "extr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 can be executed from within Cantata by click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followed by selecting Visiualization and Interactiv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from the drop-down menus, or it can be ru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When using the command line interface,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at the time of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Extractor are given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ctor also supports the standardized Khoro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         (infile)  File containing imag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xtract R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]       (outfile) Output image in which to sav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olicy]  (list)    ROI extrac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Inside Sha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Shape Out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"Outside 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Inside Shap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disp]    (boolean) Display extracted RO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parate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mult]    (boolean) Extract multiple RO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es]    (list)    ROI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Sig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Im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"Su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2 "Imag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shape]   (integer toggle) Desired shape for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(Rect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(Poly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(Circ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(Ellip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(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6  (Fre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: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boolean)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Read On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update]  (float)   How often to check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 &gt;= 0.0, 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-i {input image file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age to be displayed from which the region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o {output imag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where the extracted region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.  Note that the extracted ROI can be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separate window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olicy {1, 2, or 3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ctates the ROI Extraction Policy.  When give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"Inside Shape"), the region of interest will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\fIinside\fP the shape drawn on the input image. 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3 ("Outside Shape"), the region of interest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 \fIoutside\fP the shape drawn on the input im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lue of 2 ("Shape Outline"), the outline of the shap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di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value of TRUE (1) if you want the extract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be displayed in a separate window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rgument to display the extracted region of interes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[-o] argument is used to specify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mult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TRUE, multiple ROI extracti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e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I presentation may be set to display a signal (2D plot),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face (3D 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[-shap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the shape of the ROI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or [-priv 0]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map.  See Chapter 1 of the Envision Toolbox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-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Extractor uses a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 or a read/write color allocation polic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he Envision Toolbox Manual for detail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