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Animate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Display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pane of the "Options" subform contains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control the appearance of the displayed i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ay the red, green, and blue values of the ma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lor Norm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norm_metho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Changing the Map Columns Displayed as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 "Defining Functions of Map Columns For Red, Green,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envision/display/mapfunctio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