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Creating an xvrouti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n xvrouti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vroutine differs from a kroutine in that it links agains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can optionally have a Graphical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is defined by a .form U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interface to an xvroutine is defined by the .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defines the graphical interface created by Cant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more about developing xvroutine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oolbox Programming\fP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xvroutine-specific attributes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Generated Langu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used to specify whether the new kroutin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veloped in C 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\fIC++\fP, then the code generation library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to support C++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may not be present if C++ support has not been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fIInstallation Guid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rson who installed Khoros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stall in 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used to specify whether you want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sible to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a new object you will often not want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Graphical User Interf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is used to specify whether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(GUI) associated with your xv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x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n the envision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a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putdat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