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General Operator Information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Operator Execu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operatorrun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operator can be executed by clicking on the run butt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.  Alternatively, the entire visual program can be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"Run" button that appears at the far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command bar, or by selecting "Run" from th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.  Regardless of how the execution is initiated, both the "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f the workspace command bar and the run butt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xecuting glyph(s) will be switched to the "on"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button on the glyph turns red)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visual program has been constructed, there are two 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execute the operators represented by the gly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e entire visual program at once, where order of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determined by the data connections (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if any)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You can single step through the entire visual program one glyph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time, where order of operator execution is determined b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connections (and control connections, if any)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ecute individually one or more glyphs of the vis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nual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execution of" "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execution of" "visual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halting of" "visual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Executing (or Halting) the Visual Program In Its Entire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runicon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button of the workspace command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stop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p button of the workspace command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network is constructed, click on the run butt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command bar or select "Run" from the Workspace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entire visual program.  When you click the Run butt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depressed and the Stop button will appear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glyph in the visual network is executed, its individua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change from its "off" display to its "on" display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lows red when running); thus, it is easy to see at a gla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(s) are executing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lt the execution of a program, click on the Stop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button will appear depressed when it is clicked, and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appear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Run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runmode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Mod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ntata workspace can be run in two different modes, describ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mediately below; the Run Mode button is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mode.  When the button is in single-iteration m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s above.  In single-iteration mode, the work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and run exactly one time.  Any changes to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r input will not have an effect until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gain by clicking the run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runmodecontinuous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Mode button in respon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Mode button is, by default, in responsive mode. 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ode button toggles it from responsive mode to single-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vice versa.  In responsive mode, it appears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gram is executed in responsive mode, the schedule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meaning that changes in parameters or input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un those segments that are affected by the changes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detected by the scheduler.  When the Stop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, the program will cease to execute, but the schedu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run.  If the Run button is clicked again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from the state it was in when it was stopp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tarting over from the beginning.  If you wish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the beginning after stopping it, click Res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resetting of" "visual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reseticon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gram is executed, variables may be incremented, decr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 in some fashion from their original values. 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such as input files or calculated values, may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execution.  Clicking the reset button retur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values, parameters, or variables to their initiqal st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ts up the scheduler to re-examine the program from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its never having been executed, so once execution is invo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network may contain several different paths, the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a correct sequence for executing the glyphs and run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der.  Once programs have been executed, if changes a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, "Run" will re-execute only those progra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e change.  Selecting "Reset" from the Workspace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clicking on the "Reset" button of the workspace command bar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uch" all glyphs in the workspace so that a subsequent "Run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xecute ALL glyphs, whether or not they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Executing (or Halting) A Single Gly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glyph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yph in its default, or "off",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wksp/wkspglyphon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yph in its executing, or "on",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xecutable glyph contains a run button which can be us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perator individually.  The run button is a squ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glyph.  By default, this square appears gray,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off.  When the operator is being executed, the squar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signalling that it is on; when the operator is finishe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s halted) the square reverts to its gray, of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run button causes the operator represented by the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ecuted.  Clicking again on the run button halts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when executing glyphs "manually" as described he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 to follow the data flow of the visual network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cannot successfully execute a glyph unless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 are available as they would be if the entire vis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xecu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Errors / Information Produced by Operator Execu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error indic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Error Indic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ecution of an operator fails, either because of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nection or because of an error within the process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indicator icon will appear below the 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mouse on the error indicator icon displays a pop up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ntaining the error output.  Note that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dicator icon implies that the operator encountered an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to write a message to stdout and/or stderr during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xited with a failur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info indic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Info Indic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con will appear under the glyph when the oper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ncountered information output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mouse on the information icon displays a pop u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ntaining the output produced by the operator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the information icon implies that the operator encou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stdout and/or stderr during execution, and then exi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changing arguments of" "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pane of" "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pane of" "gly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hanging Operator Arguments (Using the Pane of a Glyph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rogram in the Khoros system has a \fIpane\fP, o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user interface, which is used with Cantata.  This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 item corresponding to each program argumen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GUI to specify the desired value for each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ccessed via Cantata, all input of arguments for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lace on its pane.  Thus, it is necessary to "open up the p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lyph whenever parameters for the operator are changed.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ne for the glyph using the pane access button (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in the upper-left corner of the glyph), and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argument value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glyphpane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pane access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changing argument values of" "opera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pane access button of a glyph opens up its pane.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ne for the "Shrink" operator is displayed;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put file selection, an output file selection, and 5 float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dth, height, depth, time, an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ction 2 "Text Sel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elections, or text boxes as they are sometimes referred to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entering input file, output file, string, integer,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e values.  Typically, these appear as a titl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 text parameter boxes in which the requir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positioning the mouse pointer in the box and typ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unded numerical values, scrollbars may be used to enter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redefined limits.  Position the mous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, hold down the middle button and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, releasing when it reflects the desire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 specific value in the text parameter box alway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entered will be a constant.  In addition to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 variables and expressions can also be used with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and double arguments (see Section 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file browser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Filenames &amp; File Brow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for input/output files may be typed directly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rowser may be used to locate and specify a file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ither the Input File or the Output File button will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rowser which can be used to browse the directory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ile.  It also provides access to the aliases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ile provided the SAMPLEDATA toolbox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may be accessed either by clicking on a sub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../ to back up) or by typing a pathname directly in the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browser.  See the Introduction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the fil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Other Selections: Logicals, Cycles, Lists, Et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other types of selections are also found on panes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lags, logicals, cycles, pulldown lists, display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lists, and so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\fIflag\fP, a square button appears in fro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; selecting the button implies a value of true for the fla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it unselected implies a value of false.  For a \fIlogical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tle will be followed by a button.  Clicking on th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ack and forth between two labels indicating two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A \fIcycle\fP is similar to a logical, except that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dicate more than two values.  A \fIpulldown list\fP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 logical or cycle, except that when you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 pulldown menu will appear, from which you may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A \fIdisplayed list\fP is a window in which a number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; the highlighted item indicates the curren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A \fIstringlist\fP looks like a string text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title is really a button which you may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lect one of a predefined set of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enter your own string in the tex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See the Toolbox Programmer's Manual for more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and use of each type of GUI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Live Sel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ve" parameters are indicated by a stylized lightening bol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to the right of the GUI selection box.  When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live," changing the value of the parameter will caus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tata network downstream from the glyph containing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optional arguments of" "opera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Optional Sel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Optional\fP parameters are prefaced by a small box.  When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is highlighted, meaning the parameter value is to be u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box is left unhighlighted, the parameter value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gnored, or the default valu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oggles and Grou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s between optional selections are varied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 With a \fItoggle\fP, a set of selections ha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are grouped so that only one of the group may be sel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.  In contrast to toggles, \fIgroups\fP do not have t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ata type.  A \fIrequired mutually exclusive group\fP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xactly one\fP member of the group to be selected at any tim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optional mutually exclusive group\fP expects \fIonly one or non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oup members to be selected at any time.  A \fI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\fP group requires \fIall or none\fP of the group me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.  A \fIloose group\fP requires \fIat least one\fP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to be selected.  Groups can be nested to one leve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mutually inclusive group could be nested inside a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group, requiring you to select at least one of A, B, or (C,</w:t>
      </w:r>
    </w:p>
    <w:p>
      <w:pPr>
        <w:pStyle w:val="PreformattedText"/>
        <w:bidi w:val="0"/>
        <w:spacing w:before="0" w:after="0"/>
        <w:jc w:val="left"/>
        <w:rPr/>
      </w:pPr>
      <w:r>
        <w:rPr/>
        <w:t>D, and E).  A mutually exclusive group could be nest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ly inclusive group, requiring that if you select A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lect B and one of (C, D, or E).  Using the group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horos GUI, some panes can impose a complex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ariables.  Only a few panes use these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execution of" "opera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Run But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parameters on the pane have been set, the Run butt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program from the pane.  The program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rgument values as specified on the pane.  Note th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button on the pane is the same as using the run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online help for" "opera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Help But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button on the pane allows you to access the online help for the program represented by the 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options submenu of" "gly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Close But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with the pane, close it using the Close 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ph will be updated with the new values 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Options Sub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options_menu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ane has an "Options" submenu; the contents of the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 are always the same.  In Figure 22, the "Bugs/Todo"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ane has an Options submenu.  This submenu provides various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formation about the program represented by the glyp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s limited capabilities for changing some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license of" "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Licen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item displays the license associated with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grams that are distributed as part of Khoros 2.1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acces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bug list" "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enhancement list" "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Bugs/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gs/todo item allows you to display files that documen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enhancement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modification of" "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ompo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ser item brings up the software object editor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program referenced by the glyph; in this way, Can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s visual programming with the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Please see the documentation on Compose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software objec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attributes of" "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Object 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ill display an information window show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some of the program object attributes.  Attribut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toolbox in which the program is installed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bject, the type ofsoftware object, and the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ategory, and icon name which is used with it in Cant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Runtime Logg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time Logging is set to "on," a record is kept fo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program represented by the glyph executed. 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also recorded, so the results are reporte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ecution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Process Debugg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not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GUI of" "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GUI Edi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ne in Cantata may be customized; for example, the lay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items in the pane may be re-arranged, the titles of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and so on.  The GUI Editing button puts the pane in "edit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may make changes.  Edit mode can also be toggl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by holding down the &lt;shift&gt; key and clicking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ne.  For more information about editing panes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gu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item "Save GUI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After using the Edit GUI button to edit the pane, use the Sav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button to save your changes.  You will be prompt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filename in which to save the UIS file; the current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provided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indexEntry - "category of" "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indexEntry - "subcategory of" "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indexEntry - "icon name of" "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item "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Selecting this button displays a form with string sele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editing the program category, subcategory, and icon (glyph) nam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effect, this pane provides tools for reorganiz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category/subcategory/name arrangement of the glyphs to on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suited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item "Export to Workspace GUI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In most cases, this item will be dimmed.  It becomes active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GUI is created for an encapsulated workspace, and you wish to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elements of the current pane to the new GUI.  See Section O.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infomation on creating encapsulated workspaces and enabling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indexEntry - "destroying of" "gly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item "Destro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The destroy button allows you to remove the glyph from the canva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is the same as using the destroy icon from the command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closing pane of" "glyph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