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Deleting Toolbox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eleting a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on the \fIToolbox Operations\fP menu is \fI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\fP.  This item is only active if you have selected a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too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leting a toolbox you will first be prompted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 want to remove the toolbox.  If you affirm the dele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s deleted, and the list of available toolboxes is upd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