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Output UIS File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Writing the Output File ('Output UIS Fil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for the output UIS file.  At any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GUI by pressing &lt;Return&gt; at the end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this has the same effect as clicking on the "SA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lection to change the name of the outpu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