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DESIGN" "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ogical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used by the Khoros mathematical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logical expressions are summarized below.  The resul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ll be returned as "1" for TRUE and "0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See if two expressions are equal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See if first expr is greater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See if first expr is less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:See if first expr is greater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:See if first expr is less/equal than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=:See if first expr is not equal to second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:AND two expressions together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|:OR two expressions together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:NOT one expression (C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EQ.:See if two expressions are equal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GT.:See if first expr is greater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LT.:See if first expr is less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GE.:See if first expr is greater/equal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LE.:See if first expr is less/equal than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E.:See if expr are not equal to second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AND.:AND two expressions together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OR.:OR two expressions together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NOT.:NOT one expression (fortra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