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e Selection On: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pecifying GUI Item Destination ('Create Selection On: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GUI has a guidepane or a master form,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the destination of a newly-created GUI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r GUI has a master form that displays 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idepane.  Now suppose you elect to create a "Help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the help button go?  On the master form?  On the guide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subform?  On the displayed pane of the subform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is question, you must set the value of this togg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arget location of a newly created GUI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Pane," the new item will be created on the displayed p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"GuidePane," the new item will be created on the guide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subform, and when set to "Master," the new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n the mast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