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n the \fIToolbox Operations\fP menu is \fIDele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only active if you have selected a toolbox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toolbox you will first be promp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want to remove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ffirm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deleted, and the list of available toolboxes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