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Data Transport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ata 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glyphs is communicated via a temporary transpor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glyphs represents a unique temporary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port, by default, will be a "file" trans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 type of any given connection can be chang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nection and displaying the connection menu. 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transport types may be selected from the conn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tre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ream (FI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transports may be available on your mach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the machine currently running Cantata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hared memory, the shm transport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m "shm" will still appear on the conn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when using distributed computing, process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te machines must have the input and output connec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system common to both the local and remo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ransport types other than "file" will not wor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ethod explained above for changing data trans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 on a connection-by-connection basi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if you have a large workspace and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ype of all the connections it contains.  The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ype is "file."  The default can be chang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KHOROS_TEMPFILE to shm, mmap, or stream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file to return to the origin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tenv KHOROS_TEMPFILE 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tenv KHOROS_TEMPFILE 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tenv KHOROS_TEMP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tenv KHOROS_TEMP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