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Changing 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tem on the toolbox operations menu is \fI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\fP, which brings up a subform for modifying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box.  This subform contains five pa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view and modify a toolbox's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tring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contains the same attribute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Keywor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associate keywords with a toolbox.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urrently used by any application, but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or applications where keyword searches could be usefu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ant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index km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lag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change the status of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pyrigh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modify the copyright statement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l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ne gives access to the \fIimake\fP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 and the toolbox description file, which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aragraphs of ASCII text describing the toolbo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-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form is mapped, it will be filled out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all attributes.  Where appropriate, after chang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ributes you must hit the \fIApply Changes\fP butt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ew attribute values in the toolbox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different toolbox this subform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w toolbox's attributes.  Any change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's attributes that are not saved will be los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