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Zooming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Zo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zooming on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subform allows you to zoom in on an entire imag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Zoom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, located at the bottom of the Zoom subfor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portion of the displayed image over which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  The zooming procedure is performed via pixe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zoom factor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Zoom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zoom factor in the parameter box labeled "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:" located below the Help/Close buttons.  Pressing the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zoom factor, and the image in the Zoom wind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gnified by the new zoom factor.  \fBWarning:\fP When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et to pixel replication, zooming by a factor of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ambigu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zoom window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Zoom Window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window, by default, has a "dummy" cursor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position of the actual cursor in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Zoom window cursor appears as a large "+" sign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cursor is available for the Zoom window; it i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like a box.  Depending on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displayed image, one or the other of the availabl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may be more appropriate.  Alternatively, some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ummy cursor to be displayed at all.  The "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" option is a cyclic option: the first click of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hange the dummy cursor from the large "+"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the second click will turn the dummy cursor off;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ll turn the dummy cursor back on, in the large "+"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cycle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zoom update mode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pdat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ing function may be operated in two modes: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.  When the update mode is Continuous, the Zoom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updated according to the cursor position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When the update mode is Button Press, the Zoom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ntil the left mouse button mouse is click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