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Renam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nam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rename the currently selected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must start with a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only contain letters 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fier will be displayed while the object is being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TE: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a kroutine object which has an associated librar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library function name, for example \fIlfoobar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, so you will have to update thi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routine, where the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file of the library function, \fIlfoobar.c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totype in the library's publ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