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Edi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Edi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an object from the objec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Edit Object (Composer)\fP item on the object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will invoke the software objec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compos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take a short while for compose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is described in chapter 5 of the \fIToolbox Programming\fP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