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Xprism "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ism is a 2D/3D plotting package for independent use 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Khoros.  Multiple plots may be display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and multiple areas may also be used.  2D plot typ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discrete, bar, polymarker, and linemarker.  3D plo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ine, wireframe, mesh, color mesh, horizon, scatter, impu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D and 3D contour, and sh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variety of ways to enter the plot data.  Dat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lot information, images, or raw data may be used.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ing data points are also suppor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2D and 3D functions may be enter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colors, axes, marker types, line types, plot types, and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as desired.  The perspective with which 3D p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can b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ot to be entered automatically creates a new \fIarea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is considered to be the \fIselected\fP area;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yellow border highlighting the area. 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lot, you must indicate whether its destination i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ed Area" or a "New Area."  If you specify "Selected Area,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lot will join the first plot in the original area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ew area, a new area will be created, dividing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in two with the second plot inside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, the original plot inside the other half.  The new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considered the selected area as indicated by th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.  If you want to go back to operations concern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click on the first area to select it; the yell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w appear on the first area.  Remember, before do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to make sure that the area with which you want to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highlighted with the yellow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user interface of Xprism consists of a mas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number of action buttons and subform butt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in which the plots are displayed.  Above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are "License," "Help," and "Quit" buttons,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cess the license agreement, display online help pages,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respectively.  To the left of the image worksp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ubform buttons labeled "Files," "Options," "Output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rmaps."  Below the subform buttons are a group of action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neath those are two more subform buttons. 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 buttons and action button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Plot subform, which is used to create and display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Options subform, which allows you to access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orms associated with plots and axes so that the displaye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Output subform, used to write out plots. 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supported by Xprism is a screen dump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output will also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olorma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olormaps subform, used to perform autocolo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map operations on plots with which such operations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shaded 3D plots, 2D and 3D contour plot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RESET WC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world coordinates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INDIC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n indicator object to appear on the selected plot,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(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REMOVE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urrently sel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REFRE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es the currently sel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"CLE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plot workspace of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Lay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rea Layout subform, which allows you to control ho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re lai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efaul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rea Defaults subform, which allows you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used by newly-created areas, including fonts,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Restri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ism is still under development. The following list describ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ype of output available is a screen dump.  PostScript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 on 3D plots are not availabl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 of plots are not availabl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Nice Labels" are very buggy.  They may or may not work for a particular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arser may not trap arithmetic errors such as overf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flows, and divide by zero.  These arithmetic error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ism to core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