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Editcmap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arguments of" "editc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map can be executed from within Cantata,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n input file must be specifi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Also, a flag must be specified indicating the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lormap editing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cmap -i dataset.viff -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olormap of the dataset is to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(infile)  File containing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utually Exclusive Group - Specify exactly one of th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pseudo] (flag) Use pseudoColor method for editing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hresh] (flag) Use threshold method for editing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_only] (flag)    Output edited colormap only (not value dat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]         (outfile) File in which to store the modifi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  (boolean)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  (integer) X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  (integer) Y location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width]     (integer)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height]    (integer)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  (float)   How often to check input file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-i {input image 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data object that contains the colormap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{method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one of the two flags that will indicate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editing to be used.  The [-pseudo] fla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ing method, while the [-thresh] flag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map_only]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pecified may include data other than a colorma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value data, mask data, location data, etc,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s well as the colormap.  Provide this fla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o contain \fIonly\fP the edited colormap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ata in the file will be passed along (as is)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file in which to save the modified colorma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y other data in the input file, unless the [-cmap_only]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the Chapter 1 of the Envision Toolbo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 Only', or 2 'Read 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Editcmap is to use a read-on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 or a read/write color allocation polic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of the Envision Toolbox Manual for details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Editcmap will automatically be placed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pecify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width {width in pixels} -height {height in pixels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splayed by Editcmap.  Editcmap will attempt to choos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the window, but these arguments allow you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it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on the command line and in Cantata, there 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nt end (pane object) for each of the two colorm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pported by Editcmap.  The pane objec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ma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resh: \f(CWeditcmap -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seudo: \f(CWeditcmap -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hresh -i image: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cmap -i image:moon -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