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ROI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OI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ROI Extra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region of interest extracti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region of interest extra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I pane of Editimage provides region of inter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o initiate the ROI extraction process,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 and then click on the "Extract" button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region if you selected the "ROI Specified by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ROI will be displayed in the ROI display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signal, or a surface, depending on the setting of th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n this pane is also available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Extractor, described in Chapter 5 of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option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utput Displayed RO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xtracted the desired ROI, filling i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nd pressing &lt;Return&gt; will cause the extracted RO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pecified file.  The file format us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other output files as determined by the "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setting on the "Fi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ROI 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shap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he ROI Extraction Poli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olicy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Multiple ROI Extr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ul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he ROI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pr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tractio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roi/mod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