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DESIGN "Start Up" GU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1 "Start Up"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gui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-force]   (flag)    forc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-o]       (outfile) output U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default = new.pa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Optional Mutually Exclusive Group - Specify one or none of the 2 options: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-i] (infile) initial U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Optional Mutually Inclusive Group - Specify all or none of the 3 options: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tb]    (string) too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oname] (string) objec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uis]   (string) u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ne  (for *.pane fi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 form  (for *.form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default: pan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-V]       (flag)    gives the version number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-U]       (flag)    gives the usage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-P]       (flag)    interactive prompting for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-gui]     (flag)    run from GUI as defined in *.pan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-form]    (infile)  substitutes an alternate *.form U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-x]       (integer) x value for GUI auto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-y]       (integer) y value for GUI auto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-A]       (outfile) Creates an answ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-a]       (infile)  Uses an answ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-ap]      (infile)  prints answer fil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[-i {UIS file}] OR [-tb {toolbox} -oname {object} -uis {'pane'/'form'}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tarted without the [-i] and without the [-tb], [-oname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[-uis] arguments, \fHguise\fP begins by creating an empty pan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with the [-i] option specifying an input UIS file, gu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GUI defined by that UIS file and allows you to modify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filename is taken from the input file unless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.  When started with the [-tb], [-oname], and [-ui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, guise will open the specified program objec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toolbox, and will look for the *.pane or *.form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ated by the [-uis] option.  Assuming the implied U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guise displays the GUI defined by that UIS file, and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dify it.  The output filename is taken from the input file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specified.  The only difference between using the [-i]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and the [-tb], [-oname], and [-uis] arguments is that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r case, you must know the path to the desired UIS file, wh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case, you must know the toolbox and program with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IS file is assoc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[-o {UIS file}]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[-o] argument specifies the name of the output UIS file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[-i] or [-tb], [-oname], and [-uis] options are used to specif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UIS file, the output filename is taken to be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unless otherwise specified.  Therefore, either the [-o]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used or care should be taken to change the outpu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put file is not to be affected by changes made using gu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[-force]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[-force] option may be used to suppress prompting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is overwritten.  Setting the "Force Over-Write?"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guise GUI to True will achieve the same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clude $DESIGN/manual/shared/clui/xvusage.se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