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Xprism "Input of Files (Data Object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Input of Files Containing Data Obj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ism can read in any data file supported by Khoros 2. 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2D or 3D data that may be stored \fIimplicitly\f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xplicitly\fP.  The size of the data set may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width\fP, \fIheight\fP, or both.  In the following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ither width or height can be used to indicat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, height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Implicit 2D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containing implicit 2D plot information, the valu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 to contain the Y values of the data points. 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implied from the position of the Y coordin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egment.  Thus, data sets stored in this fashion a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ing incremental X values beginning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ENVISION/manual/Envision/E.18.xprism/figures/2d_impl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Explicit 2D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mplicit 2D data, files containing explicit 2D plo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he Y values stored in the value segment. 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however, is explicitly given in the locatio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possible to specify X coordinat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ENVISION/manual/Envision/E.18.xprism/figures/2d_expl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Implicit 3D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containing implicit 3D plot information, the valu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 to contain the Z values (elevation) of 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 values (imagery) are obtained by normalizing the Z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values are implied by the size of the data itself. 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incremental integer values beginning at 0 and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dth of the value segment; Y is considered to be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s beginning at 0 and ranging to the height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ENVISION/manual/Envision/E.18.xprism/figures/3d_impl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Explicit 3D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containing explicit 3D plot information, the 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agery) are obtained by normalizing the values in the valu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, Y, and Z values are stored is determined by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fIdimension of the data is 1\fP, Z valu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egment; X and Y values are determined from the wid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value segment, as in the implicit 3D data c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application of this case is for GIS syste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data is stored in the location segment and the D valu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) are stored in the valu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ENVISION/manual/Envision/E.18.xprism/figures/3d_expl_d1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fIdimension of the data is 2\fP, X and Y valu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segment; the Z values are stored in the valu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 values are obtained by normalizing the Z valu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no row/column information implied by this storage meth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 cannot be used for visualization of line plots, mesh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lots, or any other plots that require the number of 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.  It is appropriate \fIonly\fP for 3D scatter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ENVISION/manual/Envision/E.18.xprism/figures/3d_expl_d2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fIdimension of the data is 3\fP, X, Y, and Z valu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location segment.  As in the other cases, the 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found in the value segment.  Like the previou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ith dimension = 2, there is no row/column information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storage method.  Thus, it can only be used with 3D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PIC $ENVISION/manual/Envision/E.18.xprism/figures/3d_expl_d3.e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