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File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provides tools to manipulate workspa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can be saved and restored using the utilities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reates a new workspace.  Note that the new work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 on top of the existing workspace. 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isting workspace has disappeared, but it is on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ew.  It is possible to view other workspace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uttons in the upper-left corner of the new workspac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uttons allows you to toggle between multiple worksp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nd ope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Open item displays the file browser,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le_brows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allows exploration of the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es for Cantata.  Directories can be nav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irectory name (or by single-clicking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"OK").  Clicking the ../ at the top o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ves up the directory hierarchy one director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lder at the top-left of the browser wind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Browser, which links to directories that conta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iles for Cantata and the various Khor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Cantata.  (Note, however, that sample work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AMPLEDATA toolbox, and will be availab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lbox is installed.)  The same Browser is used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regardless of whether the file is a saved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an image file, or some other data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can be used to locate and open workspace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opened, the workspace it contains is resto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It is possible to navigate through directorie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m in the directories/files list (clicking ../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directory), or by selecting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icking "OK" in the lower-left corner of the brows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also be typed directly in the text box loca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.  Click "OK" or press &lt;Return&gt; to open the 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ope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aves the curren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ave A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allows the current workspace to be saved to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an be selected from the file list, or a new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irectly in the text box.  Click "OK" to confirm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aveas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closes the current workspace.  If the workspac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rior to any changes, you will be prompted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quits the Cantat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