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Toolbox Copyright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Copyright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odify the short and long copyrigh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copyright is embbeded into a comment at the head of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generated in the tool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