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scrip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script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script\fP software object is a program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interpreted script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 Shell\fP (csh), \fIBourne Shell\fP (sh), \fIKorn Shell\fP (k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Perl\fP (pe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s object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, and particul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fin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find out what script objec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findobj -ty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cript-specific attribute which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cripting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ich scripting languag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bjec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 a template script file in the selected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extension of the script will reflec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mmand-line U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new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and-line UIS file (\fIfoobar\fP.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UIS file will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-line parsing and such must be provid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pport librarie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olbox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objects in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p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also set the \fICommand-line UIS file?\fP toggle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UIS file when building a visual interface to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bjects can be useful for providing Khoro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