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New Pane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ultiple Panes on Subforms ('NEW PAN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modifying *.form files (for xvroutines onl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ane on a subform.  Clicking on the "NEW PAN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subform has only a single pane, a guidepa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left side of the subform.  The guidepan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uide buttons, one to access the original pane, and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new pane.  The second guide butt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displaying the new (blank) pane to the right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ide button to re-display the original pan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urn off edit mode to select the oterh pan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on't want the new pane, you can select it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click Delet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subform already has more than one pane, a new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created on the bottom left side of the guide pa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 is automatically selected, displaying the new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to the right.  Select the other guide button(s) to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ne(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