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Workspac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enu provides access to utilities for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, and manipulating visual program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lyphs have been selected and connected together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n" item may be used to execute the entir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Note that the Run icon on the workspace command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, can also be used to execute all the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Stop button halts program execution.  If the Ru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position (see Section H.2), the schedul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though execution has been interrupted.  If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after the program has been halted, it will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here it was stopped rather than starting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program from the beginning, you must first clic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nd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top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 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un Once executes the program one time.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clicking the Run button with the Run M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iteration.  This item supercedes a continuous Run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PIC ./figures/wksp/wkspreseticon_new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set" from the Workspace menu will \fItouch\fP all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 so that a "Run" will reexecute ALL glyphs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y have been modified.  Note that the "Reset"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 can also be used to reset all the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SPIC ./figures/wksp/wkspreseticon_new.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Clear" from the Workspace submenu will delete all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.  If you accidentally clear the work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, the glyphs can be restored using the "Undo Delete"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(see Section D.2).  Note that "Clear"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 can also be used to clear all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lear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lecting "Check" from the Workspace menu will run the schedu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our visual program \fIwithout actually executing the operator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us, you will be able to see how the glyphs in the networ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cheduled if the network was actually run (using the "Run"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bove).  If the scheduler encounters missing required conn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ther errors in the network, you will be notified with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Note that the "Check" icon on the workspace command ba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used to check all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SPIC ./figures/wksp/wkspcheck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Redraw" from the Workspace submenu will refresh all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nections of the network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draw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Information" from the Workspace menu will calcula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isual program statistics such as the number of gly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visual program.  Note that the "Information"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command bar can also be used to g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info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Variab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Variables" item displays the Variables sub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can be used to define new variables, view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regardless of where they were defined, and watch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remented during program execution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ariables subform, see Secti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nfigure Remote Hos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allows programs to be executed on multip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menu item displays the Remote Host Control Panel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motehos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remotehos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machines_lis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