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nput/Output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Files Subform (Input/Outp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upported File Form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file formats for input and outpu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KDF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0 VIFF (gdbm; read-only supported, but no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1.0 VIFF (xv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 (p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Raster (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itmap (x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Pixmap (xp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Dump (x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 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F (ar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 (eps) {for output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port for Khoros 2.0 VIFF (gdbm) is being phased out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release.  Khoros 2.1 software supports the Khoros 2.0 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m) format for input only; users are strongly urged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horos 2.0 VIFF files to Khoros 2.1 KDF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rmats, as all support for Khoros 2.0 VIFF will be discontinu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DF format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ENVISION/objects/xvroutine/editimage/help/KDFForm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Input 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regular "input of images" "editim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Input Image" input file selection to specify a ne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ype the filename of the desired image in the parameter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 Image" input file selection; when the filename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, and the new image will be displayed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 may be used to enter a new image; click on the "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" button to displa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and images, the 0th (first) band is displayed 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 List" pane of the "Options" subform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nds for display.  Note that if the colormap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has been modified, it will be overwritte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map of the new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Clip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lip mask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clip mask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Input Image" input file selection to specify a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clip mask that will be used to clip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icking this button displays the File Browse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locate and specify an input file.  When a cli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the input image, the only part of the im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normally is that part defined by the values in the cli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value of (1).  All other parts of the imag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of the im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ip mask currently being used is no longer desired, simp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name and press &lt;Return&gt;.  Entering a NULL clip mas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clip mask is no long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:\fP only data objects of type BIT can be used as clip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object to be used as a clip mask is not of type B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nally converted to type BIT without a prompt o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used.  Note that this conversion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Color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colormap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use a colormap with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fferent from the one that is included in the da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the image.  This feature is often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data object containing only a colormap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various images.  Colormaps from other imag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ovide a new filename for "Input Colormap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, the new colormap is installed on the input ima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colormap, enter the same filename a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for "Input Image."  Note that when an imag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lormap manipulations, the \fInew\fP colormap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Fil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out the image using the "Output Image" or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" options, select the desired output file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formats provided in the "Output File Format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Supported file formats are listed above in Section C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:\fP the output file format specified here will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Is extracted using the "Extract ROI" pane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utput of image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urrently being displayed may be written to an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file will retain any colormap modifica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the image during the Editimage session.  Fir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 File Format" list selection to select th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ill in the name for the output file in the text parame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Output Image" output file selection and press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message will tell you that the file has been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Color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utput of colormap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map of the image may be written to an outpu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Note that an output file of this type \fIcannot\fP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Editimage using the [-i] option, as it will have n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\fIcan\fP, however, be read back into Editim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cmap] option, so that the colormap output will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provided by another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