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Optional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titl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title\fP attribute for a toolbox is intended to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such as "\fIGeometry Visualization Toolbox\f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Point of Conta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oint of contact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ttributes used to store \fIpoint of contac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toolbox.  The point of contact for a too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author, or creator, of the toolbox. 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uthor's name\fP attribute is used to specify the nam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.  The \fBauthor's email\fP attribute for a tool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lly-specified email address for the point of conta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hould be set on any toolbox which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ince this attribute will be used by the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planned for the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status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 defin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or its developmental stage.  There are current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 such as on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software within Khoros,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 and cop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velopment\fP status typically signifies that the tool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not yet ready for release.  In a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 development toolbox will contain stab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part of the system affected by a toolbox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having a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cratch\fP or \fIwork\fP.  It is recommended that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status appropriately, since it will have more i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leases of Kho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