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reating a New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new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 provides the framework and context for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lowest level a toolbox is a standardized directory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base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rovides information about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only be accessed through the kc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new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s builds a standard directory structure rooted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s the path for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ucture, and the purpose of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\fIIntroduction to Toolbox Programmin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fect world you should not need to know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it helps to know what is going on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olbox has a number of attribut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information about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ttributes can be specified when creating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m can be changed on an existing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raftsman/help/toolbox/fixed-attribute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raftsman/help/toolbox/optional-attr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ng the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on the toolbox operations menu is \fICrea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bring up a subform used to provi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the name and path for the new too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ttributes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t at a later date using the \fIToolbox Attribut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from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path for the path for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name of the toolbox as the f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user \f(CW\s-1fred\s+1\fP is creating 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(CW\s-1GIS\s+1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pecify the path in any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fred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|.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aftsman starts up it checks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\s-1KHOROS_MAIL\s+1\fP and \f(CW\s-1KHOROS_NAME\s+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, then the \fIAuthor email\fP and \fIAuthor 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set from their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