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troduction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is a direct-manipulation graphical user interface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ll Khoros programs.  Guise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User Interface Specification (UIS) file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and/or command lin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UI) of your program.  Guise can be run independently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\fHcomposer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