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186673302"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377944413"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58125742"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735161702"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1596179287"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1874203193"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939973098"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583624830"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436591081"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381025497"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272129076"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464543885"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240861359"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114572603"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555952183"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40032030"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700119809"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1356947346"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2113462188"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1361325669"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1411015335"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597672533"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