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930390835"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23139798"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64728343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761145282"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300847560"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1301448961"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1681366893"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150765007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897218739"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293233627"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876911760"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617699744"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538878914"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1306455029"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280557373"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78987153"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003984408"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29778933"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84213261"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746816486"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79920216"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298975514"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