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1913247819"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471201587"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1778715382"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447344119"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799563327"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1249541641"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1955237554"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2034839679"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634981950"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1989852894"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1039911024"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505346957"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380349503"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822693249"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1423750654"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2143003962"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1408316806"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1182406034"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241005115"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936539311"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2028040727"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76791464"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260183273"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1864835940"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953956541"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2012289852"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