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145530522"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1481807246"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1487178792"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695139528"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371176873"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1071154974"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588208633"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568072067"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2133173001"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2062512569"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2016629218"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738630694"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1390824873"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1701084439"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78882501"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1993165841"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2049623687"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2037387254"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1825198585"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1766870522"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1051760656"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1780815381"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1406653729"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1347163840"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399125561"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662573671"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1439130737"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122184749"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936360482"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459001209"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1644772771"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2120198749"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409900570"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1845471042"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007618749"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1473216416"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252999593"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109575309"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524207362"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28705855"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553990511"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2071769299"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168844622"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779194017"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1035035336"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1215267753"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1350091687"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1947296324"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1261073936"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1989707430"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641533253"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447171421"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2071623095"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1880902028"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1611297209"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252566805"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538735398"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1953059028"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408542245"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1172401709"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1282340563"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2062941039"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1826415941"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625964809"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