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714361944"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743342269"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691607490"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973408131"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72515294"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227762985"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798152852"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597594118"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719298031"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2044129254"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568596698"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2089576070"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1089375139"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1890891556"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297034816"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576398303"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99392291"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831496739"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2076165428"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055541442"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406850168"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1492093452"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328022085"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398059065"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764714217"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1975778119"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