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799317131"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538958589"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1565696592"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665997504"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1425290480"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2015530094"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31864307"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1771908333"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561611417"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1858071446"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1521380033"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672196894"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1657467986"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278880990"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1996262472"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1562702002"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997783686"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1993826217"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911732150"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642350590"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403162382"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429171271"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1732683268"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433385280"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738913983"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817557976"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273193997"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538595740"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538450736"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1246425544"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118531681"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191112772"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25524457"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1339356868"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882144738"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335439608"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145451173"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1753304896"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1532417898"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1481481736"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462433968"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1930016991"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780929445"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183632484"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52073838"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1492052994"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758192256"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1656552016"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1015395971"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956463120"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183415545"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1166801581"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348215844"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764474334"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2027905618"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1872148050"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876968360"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1984817443"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1097676626"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753609785"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179441930"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448276412"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1229267091"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706195021"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