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1584727027"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1184910702"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003083882"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1569591353"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822457656"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95740581"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229543542"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1084910050"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198812317"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221097742"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260753211"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178366840"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650800649"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525340729"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703289592"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1280466346"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468357284"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576311257"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1808533717"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837829316"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1720837065"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1572474722"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