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2133141503"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1228704531"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1769571207"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823099492"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1719597459"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755042440"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1319640822"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683470845"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628505289"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540309692"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637930082"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669047900"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1507340935"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286331058"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1930722635"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964550366"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832892583"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669301196"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748525573"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1450719119"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1895221707"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1600794429"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