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446163867"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1363075060"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2108623043"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704564188"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400885734"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968524592"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976103306"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2036061220"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413539482"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909740593"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264224126"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1130460175"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1455083256"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1683308015"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586814499"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2080871560"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2033635246"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751093330"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93272833"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1744486462"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56998889"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1510079894"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448743164"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2092506141"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637944689"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265620362"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752906493"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1422196353"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365968102"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