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267860659"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1580998699"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274813200"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84787899"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645611211"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2091560762"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493674146"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2068906272"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888306698"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69604861"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1330838458"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1371228113"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1647229644"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52237838"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297904831"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1371163881"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49668799"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1196247246"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1126365256"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1965338390"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1232343477"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1762006088"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9131945"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1820351823"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1815923404"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631802783"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430640122"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1184826565"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1808638841"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