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703884691"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1957706817"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1176137974"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696447659"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