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302005097"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1332912370"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947687078"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523217825"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88534360"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6508763"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876013983"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1643770781"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312466410"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1051098105"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491039217"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74618890"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74213621"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2049294772"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679142241"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848220267"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1856764336"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727245928"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169048409"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092272611"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325032381"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706205015"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230588558"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1662126502"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720360395"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1183156050"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